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Действия населения при стихийных бедствиях опасных природных явлениях: факторы опасности, оповещения, действие населения: при землетрясениях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Введ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ихийные действия сил природы, пока еще не в полной мере подвластные человеку наносят экономике государства и населению огромный ущерб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ихийные бедствия – это такие явления природы, которые вызывают экстремальные ситуации, нарушают нормальную жизнедеятельность людей и работу объек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емлетрясения являются одним из наиболее страшных природных катастроф, они уносят десятки и сотни тысяч человеческих жизней и вызывают опустошительные разрушения на огромных пространствах. При сильных землетрясениях нарушается целостность грунта, разрушаются здания и сооружения, выводятся из строя коммунально-энегетические се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млетрясение, как правило, сопровождается множеством звуков различной интенсивности в зависимости от расстояния до источника его возникновения. Вблизи источника землетрясения слышны резкие звуки, на некотором удалении они напоминают раскаты грома или гул взрыва. В горах возможны обвалы и лавины. Если землетрясение происходит под водой, возникают огромные волны – цунами, вызывающие страшные разрушения на суше. Последствия сильных землетрясений в некоторой степени похожи на последствия ядерного взры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еные различных стран прилагают большие усилия в изучении природы землетрясений и их прогноза. К сожалению, предсказать место и время землетрясения, за исключением нескольких случаев, до сих пор еще не удаетс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бщие понятия о землетрясениях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емлетрясение– это сейсмические явления, возникающие в результате внезапных смещений и разрывов в земной коре или верхней части мантии, передающиеся на большие расстояния в виде резких колебаний, приводящих к разрушению зданий, сооружений, пожарам и человеческим жертва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чины землетрясений бывают разные: тектонические, вулканические, представляющие наибольшую опасность, а также обвальные, наведенные и д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ьшинство землетрясений, как на суше, так и под дном океана относятся к группе тектонически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нтенсивность землетрясения– на поверхности земли измеряется в балл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нашей стране принята международная MSK-64 (шкала Медведева, Шпонхойтера, Карника), в соответствии с которой землетрясения подразделяются по силе толчков на поверхности земли на 12 баллов. Условно их можно разделить на слабые (1-4 балла), сильные (5-8 баллов) и сильнейшие, или разрушительные (8 баллов и выше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 3-балльном землетрясении колебания отмечаются немногими людьми и только в помещении; при 5-ти балльном – качаются висячие предметы и все, находящиеся в помещении отмечают толчки; при 6-балльном – появляются повреждения в зданиях; при 8-балльном – возникают трещины в стенах зданий, обваливаются карнизы и трубы; 10-балльное землетрясение сопровождается всеобщим уничтожением зданий и нарушением поверхности зем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зависимости от силы подземных толчков могут разрушаться целые поселки и города. Вследствие коротких замыканий в электросетях возникают пожары. В результате выхода из строя коммунально-энергетических коммуникаций происходит затопление подвалов, убежищ, скопление газа при повреждении системы газовой сети, прекращение подачи электроэнергии и т. 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ссовые завалы, в том числе и путей сообщения, не позволяют широко использовать технические средства для ведения спасательных рабо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это значительно затрудняет организацию и ликвидацию последствий землетрясения и оказания помощи пострадавши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улканические землетрясения характерны для регионов расположения действующих или потухших вулканов и могут прогнозироваться с достаточной степенью вероятности, поэтому ущерб от них менее значителен или исключен вовсе, поскольку строительство на данных территориях учитывает возможность появления катастрофических ситуаций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Разрушительная сила землетрясений (самые крупные землетрясения XXвек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последнее столетие произошло очень много землетрясений на всем земном шаре, повлекших за собой многочисленные жертвы и разрушения, в этой главе мне бы хотелось перечислить наиболее крупные землетрясения XXвека на территории России и зарубежных стра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 декабря 1988 года в Армении произошло мощное землетрясение, названное Спитакским по наименованию города, полностью стертого с лица Земли. Тогда за несколько секунд погибло более 25 тысяч человек, а несколько сот тысяч получили ранения. Ашхабадское землетрясение в ночь с 5-6 октября 1948гю унесло более 100 тысяч жизней. В Китае в 1920 году погибло 200 тысяч человек, в 1923 году в Японии – более 100 тысяч. Примеров катастрофических землетрясений повлекших за собой большие жертвы, очень много. Например, в 1906 году в Сан-Франциско, в 1908 году в Сицилии, в 1950 году в Гималаях, в 1957 году в Западной Монголии и в 1960 голу в Чили. В 1967 году 250 тысяч человек стали жертвами очень сильного Таньшаньского землетрясения в Китае. 3100 человек погибли при землетрясении в 1980 году в Италии, 2500 – в 1981 году в Иран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993 году – сильное землетрясение обрушилось на японский город Кобе, вызвав пожары, опустошившие целые кварталы и повлекшие человеческие жертвы. В 1994 году – мощные подземные толчки сотрясали Сан-Франциско, обрушив автомобильные эстакады. Трагедией обернулось землетрясение на севере Сахалина в 1995 году в Нефтегорске, когда рухнули несколько зданий, под обломками которых погибли 2 тысячи человек. 28 февраля 1997 года в городе Ардебиль (северо-запад Ирана) 1100 погибших.10 мая 1997 года провинция Хорасан, северо-восток Ирана, погибли 1570 челове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имой 1998 года мощное землетрясение обрушилось на Афганистан, погибли более 4500 человек. 29 августа 1999 года 14095 человек погибли, 27234 человека считаются пострадавшими, в результате землетрясения в Турции (эпицентр в городе Измит на побережье Мраморного моря в 80 км от Стамбул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т список можно продолжать бесконечно, т.к. землетрясения разной силы и в различных районах земного шара происходят постоянно, нанося огромный материальный ущерб и приводя к многочисленным жертвам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Оповещение людей о землетрясен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упреждение жителей об угрозе землетрясения является весьма затруднительным, так как точно предсказать его место и время пока невозможно. Однако знание косвенных признаков его приближения может помочь пережить данную ситуацию с наименьшими потерями. К таким признакам относятся: беспричинное, на первый взгляд, беспокойство птиц и домашних животных (особенно это заметно ночью), а также массовый исход из мест обитания пресмыкающихся. Зимой ящерицы и змеи в предчувствии опасности выползают даже на снег. Оповещение населения осуществляется передачей сообщения по сетям радиовещания и телевид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ривлечения внимания в экстренных случаях перед передачей информации включаются сирены, а также другие сигнальные средства. Сирены и прерывистые гудки предприятий, транспортных средств означают сигнал гражданской обороны«Внимание всем». При этом необходимо немедленно включить громкоговоритель, радио- или телеприемник и слушать сообщение штаба гражданской обороны. При угрозе землетрясения такое сообщение может начинаться со слов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Внимание! Говорит штаб гражданской обороны города… Граждане! В связи с возможным землетрясением…»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Действия людей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а) при предупредительном сигнале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 Внимание всем!» (сирены, прерывистые гудки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ышав сигнал «Внимание всем!», людям необходимо выполнить следующие действи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Немедленно включить радио или телевизор для прослушивания экстренных сообщений штаба гражданской оборо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Сообщить соседям и родственникам о случившемся, привести домой детей и действовать в соответствии полученной вами информ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При необходимости эвакуации выполнить следующие рекомендаци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соберите в небольшой чемодан (или рюкзак) вещи первой необходимости, документы, деньги, ценност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налейте в емкость с плотно закрывающейся крышкой воду, приготовьте консервированные и сухие продукты питани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подготовьте квартиру к консервации ( закройте окна, балконы; перекройте подачу газа, воды, электроэнергии, погасите огонь в печах; приготовьте второй экземпляр ключей для сдачи в РЭП; возьмите необходимую одежду и средства индивидуальной защиты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окажите помощь престарелым и больным, проживающим по соседств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) при угрозе землетрясе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этом случае необходимо действовать следующим образом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тключить газ, воду, электроэнергию, погасить огонь в печах, закрыть окна, балко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повестить соседей об опасности, взять с собой необходимые вещи, документы, деньги, воду, продукты и, закрыв квартиру на ключ, выйдете на улицу; детей держите за руку или на руках. Обратите внимание на поведение животных: перед землетрясением собаки воют, кошки выносят потомство наружу, и даже мыши бегут из дом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Выбрать место вдали от зданий и линий электропередачи и находитесь там, слушая информацию по переносному радиоприемнику. Если вы находитесь в машине, остановитесь, не загораживая дороги, избегая мостов, тоннелей и многоэтажных зданий. Не возвращайтесь домой до объявления об отсутствии угрозы землетрясения. Запишите телефон сейсмической станции. Реагируйте немедленно на внешние признаки землетрясения: колебание почвы или здания, дребезжание стекол, раскачивание люстр, тонкие трещины в штукатурке. Вы должны помнить, что наибольшая опасность происходит от падающих предметов, частей потолка, стен, балконов и т. п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ри внезапном землетрясен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у а в этом случае, когда опасность слишком близка и землетрясение угрожает вашей жизни, необходимо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ри первом толчке постараться немедленно покинуть здание в течение 15-20 секунд по лестнице или через окна первого этажа (лифтом пользоваться опасно). Спускаясь вниз, на ходу стучите в двери соседних квартир, громко оповещая соседей о необходимости покинуть здание. Если вы остались в квартире, встаньте в дверной проем или в углу комнаты (у капитальной стены), подальше от окон, светильников, шкафов, навесных полок и зеркал. Берегитесь обрушивания на вас кусков штукатурки, стекол, кирпичей и т. п., спрячьтесь под стол или кровать, отвернитесь тот окна и прикройте голову руками, избегайте выходить на балко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ак только стихнут толчки, немедленно покиньте здание по лестнице, прижимаясь спиной к стене. Попытайтесь выключить газ, воду, электроэнергию, захватите с собой дежурную аптечку, необходимые вещи, закройте дверь на ключ. Не допускайте своими действиями возникновения пани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При наличии в соседних квартирах детей и престарелых взломайте двери и помогите им выбраться на улицу, окажите первую помощь раненым, вызовите по телефону-автомату «скорую помощь» или отправьте посыльного в ближайшую больницу за врач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Если землетрясение застало вас за рулем, немедленно остановитесь (желательно на открытом месте) и выходите из машины до окончания толчков. В общественном транспорте оставайтесь на своих местах, попросив водителя открыть двери; после толчков спокойно без давки покиньте сало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Вместе с соседями примите посильное участие в раборке завалов и извлечении пострадавших из-под обломков зданий, используя для извлечения личный автотранспорт, ломы, лопаты, автомобильные домкраты и другие подручные сред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При невозможности самим извлечь людей из-под обломков немедленно сообщите об этом в штаб по ликвидации последствий землетрясения (ближайшую пожарную часть, отделение милиции, воинскую часть и т.п.) для оказания помощи. Разбирайте завалы до тех пор, пока не убедитесь, что под ними нет людей. Для обнаружения пострадавших используйте все возможные способы, определяйте местонахождения людей по голосу и стуку. После спасения людей и оказания первой медицинской помощи немедленно отправляйте их на попутных машинах в больниц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Соблюдайте сами спокойствие и порядок, требуйте этого от других. Вместе с соседями пресекайте распространение панических слухов, все случаи грабежа, мародерства, других нарушений законности, слушайте сообщения по местному радио. При разрушении вашего дома следуйте на сборный пункт для получения медицинской о материальной помощи по средине улиц и, обходя здания, столбы и линии электропередач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Спасательные и неотложные аварийно-восстановительные работы при ликвидации последствий землетрясен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землетрясениях для проведения спасательных и неотложных аварийно-восстановительных работ привлекаются спасательные, сводные отряды (команды), отряды (команды) механизации работ, аварийно-технические команды. А также другие формирования, которые имеют на оснащении: бульдозеры, экскаваторы, краны, механизированный инструмент и средства механизации (керосинорезы, бензорезы, тали, домкраты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роведении спасательных и неотложных аварийно-восстановительных работ в очаге землетрясения в первую очередь извлекают из-под завалов, из полуразрушенных и горящих зданий людей, которым оказывают первую медицинскую помощь; устраивают в завалах проезды; локализируют и устраняют аварии на инженерных сетях, которые угрожают жизни людей или препятствуют проведению спасательных работ; обрушивают или укрепляют конструкции зданий или сооружений, находящихся в аварийном состоянии; оборудуют пункты сбора пострадавших и медицинские пункты; организуют водоснабж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довательность и сроки выполнения работ устанавливает начальник Гражданской Обороны объекта, оказавшегося в зоне землетрясени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Меры безопасности после землетрясе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 тем как войти в любое здание, убедитесь, не угрожает ли оно обвалом лестниц, стен и перекрытий; не подходите к явно поврежденным зданиям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зрушенном помещении из-за опасности взрыва скопившихся газов нельзя пользоваться открытым пламенем (спичками, свечами, зажигалками и т. п.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дьте осторожны рядом с оборванными и оголенными электрическими проводами , не допускайте к ним детей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нувшись в квартиру, не включайте электричество, газ и водопровод, пока их исправность не проверят коммунально-технические службы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пейте воду из поврежденных (затопленных) колодцев до проверки ее пригодности санитарно-эпидемиологической службой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большом количестве погибших людей или домашних животных и опасности возникновения эпидемии во время работы по ликвидации последствий стихии надевайте резиновые сапоги, перчатки и ватно-марлевую повязку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Заключ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давние времена землетрясения считали наказанием, которое посылают людям разгневанные боги. Теперь мы знаем, как и где происходят землетрясения, знаем все параметры этого стихийного бедствия, умеем защищаться от него и уменьшить катастрофические последствия, хотя бы частично. Поэтому так важно каждому человеку знать как вести себя в случае землетрясени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Г.Цвилюк «Школа безопасности», ЭКСМ-1995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В.Г.Атаманюк, Л.К.Ширигев, Н.И. Акимов. «Гражданская оборона», Москва, «Высшая школа»-1986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«Соровский образовательный журнал» №12-1998г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 bolshe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pacing w:val="2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000000"/>
    </w:rPr>
  </w:style>
  <w:style w:type="paragraph" w:styleId="21">
    <w:name w:val="Основной текст 2"/>
    <w:basedOn w:val="Normal"/>
    <w:qFormat/>
    <w:pPr>
      <w:ind w:firstLine="720"/>
    </w:pPr>
    <w:rPr>
      <w:color w:val="000000"/>
      <w:sz w:val="28"/>
      <w:szCs w:val="28"/>
    </w:rPr>
  </w:style>
  <w:style w:type="paragraph" w:styleId="31">
    <w:name w:val="Основной текст 3"/>
    <w:basedOn w:val="Normal"/>
    <w:qFormat/>
    <w:pPr/>
    <w:rPr>
      <w:color w:val="00000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4:12:00Z</dcterms:created>
  <dc:creator>USER</dc:creator>
  <dc:description/>
  <cp:keywords/>
  <dc:language>en-US</dc:language>
  <cp:lastModifiedBy>Mage</cp:lastModifiedBy>
  <dcterms:modified xsi:type="dcterms:W3CDTF">2011-10-10T14:12:00Z</dcterms:modified>
  <cp:revision>2</cp:revision>
  <dc:subject/>
  <dc:title>Действия населения при стихийных бедствиях опасных природных явлениях: факторы опасности, оповещения, действие населения: при </dc:title>
</cp:coreProperties>
</file>