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Якісні характеристики інформації фінансових звітів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Загальна характеристика інформації фінансової звіт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ершальним етапом облікового циклу фінансового бухгалтерського обліку є процес складання та подання фінансової звітності. Вона складається як для потреб менеджменту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і для зовнішніх користувачів. Як уже зазначалося, основною метою складання фінансових звітів є надання користувачам для прийняття економічних рішень повної, правдивої та неупередженої інформації про фінансовий стан, результати діяльності та грошові потоки ба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на фінансова звітність включає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овий звіт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віт про фінансові результати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віт про рух грошових коштів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віт про власний капітал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ітки до фінансових зві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оден із перелічених звітів окремо не може надати всієї потрібної користувачам інформації, а тому всі компоненти фінансової звітності слід інтерпретувати та аналізувати у комплек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амперед фінансові звіти мають правдиво відображати фінансову інформацію. Необхідною умовою правдивого відображення діяльності є подання інформації у певному форматі та за показниками, які забезпечують якісні характеристики фінансових зві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і вимоги щодо форм фінансової звітності такі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повідність національним та міжнародним стандартам з бухгалтерського обліку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ладання на підставі даних бухгалтерського обліку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мальність за кількістю і складом показників, що відображаються у фінансових звітах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криття кількісних та якісних характеристик господарського факту, явища чи процесу, які відображаються у фінансовому звіті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ручність форм фінансової звітності для заповнення, розроблення та створення програм електронної обробки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існі характеристики визначають ступінь корисності інформації, що містять фінансові звіти. Виділяють такі якісні характеристики фінансової інформації: дохідливість, доречність, достовірність і зіставні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хідливість – це якість інформації. Інформація, що включена до форм звітності, має бути зрозумілою користувачам. Однак це не означає, що користувачі зможуть правильно зрозуміти зміст фінансових звітів без необхідних базових знань у галузі банківського бізнесу, економіки та бухгалтерського обліку. Тому інформація про складні поняття, яка є корисною для прийняття рішень, не повинна виключатись із звітності через складність розуміння її окремими користувачами. Отже, інформація, яка подається у фінансових звітах, має бути розрахована на її розуміння та однозначне тлумачення користувач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речність означає здатність інформації впливати на рішення, що приймаються. Для користувачів інформація є доречною, якщо вона дає їм змогу оцінити минулі, поточні події та зробити прогноз майбутніх подій і виходячи з отриманих висновків прийняти обґрунтоване економічне рішення щодо діяльності банку. Доречність інформації визначається її суттє-вістю, своєчасністю та можливістю використання для прогнозування.</w:t>
        <w:br/>
        <w:t>Звітна інформація вважається суттєвою тоді, коли її упущення або неправильний виклад можуть вплинути на реальну оцінку діяльності банку та його фінансовий 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нансові звіти мають бути надані користувачам своєчасно, тобто у строки, що забезпечують ефективне використання звітної інформації. Найвірогідніша інформація втрачає свою корисність, якщо вона надана користувачам із запізненням. Згідно з термінами подання фінансової звітності, затвердженими чинним законодавством, квартальна фінансова звітність надається банком не пізніше 25-го числа місяця, що настає за звітним кварталом, а річна – не пізніше 18 лютого наступного за звітним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овірність інформації означає, що вона не містить помилок та похибок, які здатні вплинути на рішення користувачів звітності. Вимоги щодо достовірності передбачають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лінність подання інформації. Кожна стаття звіту повинна з достатньою точністю піддаватись конкретній оцінці; змістовність інформації. Відображення максимальних обсягів інформації в межах форми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йтральність. Подання звітної інформації не повинне мати вибіркового характеру для заздалегідь визначеного результату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повідність. Для недопущення значних недооцінок чи переоцінок окремих елементів звітів необхідна повна точність у відображенні всіх показників діяльності ба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іставність інформації означає надання користувачам можливості порівнюват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нансові звіти банку за різні період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інансові звіти різних бан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умовою зіставності є наведення звітної інформації попереднього періоду у фінансових звітах та розкриття інформації про облікову політику та її зміни у примітках. [1, ст..58–6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звітним періодом фінансові звіти, що складають банки, поділяються на щоденну, місячну, квартальну та річну звіт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ним звітним періодом для складання фінансової звітності є календарний рік. Звітний період ще часто називають обліковим періодом. У межах річного облікового періоду, або циклу, банки складають проміжні фінансові зві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Щоденна, місячна і квартальна звітність є проміжною і складається наростаючим підсумком з початку року. Баланс банку складається на кінець останнього дня звітного пері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верніть увагу: на відміну від підприємств банки складають баланс щоденно. Щоденна звітність подається лише у складі однієї форми – бал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Щомісячна фінансова звітність включає дві форми: баланс і звіт про прибутки та збитки. Щомісячний і щоденний баланси складаються за однаковим форм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вартальна звітність включає такі три форми: балансовий звіт; звіт про фінансові результати; примітка «Зобов'язання банку, які обліковуються на позабалансових рахунка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йбільш вичерпною та змістовною є річна фінансова звітність, яка подається у повному комплекті: балансовий звіт; звіт про фінансові результати; звіт про рух грошових коштів; звіт про власний капітал; примітки. Слід зауважити, що левова частка суттєвої та детальної фінансової інформації щодо банку розкривається в примітках. За відсутності доступу до такої інформації об'єктивна та правдива оцінка фінансового стану і результатів діяльності банку немож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  <w:t>1.2 Міжнародні стандарти фінансової звіт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Міжнародні стандарти фінансової звітності (далі – МСФЗ) виступають на даний момент ефективним інструментом підвищення прозорості і зрозумілості інформації, яка розкриває діяльність суб’єктів господарювання, створює достовірну базу для визнання доходів і витрат, оцінки активів і зобов’язань, яка надає можливість об’єктивно розкривати і віддзеркалювати існуючі фінансові ризики у звітуючих суб’єктів, а також порівнювати результати їх діяльності в цілях забезпечення адекватної оцінки їх потенціалу та ухвалення відповідних управлінських рішень. Крім того, МСФЗ якісно впливають на можливості керівництва в області управління організацією і надають значні переваги перед конкурентами. У суб’єктів, які складають звітність за МСФЗ, значно зростає можливість залучити додаткові джерела капіталу та партнерів по бізнесу, які допоможуть забезпечити економічне зростання і процвітання. У свою чергу суб’єкти, використовуючи МСФЗ, мають доступ до інформації про фінансовий стан потенційних партнерів, що слугує додатковим інструментарієм при їх вибо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абезпечення прозорості суб’єктів національної економіки має величезне значення, оскільки, ринкова вартість капіталу визначається двома ключовими чинниками: майбутніми доходами та майбутніми ризиками. Деякі ризики дійсно характерні для діяльності самих організацій, проте є й такі, які спричинені відсутністю необхідної інформації, відсутністю точних відомостей про прибутковість капіталовкладень. Кредитори і інвестори згодні одержувати менший прибуток, але бути впевненими в тому, що достовірна, справедлива і точна інформації знизить їх риз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Позитивними сторонами застосування міжнародних стандартів фінансових звітів як для суб’єктів господарювання, які складають фінансову звітність, так і для зовнішніх користувачів являють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можливість отримання необхідної інформації для прийняття управлінських рішень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абезпечення порівнянності звітності з іншими організаціями, незалежно від того, резидентом якої країни вони є і на якій території здійснюють господарську діяльність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можливість залучення іноземних інвестицій і позик, а також виходу на зарубіжні рин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престижність, забезпечення більшої довіри з боку потенційних партнері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 багатьох випадках велика надійність інформації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прозорість інформації, що забезпечується шляхом дотримання правил її складання, а також численними поясненнями до звітності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[9, ст..36–38]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Отже, переваги складання фінансової звітності за міжнародними стандартами дійсно є і вони незаперечні для більшості користувачів фінансової звітності.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eastAsia="uk-UA"/>
        </w:rPr>
        <w:t>МСФЗ можна розцінювати як інструмент глобалізації економіки і світових господарських зв’язкі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блік власного капіталу та розподілу прибутку в корпораціях</w:t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Характеристика корпорації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uk-UA"/>
        </w:rPr>
        <w:t>міжнародний стандарт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 w:eastAsia="uk-UA"/>
        </w:rPr>
        <w:t xml:space="preserve"> обл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uk-UA"/>
        </w:rPr>
        <w:t>ік капітал засоб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рпорація – це зареєстроване певним чином підприємство, створене для здійснення комерційної або виробничої діяльності, яке має права юридичної особи та капітал, розділений на акції. Акціями засвідчується право власності в корпорації, ними можуть володіти як фізичні, так і юридичні особи – акціонери. Акціонери обирають раду директорів, яка призначає вищих посадових осіб (адміністрацію) для втілення в життя політики корпорації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бсягами діяльності корпорації домінують у діловому світі. Вони концентрують у собі незрівнянно більше ресурсів і людських здібностей, виробляють більше благ, ніж інші форми організації бізнесу. Корпорації відповідають сучасним тенденціям розвитку корпоративної форми бізнесу, сприяють поглибленню процесу концентрації та централізації капіталу в рамках міжнародного економічного простор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аги корпорацій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ілізація значних обсягів капіталу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жена відповідальність акціонерів. На відміну від власної справи або товариства, у разі банкрутства акціонери відповідають за борги корпорації не всім своїм майном, а лише в межах частки капіталу, що їм належить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 система передачі права власності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ійне управління;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валість існуванн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ди корпоративної форми організації бізнесу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имога відкритості інформації, з одного боку, спонукає менеджерів прикрашати звітність, а з іншого – робить корпорацію вразливою для конкуренті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сування більш жорсткого державного регулювання і контролю, ніж до інших видів підприємст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ійність оподаткування (оподаткуванню підлягають і прибуток корпорації, і дивіденди акціонерів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італ власників корпорації відображається в Балансі у розділі «Капітал і резерви». Для повного розкриття інформації окремо відображаються усі його головні складові, а також підрозділи, номінальна вартість, кількість випущених акцій, капітал, внесений понад номінальну вартість, який називають премією наакціонерний капітал або надлишковий капіта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кціонерний капітал формується за рахунок:</w:t>
        <w:br/>
        <w:t>• коштів інвесторів – шляхом реалізації їм акцій;</w:t>
        <w:br/>
        <w:t>• прибутку, отриманого від ведення комерційної діяльності та не розподіленого між акціонер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ринково </w:t>
      </w:r>
      <w:r>
        <w:rPr>
          <w:i/>
          <w:color w:val="000000"/>
          <w:sz w:val="28"/>
          <w:szCs w:val="28"/>
        </w:rPr>
        <w:t>розвинутих країнах</w:t>
      </w:r>
      <w:r>
        <w:rPr>
          <w:color w:val="000000"/>
          <w:sz w:val="28"/>
          <w:szCs w:val="28"/>
        </w:rPr>
        <w:t xml:space="preserve"> переважною формою підприємницької діяльності є корпорації як за обсягом капіталу, так і за випуском продукції та послуг. Корпораціями можуть бути малі, середні та великі підприєм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ено, що до складу корпорації на правах власників має входити не менше трьох юридичних або фізичних осіб. [4, ст..100</w:t>
      </w:r>
      <w:r>
        <w:rPr>
          <w:color w:val="000000"/>
          <w:sz w:val="28"/>
          <w:szCs w:val="28"/>
          <w:lang w:val="ru-RU"/>
        </w:rPr>
        <w:t>]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Корпорація</w:t>
      </w:r>
      <w:r>
        <w:rPr>
          <w:color w:val="000000"/>
          <w:sz w:val="28"/>
          <w:szCs w:val="28"/>
        </w:rPr>
        <w:t xml:space="preserve"> – це організаційна форма бізнесової діяльності, заснована на </w:t>
      </w:r>
      <w:r>
        <w:rPr>
          <w:i/>
          <w:color w:val="000000"/>
          <w:sz w:val="28"/>
          <w:szCs w:val="28"/>
        </w:rPr>
        <w:t>акціонерному капіталі</w:t>
      </w:r>
      <w:r>
        <w:rPr>
          <w:color w:val="000000"/>
          <w:sz w:val="28"/>
          <w:szCs w:val="28"/>
        </w:rPr>
        <w:t>. Корпорація як юридична особа існує незалежно від своїх власникі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рпорації можуть бути відкритого та закритого типу. Акціонерні компанії відкритого типу можуть налічувати тисячі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іонерів як у національному, так і світовому масштабі. У США створення корпорацій регулює як федеральне законодавство, так і законодавство штатів. Державне регулювання створення корпорацій характерне й для інших краї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ворення корпорації подають заяву державному органу на рівні штату та статут. Тільки після затвердження установчих документів компанія отримує право на підприємницьку діяльніст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загальних зборах акціонерів обирають раду директорів, а остання – наймає адміністрацію. Рада директорів визначає політику компанії – її стратегію й тактику, оголошує дивіденди. Адміністрація здійснює управління компанією, втілює в життя вироблену політик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іонери беруть участь в управлінні корпорацією під час річних зборів. У США корпорація може реєструватись у своєму штаті або в штаті, де є найсприятливіші умови оподаткування. Для діяльності в іншому штаті треба одержати ліцензію цього штат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6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Облік власного капіталу в корпораціях зарубіжних країн. А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 процесі створення корпорації виникають організаційні витрати. Це гонорари адвокатам за складання установчих документів, інкорпораційний внесок державі, вартість друкування акціонерних сертифікатів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Організаційні витрати можуть належати до нематеріальних активів (капіталізуватися). На витрати компанії вони відносяться через нарахування амортизації впродовж кількох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 США, наприклад, за стандартом бухгалтерського обліку дозволяється амортизувати організаційні витрати впродовж сорока років. Водночас податковим регулюванням дозволяється амортизувати їх впродовж п’яти років. Виходячи з цього, на практиці корпорації списують (амортизують) організаційні витрати найчастіше за п’ять р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Власний капітал корпораці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формується акціями, тобто коштами інвесторів (власників) в обмін на реалізовані їм ак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Акці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– це цінний папір без встановленого терміну обігу, який засвідчує пайову участь в акціонерній компанії та дає його власникові право н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часть в управлінні компаніє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одержання частини прибутку у вигляді дивіденді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часть у розподілі майна в разі ліквідації компан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Власники звичайних акцій мають право голосу в управлінні корпорацією. Дивіденди отримують залежно від результатів фінансово-господарськ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Привілейовані акції надають перевагу їх власникам під час одержання дивідендів, розподілу майна в результаті ліквідації корпорації, але не дають права голосу. Дивіденди на ці акції встановлюють за фіксованим відсотком номінальної вартості або за ставкою на одну акц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Кумулятивні акції мають таку перевагу: неоголошені радою директорів дивіденди переносяться до виплати на майбутні періоди, але обов’язково будуть виплачені. Ці дивіденди ще називають простроченими, або депонова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Розрізняють кілька вартостей (оцінок) акц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1. Номінальна вартість акці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. Це мінімальна вартість, яка вказується на сертифікаті акцій. Наприклад: компанія випустила 100 000 акцій вартістю 10 дол. кожна (тобто на 1 000 000 дол.); 10 дол. і 1 000 000 дол. становлять номінальну вартість однієї та всіх випущених акцій.</w:t>
        <w:br/>
        <w:t>Номінальну вартість зараховують до статутног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капіталу корпорації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Акції можуть продаватися початково за вищою ціною, ніж номінальна. Різниця між ціною продажу та номінальною вартістю становить додатковий капітал корпор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2. Безномінальні акці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. Акції, що не мають встановленої номінальної вартості. Вони можуть випускатись у двох варіа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uk-UA"/>
        </w:rPr>
        <w:t>2.1. Безномінальні акції з оголошеною вартіст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. Рада директорів оголошує (встановлює) у будь-який час вартість а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 такому разі оголошена вартість акцій зараховується до Статутного капіталу корпорації. Виручка, одержана понад оголошену вартість, становить додатковий капітал корпор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uk-UA"/>
        </w:rPr>
        <w:t xml:space="preserve">2.2. Безномінальні акції без оголошеної вартості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Якщо корпорація випускає акції без номінальної та без оголошеної вартості, то вся виручка за акції переходить до статутного капіт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3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Ринкова вартість акці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. Це ціна акції, що формується на ринку цінних паперів (фондовій біржі) під впливом попиту й пропозиції. Вона значною мірою залежить від фінансового стану фірми, напрямів її розвитку, стабільності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4. Облікова вартість акці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. Це різниця між сумою всіх активів і всією заборгованістю (чисті активи). Іншими словами, це сума всього власного (акціонерного) капіталу. Якщо розділити всю суму капіталу на кількість акцій, то одержимо облікову вартість однієї акції. Але якщо у складі капіталу компанії є привілейовані акції, то їх сума попередньо віднімається від суми капіталу, а решта ділиться на кількість звичайних (простих) ак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  <w:t>2.3 Дивіденди як частина прибутку корпор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uk-UA"/>
        </w:rPr>
        <w:t>Дивіденд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uk-UA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це частина прибутку корпорації, що розподіляється між акціонерами відповідно до акцій. Дивіденди можуть виплачуватись у формі грошей, інших активів підприємства або у формі додаткових акцій. Переважно виплату дивідендів здійснюють гріш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Рівень дивідендів визначають показником «коефіцієнт дивідендів» – це відношення суми дивідендів до суми чистого прибу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ивіденди можуть виплачуватися наприкінці кварталу чи півріччя або за рік. Дивіденди оголошує рада директорів корпора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жерелом виплати дивідендів є нерозподілений прибуток. При цьому дивіденди переважно оголошують на суму, що не перевищує нерозподіленого прибутку корпорації. Якщо дивіденди оголошено на всю суму нерозподіленого прибутку корпорації, то їх називають ліквідаційними – у разі ліквідації корпорації або скорочення обсягу ї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 дивідендами пов’язані три да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ата оголошення дивіденді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ата реєстрації власників акці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ати виплати дивіденд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В обліку відображають операції, пов’язані з двома датами: датою оголошення дивідендів та датою їх випл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Метою дати реєстрації є визначення акціонерів (фізичних або юридичних осіб), яким належить виплатити дивіденди. Після реєстрації право на дивіденди іншим особам не переходить, навіть якщо їм було перепродано ак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Рада директорів корпорації може оголосити дивіденди своїм акціонерам з оплатою акці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Це робиться для того, щоб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берегти оборотний капітал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компанії (не виплачуючи  грошей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низити ринкову вартість (ціну) акцій збільшенням їх загальної кількості. Зниження ринкових цін робить їх доступними для інвесторі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більшити статутний капітал корпорації за рахунок нерозподіленого прибутку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уникнути подвійного оподаткування (такий розподіл не є доход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Кількість акцій, яку необхідно випустити для сплати дивідендів, встановлює рада директорів. Такі акції здебільшого відображають за ринковими цінами на дату оголошення дивідендів. У будь-якому разі їх ціна не повинна бути нижчою за номінальну чи оголошену варт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>3. Способи придбання основних засобів та методи їх оцінк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  <w:t>3.1 Поняття основних засоб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сновні засоб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ОЗ) – матеріальні активи, які підприємство утримує з метою використання їх у процесі виробництва чи поставки товарів, надання послуг, здачі в оренду іншим особам чи для виконання адміністративних і соціально-культурних функцій, очікуваний термін корисного використання (експлуатації) яких більше одного року. Основні засоби підприємства це сукупність матеріально-речових цінностей, що діють у натуральній формі протягом тривалого часу як у сфері матеріального виробництва, так і в невиробничій сфері, і вартість яких поступово зменшується у зв'язку з фізичним та моральним зно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і засоби – це матеріальні цінності, що використовуються у виробничій діяльності підприємства понад один календарний рік з початку введення їх в експлуатацію, а також предмети вартістю за одиницю понад 1000 гривень (за ціною придбання). Основні засоби – це матеріальні необоротні активи підприємства. Основні фонди – це вартість матеріально-речовинних цінностей, що використовуються підприємствами у виробничій та невиробничій сферах діяльності тривалий час (понад рі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</w:p>
    <w:p>
      <w:pPr>
        <w:pStyle w:val="Style17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  <w:t>3.2 Первісні та подальші витрати за міжнародними стандар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и основних засобів можна купувати з метою безпеки чи охоро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вкілля. Придбання основних засобів такого типу, хоча безпосередньо н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більшує майбутні економічні вигоди від будь-якого окремо існуюч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а основних засобів, може бути необхідним суб’єктові господарюв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тримання майбутніх економічних вигід від його інших активів. Так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и основних засобів відповідають визнанню як активів тому, що во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ожливлюють надходження більших майбутніх економічних вигід ві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’язаних з ними активів, ніж у випадку, якби їх не придбали. Наприклад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робник хімічної продукції може налагодити деякі нові процеси хімічно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обки для того, щоб вони відповідали вимогам з охорони довкілля щод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робництва та зберігання небезпечних хімікатів; пов’язані з ци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досконалення заводу визнаються як актив, тому що без них суб’єк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подарювання не може виробляти та продавати хімічну продукцію. Прот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точну балансову вартість такого активу та пов’язаний з нею акти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віряють на зменшення корисності відповідно до МСБО 36 «Зменше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исності активі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 господарювання н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є в балансовій вартості об’єкта основних засобів витрати на щоденн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слуговування об’єкта. Навпаки, ці витрати визнаються у прибутку ч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битку, коли вони понесені. Витрати на щоденне обслуговування об’єкта, я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о, це витрати на заробітну плату та витратні матеріали і можу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ладатися з витрат на незначні деталі. Призначення цих видатків част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чають як «ремонти та технічне обслуговування» об’єкта основ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об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асні частини деяких об’єктів основних засобів можуть потребувати замі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ез регулярні проміжки часу. Наприклад, піч треба облицьовувати піс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вної кількості годин використання, частини салону літака (такі, як сиді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 кухня) потребують кількаразової заміни протягом строку корисно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ксплуатації літального апарата. Об’єкти основних засобів також можу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ти придбаними з метою здійснення повторної заміни не так часто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иклад заміна внутрішніх стін будівлі, або з метою одноразової замін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 господарювання визнає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овій вартості об’єкта основних засобів собівартість замінювано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ини такого об’єкта, коли витрати понесені, якщо критерії визн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нані. Балансову вартість таких частин, які замінюють, припиняю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вати відповідно до положень про припинення визнання цього Станда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овою подовження експлуатації об’єкта основних засобів (наприклад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ітака) може бути виконання регулярних основних технічних оглядів д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явлення несправностей, незалежно від того, чи замінюються части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а. Під час виконання значного огляду витрати на нього визнаються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овій вартості об’єкта основних засобів як заміна, якщо виконують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итерії визнання. Будь-яку балансову вартість витрат на попередній огля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на відміну від матеріальних частин), яка залишається, визнава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пиняють. Це відбувається незалежно від того, чи були ідентифікован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трати попереднього огляду в операції, в якій об’єкт купували чи будувал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що потрібно, попередньо оцінені витрати на майбутній подібній огля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а використати як показник того, якою була собівартість існуюч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оненту технічного огляду під час купівлі чи будівництва об’є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  <w:t>3.3 Оцінка основних засоб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Об’єкт основних засобів, який відповідає визнанню як активу, слі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оцінювати за його собівартіст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ість об’єкта основних засобів складається з тако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ціни його придбання, включаючи імпортні мита та невідшкодовуван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атки на придбання після вирахування торговельних знижок т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інових зни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будь-яких витрат, які безпосередньо пов» язані з доставкою активу д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ісця розташування та приведення в стан, необхідний для йог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ксплуатації у спосіб визначений управлінським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первісної попередньої оцінки витрат на демонтаж, переміщення об’єкт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 відновлення території, на якій він розташований, зобов’язання з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ими суб’єкт господарювання бере або коли його купують, аб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аслідок використання об’єкта протягом певного періоду з метою, як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різняється від виробництва запасів протягом цього пер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кладами безпосередньо п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заних витрат, 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витрати на виплати працівникам (як визначено в МСБО 19 «Виплат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цівникам»), які виникають безпосередньо від спорудження аб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дбання об’єкта основних засоб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витрати на впорядкування територ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первісні витрати на доставку та розвант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ґ) витрати на встановлення та монта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ґ) витрати на перевірку відповідного функціонування активу післ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рахування чистих надходжень від продажу будь-яких об’єктів під час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авки активу до теперішнього місця розташування та приведення 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ішній стан (наприклад, зразків, вироблених під час перевірк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ладнанн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гонорари спеціалі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 господарювання застосовує МСБО 2 «Запаси» до витрат 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бов’язання щодо демонтажу, переміщення та відновлення території, на якій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ташований об’єкт, що виникають протягом певного періоду внаслідок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ристання об’єкта для виробництва запасів протягом цього пер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бов’язання щодо витрат, обліковані відповідно до МСБО 2 чи МСБО 16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ються та оцінюються відповідно до МСБО 37 «Забезпечення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ередбачені зобов’язання та непередбачені активи»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і наведено приклади витрат, які не є витратами на об’єкт основн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об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витрати на відкриття нових потуж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витрати на введення нового продукту чи послуги (включаючи витрати 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іяльність із рекламування та просуненн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витрати на ведення бізнесу в новому місці розташування або з новою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тегорією клієнтів (включаючи витрати на підготовку персонал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ґ) адміністративні та інші загальні накладні витр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ння витрат у балансовій вартості об’єкта основних засобі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пиняється, якщо об’єкт знаходиться у місці розташування та стані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іднолму для його експлуатації у спосіб, визначений управлінськи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соналом. Отже, витрати, понесені при використанні чи переміщенн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а, не включаються в балансову вартість такого об’єкта. Наприклад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ведені далі витрати не включаються в балансову вартість об’єкта основн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об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витрати, понесені у той час, коли об’єкт, придатний до експлуатації, 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осіб визначений управлінським персоналом, ще слід ввести у дію аб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ого експлуатують не на повну потужн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ервісні операційні витрати, такі як понесені під час формування попит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родукцію об’є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витрати на переміщення чи реорганізацію частини або всієї діяльност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а господарю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які види діяльності відбуваються в зв’язку з будівництвом чи забудовою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’єкта основних засобів, але вони не є необхідними для того, щоб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авити об’єкт до місця розташування або привести у стан, в якому він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датний до експлуатації, у спосіб визначений управлінським персоналом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ни складаються з операцій, які можуть відбуватися до діяльності з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дівництва чи забудови або протягом такої діяльності. Наприклад, дохід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а заробляти шляхом використання будівельного майданчика як місц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тоянки автомобілів, поки не розпочнеться будівництво. Оскільки так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бічні операції не є необхідними для того, щоби доставити об’єкт до місц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ташування або привести у стан, у якому він був придатний д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ксплуатації, у спосіб визначений управлінським персоналом, дохід т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’язані з ним витрати на побічні операції визнаються у прибутку чи збит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 включаються до відповідної класифікації доходу та ви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ість активу, створеного власними силами, визначається з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ристанням тих самих принципів, як і для придбаного активу. Якщ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 господарювання виробляє подібні активи для продажу в звичайном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ді бізнесу, собівартість активу звичайно така сама, як і собівартість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дівництва активу для продажу (див. МСБО 2). Отже, при визначенні так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трат будь-яких внутрішніх прибутків не враховують. Так само, собівартість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аднормативних сум відходів матеріалів, оплати праці чи інших ресурсів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трачених при будівництві активу власними силами, не включається д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ості активу. МСБО 23 «Витрати на позики» встановлює критерії дл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ння відсотків як компоненту балансової вартості об’єкта основн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обів, збудованого власними с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ість об’єкта основних засобів – це грошовий еквівалент ціни на дат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ння. Якщо платіж відкладають на строк, довший від звичайного строк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едиту, різниця між грошовим еквівалентом ціни і загальними виплатам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знається як відсотки за період кредиту, якщо такі відсотки не визнають в балансовій вартості об’єкта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[5, ст..126–128–6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ин або кілька об’єктів основних засобів можна придбати в обмін 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монетарний актив чи активи або поєднання монетарних та немонетарн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ивів. Наступний розгляд просто стосується обміну одного немонетарног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иву на інший, але він також застосовується до всіх обмінів, наведених 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передньому реченні. Собівартість такого об’єкта основних засобі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інюється за справедливою вартістю, якщо а) операція обміну має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ерційну сутність та б) справедливу вартість отриманого активу аб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ідданого активу можна достовірно оцінити. Придбаний об’єкт оцінюють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чином, навіть якщо суб’єкт господарювання не може негайн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пинити визнання відданого активу. Якщо придбаний об’єкт не оцінюєтьс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справедливою вартістю, його собівартість оцінюють за балансовою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тістю відданого акти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 господарювання визначає, чи має операція обміну комерційн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тність, розглядаючи, якою мірою очікується зміна майбутніх грошов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оків внаслідок операції. Операція обміну має комерційну сутність, якщ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конфігурація (ризик, визначення часу та сума) грошових потоків від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риманого активу відрізняється від конфігурації грошових потоків від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ного акти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вартість частини діяльності суб’єкта господарювання, визначе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’єктом господарювання, на яку впливає операція, змінюєтьс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аслідок обмі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різниця між а) або б) є значною стосовно справедливої вартост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інених актив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 метою визначення того, чи має операція обміну комерційну сутність,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тість, визначена суб’єктом господарювання, частини діяльності суб’єкт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подарювання, на які впливає операція, має відображати грошові поток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ісля оподаткування. Результати таких аналізів мають бути чіткими, без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ідності в детальних обчисленнях для суб’єкта господарю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едливу вартість активу, щодо якого не існує порівнювальних ринкових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ерацій, можна обґрунтовано оцінити, якщо а) відхилення в діапазон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ґрунтованих попередніх оцінок справедливої вартості є незначними дл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ього активу або б) ймовірність різних попередніх оцінок в межах діапазон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а обгрунтовано оцінити та використати під час оцінки справедливої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тості. Якщо суб’єкт господарювання може достовірно оцінит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едливу вартість або отриманого активу, або відданого актив, тоді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едлива вартість відданого активу використовується для оцінюванн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ості отриманого активу, якщо справедлива вартість отриманого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иву є більш очевид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івартість об’єкта основних засобів, утримуваного орендарем за угодою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 фінансову оренду, визначається згідно з МСБО 17 «Оренда»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ову вартість об’єкта основних засобів можна зменшити державним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нтами згідно з МСБО 20 «Облік державних грантів та розкриття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інформації про державну допомогу»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Після визнання активом, об’єкт основних засобів слід обліковувати з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його собівартістю мінус будь-яка накопичена амортизація та будь-який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накопичені збитки від зменшення корис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ухгалтерський облік в Україні. Навч. посібник // за ред. Р.Л. Хом’яка. – Львів: Національний університет Львівська політехніка, Інтелект-Захід, 2001. – 728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Бутинець Ф.Ф. Теорія бухгалтерського обліку – Житомир, 2004. – 423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Грабова Н.М. Теорія бухгалтерського обліку – Київ, 2005. – 286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Герасимчук З.В. Міжнародні економічні відносини – Луцьк, 2004, 328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Міжнародні стандарти бухгалтерського обліку / Перекл. з англ. за ред. С.Ф. Голова. – К.: Федерація професійних бухгалтерів і аудиторів України, 2006 – 736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алій В.Ф., Коментарі до міжнародних стандартів бухгалтерського обліку – М., Аскері – Асса, 2006. – 452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Панков Д.А., Бухгалтерский облік і аналіз в зарубіжних країнах – М., 2005 – 564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Соловйова О.В. Зарубіжні стандарти обліку і звітності – Москва, Аналітика-прес, 2006 – 364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Стуков С.А., Стуков Л.С. Міжнародна стандартизація і гармонізація обліку і звітності – М., 2004. – 296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Сопко В.В. Бухгалтерський облік – Київ, 2000. – 339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  <w:lang w:val="uk-UA"/>
    </w:rPr>
  </w:style>
  <w:style w:type="character" w:styleId="Style16">
    <w:name w:val="Нижний колонтитул Знак"/>
    <w:qFormat/>
    <w:rPr>
      <w:rFonts w:cs="Times New Roman;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6:00Z</dcterms:created>
  <dc:creator>user</dc:creator>
  <dc:description/>
  <cp:keywords/>
  <dc:language>en-US</dc:language>
  <cp:lastModifiedBy>SYSTEM</cp:lastModifiedBy>
  <dcterms:modified xsi:type="dcterms:W3CDTF">2011-08-31T23:06:00Z</dcterms:modified>
  <cp:revision>2</cp:revision>
  <dc:subject/>
  <dc:title>План</dc:title>
</cp:coreProperties>
</file>