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ОМУ "СМОЛЕНСКИЙ БАЗОВЫЙ МЕДИЦИНСКИЙ КОЛЛЕДЖ"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кл усовершенствования "Лабораторное дело в рентгенологии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ОВРЕМЕННАЯ ЛУЧЕВАЯ ДИАГНОСТИКА ТУБЕРКУЛЁЗА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0 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лучевой диагностики туберкулёз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1. Флюорограф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2. Рентгеноскоп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3. Рентгенограф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4. Продольная томограф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5. Рентгеноконтрастные методы исследован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6. Компьютерная томограф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7. Магнитно-резонансная томограф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8. Ультразвуковое исследова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9. Радионуклидные метод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ор физики Вюрцбургского университета Вильгельм Конрад Рентген во время исследования катодных лучей, возникающих при электрическом разряде в трубках с сильно разряженным газом, 8 ноября 1895г. открыл новый вид излучения, которое в дальнейшем было названо в его честь. Подробное изучение свойств рентгеновского излучения определило области его практического применения в жизни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рентгеновских лучей в медицинскую практику повлекло за собой образование новой науки – рентгенологии. Рентгенология значительно расширила возможности медицины в плане диагностики патологии внутренних орга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фтизиатрии внедрение рентгенологических методов исследования позволило достаточно точно классифицировать туберкулёз как болезнь, что является важным фактором в выборе плана лечения данных больных. Объективные данные на рентгенограммах позволяют наблюдать за динамикой процесса в результате проводимой химиотерапии и оценивать её эффективность, а также наблюдать за формированием остаточных измен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в связи с внедрением в рентгенологию цифровых технологий и новых методов диагностики, основанных на получении, передаче и анализе изображения с помощью не только рентгеновского излучения, но и других – электромагнитных и ультразвуковых волн, более точен термин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лучевая диагностика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лучевой диагностики туберкулё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4782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д исследова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особы исследования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люорография: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упнокадровая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ифровая</w:t>
            </w:r>
          </w:p>
          <w:p>
            <w:pPr>
              <w:pStyle w:val="Style18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ифровая сканирующа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) диагностическая полипозиционная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) функциональная;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нтгеноскоп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) полипозиционная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) многопроекционная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) функциональная;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нтгенография:</w:t>
            </w:r>
          </w:p>
          <w:p>
            <w:pPr>
              <w:pStyle w:val="Style18"/>
              <w:numPr>
                <w:ilvl w:val="0"/>
                <w:numId w:val="5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лассическая</w:t>
            </w:r>
          </w:p>
          <w:p>
            <w:pPr>
              <w:pStyle w:val="Style18"/>
              <w:numPr>
                <w:ilvl w:val="0"/>
                <w:numId w:val="5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Цифровая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) в прямой передней и задней проекции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) в правой и левой боковой проекции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) прицельная рентгенография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) функциональная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) телерентгенография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) с прямым увеличением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ё) латерография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) пневмополиграфия;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дольная томография: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лассическая линейная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ифровая линейна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) в прямой задней и передней (на животе) проекции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) в правой и левой боковой проекции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) в косых проекциях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) с разными углами качания трубки;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нтгеноконтрастные исследова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) бронхография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) урография (экскреторная, ретроградная);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) томография почек;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мпьютерная томография: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шаговая</w:t>
            </w:r>
          </w:p>
          <w:p>
            <w:pPr>
              <w:pStyle w:val="Style18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пиральная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перечное сканирование объекта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гнитно-резонансная томограф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канирование объекта в различных плоскостях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льтразвуковое исследование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ипозиционное сканирование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дионуклидные методы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цинтиграфия с различными изотопами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Флюорограф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филактическая крупнокадровая флюорография лидирует на первичном этапе выявления больных туберкулёзом лёгких, из- за высокой пропускной способности и экономичности, по сравнению с другими методами. Даже при своей относительно большой лучевой нагрузке, говорить сегодня о полной замене плёночной флюорографии цифровой – это заведомо идти на умышленное ограничение заложенных в ней диагностических возмож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й медицинской практикой доказана целесообразность применения и цифровых методов флюорографии на первичном этапе диагностики туберкулёза лёгких: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ирующий метод полностью избавляет нас от столь серьёзной проблемы проекционной рентгенографии (не только плёночных, но и цифровых двухмерных систем), как рассеянное излучение;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снижены дозы облучения пациента при высоком качестве изображений, что обеспечивает безопасность обследований, а в сочетании с легкодоступным компьютерным архивом позволяет наблюдать течение заболевания в динамике, практически с любой необходимой периодичностью;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ая обработка изображений обеспечивает изучение малоконтрастных и высококонтрастных объектов на одном снимке и позволяет избежать повторных обследований;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ыхода в интернет позволяет получать консультации других специалистов, не выходя из рентгенкабинета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цифровая технология обработки и передачи изображений – новый шаг к формированию рентгеновских отделений, однако при этом требуется определённая стандартизация программного обеспечения техники и плановая работа по переподготовке персонала рентгеновских отделений, поскольку цифровые технологии требуют от рентгенолаборантов и врачей – рентгенологов новых знаний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нтгеноскоп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геноскопия лёгких применяется для дифференциальной диагностики жидкости в плевральной полости и старых плевральных наслоений; изучения дыхательной функции лёгких; при выполнении прицельных рентгеновских снимков для оценки тонкой внутренней макроструктуры очага, особенно при его пристеночной локал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метода – значительная лучевая нагрузка на пациента, которая зависит от ряда факторов (типа аппарата, опыта врача- рентгенолога, тяжести состояния пациент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скопия для определения жидкости сегодня вытесняется ультразвуковым сканированием, для изучения тонкой структуры - компьютерной томограф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нтгенограф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ая рентгенография органов грудной клетки, костно-суставной и мочевыделительной систем остаётся основным методом первичного обследования больных туберкулёзом. Это обусловлено небольшой лучевой нагрузкой на пациента и низкой стоимостью исследования, по сравнению с другими методами, при довольно высокой информативности. Помимо этого, снимки являются важными объективными клиническими документами, изучение и сопоставление которых возможно без ограничения времени. Важным фактором является и то, что изображение на рентгенограммах максимально приближено к реальным размерам объе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ются аппараты для рентгенографии, приборы с цифровой обработкой изображения на порядок снизили дозу облучения, повысив качество изображения, которое стало возможным подвергать компьютерной обработке, хранить в памяти, передавать по кабельным сетям. Отпала необходимость в рентгеновской плёнке и объёмных архив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ольная томография (зонография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точнения данных флюорографии и рентгенографии, и более качественной диагностики больных туберкулёзом, первостепенное значение имеет продольная томография. Послойное исследование позволяет более полно и детально выявить патологические изменения, точно локализовать их, уточнить протяжённость и взаимосвязь отдельных образований между собой и с другими органами. Томография даёт возможность обнаружить скрытые каверны, невидимые на рентгенограммах, установить их расположение и состояние стенок. Послойное исследование позволяет оценить состояние корней лёгких, средостения и лимфоузлов. В процессе лечения томография контролирует закрытие полостей и процессы рассасывания специфического воспа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цифровых технологий призвано расширить диагностические возможности томографии и снизить лучевую нагруз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, учитывая недостаток аппаратов для компьютерной и магнитно - резонансной томографии в практическом здравоохранении, продольная томография – это основной метод тонкой оценки не только при бронхолёгочной патологии, но и при туберкулёзе костно-суставной системы и поче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нтгеноконтрастные методы исслед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ограф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тика и методика выполнения бронхографии коренным образом изменилась с внедрением бронхоскопии. Трансназальная катетеризация одного из главных бронхов с введением масляных контрастных веществ, ушла в прошлое. Оптимально совмещать бронхоскопию с бронхографией через фиброскоп, с введением 20мл 76% урографина или другого водорастворимого контрастного вещества. При этом контрастное вещество прицельно вводится в долевой или сегментарный бронх зоны интереса. Низкая вязкость водорастворимых веществ обеспечивает их проникновение вплоть до бронхиол. Сочетанный анализ визуальной и другой информации, полученной в процессе бронхоскопии с бронхографией, повышает чувствительность, точность и специфичность методик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граф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морфологическую характеристику почек более точно можно оценить с помощью ультразвукового исследования. Урография позволяет уточнить эти данные, а также изучить функциональные нарушения в почках и в мочевых путях и оценить экскреторную функцию поче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ография почек нашла широкое применение, особенно в сочетании с урографией. Патология, не выявляемая на обычной урограмме, часто обнаруживается при томограф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пьютерная томография (КТ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большой разрешающей способности, КТ значительно потеснила продольную томографию. Тонкие срезы органов грудной клетки, компьютерная обработка информации, выполнение исследования в сжатые сроки (10-20 секунд) устраняют артефакты, связанные с дыханием и передаточной пульсацией, а возможность контрастного усиления позволяет значительно улучшить качество КТ-изображения на аппаратах последних поколений. Объёмная реконструкция спиральной КТ даёт представление о внутренних органах в режиме виртуальной реа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ельный недостаток КТ – высокая стоимость исследования по сравнению с классическими рентгеновскими методами. Это ограничивает широкое применение К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казали что повреждающий эффект лучевой нагрузки при КТ значительно ниже, чем при обычной продольной томограф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ми показаниями для КТ органов грудной клетки являются: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нтанные пневмотораксы неясной этиологии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холи плевры, плевральные наслоения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природы и распространённости очаговой патологии лёгких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остояния лимфатических узлов в средостении, корнях лёгких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ные образования в средостении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атологических изменений лёгких и средостения при обычной рентгенографии, при наличии клинико-лабораторных данных за таковую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онкой макроструктуры лёгких при хронических процесса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гнитно-резонансная томография (МРТ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Т рядом авторов рассматривается как альтернатива КТ при исследовании бронхолёгочной системы. Следует отметить значительный прогресс метода в улучшении качества визуализации лёгочной, лимфоидной ткани за счёт совершенствования техники и уменьшения времени, необходимого для получения изобра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стоинствам МРТ относится чёткая дифференциация сосудистых и тканевых структур, жидкости, возможность уточнения свойств опухолей в процессе контрастного усиления, отсутствие лучевой нагрузки на пациента. МРТ не имеет равных при исследовании костно-суставной системы, особенно её мягкотканных структур (суставной хрящ, мениски, связочный аппарат). Обнадёживают данные о визуализации изменений в лимфоидной тка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такие недостатки метода как отсутствие визуализации бронхо-альвеолярной ткани, длительность исследования (от 40 минут и более), клаустрофобия у пациентов, более высокая (чем у КТ) стоимость – сдерживают использование МРТ в пульмонологической практи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е показания к МРТ: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зрение на сосудистый генез патологических изменений в лёгких;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средостении;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ость содержащие очаговые изменения (кисты различного генеза, опухоли плевры, плевриты неясной этиологии);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зрение на туберкулёз костно-суставной систем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льтразвуковое исследование (УЗИ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лёгких и органов средостения прочно вошло в повседневную практику. Показания к использованию метода определяют данные рентгенограф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ми являются: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жидкости в плевральной полости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е пристеночно, над диафрагмой образования в лёгких и средостении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уточнения состояния лимфатических узлов по ходу крупных сосудов средостения, надключичных и подмышечны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органов брюшной полости, малого таза, щитовидной и молочной желёз в значительной мере облегчает понимание природы очаговых изменений в лёгких и лимфоузлах средост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дионуклидные мет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нуклидные методы исследования макроструктуры лёгких в связи с внедрением в клиническую практику КТ стали применять более избирате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интиграфия с галлием – один из способов уточнения природы очагового образования в лёгких: повышенное накопление радионуклида в очаге, в сочетании с данными традиционной рентгенографии и КТ, с высокой степенью вероятности могут указывать на злокачественность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радионуклидных исследований в пульмонологии в настоящее время ограничено из-за дороговизны изотопов, трудности их получения, сужения показаний к их примен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рентгеновский лучевой туберкулез томография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едицинская визуализация располагает широким набором методик для выявления, локализации, уточнения природы патологического очага, динамики его разви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обследования конкретного пациента следует определять диагносту после анализа данных флюорографии (обычной рентгенографии) и клинико-лабораторных данных. Такой подход позволит ускорить период обследования, снизить затраты и избежать диагностических ошиб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туберкулёза лёгких методом малодозовой цифровой рентгенографии. Москва, 1999г. Методические рекомендации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бизнес №13(161) 2007г. стр. 28-29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Лучевые методы в диагностике заболеваний органов дыхания. Профессор П. М. Котляров, Российский научный Центр рентгенорадиологии МЗ РФ, 2008г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с сайт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radusni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18:00Z</dcterms:created>
  <dc:creator>САША</dc:creator>
  <dc:description/>
  <cp:keywords/>
  <dc:language>en-US</dc:language>
  <cp:lastModifiedBy>SYSTEM</cp:lastModifiedBy>
  <cp:lastPrinted>2010-03-01T00:45:00Z</cp:lastPrinted>
  <dcterms:modified xsi:type="dcterms:W3CDTF">2011-08-31T21:18:00Z</dcterms:modified>
  <cp:revision>2</cp:revision>
  <dc:subject/>
  <dc:title/>
</cp:coreProperties>
</file>