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545@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AB&gt;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818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5E=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AB8B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04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C48B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softHyphen/>
        <w:noBreakHyphen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B5&lt;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2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BC45=B: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=N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@L52=K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4M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&gt;45@60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@3&gt;2;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E=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@3&gt;2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@3&gt;2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AB02I8: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20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406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20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5@L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?5@0F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25=B0@87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25=B0@87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C48B&gt;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?5@0F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5:&gt;&lt;5=4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:;NG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B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@8;&gt;6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45=85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8B5;L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9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=8:0;L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&lt;5I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68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H;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OB=04F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;0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0&lt;&gt;&gt;1A;C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9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701&gt;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01&gt;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5E=&gt;;&gt;3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:&gt;2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3&gt;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3;0A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;045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M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#&gt;;B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;0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7K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DD5:B8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;0=B;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C?5F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=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45@6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7028A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30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 8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&gt;=&gt;&lt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E@0=O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@&gt;2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&lt;54;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K4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B0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8=0&lt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&lt;54;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02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OF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:&gt;@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=2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3=C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AB&gt;9G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&lt;0B@820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4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@01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E@0=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=53&gt;4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:A?5@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M:&gt;=&gt;&lt;@0728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=20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&gt;;6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45@6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25;8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5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=:&gt;2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8B5;L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548B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A?C1;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@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=20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C1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=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=20@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B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K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5=O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1@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I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@3&gt;2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:C@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C?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&gt;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H8@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A;C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A&gt;@B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&gt;=&gt;4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07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;8G5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&lt;&lt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E&gt;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&gt;1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5F8D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:C@5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8&lt;C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&lt;?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&gt;52@5&lt;5=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G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5@0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87=5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B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&gt;;48=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B8&lt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AA&gt;@B8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=&gt;&gt;1@0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0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;04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@0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CI5AB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09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3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AA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??0@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C:&gt;2&gt;4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5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: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02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4&gt;2;5B2&gt;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7C;LB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5@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CB@8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5@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A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@3&gt;2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CA: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20;8D8: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&gt;20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=&gt;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;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4M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F8&gt;=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&gt;AB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CA;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40G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@3&gt;2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82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K=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=&gt;H5=8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5@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H5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B&gt;G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0AA8D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@3&gt;2;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C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@3&gt;2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25@H5=AB2&gt;20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&gt;2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AA&lt;0B@820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&gt;@&lt;0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&gt;=&gt;4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7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870F8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=F8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@3&gt;2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C4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@3&gt;2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:6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?@&gt;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?&gt;;L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@&lt;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8&gt;4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G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5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A&gt;1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B5@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B5@=5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09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8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J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5E=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&gt;=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@3&gt;2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3@&gt;&lt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@0A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&gt;7O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2;5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02F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:C?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7O9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&gt;@&gt;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C?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402F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C?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N@8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48284C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=8&lt;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8AB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?@8=8&lt;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54C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02;5=8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K=: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B5A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@3&gt;2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@B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F5=7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B@&gt;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G5B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A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@3&gt;2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AC40@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C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&gt;2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7=8G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@3&gt;2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G5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B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7=8G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 xml:space="preserve">?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G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4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73&gt;B&gt;28B5;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@3&gt;2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B@51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K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@&gt;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F5=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:&gt;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8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?@8=O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C?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5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20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@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;54C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K@L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&gt;@&lt;0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:C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3;0&lt;5=B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=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B0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;8G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=0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AG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&gt;B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8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0G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;8G5AB25=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&lt;&lt;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K@06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BC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48=8F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48=8F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0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E@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A?&gt;;L7&gt;20=8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30=87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A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8A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E30;B5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2&gt;4&gt;: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64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&gt;7O9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2&gt;4&gt;: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8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@0G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@02;5=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@C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&lt;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0A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=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AOF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F5=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=5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@065=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&gt;2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C:&gt;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:&gt;2&gt;48B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2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D&gt;@&lt;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:C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@02;5=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H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4&gt;2;5B2&gt;@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7C;LB0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gt;B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3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5@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CB@8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5@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A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@3&gt;2;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40: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;0B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@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0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8B5@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;8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B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0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C=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025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&gt;7=8F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O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=07=0G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G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&lt;59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&lt;0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A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;5=C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A?&gt;;L7&gt;20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=8&lt;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8A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@0640=8=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B5E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D8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51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B5@8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&lt;&gt;=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:07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0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02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&gt;7=8F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3C;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?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406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3&gt;2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;8G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=0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028A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C?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20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7=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§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;&gt;3&gt;?;0B5;LI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F0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G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5&lt;59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&lt;0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A?&gt;;L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C?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F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7=0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B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0BL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CA&lt;&gt;B@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&gt;3&gt;2&gt;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C?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;NG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2F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C?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&gt;:C&lt;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B25@64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=8&lt;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B0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B02I8: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025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=8&lt;0B5;L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O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CA;&gt;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@&g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C?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C?0B5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;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G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&lt;59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&lt;0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&gt;1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A?&gt;;L7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&gt;A@54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5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A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??0@0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=8D8F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B8A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5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L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48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@B&gt;G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0=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G8A;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:;04G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1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545@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1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C=: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@B8@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18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AA&gt;@B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AB02I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406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:;0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B@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4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?0:&gt;2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=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1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AA;54&gt;20=8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@0=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&lt;5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&lt;5I5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;0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C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5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B@518B5;O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C?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5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C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20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48B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5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7028A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@3&gt;2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@0=H87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5=4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45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7028A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;045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307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A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A;C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:C?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30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?&gt;;&gt;6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&gt;2&gt;;L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0307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0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0@8:&lt;0E5@A: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8&lt;G8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2B&gt;70?@02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=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2B&gt;A5@28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&gt;G8A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@3&gt;2F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1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1&gt;;L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25AB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20;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A&gt;=0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=:C@5=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AOB8;5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07C&lt;5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&lt;5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0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=B@0;87&gt;2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C?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1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G5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5A?5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@3&gt;2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=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H8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@84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D&gt;@&lt;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045;L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28;53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BC?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872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B&gt;2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&gt;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@6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8;5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@3&gt;2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3;0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2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@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8;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&gt;1@5B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@0=G0978=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8@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L7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8&lt;C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:&gt;?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;0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=0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84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4?@8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=4C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307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0AB@&gt;=&gt;&l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=825@&lt;03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5F80;878@&gt;2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3078=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@5=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C:&gt;2&gt;4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25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7O9AB2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@5=4&gt;40B5;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5=40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25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5A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AB8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=4&gt;4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8=B5@5A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3&gt;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5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;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?&gt;;=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5B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307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H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8@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@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5B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307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L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;C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@5=4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5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07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=8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&gt;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&gt;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0@DN&lt;5@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&gt;B&gt;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?0@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B:@KB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F8&gt;=5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59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&lt;5=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I5AB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N@84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F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AB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&gt;=&gt;40B5;L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</w:r>
      <w:r>
        <w:rPr/>
        <w:t xml:space="preserve">1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OB5;L=&gt;AB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075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C@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06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?C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?8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48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=F5;O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10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;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;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B5@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2O7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;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#4M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8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?5@8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4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A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&gt;A: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?&gt;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@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;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4M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5=B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?&gt;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;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=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307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;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D8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1CH: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&gt;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?&gt;;&gt;6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4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B@51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;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#4M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=A?&gt;@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=&gt;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E&gt;4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0A5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56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4&gt;1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:C?0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8&lt;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B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0;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&lt;5=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G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4C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G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B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;0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&gt;AB0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7F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A;C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C?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&gt;&gt;1&gt;@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&lt;?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5=546&lt;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&gt;O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8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2&gt;@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DD5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85=B8@&gt;2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&gt;2;5B2&gt;@O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1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C?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A89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@C1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07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C@=0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2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0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&gt;AB@0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&gt;@&gt;4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A?C1;8:0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4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&gt;6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1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C?=59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40B5;L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G0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40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3&gt;4=OH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2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4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: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;C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AB@51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K=:&gt;&l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:A?548@&gt;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@0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8@0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0;LF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07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:;0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@:5B8=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=&gt;3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@C3&g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AA&gt;@B8&lt;5=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8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02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AA&gt;@B8&lt;5=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8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018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=B01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:C@5=B&gt;A?&gt;A&gt;1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@:5B8=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K=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:C?0B5;L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B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AA&gt;@B8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48284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8A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G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8&gt;4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4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B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AKI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0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&gt;@O4&gt;G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AA&gt;@B8&lt;5=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20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JO2;O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51&gt;20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25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:C?0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2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H8@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=&gt;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8&gt;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N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#;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4M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3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G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AB&gt;O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C:BC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074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B@0;87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:C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AB5&lt;0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G5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:&gt;=&gt;&lt;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=0;8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@54&gt;B&gt;G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4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0745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??0@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@0745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E30;B5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3;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;0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CE30;B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8=0=A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5@0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G5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E@0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8=0=A&gt;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AB@C: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1&gt;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8:07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&lt;0B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B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&lt;5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&lt;0B878@&gt;2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AA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0=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&amp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:C?0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@01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;0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20@&gt;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=8G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8&gt;A: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0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02B&gt;&lt;0B87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G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C@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4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&lt;5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LNB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E=8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2&gt;9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G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Q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</w:r>
      <w:r>
        <w:rPr/>
        <w:t xml:space="preserve">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?8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8AB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:A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25@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?5@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GQ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CE30;B5@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6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=0=A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7C;LB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7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AO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54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G5B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&gt;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Q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25=B0@870F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B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;0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565:20@B0;L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=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287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C:&gt;2&gt;48B5;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25=B0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CA&lt;&gt;B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&gt;&gt;1&gt;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3;0&lt;5=B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:C&lt;5=B&gt;&gt;1&gt;@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5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54?@8OB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&gt;=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@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&lt;5@G5A: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B45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B4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3;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&lt;5@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8@5:B&gt;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:;NG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=546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E&gt;48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B5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: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AB@C:BC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06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C:BC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06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30=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4&lt;8=8AB@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25;8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0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AB@C:BC@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K=: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A?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: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20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;85=B0&lt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2@5&lt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;N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3&gt;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5A?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3&gt;2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O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B02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;8G5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&gt;&lt;5=:;0BC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AA&gt;@B8&lt;5=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G5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&gt;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AB02&gt;: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C48B&gt;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OB5;L=&gt;AB8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8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@30=87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:@K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F8&gt;=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653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C48B&gt;@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5@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8=0=A&gt;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BG5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H5C:07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&gt;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C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O7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C48B&gt;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D8@&lt;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E30;B5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ABC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AB02I8: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0;&gt;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&gt;3&gt;&gt;1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N1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0;87C5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=07=0G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0;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B5@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?0A&gt;2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lt;0B5@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?0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gt;1@5B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;C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=07=0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40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noBreakHyphen/>
      </w:r>
      <w:r>
        <w:rPr/>
        <w:t xml:space="preserve">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gt;1@5B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K1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@5?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&gt;;8B8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0:C?&gt;G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&gt;20@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@3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0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&gt;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B&gt;4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5:&gt;&lt;5=40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;0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G5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:&gt;&lt;5=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AB0=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BG5B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F5=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F5=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: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C&lt;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@0AE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B&gt;20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D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515AB&gt;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: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&gt;8&lt;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F5=:0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!;54&gt;20B5;L=&gt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@&gt;40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F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softHyphen/>
        <w:t xml:space="preserve">&gt;:C?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"&gt;@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F5=: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@07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:0B53&gt;@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gt;1@5B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&gt;20@K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745@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1@0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&gt;1@5B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&gt;406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70:C?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0AE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@&gt;406C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0;&gt;3&gt;?;0B5;LI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ACI5AB2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OB5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;560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&gt;3&gt;&gt;1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07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1O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5@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4;560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&gt;3&gt;&gt;1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§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&gt;3&gt;?;0B5;LI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;0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@568&lt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=0;&gt;3&gt;&gt;1;&gt;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5@5254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C?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§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?@545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@87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?;0B5;L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7=02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J5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&gt;3&gt;&gt;1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4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;&gt;3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:;N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;560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?;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2&gt;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&lt;&gt;6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@@8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;560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&gt;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G8A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?;0G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&gt;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3;0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O7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4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7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E&gt;4=&gt;3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=&gt;A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&gt;1@5B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C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;&gt;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JO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02F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C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&gt;1@5B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AC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AC@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A;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</w:r>
      <w:r>
        <w:rPr/>
        <w:t>@30=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O2;O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=&gt;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&gt;3&gt;?;0B5;L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§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&gt;3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2&gt;: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C3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?@8=8&lt;0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§µ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F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2&gt;:C?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872&gt;4AB2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?@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JO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&gt;AB02I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1J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G5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?;0G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&gt;3&gt;?;0B5;LI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01&gt;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A;C3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&lt;CI5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$54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&gt;1@5B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CI5AB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?5@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1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C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µ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54JO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=0;&gt;3&gt;?;0B5;LI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8&lt;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&gt;3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5@2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BG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5@8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&gt;1@5B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O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C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5@8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D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@50;87&gt;20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2O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0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;&gt;3&gt;?;0B5;LI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K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lt;&gt;&lt;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8&lt;C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;8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noBreakHyphen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gt;2&gt;AB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5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&lt;0B5@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872&gt;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B&gt;@3&gt;2;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F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B&gt;@3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F5=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"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A:;04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CG8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?&gt;: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A515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&gt;?B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?@&gt;40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?5@0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@5A?&gt;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G5B&g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C&l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C1;5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51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48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?5@0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@5A?&gt;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G5B&g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C&l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C1;5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51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48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5@5&lt;5I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7=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03078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0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5=0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F5=: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@&gt;406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AB0=&gt;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548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;&gt;3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@0=A?&gt;@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AB0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lt;&gt;&lt;5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0A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06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BG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#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06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&gt;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gt;?5@0F8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@@5A?&gt;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G5B&gt;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!C&lt;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C1;5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515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@548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&gt;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B&gt;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:C?0B5;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5@5&lt;5I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&gt;?B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&lt;03078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&gt;:C?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&gt;8&lt;&gt;AB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B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F5=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>@&gt;406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515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B&gt;20@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50;87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K@CG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0G8A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µ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8=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KG5B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@&gt;4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B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@&gt;7=8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?&gt;:C?0B5;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softHyphen/>
        <w:t xml:space="preserve">&gt;ABC?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K@C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:0AA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?8A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?@&gt;40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B&gt;8&lt;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!B&gt;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=0F5=: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µ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:;N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A515AB&gt;8&lt;&gt;AB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=5H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&gt;20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?5@0F8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=25=B0@870F8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25=B0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8&gt;4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0;8G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F5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5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&gt;B25B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G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O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7;&gt;C?&gt;B@51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?CI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G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8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A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=25=B0@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1;N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:;04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7O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G5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&gt;B2@0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3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O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8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1&gt;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4?@8O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:C&lt;5=B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@0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?CA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H81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?8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A?@0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@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=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AB&gt;25@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AB0=&gt;2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2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:C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0: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J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&gt;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$545@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;&gt;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5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G5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C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1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=25=B0@870F8N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:284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&gt;1@0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AC40@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C=8F8?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=8B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54?@8OB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gt;AB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CE30;B5@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BG5B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85&lt;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45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O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E8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;&gt;C?&gt;B@5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@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&lt;54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D0: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87&gt;H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8E89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54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6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@572KG09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7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M:AB@5&lt;0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A;&gt;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:&gt;=G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60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B8E8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54A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;CG0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54CA&lt;&gt;B@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$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;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@830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lt;0B5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25=B0@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A;CG0O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;5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@83048@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1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;5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@83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@01&gt;B=8: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@51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;;5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1@830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softHyphen/>
        <w:t xml:space="preserve">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=25=B0@87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CAB0=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&gt;2&gt;4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&gt;?@545;O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BG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3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8=25=B0@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5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2K1&gt;@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?@&gt;25@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#AB0=&gt;2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@C:&gt;2&gt;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:@5?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;8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@30=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59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:&gt;=&gt;40B5;L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?@5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4&gt;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:BO1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:01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7=0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5AO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I5CAB0=&gt;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@O4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;L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8=B5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=0;8B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G5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&gt;@&lt;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8G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54&gt;&lt;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25=B0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C4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1@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5AO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45:01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A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&lt;56C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B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&gt;@&gt;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0;L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G5B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C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:@5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8=0=A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1O70B5;L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;0=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25=B0@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@0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B25@64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@0D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?;0=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;&gt;H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5=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=570?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@0A?;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@04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@&gt;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;0=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3@0D8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AB02;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:&gt;2&gt;4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@0=OI5&lt;C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;0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B0@H5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1CE30;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70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G5@54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=&gt;2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=O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;8F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@0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&gt;7@0AB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25@E=&gt;@&lt;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70?0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5==&gt;AB5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@C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@85&l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E@0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0;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5=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:C&lt;5=B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4B25@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&gt;20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=04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0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&gt;1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&gt;1@5B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3&gt;2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&lt;8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=5CGB5=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A?;&gt;H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K1&gt;@&gt;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25=B0@870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0:0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&lt;C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B5@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=&gt;A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4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B25B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;8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0E&gt;4O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lt;5A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7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59AB2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@52878&gt;=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&lt;8AA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B&gt;@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D8;0: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E@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K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B&gt;20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noBreakHyphen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:C&lt;5=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ABC?82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CA;&gt;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4&gt;3&gt;2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;8G5AB2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0AA&gt;@B8&lt;5=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A?8A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&lt;CI5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:&gt;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3&gt;B&gt;2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&gt;15A?5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8=25=B0@870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AB@C:B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8=25=B0@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&gt;&lt;8AA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?@&gt;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@&gt;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@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028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=25=B0@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1&gt;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A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68=25=B0@870F8&gt;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5@8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02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=25=B0@87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&gt;A=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;&gt;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5A&gt;@B8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:;0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&gt;1E&gt;4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5@L5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@C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=25=B0@870F8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@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C:&gt;2&gt;4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54?@8OB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2B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;&gt;H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&gt;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@O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@53C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O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4&gt;AB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B5@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@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"&amp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287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1&gt;;LH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@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8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&gt;;LH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4=&gt;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54?@8O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7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8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?@024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&gt;A&gt;1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@07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8;8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54AB028B5;LAB2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H8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5@@8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@&gt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@30=87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5;LA:&gt;E&gt;7O9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54?@8OB8O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C:&gt;2&gt;4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: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B25@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A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9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8AA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38AB@8@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@=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K?&gt;;=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:07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0A?&gt;@O65=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5AG8B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B&gt;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02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F5=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#G8BK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0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25@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&gt;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&lt;8AA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?5F80;8A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1;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&gt;1E&gt;48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20;8D8: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8=25=B0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#G0A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?5F80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H81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5@5A&gt;@B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4C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8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7;&gt;C?&gt;B@51;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'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8AA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254&gt;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?@02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0: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B0B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54&gt;AB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0AB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7;8H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2;5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B0=&gt;2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70:&g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&gt;@O4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D&gt;@&lt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@57C;LB0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4@&gt;1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?8A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:07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8=0=A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&gt;1O70B5;L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7=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459AB2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A&gt;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F54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?@&gt;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25=B0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5AB&gt;=0E&gt;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25B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8F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AC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E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G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:&gt;&lt;8AA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7=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=5459AB28B5;L=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noBreakHyphen/>
        <w:t xml:space="preserve">1O7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CA;&gt;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?@&gt;25@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D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;8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:&gt;;;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1@8304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lt;0B5@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&gt;B25BAB2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O7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0A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@8304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&lt;5AB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@830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1&gt;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&gt;F54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0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MB0?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-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43&gt;B&gt;28B5;L=K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lt;5@&gt;?@8OB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: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&gt;&lt;8AA8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&lt;CI5AB2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25B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&gt;4AG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@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;8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&gt;20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?8A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"@5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?&gt;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8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CG5B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AE&gt;6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AB0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8G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54&gt;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@5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@0AE&gt;64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=0:&gt;=5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:;NG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D&gt;@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&gt;B25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7C;LB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;8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?@028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&lt;CI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2;5: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4&lt;8=8AB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B25BAB2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54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?B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&gt;7=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&gt;@3&gt;2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:;0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07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7@5H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:@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B&gt;2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G5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=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;5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8AA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@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: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54A54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8AA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=B@&gt;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;&gt;&lt;18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: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:0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&gt;45@6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1J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@O4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5@A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&gt;&lt;8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:&gt;=G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73@0=8G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1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G;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1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&gt;&lt;8AA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µ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87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70?8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0@B&gt;G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=0;8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0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>@54?@8OB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K2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&lt;8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G5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2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softHyphen/>
        <w:t xml:space="preserve">@54A54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87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0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&gt;:C&lt;5=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;&gt;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@55AB@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gt;BG5B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:07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AB0=&gt;2;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0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CE30;B5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=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&lt;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CG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40=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?5@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gt;B?C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&lt;0B5@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F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?@5:@0I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&amp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D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BC?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@8E&gt;4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4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8=25=B0@87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B5@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25B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0A?8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:07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G0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E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E30;B5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4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&gt;&lt;8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ABC?8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B25BAB2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?@8E&gt;4&gt;2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K1K2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8A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@0AE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?&gt;A;54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2KOA=8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&lt;5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G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&gt;:C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28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"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=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@54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5@54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E30;B5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B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0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CE30;B5@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25=B0@87C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F5=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15@C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8AL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JOA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G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&gt;?CI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=0@C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I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&gt;25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;8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54AB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4&gt;:C&lt;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µ&gt;:C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;&gt;6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JOA=8B5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gt;1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0B5@80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=25=B0@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G8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A=&gt;20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: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0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&gt;4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459AB2CN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:&gt;=&gt;40B5;L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CAB0=&gt;2;5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4&lt;8=8AB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?@8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28=&gt;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;8F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gt;1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&lt;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&gt;B25BAB2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CAB0=&gt;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8A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=5=04;560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A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B@C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