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numPr>
          <w:ilvl w:val="0"/>
          <w:numId w:val="0"/>
        </w:numPr>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t>Уральский государственный экономический университет</w:t>
      </w:r>
    </w:p>
    <w:p>
      <w:pPr>
        <w:pStyle w:val="Normal"/>
        <w:numPr>
          <w:ilvl w:val="0"/>
          <w:numId w:val="0"/>
        </w:numPr>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t>Факультет сокращенной подготовки</w:t>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firstLine="709"/>
        <w:jc w:val="center"/>
        <w:outlineLvl w:val="0"/>
        <w:rPr>
          <w:rFonts w:ascii="Times New Roman" w:hAnsi="Times New Roman" w:cs="Times New Roman"/>
          <w:sz w:val="28"/>
          <w:szCs w:val="32"/>
        </w:rPr>
      </w:pPr>
      <w:r>
        <w:rPr>
          <w:rFonts w:cs="Times New Roman" w:ascii="Times New Roman" w:hAnsi="Times New Roman"/>
          <w:sz w:val="28"/>
          <w:szCs w:val="32"/>
        </w:rPr>
        <w:t>Контрольная работа</w:t>
      </w:r>
    </w:p>
    <w:p>
      <w:pPr>
        <w:pStyle w:val="Normal"/>
        <w:suppressAutoHyphens w:val="true"/>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овароведение непродовольственных товаров</w:t>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студентка гр. мар –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уководитель: Виноградова 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лавикова Л.В.</w:t>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Сравнительная характеристика ассортимента хлопчатобумажных и льняных тканей и направления его развития</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Ассортимент хлопчатобумажных и льняных тканей</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се ткани в зависимости от применяемого сырья делят: хлопчатобумажные (х/б), льняные, шелковые, шерстяные.</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Х/б ткани отличаются разнообразным оформлением в результате применения различных переплетений и видов отделки, так же хорошими гигиеническими свойствами, износоустойчивостью, легкостью, красивым внешним видом. Большую часть тканей вырабатывают из чистого хлопка, остальные с применением химических волокон.</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труктуры пряжи: гребенные, кардные, кардно-гребенные, кардно-аппаратные;</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способу выработки: пестротканые и меланжевые;</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характеру отделки: суровые, отбеленные, гладкокра-шенные, набивные;</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группам: ситцевая, бязевая, бельевая, сатиновая, платьевая, одежная, подкладная, тиковая, ворсовая, платочная, одеяльная;</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назначению:</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бельевые ткани (бязь, миткаль, спец. ткань);</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платьево-сорочные ткани (ситец, бязь, сатин);</w:t>
      </w:r>
    </w:p>
    <w:p>
      <w:pPr>
        <w:pStyle w:val="Normal"/>
        <w:suppressAutoHyphens w:val="true"/>
        <w:ind w:firstLine="709"/>
        <w:rPr/>
      </w:pPr>
      <w:r>
        <w:rPr>
          <w:rFonts w:cs="Times New Roman" w:ascii="Times New Roman" w:hAnsi="Times New Roman"/>
          <w:sz w:val="28"/>
          <w:szCs w:val="28"/>
          <w:lang w:eastAsia="ru-RU"/>
        </w:rPr>
        <w:t>3) платьевая ткань: летняя подгруппа (ткань чио - чио сан), демисезонная (искра), зимняя (фланель, байка);</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ворсовые ткани (вельвет, бархат);</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подкладные ткани;</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 костюмно-пальтовые;</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 полотенчатые, мебельно-декоративные ткани и штучные изделия (платки носовые и головные).</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Х/Б ткани в основном выработаны из пряжи различной толщины, различными переплетениями, но в основном полотняными.</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качеству: хлопковые, льняные, шерстяные ткани бывают 1 и 2 сорта, шелковые -1,2,3 сорта</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полагают на подтоварниках. Расстояние от пола равно не менее 20 см.</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ьняные ткани обладают уникальными гигиеническими свойствами: быстро впитывают и отдают влагу, паро- и воздухопроницаемы, теплопроводны. Льняные ткани незаменимы для пошива летней одежды, они имеют высокую износостойкость, хорошо отстирываются. Недостатком льняных тканей является их высокая сминаемость.</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составу: льняные и полульняные;</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переплетению: полотняного, атласного, мелкоузорчатого, крупноузорчатого;</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отделке: суровые, отбеленные, варенные, пестротканые, меланжевые;</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назначению: бельевые, костюмно-платьевые, мебельно-декоративные, бортовочные, льняные, штучные изделия;</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ширине: холсты, узкие, широкие полотна;</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группам: (16 групп):</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бельевые (полотна и холсты)</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костюмно-платьевые (льняные и полульняные ткани)</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мебельно-декоративные (портьерные, мебельные, матрацные, террасные ткани)</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ткани специального назначения (бортовые, чехольные, суровые грубые, матрацные)</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штучные изделия (скатерти, салфетки, покрывала, полотенца)</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алфетки бывают:</w:t>
      </w:r>
    </w:p>
    <w:p>
      <w:pPr>
        <w:pStyle w:val="Normal"/>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елые (36х36, 62x62), чайные (32х32), настольные (80х80)</w:t>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Бытовые холодильники: классификация, современный ассортимент компрессионных холодильников</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а классификация холодильников по способу "получения холода":</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рессионные холодильники и морозильники;</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бсорбционно-диффузионные холодильни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моэлектрические холодильни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иболее широкое распространение получили компрессионные холодильники. В этих холодильниках забор тепла из внутренней камеры происходит при кипении рабочего вещества (хладогента) в испарителе. В качестве рабочих веществ раньше применяли фреоны, которые в настоящее время заменены другими углеводород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абсорбционно-диффузионных холодильниках в качестве хладагента используют аммиак и воду, которая служит абсорбентом. Забор тепла из камеры холодильника также происходит при кипении хладагента в испарител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ермоэлектрические холодильники не имеют хладагента, их работа основана на использовании эффекта Пельтье, заключающегося в том, что при пропускании постоянного электрического тока через термоэлемент из двух последовательно соединенных (спаянных) материалов с разной термоэлектродвижущей силой на одном его контакте (спае) выделяется тепло, а на втором — тепло поглощается. Холодные спаи термобатареи размещают в холодильной камере, а горячие — вне камер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маркировке отечественных холодильников тип обозначается следующим образом:</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 компрессионные;</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 абсорбционно-диффузионны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Э — термоэлектрически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Холодильники, согласно действующему стандарту, можно классифицировать и по ряду других признаков, основными из которых являются назначение, способ установки, число камер, температура в низкотемпературном отделении, группа сложности и др.</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назначению все приборы для хранения пищи методами охлаждения или замораживания подразделяют на:</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лодильники — приборы для хранения охлажденных продуктов;</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розильники — приборы для хранения замороженных пищевых продук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лодильники-морозильники — приборы для хранения охлажденных и замороженных пищевых продуктов (от двухкамерных холодильников они отличаются большим размером низкотемпературной камеры — от 40 л, наличием двух независимых холодильных агрега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способу установки выделяют холодильники:</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 — напольные в виде шкафа;</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 напольные в виде стола;</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 — встраиваемые;</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 — блочно-встраиваемые;</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р";</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р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ide-by-side"— камеры располагают параллельно в вертикальной плоск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числу охлаждаемых камер холодильники бывают: 1; 2 (Д); 3 (Т) и многокамерные (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о температуре в низкотемпературном отделении различают холодильники делятся с интервалом в 6°С от -6 до -24°С (и ниже), каждые 6 градусов принято обозначать одной снежинкой. В маркировке холодильников-морозильников, имеющих температуру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НТК — 24°С, вводят одну большую снежинку и три маленьких, т. е. в обычном режиме хранения температура в них -18°С, а в режиме замораживания — 24°С.</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Холодильники также можно классифицировать по климатическому исполнению (по способности работать при максимальных температурах окружающей среды):</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N, N — не выше 32°С;</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T -не выше 38°С;</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 — не выше 43°С;</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розильники:</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 — не выше 32°С;</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 — не выше 43°С. Камеры, входящие в состав холодильников, также могут подразделяться на типы:</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меры для хранения овощей и фруктов — имеют повышенную влажность;</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лодильные камеры для хранения охлажденных продуктов;</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отемпературная камера (НТК) — для хранения замороженных пищевых продуктов;</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К — морозильная каме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ниверсальная камера — камера общего назна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степени комфортности различают холодильники обычной и повышенной комфортности. Холодильники повышенной комфортности должны иметь устройство для автоматического или полуавтоматического оттаивания испарителя, а кроме этого, одно или несколько устройств, повышающих удобство пользования:</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ойство для поддержания определенной влажности в холодильной камере или ее части;</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ойство для охлаждения напитков с выдачей их без открывания двери;</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гнализацию о режимах работы;</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ойство принудительного автоматического закрывания двери при открывании их на 10°;</w:t>
      </w:r>
    </w:p>
    <w:p>
      <w:pPr>
        <w:pStyle w:val="Normal"/>
        <w:suppressAutoHyphens w:val="true"/>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итель угла открывания двер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ерестановки полок с интервалом по высоте не более 50 мм или выдвижение полки на расстояние не менее 50% ее глубины при сохранении горизонтального положения пол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еренавески двер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тандарт предусматривает и другие элементы комфорт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зависимости от выполняемых функций холодильные приборы подразделяются по группам сложности от 0 до 5. Нулевая группа присваивается наиболее сложным моделям, а 5 — наименее сложны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мпрессионные холодильники занимают около 90 % рынка холодильников. Принцип работы холодильной компрессионной машины заключается в следующем: при включении холодильника в электросеть начинает работать компрессор, пары хладагента (фреон) поступают из испарителя в цилиндр компрессора, где сжимаются поршнем. Сжатые и перегретые пары под давлением подаются в конденсатор.</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Конденсаторе пары хладагента охлаждаются воздухом окружающей среды, конденсируются — переходят в жидкое состояние. Жидкий хладагент поступает по капиллярной трубке в испаритель, давление хладагента падает. В испарителе жидкий хладагент при низком давлении кипит, превращается в пар и поглощает тепло из холодильной камеры. Парообразный хладагент снова поступает в компрессор и цикл повторяется. Поддерживает заданную температуру терморегулятор. Испаритель в процессе эксплуатации покрывается «снеговой шубой». Если слой инея больше 5 мм, это приводит к большему расходу электроэнергии и отеплению низкотемпературного отд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араметры компрессионных холодильников. Электротехнические параметры определяют качество функциональных свойств холодильников. Общий внутренний объем (измеряется в дм3 и в л) — объем, ограниченный внутренними стенками холодильника при закрытой двери и убранных съемных элементах. Общий объем холодильников по стандарту — от 60 до 500 дм3.</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бъем морозильной камеры показывает, какое количество замороженных продуктов может разместиться в низкотемпературном отделен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 функциональным свойствам относят общий расход электроэнергии. Для потребителя этот показатель имеет большое значение, так как холодильник работает круглосуточно.</w:t>
      </w:r>
    </w:p>
    <w:p>
      <w:pPr>
        <w:pStyle w:val="Normal"/>
        <w:suppressAutoHyphens w:val="true"/>
        <w:ind w:firstLine="709"/>
        <w:rPr/>
      </w:pPr>
      <w:r>
        <w:rPr>
          <w:rFonts w:cs="Times New Roman" w:ascii="Times New Roman" w:hAnsi="Times New Roman"/>
          <w:sz w:val="28"/>
          <w:szCs w:val="28"/>
        </w:rPr>
        <w:t>В Европе с 1995 г. производителей холодильников обязали указывать на специальной информационной наклейке годовое потребление электроэнергии. Для наглядности каждый класс энергопотребления выделяют цветом и обозначают буквами — от А до G: А, В, С — очень экономичный; D — промежуточный; Е, F,G — с высоким и очень высоким расходом электроэнергии. Классы расхода электроэнерг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А 266—351 кВт/го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379-427 кВт/го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 415-516 кВт/го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Эргономические свойства холодильников определяются удобством пользования, степенью комфортности, имеют значение прочность полок, поддонов, габариты, занимаемая площадь пола, световая и звуковая сигнализац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Эстетические свойства холодильника — это цветовое решение, пропорциональность форм холодильного шкафа, расположение камер, выразительность фирменных знак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Холодильный агрегат должен быть безопасен в пожарном, санитарно-техническом (уровень шума и вибрации), электрическом и механическом отношен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Ассортимент компрессионных холодильников. Компрессионные холодильники бывают одно-, двух- и многокамерные. Такие холодильники выпускают комбинированными, типа «холодильники-морозильники». Ассортимент холодильников, поступающих в торговлю, насчитывает большое количество моделей разного конструктивного исполнения, различных производителей: «Атлант» (Белоруссия), «Electrolux» (Швеция), «Arston» (Италия), «Стинол», «Норд» и др. Маркировочные обозначения холодильников: наименование, условное обозначение модели, порядковый номер, вид и количество хладагента, объем холодильной камеры, дата выпуск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Состав простого стекла и свинцово-калиевого силиката</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состав любого стекла входит, как минимум пять окислов. В зависимости от состава (основного его компонента) различают стекла силикатные (SiО2), боратные (В2О3), фосфатные (Р2О5) и комбинированные (боросиликатные и др.). Окислы, формирующие структуру и свойства стекол, получили название стеклообразующих веществ. В производстве хозяйственных бытовых товаров наибольшее распространение получили силикатные стекла и стекла на базе их комбинац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качестве стеклообразующих окислов в силикатных стеклах используются: SiО2, который вводится в виде кварцевого песка, Na2CО3 — вводится в виде соды, К2СОэ — в виде поташа, СаСО3 — в виде известняка или мела, вводится также стеклянный бой и другие компоненты. Качество кварцевого песка, отсутствие вредных примесей в нем (окиси и закиси железа и др.) оказывают существенное влияние на бесцветность и прозрачность стекла (примером может служить Богемское стекл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роме стеклообразующих веществ в состав стекол могут входить следующие компоненты: обесцвечиватели, осветлители, красители, глушители, окислители и восстановители, ускорители варки стекломассы. Данные компоненты оказывают влияние на эстетические свойства, функциональное назначение, технологические показатели стеклоиздел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огласно действующей нормативно-технической документации основные виды стекол, используемые для производства изделий хозяйственного назначения, подразделяют на три группы: обычные стекла; хрусталь и специальные стекл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К обычным стеклам относят натрий-кальций-силикатное (известково-натриевое) и калий-кальций-силикатное стекло (известково-калиевое). Стекла данной группы характеризуются прозрачностью, прочностью, невысокой себестоимостью. </w:t>
      </w:r>
      <w:r>
        <w:rPr>
          <w:rFonts w:cs="Times New Roman" w:ascii="Times New Roman" w:hAnsi="Times New Roman"/>
          <w:color w:val="FFFFFF"/>
          <w:sz w:val="28"/>
          <w:szCs w:val="28"/>
        </w:rPr>
        <w:t>ткань холодильник стекло силика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уппа хрусталей объединяет стекла, в состав которых входят оксиды свинца (РЬО2). Окись свинца способствует повышению плотности стекла, улучшает оптические показатели: прозрачность, "белизну" (бесцветность), повышается коэффициент преломления (блеск, игра света). Однако данные виды стекол имеют большую себестоимость, меньшую твердость, химическую стойкость и безвредность. Данная группа объединяет три вида стекол: хрустальное стекло (малосвинцовый хрусталь); свинцовый хрусталь и высокосвинцовый хрустал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винцовый хрусталь – разновидность стекла. Содержание оксида свинца варьируется от 6% до 36%. Мировой стандарт 24%.</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орячая расплавленная хрустальная стекломасса варится при температуре около полутора тысяч градусов, имеет большую вязкость и выдувается вручную. В процессе варки происходят физико-химические процессы, в результате которых образуется устойчивые комплексные соединения. Наряду с кварцевым песком и оксидом свинца, поташем, содой, в хрусталь вводятся специальные добавки, улучшающие оптические свойства (отбеливатели), увеличивающие химическую стойкость (стабилизаторы). Хрусталь не вступает в химические реакции с кислотами (кроме плавиковой), щелочами, органическими растворителями и спирт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Характеристика свойств изделий из простого стекла и свинцово-калиевого силика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 важнейшим свойствам стекла можно отнести плотность, прочность, твердость, хрупкость, теплопроводность, термическую устойчивость, оптические свойств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лотность — это отношение массы тела к его объему. Она зависит от химического состава стекла и бывает от 2,2 до 7,5 г/см3. В некоторой степени плотность стекла зависит от температуры, с повышением которой плотность стекла уменьшае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рочность — способность материала выдерживать нагрузку на сжатие, растяжение и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 д. Предел прочности на сжатие колеблется от 500 до 2000 МШ, на растяжение от 35 до 100 МП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вердость — способность стекла оказывать сопротивление проникновению в него более твердого материала. Твердость стекла по шкале Мооса равна 7. Некоторые виды стекол бывают твердостью 5—6 по шкале Моос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еплопроводность — это способность материала, в данном случае стекла, проводить тепло без перемещения вещества этого материала. У стекла коэффициент теплопроводности равен 0,0017—0,032 кал/(см-с-град). Как видно, коэффициент теплопроводности стекла весьма незначителен.</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епловое расширение — это увеличение линейных размеров тела при его нагревании. У стекла оно незначительное и равняется 88• 10~7.</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ермическая устойчивость — способность стекла выдерживать резкие изменения температуры не разрушаясь. Термостойкость стекла во многом зависит от его химического состава. Следует указать, что кварцевое стекло выдерживает резкий перепад температур, который достигает до 1000°С.</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птические свойства подразумевают светопрозрачность, светопоглощение, отражение и преломление света. Светопоглощение стеклом света невелико. Для получения стекол с высокой степенью прозрачности необходимо сырьевые материалы до минимума очищать от нежелательных примесей, окрашивающих стекл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озрачное стекло одинаково пропускает все цвета спектра. Кроме того, надо знать, что чем лучше отполировано стекло, тем больше оно пропускает света, и наоборот. Различные царапины и загрязнения сильно снижают прозрачност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Свинцовые стекла изготавливают сплавлением оксида свинца PbO с кремнеземом, соединением натрия или калия (содой или поташем) и малыми добавками других оксидов. Эти свинцово-натриево(или калиево)-силикатные стекла дороже известковых стекол, однако они легче плавятся и проще в изготовлении. Это позволяет использовать высокие концентрации PbO и низкие – щелочного металла без ущерба для легкоплавкости. Такой состав поднимает диэлектрические свойства материала до такого уровня, что делает его одним из лучших изоляторов для использования в радиоприемниках и телевизионных трубках, в качестве изолирующих элементов электроламп и конденсаторов. Высокое содержание PbO дает высокие значения показателя преломления и дисперсии – двух параметров, весьма важных в некоторых оптических приложениях. Те же самые характеристики придают свинцовым стеклам сверкание и блеск, украшающие самые утонченные изделия столовой посуды и произведения искусства. Большинство стекол, называемых хрусталем, являются свинцовыми.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Хрусталь характеризуется высокой прозрачностью, хорошим блеском и большой плотностью. Изделия из хрусталя в руке чувствуются по масс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винцовый хрусталь обладает низкой термостойкостью, которая не превышает 90С. Не раз случалось, когда принесенные с мороза изделия из свинцового хрусталя, поставленные на теплую поверхность, лопалис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наибольшей степени лучшие оптические свойства хрусталя раскрываются в рисунках «алмазной грани». Рисунок наносится вручную с помощью быстро вращающихся кругов из синтетического алмаза. Затем полируется вручную (используются деревянные, карбоновые или синтетические круги в сочетании с мелкодисперсными алмазными пастами) или химическим способом – кислот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мой взгляд, хрусталь наиболее предпочтительней стекла, так как хрусталь отличается от стекла наличием оксида свинца, который добавляет блеск. Оксид свинца придаёт хрусталю дополнительную приятную тяжесть, сверкание граней, оптическую прозрачность, ощущение хрупкости и красоты. Хрусталь отлично смотрится в виде посуды для сервировки стола или в виде хрустальных фигурок-сувенир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пример, дорогие вина принято наливать в хрустальные фужеры. Высокая ножка добавляет изделию изящества, даёт ощущение лёгкости, а большая чаша бокала помогает вину лучше испаряться. Суженные края усиливают вкусовые качества коньяка и вина.</w:t>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550" w:leader="none"/>
        </w:tabs>
        <w:suppressAutoHyphens w:val="true"/>
        <w:jc w:val="left"/>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tabs>
          <w:tab w:val="clear" w:pos="708"/>
          <w:tab w:val="left" w:pos="55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сатурьян Н.Г. Справочник товароведа непродовольственных товаров: в 3-х книгах, 2-е изд., перераб. – М.: Экономика</w:t>
      </w:r>
    </w:p>
    <w:p>
      <w:pPr>
        <w:pStyle w:val="Style16"/>
        <w:numPr>
          <w:ilvl w:val="0"/>
          <w:numId w:val="2"/>
        </w:numPr>
        <w:tabs>
          <w:tab w:val="clear" w:pos="708"/>
          <w:tab w:val="left" w:pos="55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Неверов А.Н., Чалых Т.И., Пехташева Е.Л./ Товароведение и организация торговли непродовольственными товарами, 2004 г.</w:t>
      </w:r>
    </w:p>
    <w:p>
      <w:pPr>
        <w:pStyle w:val="Style16"/>
        <w:numPr>
          <w:ilvl w:val="0"/>
          <w:numId w:val="2"/>
        </w:numPr>
        <w:tabs>
          <w:tab w:val="clear" w:pos="708"/>
          <w:tab w:val="left" w:pos="55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Ходыкин А.П., Ляшко А.А./ Товароведение непродовольственных товаров, 2006 г. </w:t>
      </w:r>
    </w:p>
    <w:p>
      <w:pPr>
        <w:pStyle w:val="Style16"/>
        <w:tabs>
          <w:tab w:val="clear" w:pos="708"/>
          <w:tab w:val="left" w:pos="550" w:leader="none"/>
        </w:tabs>
        <w:suppressAutoHyphens w:val="true"/>
        <w:ind w:left="0" w:hanging="0"/>
        <w:jc w:val="left"/>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5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left"/>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9:00Z</dcterms:created>
  <dc:creator>Балякина Алена</dc:creator>
  <dc:description/>
  <cp:keywords/>
  <dc:language>en-US</dc:language>
  <cp:lastModifiedBy>SYSTEM</cp:lastModifiedBy>
  <dcterms:modified xsi:type="dcterms:W3CDTF">2011-08-31T19:39:00Z</dcterms:modified>
  <cp:revision>2</cp:revision>
  <dc:subject/>
  <dc:title>Министерство образования российской федерации</dc:title>
</cp:coreProperties>
</file>