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СКИЙ (ПРИВОЛЖСКИЙ) ФЕДЕРАЛЬНЫ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журналистики и соци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оци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История современной западной социологии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ген Хабермас о колонизации жизненного мира системам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51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  <w:tab w:val="left" w:pos="751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выполнен</w:t>
      </w:r>
    </w:p>
    <w:p>
      <w:pPr>
        <w:pStyle w:val="Normal"/>
        <w:tabs>
          <w:tab w:val="clear" w:pos="709"/>
          <w:tab w:val="left" w:pos="6521" w:leader="none"/>
          <w:tab w:val="left" w:pos="751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ой 3 курса</w:t>
      </w:r>
    </w:p>
    <w:p>
      <w:pPr>
        <w:pStyle w:val="Normal"/>
        <w:tabs>
          <w:tab w:val="clear" w:pos="709"/>
          <w:tab w:val="left" w:pos="6521" w:leader="none"/>
          <w:tab w:val="left" w:pos="7513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нвалеева А.Д.</w:t>
      </w:r>
    </w:p>
    <w:p>
      <w:pPr>
        <w:pStyle w:val="Normal"/>
        <w:tabs>
          <w:tab w:val="clear" w:pos="709"/>
          <w:tab w:val="left" w:pos="6521" w:leader="none"/>
          <w:tab w:val="left" w:pos="751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</w:r>
    </w:p>
    <w:p>
      <w:pPr>
        <w:pStyle w:val="Normal"/>
        <w:tabs>
          <w:tab w:val="clear" w:pos="709"/>
          <w:tab w:val="left" w:pos="6521" w:leader="none"/>
          <w:tab w:val="left" w:pos="751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Л.Г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– 2011</w:t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иография и воззрения Ю. Хабермаса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зация жизненного мира системами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850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ия и воззрения Юргена Хабермаса</w:t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ген Хабермас — немецкий философ и социолог, начинавший свою деятельность в рамках Франкфуртской школы. Родился в Дюссельдорфе 18 июня 1929. Изучал философию, историю и психологию в университетах Гёттингена (1949—1950), Цюриха (1950—1951) и Бонна (1951—1954). В 1954 защитил под руководством Э.Ротхакера докторскую диссертацию о философии Шеллинга. С 1956 по 1959 – ассистент в Институте социальных исследований во Франкфурте-на-Майне, руководимом Максом Хоркхаймером, а в 1980–1983 – директор этого института. С 1964 по 1971 (и с 1983) – профессор философии и социологии Франкфуртского университета. С 1971 по 1980 – директор Института Макса Планка (в Штарнберге).</w:t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циолога и философа начинал как последователь Макса Хоркхаймера и Теодора Адорно. В 1965 занял кафедру Макса Хоркхаймера во Франкфурте-на-Майне. Преподавал в Гейдельбергском университете. Выдвинулся в наиболее видные представители «второго поколения» теоретиков Франкфуртской школы. В середине 1960-х годов стал идеологом студенческого движения. Но в дни выступлений студентов в 1968 году отмежевался от радикального крыла студенчества, обвинив его руководителей в «левом фашизме». С конца 1960-х годов занимал позиции умеренного социал-демократа.</w:t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70-х годах осуществлял программу исследований, соответствовавшую общему направлению Социал-демократической партии Германии. Её Хабермас стремился корректировать в духе идеалов Просвещения – эмансипации и равенства.</w:t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десятилетие в Институте имени Макса Планка по исследованию условий жизни научно-технического мира в Штарнберге неподалёку от Мюнхена, из-за расхождения во мнениях с коллегами в 1981 году вернулся во Франкфурт. С 1983 года до ухода на пенсию в 1994 году занимал кафедру философии в университете.</w:t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множества работ. Основные из них — “Теория и практика” (1963); “К реконструкции исторического материализма” (1967); “К вопросу о логике социальных наук” (1977); “Запоздавшая революция” (1990); “Тексты и контексты” (1991); “Включение Другого. Основы политической теории” (1997). Испытав заметное влияние марксизма (особенно в ранней работе “Познание и интерес”), в дальнейшем Хабермас все более отходит не только от него, но и от неомарксистской критической теории общества, разработанной Франкфуртской школой, влияние которой сам Хабермас усматривал, прежде всего, в его “особом интересе к тем факторам, которые препятствуют социальной и культурной интеграции”. В работе “Проблема легитимации в позднем капитализме” Хабермас различает системный кризис (перепроизводство) и “кризис идентичности” (Identitätskrise), ведущий к нарушению социальной интеграции и личностной идентичности членов общества. “Основное противоречие капиталистической системы ведет к тому, что certis paribus либо экономическая система не производит в должной мере потребительских товаров, либо административная не осуществляет в требуемой мере рациональные решения, либо система легитимации не обеспечивает в должной мере генерализирующие мотивации, либо социокультурная система не генерирует в нужной мере смыслы, мотивирующие действия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до появления “Теории коммуникативного действия” (1981) Хабермас противопоставил инструментальному действию (сфера труда, оперирующая критериями эффективности) действие коммуникативное — такое взаимодействие (по крайней мере, двух) индивидов, которое упорядочивается согласно обязательным нормам. Инструментальное действие ориентировано на успех, коммуникативное — на взаимопонимание действующих индивидов, их консенсус. Соответственно Хабермас различал рациональность инструментальную (понятие заимствовано у М. Вебера) и коммуникативную. В более поздних работах он выделяет четыре типа действия: стратегическое (частью его становится инструментальное действие), норморегулирующее, экспрессивное (драматургическое) и коммуникативн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ую особенность развития человечества на рубеже 20 и 21 вв. Хабермас усматривает в том, что определенное облегчение эксплуатации в экономической сфере сопровождается деформацией (под воздействием, в частности, средств массовой информации и массовой культуры) структур жизненного мира (жизни семьи, быта, отдыха, досуга, мира мыслей и чувств индивида), которые и превращаются в “чуждые” ему формы и координации дейст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есятилетия Хабермас активно участвовал в дискуссиях: о “модерне” и “постмодерне” (Der philosophische Diskurs der Moderne. Fr./M., 1988: размежевание в истолковании культуры Нового времени с концепциями Хайдеггера, Лакана, Фуко, Деррида и др.), по проблемам либерализма и коммунитаризма (полемика с Дж. Роулзом, Р. Дворкиным и др.), по проблемам права, демократии, правового государства, административной власти, конституции. Хабермас подвергает критике отрыв административной власти от коммуникативного действия, от новых моральных норм, возникающих в обществе. “Либеральная архитектоника государства и общества” дополняется у Хабермаса тем, что наряду с государственной властью и централизующим воздействием рынка он выдвигает в качестве третьего (и преимущественного) источника общественной интеграции “солидарность, ориентирование общей воли” (“Фактичность и значимость” — Faktizität und Geltung, 1992), демократическое правовое государство толкуется им как “открытый проект”, а демократия — как подвижное, оперативное понятие (Verfahrensbegriff der Demokratie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К.-О. Апелем Хабермас еще в 70-х гг. предложил дополнить основанные на концепции Канта “монологические позиции” “автономистской”, т. е. индивидуалистической, этики этической моделью коммуникативности и дискурса. В разрабатываемой Хабермасом этике дискурса, в которой “место категорического императива занимает опыт моральной аргументации” (Erläuterung zur Diskursethik. Fr./M., 1991, S. 12), он предлагает учитывать не только значимость твердых нравственных норм, но и степень возможной солидарности личностей, участвующих в дискурсе.</w:t>
      </w:r>
    </w:p>
    <w:p>
      <w:pPr>
        <w:pStyle w:val="Normal"/>
        <w:tabs>
          <w:tab w:val="clear" w:pos="709"/>
          <w:tab w:val="left" w:pos="751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кле докладов, прочитанных Хабермасом в Лондонском Королевском институте философии в 1997—98, он, полемизируя с различными концепциями аналитической философии (в частности, X. Патнэма и М. Дэммита), изложил проект широкомасштабного теоретического синтеза, включающего теорию языка и “речевой коммуникации” в целостную концепцию коммуникативного действия.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низация жизненного мира системами</w:t>
      </w:r>
    </w:p>
    <w:p>
      <w:pPr>
        <w:pStyle w:val="Normal"/>
        <w:tabs>
          <w:tab w:val="clear" w:pos="709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хабермас колонизация жизненный концеп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концепции Хабермаса получает понятие “жизненного мира” (Lebenswelt), которое он заимствовал у Э. Гуссерля, объединив его с “символическим интеракционизмом” Дж. Ми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инструментальной рациональности, нацеленной на достижение эффективности (которую обыкновенно и выделяют социологи), Хабермас выделяет также более фундаментальную – коммуникативную рациональность, которая строится на взаимопонимании и направлена на н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рациональность сопряжена с жизненным миром – символическим миром смыслов, а инструментальная – с системным миром, включение в который для человека происходит с помощью инструментальных действий, реализации целей в отношении конкретных объектов. Мир сначала постигается как системный, который исторически предшествует жизненному миру. Общество – это одновременно и системный, и жизненный ми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зненный мир обладает не только функцией формирования контекста коммуникативного действия. Одновременно это резервуар, из которого участники коммуникации черпают убеждения, чтобы в ситуации возникшей потребности во взаимопонимании предложить интерпретации, пригодные для достижения консенсуса. В качестве ресурса жизненный мир конститутивен для процессов взаимопонимания... Мы можем представить себе жизненный мир, поскольку он привлечен к рассмотрению в качестве ресурса интерпретаций, как организованный в языке запас изначальных допущений, предпочтений, которые воспроизводятся в виде культурной традици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е действие служит и укреплению традиции, и обновлению культурного потенциала, равно как социальной интеракции и формированию солидарности; в аспекте социализации оно способствует формированию личности и личностной идентифик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«Отношения между системой и жизненным миром в условиях позднего капитализма» Хабермас использует концепцию взаимодействия жизненного и системного миров для того, чтобы доказать недостатки марксисткой интерпретации позднего капитализма и особенно государственного вмешательства, массовой демократии и государства всеобщего благоденствия, а также роли культуры. Теория кризисов, сформулированная только в экономических терминах (как в марксизме), по мнению Хабермаса, несостоятельна. Здесь обнаруживается противоречие между демократией и капитализмом: «Нормативный смысл демократии сводится к следующей теоретической формуле: интегрированные в системы сферы действия должны функционировать, не нарушая целостности жизненного мира, т. е. сферы действия должны занимать подчиненное положение по отношению к социальной целостности... Внутренняя логика системы капитализма сводится к следующей теоретической формуле: системно интегрированные сферы действия должны, если потребуется, функционировать даже ценой технизации жизненного мира». Напряженные отношения между капитализмом и демократией, обусловленные конкуренцией между двумя противоположными принципами социальной интеграции, с помощью парадокса описывает К. Оффе: «Капиталистические общества отличаются от всех других обществ не способом собственного воспроизводства, т. е. согласованности принципов целости и системности общества, но тем, что эта основная для всех обществ проблема решается одновременно двумя логически взаимоисключающими способами: полным вычленением, т. е. приватизацией производства, и его политизацией или обобществлением. Обе стратегии перекрещиваются и обоюдно нейтрализуются. В результате система неизменно сталкивается с дилеммой: она должна абстрагироваться от нормативных правил действия и смысловых отношений субъектов и в то же время не в состоянии сделать этого. Политическая нейтрализация сфер труда, производства и распределения утверждается и опровергается одновременно». Этот парадокс Хабермас выражает и с помощью следующего примера: партии, если они приходят к власти или хотят ее сохранить, должны одновременно завоевать доверие масс и частных инвесторов. Оба императива сталкиваются прежде всего в общественно-политической сфере, где автономия жизненного мира должна быть защищена от действий административной системы. ««Общественное мнение», охраняющее жизненный мир, имеет смысл, отличный от точки зрения государственного аппарата, выражающего интересы системы» (Луман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мир не только вступает в противоречие с системным, но и подавляется им: «Политическая система обеспечивает лояльность масс как конструктивным, так и селективным способом. В первом случае — выдвигая проекты социальных программ на государственном уровне, во втором — исключая из публичных дискуссий определенные темы и сообщения. Последнее достигается с помощью либо социально-структурных фильтров доступа к формированию общественного мнения, либо деформацией структур общественной коммуникации с помощью бюрократических методов, либо манипулированием потоками информации. Взаимодействием этих переменных объясняются существенные расхождения между символическими презентациями позиций политических элит и реальными процессами принятия решений в рамках политической системы. Этому соответствует и вычленение роли избирателя, к которой, в общем, и свелось участие в процессах политического управления. Принятое в результате выборов решение определяет в целом только персоналии руководящего состава, а его мотивы оказываются за пределами дискурсивного контекста, воздействующего на волеизъявление. Такой механизм нейтрализует возможности политического участия, которые в правовом отношении открыты для гражданина государства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ермас демонстрирует, как поздний капитализм по-своему использует относительное расхождение между системой и жизненным миром. Классовая структура, перемещенная из жизненного мира в систему, теряет свою исторически конкретную форму. Неравное распределение социальных благ теперь отражает структуру привилегий, которые нельзя больше объяснять исключительно классовым положением. Прежние источники неравенства, конечно, сохраняются. Тяготы, связанные с самим характером наемного труда, облегчаются, по меньшей мере субъективно, если не «гуманизацией» рабочего места, то наличием денежных компенсаций или юридически оформленных гарантий. Это значительно снижает напряжение, ущерб и риск, которые связаны обычно со статусом рабочих и служащих. Роль работающего по найму теряет свои болезненно пролетарские черты благодаря непрерывному повышению жизненного уровня, хотя и дифференцированного по социальным слоям. Ограждение частной сферы от очевидных последствий действующих в мире труда императивов системы лишило взрывной силы конфликты, которые возникают в области распределения. (Здесь размышления Хабермаса очень созвучны с мыслями Герберта Маркузе, изложенными в «Одномерном человеке»: «В условиях повышающегося уровня жизни неподчинение системе кажется социально бессмысленным, и уж тем более в том случае, когда это сулит ощутимые экономические и политические невыгоды и грозит нарушением бесперебойной деятельности целого» [3, с.18]). Это новое равновесие, установившееся между нормализовавшейся профессиональной ролью и возросшей по своей значимости ролью потребителя, является результатом деятельности государства с развитой системой социальной защиты, осуществляемой в легитимных условиях массовой демократии. Хабермас пишет о «возросшей и вместе с тем ставшей одновременно нейтральной ролью гражданина и искусственно раздутой ролью клиента», где «роль клиента облегчает груз последствий институционализации отчужденного модуса участия, так же как роль потребителя облегчает тяжесть отчужденного труда». Таким образом, подобная ситуация не вписывается в марксистскую модель и по выражению Хабермаса «приводит марксистов в раздражение» (исключением, по его мнению, являются только Адорно и Маркузе). Теория классового сознания не находит эмпирического подтверждения, она уже неприменима к обществу, в котором все труднее выделить специфически классовые ми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, в позднекапиталистическом обществ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ы рационализированного жизненного мира все больше утрачивают возможности для формирования идеологии. Но говорить о «конце идеологии», считает Хабермас, еще не приходится, поскольку такими обществами найден «какой-то функциональный заменитель идеологических построений». На место позитивной задачи удовлетворения определенной потребности в идеологическом обосновании выдвинулось негативное требование подавить в зародыше любые попытки создать целостную идеологическую интерпретацию. Мир жизни всегда конституируется в форме глобального знания, интерсубъективно разделенного между членами общества. Таким образом, приемлемой заменой отсутствующих ныне идеологий может быть попросту то обстоятельство, что повседневные знания, появляющиеся в целостной форме, остаются рассеянными или, по крайней мере, никогда не достигают такого уровня артикуляции, когда только одно знание может быть принято как имеющее силу в соответствии со стандартами современной культуры. Происходит </w:t>
      </w:r>
      <w:r>
        <w:rPr>
          <w:rFonts w:cs="Times New Roman" w:ascii="Times New Roman" w:hAnsi="Times New Roman"/>
          <w:i/>
          <w:sz w:val="28"/>
          <w:szCs w:val="28"/>
        </w:rPr>
        <w:t>ограбление повседневного сознания</w:t>
      </w:r>
      <w:r>
        <w:rPr>
          <w:rFonts w:cs="Times New Roman" w:ascii="Times New Roman" w:hAnsi="Times New Roman"/>
          <w:sz w:val="28"/>
          <w:szCs w:val="28"/>
        </w:rPr>
        <w:t>, оно лишается своей способности к синтезированию, становится фрагментированным. Что-то подобное и происходит в действительности. Характерная для западного рационализма дифференциация науки, морали и искусства не только приводит к их обособленному существованию как отдельных сфер, разрабатываемых специалистами, но и к их отделению от самобытно развивающегося в процессе повседневной практики потока традиций. Этот раскол снова и снова заявляет о себе как проблема. Попытки упразднить «философию» и искусство были бунтом против структур, которые подчинили повседневное сознание стандартам эксклюзивных экспертных культур, творимых специалистами, развивающихся в соответствии со своей собственной логикой и недоступных широким массам. Повседневное сознание, отосланное к традициям, претензии которых на значимость уже отвергнуты, оказывается вне сферы влияния традиционализма и пребывает в состоянии безнадежного распада. Место «ложного» занимает «фрагментированное» сознание, которое препятствует просвещению с помощью механизма овеществления. Только таким образом выполняются условия колонизации жизненного мира: императивы автономных подсистем, сбросив идеологические покровы, завоевывают, подобно колонизаторам, пришедшим в первобытное общество, жизненный мир извне и навязывают ему процесс ассимиляции. При этом рассеянные осколки культуры периферии не складываются в целостную картину, позволяющую ясно представить сущность игры, в которой участвуют метрополии и мировой ры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читает Хабермас, теория позднекапиталистического овеществления, переформулированная в терминах системы и жизненного мира, должна быть дополнена анализом культурного модерна, который идет на смену устаревшей теории классового сознания. Вместо того чтобы заниматься критикой идеологии, этот анализ должен объяснить культурное обнищание и фрагментацию повседневного сознания. Вместо того чтобы гнаться по теряющемуся следу революционного сознания, он должен исследовать условия воссоединения рационализированной культуры и повседневной коммуникации, зависящей от жизненно важных тради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и источников</w:t>
      </w:r>
    </w:p>
    <w:p>
      <w:pPr>
        <w:pStyle w:val="Normal"/>
        <w:tabs>
          <w:tab w:val="clear" w:pos="709"/>
          <w:tab w:val="left" w:pos="426" w:leader="none"/>
          <w:tab w:val="left" w:pos="7513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  <w:tab w:val="left" w:pos="751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ермас Ю. Отношения между системой и жизненным миром в условиях позднего капитализма // THESIS. Весна 1993. Т. 1. Вып. 2. С. 123-136. [Электронный ресурс]/Юрген Хабермас. Режим доступа: [http://uchebnikfree.com/page/sotciolog/ist/ist-5--idz-ax253--nf-11.html] (30.05.2011)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  <w:tab w:val="left" w:pos="751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ая энциклопедия: Хабермас. [Электронный ресурс]. Режим доступа: [http://dic.academic.ru/dic.nsf/enc_philosophy/ХАБЕРМАС] (30.05.2011);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426" w:leader="none"/>
          <w:tab w:val="left" w:pos="7513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узе Г. Одномерный человек./пер. с англ. А.А.Юдина. – М.: АСТ: АСТ МОСКВА, 2009. –2009. – 331 с.</w:t>
      </w:r>
    </w:p>
    <w:p>
      <w:pPr>
        <w:pStyle w:val="Normal"/>
        <w:tabs>
          <w:tab w:val="clear" w:pos="709"/>
          <w:tab w:val="left" w:pos="426" w:leader="none"/>
          <w:tab w:val="left" w:pos="7513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7513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15:00Z</dcterms:created>
  <dc:creator>Аделя</dc:creator>
  <dc:description/>
  <cp:keywords/>
  <dc:language>en-US</dc:language>
  <cp:lastModifiedBy>SYSTEM</cp:lastModifiedBy>
  <dcterms:modified xsi:type="dcterms:W3CDTF">2011-08-31T19:15:00Z</dcterms:modified>
  <cp:revision>2</cp:revision>
  <dc:subject/>
  <dc:title/>
</cp:coreProperties>
</file>