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pPr>
      <w:r>
        <w:rPr>
          <w:rFonts w:cs="Times New Roman" w:ascii="Times New Roman" w:hAnsi="Times New Roman"/>
          <w:b/>
          <w:color w:val="000000"/>
          <w:sz w:val="28"/>
          <w:szCs w:val="44"/>
          <w:lang w:eastAsia="uk-UA"/>
        </w:rPr>
        <w:t>Шкідники кормів і заходи боротьби з ними</w:t>
      </w:r>
    </w:p>
    <w:p>
      <w:pPr>
        <w:pStyle w:val="Normal"/>
        <w:spacing w:lineRule="auto" w:line="360" w:before="0" w:after="0"/>
        <w:ind w:firstLine="709"/>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шкідник сільськогосподарський кормовий рослин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і види шкідників кормів і їх вплив на кормові культур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оротьби зі збудниками хвороб кормових культур</w:t>
      </w:r>
    </w:p>
    <w:p>
      <w:pPr>
        <w:pStyle w:val="Normal"/>
        <w:spacing w:lineRule="auto" w:line="360" w:before="0" w:after="0"/>
        <w:jc w:val="both"/>
        <w:rPr/>
      </w:pPr>
      <w:r>
        <w:rPr>
          <w:rFonts w:cs="Times New Roman" w:ascii="Times New Roman" w:hAnsi="Times New Roman"/>
          <w:color w:val="000000"/>
          <w:sz w:val="28"/>
          <w:szCs w:val="28"/>
        </w:rPr>
        <w:t>3. Гігієна кормів, уражених комірних шкідникі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Шкідники сільськогосподарських кормових рослин - тварини, які пошкоджують рослини або викликають їх загибель. Розмір шкоди, викликаної шкідниками і хворобами рослин, великий: за даними Організації з продовольства і сільського господарства (ФАО) ООН, світові втрати щорічно складають приблизно 20-25% потенційного світового врожаю кормових культур. Серед хребетних тварин шкідників багато в класі ссавців, особливо в загоні гризунів. З безхребетних тварин с. - Х. рослини пошкоджують деякі види черевоногих молюсків, й значну кількість круглих черв'яків з класу нематод. Найбільш різноманітні і численні види шкідників, що відносяться до типу членистоногих тварин: класу комах, класу павукоподібних (кліщі), деякі види з класу багатоніжок і ракоподібних (мокри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і види шкідників кормів і їх вплив на кормові культур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Найбільший збиток урожаю завдають комахи, що пояснюється передусім їх біологічними особливостями, великою кількістю видів, високою плодючістю і швидкістю розмноження. Шкідливі для сільського господарства комахи класифікуються за систематичним принципом (по загонах) і за характером харчування. Рослиноїдні комахи і кліщі поділяються на поліфагом, або багатоїдний, що харчуються рослинами різних родин; олігофагом, або ограніченноядних, що харчуються рослинами різних видів одного сімейства; монофагу, або одноядних, - переважно рослинами якого-небудь одного виду. Великий шкоди врожаю різних культур наносять багатоїдні шкідники: саранові, деякі цвіркуни (наприклад, капустянка); з жуків - ковалики, чернотелки та інші; з метеликів - озима совка і близькі до неї види підгризаючих совок, стебловий метелик, совка-гамма та ін. Численні органічно ядовиті комахи, до яких відносять шведську муху, зеленоглазку, Гессенську муху, хлібного жука кузьку і багатьох інших, що харчуються виключно злаковими рослинами. Бульбочкові довгоносики, горохові плодожерки, горохова попелиця та інші пошкоджують бобові рослини. Досить різноманітні види комах, що харчуються хрестоцвітими рослинами, - капустяна білявка, капустяна міль, хрестоцвіті блішки, капустяна муха та ін. З одноядних дуже шкідливі філоксера, пошкоджуються виноградну лозу, горохова зернівка - горох, конюшини довгоносик - конюшина і т.д. Шкідливих комах і кліщів класифікують також за групами ушкоджених ними культур - шкідники хлібних злаків, шкідники овочевих культур і т.д., що для практичних цілей зручно.</w:t>
      </w:r>
    </w:p>
    <w:p>
      <w:pPr>
        <w:pStyle w:val="Normal"/>
        <w:spacing w:lineRule="auto" w:line="360" w:before="0" w:after="0"/>
        <w:ind w:firstLine="709"/>
        <w:jc w:val="both"/>
        <w:rPr/>
      </w:pPr>
      <w:r>
        <w:rPr>
          <w:rFonts w:cs="Times New Roman" w:ascii="Times New Roman" w:hAnsi="Times New Roman"/>
          <w:color w:val="000000"/>
          <w:sz w:val="28"/>
          <w:szCs w:val="28"/>
        </w:rPr>
        <w:t>Розрізняють два основні типи пошкоджень рослин, перший характерний для комах з гризучими, другий з колючо-сисними ротовими органами. Гризучі комахи об'їдають рослини грубо або частково з країв листа, скелетують листя, обгризають паренхіму і т.д., перегризають або частково надгризают листя, стебла і пагони, проїдають ходи, мінують листя і стебла, вигризають під корою луб, камбій і деревину і т . д. Колючо-сисні комахи, наприклад, попелиці, клопи та ін., перед харчуванням вводять в рослини виділення слинних залоз, ферменти яких викликають ряд біохімічних змін. Найчастіше ті чи інші В. с. р. у своєму харчуванні приурочені до певних органах рослин. Звідси групи шкідників коріння, стебел, листя, бутонів, квіток, плодів і т.п. Важливою особливістю видовий В. с. р. є також в тій чи іншій мірі виражена вибірковість щодо вікового та фізіологічного стану пошкодженого органу рослини. Так, попелиці вважають за краще харчуватися молодими тканинами, вишневий слизистий пильщик - дорослими тканинами і т.д.</w:t>
      </w:r>
    </w:p>
    <w:p>
      <w:pPr>
        <w:pStyle w:val="Normal"/>
        <w:spacing w:lineRule="auto" w:line="360" w:before="0" w:after="0"/>
        <w:ind w:firstLine="709"/>
        <w:jc w:val="both"/>
        <w:rPr/>
      </w:pPr>
      <w:r>
        <w:rPr>
          <w:rFonts w:cs="Times New Roman" w:ascii="Times New Roman" w:hAnsi="Times New Roman"/>
          <w:color w:val="000000"/>
          <w:sz w:val="28"/>
          <w:szCs w:val="28"/>
        </w:rPr>
        <w:t>Поширення шкідників і формування комплексу видів у тих чи інших агробіоценозах перебувають у прямій залежності від умов навколишнього середовища та екологічної пластичності видів. Для кожного виду характерна певна займана ним територія. Розрізняють загальний ареал виду, зони шкідливості та стації проживання. Ареал виду - територія, на якій він зустрічається. Ареали природні, або первинні, створюються в результаті самостійного розселення виду; їх межі визначаються головним чином кліматичними умовами, розташуванням великих гірських хребтів, морів, наявністю рослин, придатних для харчування, і іншими чинниками. У ареали штучні, або вторинні, комахи потрапляють разом з насінням, посадковим матеріалом та ін. Вторинні ареали характерні, наприклад, для завезених до Росії виноградної філоксери, червця Комстока та багатьох інших шкідників. Зона шкідливості - частина загального ареалу, на якій той чи інший вид зустрічається найбільш постійно в найбільшій кількості і де він найбільш шкідливий. Стації, або місця проживання, - ділянки з певними екологічними умовами, сприятливими для даного виду. Але для одного і того ж виду В. с. р. в різних природних зонах стації можуть бути різні. Це залежить від того, де даний вид знаходить свій екологічний оптимум. Наприклад, червневий хрущ в степу мешкає головним чином на покладах і цілині, в Середній Азії - на затінених і зволожених садових ділянках. У ряду видів (саранові, попелиці та ін) спостерігаються річні і сезонні зміни стацій.</w:t>
      </w:r>
    </w:p>
    <w:p>
      <w:pPr>
        <w:pStyle w:val="Normal"/>
        <w:spacing w:lineRule="auto" w:line="360" w:before="0" w:after="0"/>
        <w:ind w:firstLine="709"/>
        <w:jc w:val="both"/>
        <w:rPr/>
      </w:pPr>
      <w:r>
        <w:rPr>
          <w:rFonts w:cs="Times New Roman" w:ascii="Times New Roman" w:hAnsi="Times New Roman"/>
          <w:color w:val="000000"/>
          <w:sz w:val="28"/>
          <w:szCs w:val="28"/>
        </w:rPr>
        <w:t>Для розвитку і розмноження комах і кліщів велике значення мають температурні умови. Для кожного виду характерний певний температурний режим, при якому всі життєві процеси проходять найбільш інтенсивно. Великі відхилення від оптимуму викликають нерідко загибель шкідника. Здатність комах переносити тривале охолодження різна не тільки в окремих видів, але навіть в одного виду в залежності від його фізіологічного стану. Знаючи суму середньодобових ефективних температур, можна встановлювати (сигналізувати) зразкові терміни появи і прогнозувати тривалість окремих фаз розвитку комах, число поколінь за сезон. Для комах, розвиток яких пов'язаний з ґрунтом, істотне значення мають її хімічний склад, кислотність, фізична будова, аерація і вологість. Впливаючи на ці чинники за допомогою прийомів агротехніки (обробка ґрунту, внесення добрив тощо), можна значно змінювати умови убік, несприятливу для шкідливих комах. Наприклад, вапнування кислих ґрунтів погіршує умови для розмноження багатьох видів Щелкунов. З інших факторів на розмноження шкідників істотно впливає взаємозв'язок В. с. р. з іншими тваринами організмами. У біоценозі складаються складні "ланцюги харчування", які мають вплив на взаємовідносини компонентів, що заселяють певний біотоп. Наприклад, різні види попелиць живляться соком рослин, а виділяються ними цукру служать їжею мурашкам, наїзникам і деяким мухам. Попелицями харчуються багато видів хижих комах, наприклад жуки та личинки кокцінелід, личинки хрізопи, личинки мух журчалок. Попелиць та їх ворогів - хижих комах - поїдають різноманітні комахоїдні птахи, які, у свою чергу, стають жертвами хижих птахів. Порушення в якійсь частині склалися "ланцюгів харчування" приводить у ряді випадків до істотного й непередбаченого або небажаного зміни біоценозу в цілому.</w:t>
      </w:r>
    </w:p>
    <w:p>
      <w:pPr>
        <w:pStyle w:val="Normal"/>
        <w:spacing w:lineRule="auto" w:line="360" w:before="0" w:after="0"/>
        <w:ind w:firstLine="709"/>
        <w:jc w:val="both"/>
        <w:rPr/>
      </w:pPr>
      <w:r>
        <w:rPr>
          <w:rFonts w:cs="Times New Roman" w:ascii="Times New Roman" w:hAnsi="Times New Roman"/>
          <w:color w:val="000000"/>
          <w:sz w:val="28"/>
          <w:szCs w:val="28"/>
        </w:rPr>
        <w:t>Різні поєднання факторів зовнішнього середовища викликають у багатьох шкідників більш-менш різкі зміни чисельності, причини яких у різних видів неоднакові. Вирішальну роль можуть грати наявність і склад їжі, погодні умови, вплив хижаків, паразитів і хвороб і т.д. Коливання чисельності - наслідок співвідношень між плодовитістю виду і виживання потомства, що залежить від умов середовища і здатності організму пристосуватися до них. Велике значення має складання прогнозів розмноження комах на основі постійних обліків їх чисельності, сигналізації про терміни їх появи.</w:t>
      </w:r>
    </w:p>
    <w:p>
      <w:pPr>
        <w:pStyle w:val="Normal"/>
        <w:spacing w:lineRule="auto" w:line="360" w:before="0" w:after="0"/>
        <w:ind w:firstLine="709"/>
        <w:jc w:val="both"/>
        <w:rPr/>
      </w:pPr>
      <w:r>
        <w:rPr>
          <w:rFonts w:cs="Times New Roman" w:ascii="Times New Roman" w:hAnsi="Times New Roman"/>
          <w:color w:val="000000"/>
          <w:sz w:val="28"/>
          <w:szCs w:val="28"/>
        </w:rPr>
        <w:t>Систематичне зміна людиною в процесі с. - Х. виробництва умов біотопу викликає відповідну перебудову біо зв'язків та структури біоценозу. Утворюються так звані вторинні біотопи і агробіоценозах. Наприклад, в результаті оранки цілини в СРСР і заміни різноманітних за характером степових рослин культурними злаками з властивою їм агротехнікою відбулися різкі зміни у видовому складі і чисельності комах. З одного боку, деякі одноядние види, що харчувалися раніше на специфічних для цілини рослинах, загинули, що викликало збіднення видового складу етно фауни в новому культурному біотопі, з іншого боку, деякі види комах, що жили раніше на диких злаках, перейшли на посіви пшениці, де знайшли достаток більше поживних кормів. Цим до певної міри і пояснюється швидке збільшення чисельності пшеничного трипса і сірої зернової совки. Передбачати і регулювати подібні зміни - найважливіша наукова та практична задач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Боротьби зі збудниками хвороб кормових культур</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Заходи щодо зниження шкодо чинності комах діляться (умовно) на профілактичні - агротехнічні, біологічні і на винищувальні - фізико-механічні, хімічні, біофізичні та біохімічні. Агротехнічний метод (біоекологічний в своїй основі) включає в себе виведення стійких до шкідників сортів культурних рослин, підбір і дотримання правильної сівозміни, проведення в найбільш ефективні терміни різних прийомів догляду з таким розрахунком, щоб створити умови, максимально підвищують самозахисні властивості рослин, а також знижують чисельність і шкодо чинність шкідників. У біологічний метод входить використання проти шкідників їх паразитів і хижаків, розмножених в спеціальних лабораторіях (трихограми, кріптолемуса, афелінуса та ін.), а також застосування мікробіологічних препаратів (ентобактеріна, боверин тощо) і вірусних хвороб комах; охорона і залучення природних ворогів В. с. р. (Хижих тварин, що знищують гризунів, комахоїдних птахів, паразитичних і хижих комах, кліщів і нематод); влаштування штучних гніздівель для птахів і підгодівля їх у зимовий період і т.д. Фізико-механічний метод включає застосування капканів і пасток для гризунів або ловчих ям і канав для збору, наприклад, бурякових довгоносиків, жуколовок, гусенице ловок, вилов шкідників на світло і приманки, збір і спалювання зимових гнізд гусениць златогузки, жилкуватого, знищення кладок непарного і кільчастого шовкопрядів, накладка ловчих поясів на штамби плодових дерев при боротьбі з яблуневої плодожеркою та ін. Хімічний метод полягає у використанні для боротьби з шкідниками отруйних хімічних речовин - акарицидів, інсектицидів, зооциду, нематоцидов, фумігантів та ін. До біофізичними і біохімічними методів відносяться застосування гамма - випромінювань і хімічних препаратів для статевої стерилізації комах і кліщів у поєднанні з використанням залучають хімічних засобів (атрактантів) і засобів, що порушують фізіологічні функції шкідливих комах (антиметаболіти та ін.)</w:t>
      </w:r>
    </w:p>
    <w:p>
      <w:pPr>
        <w:pStyle w:val="Normal"/>
        <w:spacing w:lineRule="auto" w:line="360" w:before="0" w:after="0"/>
        <w:ind w:firstLine="709"/>
        <w:jc w:val="both"/>
        <w:rPr/>
      </w:pPr>
      <w:r>
        <w:rPr>
          <w:rFonts w:cs="Times New Roman" w:ascii="Times New Roman" w:hAnsi="Times New Roman"/>
          <w:color w:val="000000"/>
          <w:sz w:val="28"/>
          <w:szCs w:val="28"/>
        </w:rPr>
        <w:t>Боротьба зі шкідниками полягає у здійсненні систем заходів, заснованих на раціональному і диференційованому поєднанні різних методів, спрямованих перш за все на вирішення профілактичних завд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Гігієна кормів, уражених комірних шкідників</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На рослинах паразитує безліч шкідників. Одні з них наносять шкоду порушуючи цілісність фото синтезуїмої поверхні рослин, інші - насіння, треті псують не тільки якість корму, а й потрапивши з ним в травний тракт травмують його, четверті - при великій кількості знищують запаси кормів, псують їх, переносять різні хвороби.</w:t>
      </w:r>
    </w:p>
    <w:p>
      <w:pPr>
        <w:pStyle w:val="Normal"/>
        <w:spacing w:lineRule="auto" w:line="360" w:before="0" w:after="0"/>
        <w:ind w:firstLine="709"/>
        <w:jc w:val="both"/>
        <w:rPr/>
      </w:pPr>
      <w:r>
        <w:rPr>
          <w:rFonts w:cs="Times New Roman" w:ascii="Times New Roman" w:hAnsi="Times New Roman"/>
          <w:color w:val="000000"/>
          <w:sz w:val="28"/>
          <w:szCs w:val="28"/>
        </w:rPr>
        <w:t>Амбарні шкідники небезпечні ще і тим, що вони перетворюють наявні поживні речовини в кормах у більшості випадків на отруйні продукти своєї життєдіяльності, сприяють розповсюдженню різних мікроорганізмів.</w:t>
      </w:r>
    </w:p>
    <w:p>
      <w:pPr>
        <w:pStyle w:val="Normal"/>
        <w:spacing w:lineRule="auto" w:line="360" w:before="0" w:after="0"/>
        <w:ind w:firstLine="709"/>
        <w:jc w:val="both"/>
        <w:rPr/>
      </w:pPr>
      <w:r>
        <w:rPr>
          <w:rFonts w:cs="Times New Roman" w:ascii="Times New Roman" w:hAnsi="Times New Roman"/>
          <w:color w:val="000000"/>
          <w:sz w:val="28"/>
          <w:szCs w:val="28"/>
        </w:rPr>
        <w:t>Одними такими паразитами є зернові совки, зернова міль, борошняна вогнівка. Вони всі в своєму розвитку проходять повний цикл - яйце-личинка-лялечка і доросла особина - метелик. Небезпечні не метелики самі, а їх личинки і лялечки. На цих стадіях розвитку вони посилено харчуються не тільки зерном, пошкоджуючи його, але і продуктами його переробки, обвиваючи їх павутиною, скріплюють як зерно, так його різні частини у своєрідні брили і таким чином концентрати стають непридатними до використання.</w:t>
      </w:r>
    </w:p>
    <w:p>
      <w:pPr>
        <w:pStyle w:val="Normal"/>
        <w:spacing w:lineRule="auto" w:line="360" w:before="0" w:after="0"/>
        <w:ind w:firstLine="709"/>
        <w:jc w:val="both"/>
        <w:rPr/>
      </w:pPr>
      <w:r>
        <w:rPr>
          <w:rFonts w:cs="Times New Roman" w:ascii="Times New Roman" w:hAnsi="Times New Roman"/>
          <w:color w:val="000000"/>
          <w:sz w:val="28"/>
          <w:szCs w:val="28"/>
        </w:rPr>
        <w:t>Значним є шкода від поразок продуктів переробки зерна кліщами. У цих кліщів, на відміну від інших відомих, більш довгий цикл розвитку за рахунок додаткових стадій перетворення. Все це призводить до того, що екскременти виділяються як дорослими особинами, так і їх личинками, німфами і гипопус надають борошні, комбікормів гіркий смак і неприємний запах. Екскременти крім усього іншого містять отрути, які згубно позначаються на молодняку сільськогосподарських тварин і птиці. Страждають також і дорослі тварини. Крім того, кліщі є постачальниками бацил і бактерій виділяються з екскрементами.</w:t>
      </w:r>
    </w:p>
    <w:p>
      <w:pPr>
        <w:pStyle w:val="Normal"/>
        <w:spacing w:lineRule="auto" w:line="360" w:before="0" w:after="0"/>
        <w:ind w:firstLine="709"/>
        <w:jc w:val="both"/>
        <w:rPr/>
      </w:pPr>
      <w:r>
        <w:rPr>
          <w:rFonts w:cs="Times New Roman" w:ascii="Times New Roman" w:hAnsi="Times New Roman"/>
          <w:color w:val="000000"/>
          <w:sz w:val="28"/>
          <w:szCs w:val="28"/>
        </w:rPr>
        <w:t>Амбарний довгоносик - комаха, з жорсткими хітиновими крилами. При рясному розмноженні в зерні злаків можуть потрапити в травний тракт і викликати порушення цілісності слизової оболонки, що призводить до інфікування і, як наслідок, до розвитку різноманітних патологій. Крім того, довгоносик виділяє отруйна речовина - контарідін, що наносить шкоду здоров'ю не тільки молодняку, але й дорослим тваринам.</w:t>
      </w:r>
    </w:p>
    <w:p>
      <w:pPr>
        <w:pStyle w:val="Normal"/>
        <w:spacing w:lineRule="auto" w:line="360" w:before="0" w:after="0"/>
        <w:ind w:firstLine="709"/>
        <w:jc w:val="both"/>
        <w:rPr/>
      </w:pPr>
      <w:r>
        <w:rPr>
          <w:rFonts w:cs="Times New Roman" w:ascii="Times New Roman" w:hAnsi="Times New Roman"/>
          <w:color w:val="000000"/>
          <w:sz w:val="28"/>
          <w:szCs w:val="28"/>
        </w:rPr>
        <w:t>Гризуни - завжди були і є шкідниками не тільки хлібних злаків, але грубих і соковитих кормів. Миші і щури небезпечні й тим, що здатні поширювати безліч різних інфекційних та інвазійних захворювань, характерних для тварин і людини.</w:t>
      </w:r>
    </w:p>
    <w:p>
      <w:pPr>
        <w:pStyle w:val="Normal"/>
        <w:spacing w:lineRule="auto" w:line="360" w:before="0" w:after="0"/>
        <w:ind w:firstLine="709"/>
        <w:jc w:val="both"/>
        <w:rPr/>
      </w:pPr>
      <w:r>
        <w:rPr>
          <w:rFonts w:cs="Times New Roman" w:ascii="Times New Roman" w:hAnsi="Times New Roman"/>
          <w:color w:val="000000"/>
          <w:sz w:val="28"/>
          <w:szCs w:val="28"/>
        </w:rPr>
        <w:t>Для попередження зараження кормів комірними шкідниками, необхідно проводити такі заходи як миття складів і сховищ водними розчинами акарицидів та інсектицидів при їх звільненні від зерна і продуктів його переробки хоча б один раз на рік. Регулярно проводити на складах дератизаційні заходи.</w:t>
      </w:r>
    </w:p>
    <w:p>
      <w:pPr>
        <w:pStyle w:val="Normal"/>
        <w:spacing w:lineRule="auto" w:line="360" w:before="0" w:after="0"/>
        <w:ind w:firstLine="709"/>
        <w:jc w:val="both"/>
        <w:rPr/>
      </w:pPr>
      <w:r>
        <w:rPr>
          <w:rFonts w:cs="Times New Roman" w:ascii="Times New Roman" w:hAnsi="Times New Roman"/>
          <w:color w:val="000000"/>
          <w:sz w:val="28"/>
          <w:szCs w:val="28"/>
        </w:rPr>
        <w:t>З інших шкідників рослинних кормів можна назвати гусениць капустяної і репяной білявок. Вони не тільки вражають надземну частину даних рослин, але і можуть бути з'їдені тваринами. Потрапивши в травний тракт гусениці своїм волосяним жорстким опушенням пошкоджують слизову оболонку рота і шлунково-кишкового тракту, а також отруйні виділення волосків дратують травний тракт. Одним із заходів боротьби з гусеницями - обприскування плантацій кормової і їдальнею капусти, ріпи насиченим розчином солі (на 10 л води береться 800 г солі), що без будь-якої шкоди для рослин, повністю призводить до загибелі гусениць.</w:t>
      </w:r>
    </w:p>
    <w:p>
      <w:pPr>
        <w:pStyle w:val="Normal"/>
        <w:spacing w:lineRule="auto" w:line="360" w:before="0" w:after="0"/>
        <w:ind w:firstLine="709"/>
        <w:jc w:val="both"/>
        <w:rPr/>
      </w:pPr>
      <w:r>
        <w:rPr>
          <w:rFonts w:cs="Times New Roman" w:ascii="Times New Roman" w:hAnsi="Times New Roman"/>
          <w:color w:val="000000"/>
          <w:sz w:val="28"/>
          <w:szCs w:val="28"/>
        </w:rPr>
        <w:t>Трав'яна попелиця - найчастіше вражає посіви бобових культур, харчуючись їх соками. Поїдаючи вражений корм у домашніх тварин виникають запалення, бульбашкові висипу, кон`юнктивіт. За тиждень до збирання уражені ділянки попелиць обробляють рекомендованими хім. препара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чином, найбільший збиток кормів завдають комахи, що пояснюється передусім їх біологічними особливостями, великою кількістю видів, високою плодючістю і швидкістю розмноження. Шкідливі для сільського господарства комахи класифікуються за систематичним принципом і за характером харчування.</w:t>
      </w:r>
    </w:p>
    <w:p>
      <w:pPr>
        <w:pStyle w:val="Normal"/>
        <w:spacing w:lineRule="auto" w:line="360" w:before="0" w:after="0"/>
        <w:ind w:firstLine="709"/>
        <w:jc w:val="both"/>
        <w:rPr/>
      </w:pPr>
      <w:r>
        <w:rPr>
          <w:rFonts w:cs="Times New Roman" w:ascii="Times New Roman" w:hAnsi="Times New Roman"/>
          <w:color w:val="000000"/>
          <w:sz w:val="28"/>
          <w:szCs w:val="28"/>
        </w:rPr>
        <w:t>Заходи щодо зниження шкодо чинності комах діляться (умовно) на профілактичні - агротехнічні, біологічні і на винищувальні - фізико-механічні, хімічні, біофізичні та біохімічні.</w:t>
      </w:r>
    </w:p>
    <w:p>
      <w:pPr>
        <w:pStyle w:val="Normal"/>
        <w:spacing w:lineRule="auto" w:line="360" w:before="0" w:after="0"/>
        <w:ind w:firstLine="709"/>
        <w:jc w:val="both"/>
        <w:rPr/>
      </w:pPr>
      <w:r>
        <w:rPr>
          <w:rFonts w:cs="Times New Roman" w:ascii="Times New Roman" w:hAnsi="Times New Roman"/>
          <w:color w:val="000000"/>
          <w:sz w:val="28"/>
          <w:szCs w:val="28"/>
        </w:rPr>
        <w:t>Боротьба зі шкідниками полягає у здійсненні систем заходів, заснованих на раціональному і диференційованому поєднанні різних методів, спрямованих перш за все на вирішення профілактичних завд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Бєляєв І.М., Шкідники зернових культур нечорноземної смуги, 4 видавництва., М., 1999;</w:t>
      </w:r>
    </w:p>
    <w:p>
      <w:pPr>
        <w:pStyle w:val="Normal"/>
        <w:spacing w:lineRule="auto" w:line="360" w:before="0" w:after="0"/>
        <w:jc w:val="both"/>
        <w:rPr/>
      </w:pPr>
      <w:r>
        <w:rPr>
          <w:rFonts w:cs="Times New Roman" w:ascii="Times New Roman" w:hAnsi="Times New Roman"/>
          <w:color w:val="000000"/>
          <w:sz w:val="28"/>
          <w:szCs w:val="28"/>
        </w:rPr>
        <w:t>2. Васильєв В.А. і Лівшиць І.З., Шкідники плодових культур, М., 2001;</w:t>
      </w:r>
    </w:p>
    <w:p>
      <w:pPr>
        <w:pStyle w:val="Normal"/>
        <w:spacing w:lineRule="auto" w:line="360" w:before="0" w:after="0"/>
        <w:jc w:val="both"/>
        <w:rPr/>
      </w:pPr>
      <w:r>
        <w:rPr>
          <w:rFonts w:cs="Times New Roman" w:ascii="Times New Roman" w:hAnsi="Times New Roman"/>
          <w:color w:val="000000"/>
          <w:sz w:val="28"/>
          <w:szCs w:val="28"/>
        </w:rPr>
        <w:t>3. Захаров Л.З., Шкідники польових культур на Південно-Сході, Саратов, 1988;</w:t>
      </w:r>
    </w:p>
    <w:p>
      <w:pPr>
        <w:pStyle w:val="Normal"/>
        <w:spacing w:lineRule="auto" w:line="360" w:before="0" w:after="0"/>
        <w:jc w:val="both"/>
        <w:rPr/>
      </w:pPr>
      <w:r>
        <w:rPr>
          <w:rFonts w:cs="Times New Roman" w:ascii="Times New Roman" w:hAnsi="Times New Roman"/>
          <w:color w:val="000000"/>
          <w:sz w:val="28"/>
          <w:szCs w:val="28"/>
        </w:rPr>
        <w:t>4. Датіашвілі І.Д., Шкідники кормових культур, СПб., 2003;</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5. Яхонтов В.В., Шкідники кормів і боротьба з ними, М., 2001</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200"/>
        <w:ind w:left="1429" w:hanging="0"/>
        <w:jc w:val="center"/>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9:00Z</dcterms:created>
  <dc:creator>Admin</dc:creator>
  <dc:description/>
  <cp:keywords/>
  <dc:language>en-US</dc:language>
  <cp:lastModifiedBy>SYSTEM</cp:lastModifiedBy>
  <dcterms:modified xsi:type="dcterms:W3CDTF">2011-08-31T18:49:00Z</dcterms:modified>
  <cp:revision>2</cp:revision>
  <dc:subject/>
  <dc:title/>
</cp:coreProperties>
</file>