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человек, его культура, образование, научное развитие, здоровье, личностные качества рассматриваются не только как средство, инструмент той или иной деятельности по преобразованию природы и общества, но прежде всего как цель, результат, смысл этих преобразований и существование самого общества. Это обусловлено сменой парадигмы развития общества, господствовавшей в нашей стране в течении десятилетий, на новую концептуальную систему взглядов, в соответствии с которой именно человек со всеми его уникальными свойствами и особенностями образует центр теоретического осмысления социальных явлений. В свою очередь, такая переоценка роли личности в развитии нашего общества связана с происходящими процессами гуманизации, демократизации, либерализации, увеличение гл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эти процессы вскрыли одну из самых сложных проблем современности – проблему инвалидности, привлекли к ней внимание широких слоев населения нашей страны, включая политиков, ученых, общественных деятелей, работников средней и высшей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ибольший опыт применения средств и методов физической культуры в работе с людьми, имеющими отклонения в состоянии здоровья, включая инвалидов, накоплен в лечебном и образовательном направлениях (особенно в специальном образовании), что приводит к смещению центра тяжести совокупности проблем этого вида социальной практики именно в эти направления. Поэтому очень часто адаптивную физическую культуру трактуют как часть лечебной физической культуры или сводят ее только к адаптивному физическому воспитанию в специальных (коррекционных) образовательных учреждениях для детей с отклонениями в развитии. Признавая бесспорные достижения отечественных специалистов в обозначенных направлениях, это является неверным суждение функций такого емкого и широкого социального феномена, которым является АФ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этом доминирование многочисленных научных исследований частных проблем АФК приводит к вполне естественному дублированию, преобладанию в этих работах методов исследования той или иной устоявшейся области знаний и безусловному снижению эффективности проводимых исследований и, особенно, распространению и внедрению в практику результатов научных изысканий и передового опыта педагогов – нов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 – обобщить достаточно разрозненные сведения об АФК как важнейшего научного познания. Для достижения поставленной цели, будут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АФК как интегративную нау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основные концепции теории АФ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цели и задачи АФ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компоненты АФ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даптивная физическая культура как интегративная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К интегрирует в себе как минимум три крупных области знания – физическую культуру, медицину, коррекционную педагогику – и большое количество учебных и научных дисциплин: теорию и методику ФК, теорию и методику отдельных ВС и их групп, теорию и методику ФВ, двигательной рекреации и физической реабилитации; анатомию, физиологию, биохимию, биомеханику, гигиену, общую и частную патологию, тератологию, психологию болезни и инвалидности, специальную психологию, специальную педагогику, психиатрию, психоконсультировани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объединения в единый исследовательский коллектив представителей ФК, медицины, коррекционной педагогике приводит к различным трактовкам сущности АФК, что предопределяет научными предпочтениями научных работников, их предшествующим опыто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среде специалистов и научных работников, и особенно в массовом сознании, доминирует представление о тождественности АФК и ЛФК или физической реабилитации. На самом деле, как показывает международный опыт и отечественная практика, прежде всего в области адаптивного спорта (или спорта инвалидов), это совсем не так. АФК представляет собой значительно более емкий и широкий научный и социальный феномен, целью которого является социализация или ресоциализация личности инвалида или человека с отклонениями в состоянии здоровья, поднятие уровня качества их жизни, наполнение ее новым содержанием, смыслом эмоциями, чувствами, а не только их лечениес помощью тех или иных физических упражнений или физиотерапевтических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требований сегодняшнего дня является разработка методологических основ АФК, фундаментализация образования в эт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облема здесь состоит не в накоплении и объединении знаний по ФК, медицине, коррекционной педагогике и большому количеству перечисленных ранее учебных и научных дисциплин, а в создании, по существу, нового знания, являющего собой результат взаимопроникновения знаний каждой из названных областей и дисциплин. Задача эта архисложная, но именно ее решение позволит рассмотреть человека с отклонениями в состоянии здоровья (в том числе имеющего ту или иную инвалидность) целостно; преодолевать так называемый дихотомический подход к изучению его сущности, когда он «расчленяется» на отдельные субстанции конкретных на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ория адаптивной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ФК как наука исследует содержание, структуру, функции АФК, ее цель, принципы, задачи и средства, особенности деятельности занимающихся и специалистов в этой области; разрабатывает понятийный аппарат, а также изучает цели, задачи, методы, содержание различных компонентов (видов) АФК, обосновывает и проверяет на практике ее новые виды и формы, направленные на удовлетворение разнообразных потребностей лиц с отклонениями в состоянии здоровья, включая инвали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проблем теории АФК является проблема изучения потребностей, мотивов, интересов, ценностных ориентаций лиц с отклонениями в состоянии здоровья и инвалидов, особенностей их личности и индивидуальности; проблема исследования процесса формирования и корректировки аксиологической концепции жизни данной категории населения страны, преодоление психологических комплексов с помощью средств и методов АФ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ФК должна раскрыть ее сложные взаимосвязи с другими областями науки и практики общества – здравоохранением, образованием, социальным обеспечением, ФК и др., а также разработать технологии формирования готовности общества к принятию инвалидов как равноправных его членов, обладающих самоценностью и огромным творческим потенциалом в самых различных видах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проблемой теории АФК является изучение особенностей умственного, нравственного, эстетического, трудового воспитания в процессе занятий физическими упраж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новные опорные концепции теории адаптивной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многообразием наук, изучающих человека в разных аспектах, необходимо выделить те опорные концепции, которые являются существенными для формирования личности человека с ограниченными возможностями, его духовного и физического развития, социализации и интеграции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такого подхода</w:t>
      </w:r>
      <w:r>
        <w:rPr>
          <w:color w:val="000000"/>
          <w:sz w:val="28"/>
          <w:szCs w:val="28"/>
        </w:rPr>
        <w:t xml:space="preserve"> – не собирание фактов из разных областей человеческих знаний, а определение соотносимости теорий, установление базисных, междисциплинарных взаимосвязей в интересах создания теории и методологии дисциплины, носящей полифункциона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, имеющие определяющие значение ля людей с каким-либо нарушениями и для формирования теории АФК, являются следующие </w:t>
      </w:r>
      <w:r>
        <w:rPr>
          <w:i/>
          <w:color w:val="000000"/>
          <w:sz w:val="28"/>
          <w:szCs w:val="28"/>
        </w:rPr>
        <w:t>опорные концепции</w:t>
      </w:r>
      <w:r>
        <w:rPr>
          <w:color w:val="000000"/>
          <w:sz w:val="28"/>
          <w:szCs w:val="28"/>
        </w:rPr>
        <w:t>: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-первых, утверждение человека как высшей ценности на земле независимо от здоровья; нет ни чего дороже, чем жизнь человека, приоритета человека как высшей ценности образования и культуры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-вторых, понимание человека как целостной неделимой сущности, в которой интегрируется биологическое и духовное, психосоматическое и социокультурное единство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-третьих, признание человека как личности, уникальность которой определяется сплавом врожденных особенностей, влиянием среды обитания, в которой она формируется, своеобразием телесной и психической организации, темперамента, интеллектуального потенциала, потребностей, задатков, способностей и т.п.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-четвертых, признание личности как существа свободного, одухотворенного, нравственного, природной основой которого является добро, чувства справедливости, сострадания, милосердия;</w:t>
      </w:r>
    </w:p>
    <w:p>
      <w:pPr>
        <w:pStyle w:val="Style24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-пятых, способность личности к самопознанию, саморазвитию, самореализации и творчеству во всех сферах жизни деятельности, в том числе ФК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Цели и задачи адаптивной физической культуры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многих инвалидов АФК является единственным способом «разорвать» замкнутое пространство, войти в социум, приобрести новых друзей, получить возможность для общения, полноценных эмоций, познания мира и т.д. и т.п. Именно здесь, зачастую впервые в своей жизни, они познают радость движения, учатся побеждать и достойно переносить поражения, осознают счастье преодоления себя и каждой клеточкой своего тела ощущают философию «честной игры»…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 АФК как вида ФК – максимально возможное развитие жизнеспособности человека, имеющего устойчивые отклонения в состоянии здоровья и (или) инвалидность, за обеспечения оптимального режима функционирования отпущенных природой и имеющихся в наличии (оставшихся в процессе жизни) его телесно-двигательных характеристик и духовных сил, их гармонизации для максимально возможной самоактуализации в качестве социально и индивидуально значимого субъекта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и, решаемые в АФК, должны ставиться исходя из конкретных потребностей каждого человека; приоритет тех или иных задач во многом обусловливаются компонентом (видом) АФК, учебным материалом, материально-техническим обеспечением образовательного процесса и другими факторам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амом обобщенном виде задачи в АФК можно разделить на две группы.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ервая группа зада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ытекает из особенностей занимающихся – лиц с отклонением здоровья и (или) инвалидов. Это коррекционные, компенсаторные и профилактические задач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воря о коррекционных задачах, тут имеют в виду нарушения (дефекты) не только опорно-двигательного аппарата (осанка, плоскостопие, ожирение и т.п.), но и сенсорных систем (зрения, слуха), речи, интеллекта, эмоционально-волевой сферы, соматических функциональных систем и др.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торая групп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образовательные, воспитательные, оздоровительно-развивающие задачи – наиболее традиционные для ФК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сновные компоненты (виды) адаптивной физической культуры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я из потребностей лиц с отклонение в состоянии здоровья и инвалидов, можно выделить следующие компоненты (виды) АФК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даптивное физическое воспитание (образование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удовлетворяющий потребности индивида с отклонениями в состоянии здоровья в его подготовке к жизни, бытовой и трудовой деятельности; в формировании положительного и активного отношения к АФК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даптивный спор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удовлетворяющий потребности личности в самоактуализации, в максимально возможной самореализации своих способностей, сопоставлении их со способностями других людей; потребности в коммуникативной деятельности и социализаци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даптивная двигательная реак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позволяющий удовлетворить потребности человека с отклонениями в состоянии здоровья (включая инвалида) в отдыхе, развлечении, интересном проведении досуга, смене вида деятельности, получении удовольствия, в общени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даптивная физическая реабилита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удовлетворяющий потребность индивида с отклонении в состоянии здоровья в лечении, восстановлении у него временно утраченных функций (помимо тех, которые утрачены или разрушены на длительный срок или навсегда в связи с основным заболеванием, например, являющимся причиной инвалидности)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реативные (художественно-музыкальные) телесно-ориентированные практики АФ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удовлетворяющий потребности человека с отклонениями в состоянии здоровья (включая инвалида) в самоактуализации, творческом саморазвитии, самовыражении духовной сущности через движение, музыку, образ (в том числе художественный), другие средства искусства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Экстремальные виды двигательной актив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мпонент (вид) АФК, удовлетворяющие потребности лиц с отклонением в состоянии здоровья в риске, повышенном напряжении, потребности испытать себя в необычных, экстремальных условиях, объективно и (или) субъективно опасных для здоровья и даже для жизн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Функции адаптивной физической культуры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 функции АФК реализуются через деятельность: движение – двигательные действия (физические упражнения) – двигательная активность – двигательная (физкультурная) деятельность, в основе которой лежат деятельностные способности занимающихся, полученные ими от природы, но ограниченные влиянием той или иной патологии. Деятельность в сфере АФК столь разнообразна, что выходит далеко за рамки непосредственных занятий ФУ, где осуществляются педагогические функции, и вступает в различные социальные отношения с другими институтами, общественными явлениями и процессами, формирующие социальные функции.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 избежание разномасштабности рассмотрения функций в АФК выделены группы функций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едагог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свойственные только ей и реализуемые в процессе занятий ФУ,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оциаль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к результат совместной деятельности с другими социальными институтами (учреждениями соцзащиты, специального образования, медико-психолого-педагогической помощи, родителями и др.). При этом выбраны не все известные функции, а лишь те, которые имеют приоритетное значение данной категории лиц.</w:t>
      </w:r>
    </w:p>
    <w:p>
      <w:pPr>
        <w:pStyle w:val="Style2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дагогические функции: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рекционно-компенсатор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илактическ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вающ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ностно-ориентацион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чебно-восстановитель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ессионально-подготовитель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креативно-оздоровительн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едонистическая;</w:t>
      </w:r>
    </w:p>
    <w:p>
      <w:pPr>
        <w:pStyle w:val="Style2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ртивная и соревновательная.</w:t>
      </w:r>
    </w:p>
    <w:p>
      <w:pPr>
        <w:pStyle w:val="Style2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альные функции:</w:t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манистическая;</w:t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ализирующая;</w:t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егративная;</w:t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муникативная;</w:t>
      </w:r>
    </w:p>
    <w:p>
      <w:pPr>
        <w:pStyle w:val="Style2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релищная и эстетическая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Принципы адаптивной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являются составной частью методологии и представляют собой базовые теоретические положения, объективно отражающие сущность, фундаментальные закономерности обучения, воспитания, всестороннего развития личности, отношение общества к процессу, меру взаимодействия педагога и занимающихся. Принципы служат ориентиром для конструирования практики, профессионального выстраивания технологий в соответствии с целями АФК.</w:t>
      </w:r>
    </w:p>
    <w:p>
      <w:pPr>
        <w:pStyle w:val="Style2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альные принципы отражают педагогические детерминанты культурного и духовного развития личности и общества в целом, включая инвалидов и лиц с ограниченными функциональными возможностями, а также существующие противоречия.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гуманистической направленности;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непрерывности физкультурного образования;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социализации;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интеграции;</w:t>
      </w:r>
    </w:p>
    <w:p>
      <w:pPr>
        <w:pStyle w:val="Style24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приоритетной роли социума.</w:t>
      </w:r>
    </w:p>
    <w:p>
      <w:pPr>
        <w:pStyle w:val="Style2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методические принципы. Процесс неспециального физкультурного образования лиц с ограниченными возможностями и инвалидов подчинен общим дидактическим закономерностям, которые одинаково важны для решения задач, воспитания, обучения, развития личности. Успех педагогической деятельности определяется ни только нравственными, правовыми, этическими категориями, но главное – профессиональной компетентностью, научной обоснованностью учебных программ, особенно авторских, которые часто используются в практике АФК.</w:t>
      </w:r>
    </w:p>
    <w:p>
      <w:pPr>
        <w:pStyle w:val="Style24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научности;</w:t>
      </w:r>
    </w:p>
    <w:p>
      <w:pPr>
        <w:pStyle w:val="Style24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сознательности и активности;</w:t>
      </w:r>
    </w:p>
    <w:p>
      <w:pPr>
        <w:pStyle w:val="Style24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наглядности;</w:t>
      </w:r>
    </w:p>
    <w:p>
      <w:pPr>
        <w:pStyle w:val="Style24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систематичности и последовательности;</w:t>
      </w:r>
    </w:p>
    <w:p>
      <w:pPr>
        <w:pStyle w:val="Style24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прочности.</w:t>
      </w:r>
    </w:p>
    <w:p>
      <w:pPr>
        <w:pStyle w:val="Style2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о-методические принципы – это принципы АФК на основе интеграции принципов смежных дисциплин и законов онтогенетического развития. Доминирующим является теоретические концепции специалистов и ученых в области специальной психологии, специальной педагогики и ее разделов: тифлопедагогики, олигофренопедагогики, сурдопедагогики, логопедии.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диагностирования;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дифференциации и индивидуализации;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коррекционно-развивающий направленности педагогического процесса;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компенсаторной направленности педагогических воздействий;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учета возрастных особенностей;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адекватности, оптимальности и вариативности педагогических воздействий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ФК как новая для России интегративная область образования, науки, культуры, социальной практики имеет большие перспективы. Это обусловлено неудовлетворительным состоянием здоровья населения нашей страны и невозможностью кардинально изменения ситуации без пересмотра всей политики государства, менталитета ее руководителей и широких слоев населения по отношению к ФК, в том числе адаптивной, здоровому образу жизни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ромными перспективами научно-исследовательской работы в области АФК, объединяющей в себе такие области знаний, как ФК, медицина, коррекционная педагогика и большое количество других научных дисциплин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дние два компонента (вида) АФК самым тесным образом связаны с творчеством человека, нетрадиционными способами ее самоактуализации, с искусством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 важным направлением развития АФК в Росси является внедрение аксиологической личностно-ориентированной концепции отношения общества к инвалидам и лицам с отклонениями в состоянии здоровья. А это не возможно без активного участия средств массовой информации и коммуникации, формирования информационного пространства АФК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семестное внедрение в жизнь россиян АФК как важнейшей области социальной практики позволит поднять на новый качественный уровень всю систему комплексной реабилитации инвалидов и лиц с отклонениями в состоянии здоровья, их интеграции в обществе. А это, в свою очередь, обеспечит новый уровень качества жизни каждого человека нашей страны.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аптивный физический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инвалид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аксиологическ</w:t>
      </w:r>
      <w:r>
        <w:rPr>
          <w:rFonts w:cs="Times New Roman" w:ascii="Times New Roman" w:hAnsi="Times New Roman"/>
          <w:color w:val="FFFFFF"/>
          <w:sz w:val="28"/>
          <w:szCs w:val="28"/>
        </w:rPr>
        <w:t>ий</w:t>
      </w:r>
    </w:p>
    <w:p>
      <w:pPr>
        <w:pStyle w:val="Style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Style24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ория и организация АФК: учебник. В 2 т. Т. 1: Введение в специальность. История, организация и общая характеристика АФК / Под общей ред. Проф. С.П. Евсеева. – 2-е изд., испр. и доп. – М.: Советский спорт, 2005. – 296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ФК: Ежеквартальный периодический журнал. – 2000; №№1–2, 3–4. – 2001 и последующие годы: №1, 2, 3, 4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бенкова Р.Д., Юровский С.Ю., Захарин Б.И. Внеклассная работа ФВ во вспомогательной школе. – М.: Просвещение, 1997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йкина Н.Г., Сермеев Б.В. ФВ в школе глухих и слабослышащих: Учебное издание. – М.: Советский спорт, 1991. – 64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литченко В.К. Физкультура для ослабленных детей. – М.: Тера-Спорт, 2000. – 166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йзман Н.П. Психомоторика умственно отсталых детей. – М.: Аграф, 1997. – 128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ская И.Ю., Сунягулова Л.А. Базовые координационные способности школьников с различными уровнями способностей: Монография. – Омск: Изд-во СибГАФК, 2000 – 212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игоренко В.Г., Сермеев Б.В. Теория и методика ФВ инвалидов. – Одесса, 1991. – 98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митриев А.А. ФК в специальном образовании: Учебное пособие для студентов высших педагогических учебных заведений. – М.: Академия, 2002. -176 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всеев С.П., Курдыбайло С.Ф., Сусляев В.Г. Материально-техническое обеспечение АФК: Учебное пособие / Под ред. профессора С.П. Евсеева. – М.: Советский спорт, 2000. – 152 с.</w:t>
      </w:r>
    </w:p>
    <w:p>
      <w:pPr>
        <w:pStyle w:val="Style24"/>
        <w:tabs>
          <w:tab w:val="clear" w:pos="708"/>
          <w:tab w:val="left" w:pos="39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tabs>
          <w:tab w:val="clear" w:pos="708"/>
          <w:tab w:val="left" w:pos="390" w:leader="none"/>
        </w:tabs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Style7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C0C0C0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color w:val="4F81BD"/>
      <w:sz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rFonts w:cs="Times New Roman"/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eastAsia="Times New Roman" w:cs="Cambria"/>
      <w:i/>
      <w:iCs/>
      <w:color w:val="5A5A5A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C0C0C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Style30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мой"/>
    <w:basedOn w:val="Style24"/>
    <w:qFormat/>
    <w:pPr>
      <w:spacing w:lineRule="auto" w:line="360"/>
      <w:ind w:left="0" w:hanging="0"/>
      <w:jc w:val="center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8:00Z</dcterms:created>
  <dc:creator>Admin</dc:creator>
  <dc:description/>
  <cp:keywords/>
  <dc:language>en-US</dc:language>
  <cp:lastModifiedBy>SYSTEM</cp:lastModifiedBy>
  <dcterms:modified xsi:type="dcterms:W3CDTF">2011-08-31T18:38:00Z</dcterms:modified>
  <cp:revision>2</cp:revision>
  <dc:subject/>
  <dc:title>ВВЕДЕНИЕ</dc:title>
</cp:coreProperties>
</file>