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СЕЛЬСКОГО ХОЗЯЙСТВА РФ</w:t>
      </w:r>
    </w:p>
    <w:p>
      <w:pPr>
        <w:pStyle w:val="Style22"/>
        <w:rPr/>
      </w:pPr>
      <w:r>
        <w:rPr/>
        <w:t>ФГОУ ВПО "Волгоградская государственная</w:t>
      </w:r>
    </w:p>
    <w:p>
      <w:pPr>
        <w:pStyle w:val="Style22"/>
        <w:rPr/>
      </w:pPr>
      <w:r>
        <w:rPr/>
        <w:t>сельскохозяйственная академия"</w:t>
      </w:r>
    </w:p>
    <w:p>
      <w:pPr>
        <w:pStyle w:val="Style22"/>
        <w:rPr>
          <w:i/>
          <w:i/>
        </w:rPr>
      </w:pPr>
      <w:r>
        <w:rPr>
          <w:i/>
        </w:rPr>
        <w:t>Кафедра "Инфекционная патология и судебная ветеринарная медицина"</w:t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  <w:t>Реферат</w:t>
      </w:r>
    </w:p>
    <w:p>
      <w:pPr>
        <w:pStyle w:val="Style22"/>
        <w:rPr/>
      </w:pPr>
      <w:r>
        <w:rPr/>
        <w:t>на тему:</w:t>
      </w:r>
    </w:p>
    <w:p>
      <w:pPr>
        <w:pStyle w:val="Style22"/>
        <w:rPr/>
      </w:pPr>
      <w:r>
        <w:rPr/>
        <w:t>"Диагностика и лечебно-профилактические ветеринарные мероприятия на территории Дзержинского района г. Волгограда"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олгоград 2010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\n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331818">
            <w:r>
              <w:rPr>
                <w:rStyle w:val="IndexLink"/>
                <w:lang w:val="en-US" w:eastAsia="en-US"/>
              </w:rPr>
              <w:t>Акт ветеринарно-санитарного и эпизоотологического обследования район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Общее обследование территории Дзержинского района г. Волгограда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331820">
            <w:r>
              <w:rPr>
                <w:rStyle w:val="IndexLink"/>
                <w:lang w:val="en-US" w:eastAsia="en-US"/>
              </w:rPr>
              <w:t>Сведения о наличии поголовья скота на территории Дзержинского района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Нозологический профиль инфекционных болезней животных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331822">
            <w:r>
              <w:rPr>
                <w:rStyle w:val="IndexLink"/>
                <w:lang w:val="en-US" w:eastAsia="en-US"/>
              </w:rPr>
              <w:t>Организация работы в ветеринарной клиник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Сыворотки и иммуноглобулины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331824">
            <w:r>
              <w:rPr>
                <w:rStyle w:val="IndexLink"/>
                <w:lang w:val="en-US" w:eastAsia="en-US"/>
              </w:rPr>
              <w:t>Условия хранения медикаментов, биопрепаратов и дезсредств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Результаты собственных исследований</w:t>
          </w:r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296331826">
            <w:r>
              <w:rPr>
                <w:rStyle w:val="IndexLink"/>
                <w:lang w:val="en-US" w:eastAsia="en-US"/>
              </w:rPr>
              <w:t>Заключение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Times New Roman" w:hAnsi="Times New Roman" w:cs="Times New Roman"/>
              <w:bCs w:val="false"/>
              <w:iCs w:val="false"/>
              <w:caps w:val="false"/>
              <w:smallCaps w:val="false"/>
              <w:sz w:val="24"/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9"/>
          <w:tab w:val="right" w:pos="9345" w:leader="dot"/>
        </w:tabs>
        <w:rPr>
          <w:rFonts w:ascii="Times New Roman" w:hAnsi="Times New Roman" w:cs="Times New Roman"/>
          <w:b/>
          <w:b/>
          <w:bCs w:val="false"/>
          <w:iCs w:val="false"/>
          <w:caps w:val="false"/>
          <w:smallCaps w:val="false"/>
          <w:sz w:val="24"/>
          <w:lang w:val="en-US" w:eastAsia="en-US"/>
        </w:rPr>
      </w:pPr>
      <w:r>
        <w:rPr>
          <w:rFonts w:cs="Times New Roman" w:ascii="Times New Roman" w:hAnsi="Times New Roman"/>
          <w:b/>
          <w:bCs w:val="false"/>
          <w:iCs w:val="false"/>
          <w:caps w:val="false"/>
          <w:smallCaps w:val="false"/>
          <w:sz w:val="24"/>
          <w:lang w:val="en-US" w:eastAsia="en-US"/>
        </w:rPr>
      </w:r>
      <w:r>
        <w:br w:type="page"/>
      </w:r>
    </w:p>
    <w:p>
      <w:pPr>
        <w:pStyle w:val="Heading1"/>
        <w:ind w:hanging="0"/>
        <w:rPr>
          <w:szCs w:val="32"/>
        </w:rPr>
      </w:pPr>
      <w:r>
        <w:rPr>
          <w:szCs w:val="32"/>
        </w:rPr>
        <w:t>Введение</w:t>
      </w:r>
    </w:p>
    <w:p>
      <w:pPr>
        <w:pStyle w:val="Normal"/>
        <w:rPr>
          <w:szCs w:val="32"/>
          <w:lang w:eastAsia="en-US"/>
        </w:rPr>
      </w:pPr>
      <w:r>
        <w:rPr>
          <w:szCs w:val="32"/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егодняшний день быстрыми темпами развивается отрасль больниц ветеринарной медицины, которые предоставляют населению широкий спектр из диагностики, лечения и профилактики заболеваний мелких домашних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многие граждане содержат домашних животных (собак, кошек), комнатных птиц, сельскохозяйственных животных (коров, свиней, овец, коз, кур, гусей, кроликов и др.), а также клеточных пушных зверей (лисиц, норок, нутрий и др.). Животные в городах трудно поддаются учету. Экологи отмечают, что в современных условиях происходит миграция диких животных, особенно птиц, в города, где они без труда находят хорошие условия обитания. В последние годы ветеринарные специалисты Волгоградской области всё чаще сталкиваются с дирофиляриозом соба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Дирофиляриоз</w:t>
      </w:r>
      <w:r>
        <w:rPr/>
        <w:t xml:space="preserve"> - трансмиссивное паразитарное заболевание, которое вызывается кардионематодой рода </w:t>
      </w:r>
      <w:r>
        <w:rPr>
          <w:i/>
          <w:iCs/>
        </w:rPr>
        <w:t>Dirofilaria</w:t>
      </w:r>
      <w:r>
        <w:rPr/>
        <w:t>, характеризующееся сердечными, печёночными и почечными осложнениями. Дирофиляриозом болеют собаки, кошки, дикие плотоядные и иногда человек. Поэтому тема данной курсовой работы актуальна в наше время, ведь это заболевание опасно не только для животных но и для людей.</w:t>
      </w:r>
      <w:r>
        <w:br w:type="page"/>
      </w:r>
    </w:p>
    <w:p>
      <w:pPr>
        <w:pStyle w:val="Heading1"/>
        <w:ind w:hanging="0"/>
        <w:rPr/>
      </w:pPr>
      <w:bookmarkStart w:id="0" w:name="__RefHeading___Toc296331818"/>
      <w:bookmarkEnd w:id="0"/>
      <w:r>
        <w:rPr/>
        <w:t>Акт ветеринарно-санитарного и эпизоотологического обследования райо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та обследования: 2 октября 2010-12-1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ав комиссии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ветеринарный врач ****** О. 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удентка В-51 группы *****М. 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удентка В-51 группы ****** Е. 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исследования: обследовать ветеринарно-санитарное состояние территории обслуживаемой Дзержинской ветеринарной лечебницей, на наличие инфекционных, инвазионных и не заразных болезней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бщее обследование территории Дзержинского района г. Волгогра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зержинская ветеринарная лечебница расположена по адресу</w:t>
      </w:r>
      <w:r>
        <w:rPr>
          <w:b/>
          <w:bCs/>
        </w:rPr>
        <w:t xml:space="preserve"> </w:t>
      </w:r>
      <w:r>
        <w:rPr>
          <w:bCs/>
        </w:rPr>
        <w:t>Волгоградская область, г. Волгоград, Дзержинский р-н, ул.К. Либкнехта 6</w:t>
      </w:r>
      <w:r>
        <w:rPr/>
        <w:t>. Дзержинский район граничит с Центральным, Ворошиловским и Краснооктябрьским районами города. Социальная инфраструктура и экономика района развиты высоко, а по количеству торговых предприятий он занимает 2-е место после Центрально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яжённость города вдоль Волги составляет около 60 км. Основная часть города расположена на правом берегу Волги, но в городскую черту также входит малонаселённый остров Сарпинский и ряд мелких необитаемых островов: Голодный, Денежный и другие. Климат умеренно-континентальный. Среднее количество осадков - 403 мм в год. Средние температуры: январь −7,3°C (до −32,6°C), июль +24,2°C (до +41,1°C). Возможны резкие перепады температур. С конца апреля по октябрь климат сходен с климатом Средней Азии, Ближнего Восто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има умеренно холодная, с частыми оттепелями и похолоданиями. Самый холодный месяц года - февраль. Лето жаркое, долгое, возможны температуры воздуха до 41 градуса. Непосредственно прилегающая к Волге часть города низменная с абсолютными отметками 0-40 м, западнее Волги на удалении 1-3 км находится цепь пологих холмов с абсолютными отметками 50-100 м. растительная зона, в которой расположен Волгоград - сухая дерновинно-злаковая </w:t>
      </w:r>
      <w:hyperlink r:id="rId2">
        <w:r>
          <w:rPr>
            <w:rStyle w:val="InternetLink"/>
          </w:rPr>
          <w:t>степь</w:t>
        </w:r>
      </w:hyperlink>
      <w:r>
        <w:rPr/>
        <w:t xml:space="preserve">. Древесная растительность в черте города крайне бедна. На склонах балок - степная травянистая растительность. Почвы неоднородные, преобладают светло-каштановые солонцеватые, встречаются участки чернозёма и другие. На начало </w:t>
      </w:r>
      <w:hyperlink r:id="rId3">
        <w:r>
          <w:rPr>
            <w:rStyle w:val="InternetLink"/>
          </w:rPr>
          <w:t>2009 года</w:t>
        </w:r>
      </w:hyperlink>
      <w:r>
        <w:rPr/>
        <w:t xml:space="preserve"> численность постоянного населения Волгограда составила 981,9 тыс.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авной задачей в эпизоотологии является и остается профилактика болезней - разработка системы мероприятий, препятствующих их возникнов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зержинская ветеринарная лечебница в обслуживаемой зоне города выполняет следующие функ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одит профилактические, лечебные и ветеринарно-санитарные мероприятия, обеспечивающие ветеринарное благополучие животных, находящихся в личной собственности гражда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уководит работой ветеринарных специалистов предприятий и организац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теринарный надзор в животноводческих хозяйствах, предприятиях мясной, молочной и других отрасл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уществляет меры по предотвращению возникновения болезней, передающихся от животных к челове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лектование хозяйства племенными животными и пополнение поголовья производится силами владельца.</w:t>
      </w:r>
      <w:r>
        <w:br w:type="page"/>
      </w:r>
    </w:p>
    <w:p>
      <w:pPr>
        <w:pStyle w:val="Heading1"/>
        <w:ind w:hanging="0"/>
        <w:rPr/>
      </w:pPr>
      <w:bookmarkStart w:id="1" w:name="__RefHeading___Toc296331820"/>
      <w:bookmarkEnd w:id="1"/>
      <w:r>
        <w:rPr/>
        <w:t>Сведения о наличии поголовья скота на территории Дзержинского райо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1053"/>
        <w:gridCol w:w="1052"/>
        <w:gridCol w:w="1000"/>
        <w:gridCol w:w="1197"/>
        <w:gridCol w:w="1188"/>
        <w:gridCol w:w="1249"/>
        <w:gridCol w:w="1181"/>
      </w:tblGrid>
      <w:tr>
        <w:trPr>
          <w:trHeight w:val="24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. рог. ско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вец и коз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ошади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виньи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олик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чёлы</w:t>
            </w:r>
          </w:p>
          <w:p>
            <w:pPr>
              <w:pStyle w:val="Style21"/>
              <w:rPr/>
            </w:pPr>
            <w:r>
              <w:rPr/>
              <w:t xml:space="preserve">(семей) </w:t>
            </w:r>
          </w:p>
        </w:tc>
      </w:tr>
      <w:tr>
        <w:trPr>
          <w:trHeight w:val="616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сег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. ч.</w:t>
            </w:r>
          </w:p>
          <w:p>
            <w:pPr>
              <w:pStyle w:val="Style21"/>
              <w:rPr/>
            </w:pPr>
            <w:r>
              <w:rPr/>
              <w:t>коров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44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</w:tr>
      <w:tr>
        <w:trPr>
          <w:trHeight w:val="468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ивотные содержатся в условиях квартир и на частых подворьях, уборка животноводческих помещений, уход, поение и кормление животных осуществляется их владельц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тат ветеринарной лечебницы укомплектован полностью и состоит из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ведующего лечебниц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теринарных врачей - 2 челове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теринарный фельдшер - 1 челове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теринарных санитаров - 2 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чебница включает в себя помещ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емна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теринарная апте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ерационна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аборатор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бинет заведующе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ната отдыха персона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 сануз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линике имеются: две бактерицидные лампы, горячее и холодное водоснабжение, сплит-система, два смотровых стола, процедурный столик с медикаментами, инструментами и т.д., письменные столы для врачей, стенд с информацией для посетителей.</w:t>
      </w:r>
    </w:p>
    <w:p>
      <w:pPr>
        <w:pStyle w:val="Style18"/>
        <w:rPr/>
      </w:pPr>
      <w:r>
        <w:rPr/>
        <w:t>ветеринарный инфекционная болезнь сыворот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лечебнице содержатся следующие группы лекарственных веществ: антибиотики (группа пенициллина, тетрациклина, левомицетина, стрептомицина); сульфаниламидные препараты; антигельминтные средства; группа веществ, действующая на центральную нервную систему (анальгезирующие, жаропонижающие, седативные и нейролептические вещества); вещества, действующие на вегетативную нервную систему; вещества, действующие преимущественно в области чувствительных нервов (раздражающие средства, местноанестезирующие вещества, мягчительные средства, слизистые вещества, адсорбирующие средства); вещества, регулирующие функцию исполнительных органов и их систем (слабительные и вяжущие средства, рвотные и руминаторные средства, желчегонные, отхаркивающие средства. Сердечно-сосудистые, мочегонные, маточные средства); витаминные препараты; гормональные препараты; ферментные препараты; противогистаминные препара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Биопрепараты: </w:t>
      </w:r>
      <w:r>
        <w:rPr/>
        <w:t>вакц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Рабикан. </w:t>
      </w:r>
      <w:r>
        <w:rPr/>
        <w:t>Антирабическая инактивированная, сухая, культуральная вакцина из штамма Щелково-51, для собак и кош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Сыворотки и иммуноглобул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Дипентавак. </w:t>
      </w:r>
      <w:r>
        <w:rPr/>
        <w:t>Вакцина против бешенства, чумы плотоядных, парвовирусного энтерита, инфекционного гепатита, аденовироза и лептоспироза соба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Вакдерм. </w:t>
      </w:r>
      <w:r>
        <w:rPr/>
        <w:t>Инактивированная вакцина против дерматофитозов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Мулыпифел-</w:t>
      </w:r>
      <w:r>
        <w:rPr/>
        <w:t>4. вакцина против панлейкопении, ринотрахеита, калицивирусной инфекции, хламидиоза кош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Инструменты. </w:t>
      </w:r>
      <w:r>
        <w:rPr/>
        <w:t xml:space="preserve">Ветеринарная лечебница обеспечена всеми необходимыми в работе инструментами (для рассечения и соединения твердых и мягких тканей, для их фиксации и вспомогательный инструментарий). Наиболее часто в работе используются такие инструменты как скальпели, ножницы, зажимы, пинцеты, иглы, шприцы, стетоскоп. </w:t>
      </w:r>
      <w:r>
        <w:rPr>
          <w:iCs/>
        </w:rPr>
        <w:t>Дезтехника и спецтранспорт</w:t>
      </w:r>
      <w:r>
        <w:rPr>
          <w:i/>
          <w:iCs/>
        </w:rPr>
        <w:t xml:space="preserve"> </w:t>
      </w:r>
      <w:r>
        <w:rPr/>
        <w:t>отсутству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нализация, водоснабжение и отопление в здании централизованные. Влажная уборка внутреннего пространства в помещении с применением дезинфицирующих средств проводится ежедневно (полы и поверхности столов), в том числе дезинфекция стен, дверей и оконных проемов - один раз в неделю. Ежеквартально производится уборка окружающей территории и вспомогательных помещений. После эвтаназии и патологоанатомического вскрытия трупы животных возвращаются владельц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Животные, вновь поступившие в хозяйства г. Волгограда подвергаются карантинизации и профилактическим исследованиям. В том числе крупный рогатый скот на туберкулез, лейкоз, бруцеллез, лептоспироз, вибриоз и трихомоноз; </w:t>
      </w:r>
      <w:r>
        <w:rPr>
          <w:bCs/>
          <w:iCs/>
        </w:rPr>
        <w:t>лошадей</w:t>
      </w:r>
      <w:r>
        <w:rPr/>
        <w:t xml:space="preserve"> на случную болезнь, инфекционную анемию, лептоспироз, бруцеллез, сап; </w:t>
      </w:r>
      <w:r>
        <w:rPr>
          <w:bCs/>
          <w:iCs/>
        </w:rPr>
        <w:t>свиней</w:t>
      </w:r>
      <w:r>
        <w:rPr/>
        <w:t xml:space="preserve"> на бруцеллез и туберкулез; </w:t>
      </w:r>
      <w:r>
        <w:rPr>
          <w:bCs/>
          <w:iCs/>
        </w:rPr>
        <w:t xml:space="preserve">МРС на </w:t>
      </w:r>
      <w:r>
        <w:rPr/>
        <w:t xml:space="preserve">бруцеллез, инфекционный эпидидимит баранов, листериоз. </w:t>
      </w:r>
      <w:r>
        <w:rPr>
          <w:bCs/>
          <w:iCs/>
        </w:rPr>
        <w:t>Собаки</w:t>
      </w:r>
      <w:r>
        <w:rPr/>
        <w:t xml:space="preserve"> исследуются на бруцеллёз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1"/>
        <w:ind w:hanging="0"/>
        <w:rPr/>
      </w:pPr>
      <w:r>
        <w:rPr/>
        <w:t>Нозологический профиль инфекционных болезней животных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32"/>
        </w:rPr>
      </w:pPr>
      <w:r>
        <w:rPr>
          <w:b/>
          <w:szCs w:val="32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87"/>
        <w:gridCol w:w="886"/>
        <w:gridCol w:w="885"/>
        <w:gridCol w:w="886"/>
        <w:gridCol w:w="885"/>
        <w:gridCol w:w="886"/>
        <w:gridCol w:w="885"/>
        <w:gridCol w:w="1083"/>
      </w:tblGrid>
      <w:tr>
        <w:trPr>
          <w:trHeight w:val="55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зоединиц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9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8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7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 за весь период</w:t>
            </w:r>
          </w:p>
        </w:tc>
      </w:tr>
      <w:tr>
        <w:trPr>
          <w:trHeight w:val="55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о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бак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шенст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42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икроспор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</w:tr>
      <w:tr>
        <w:trPr>
          <w:trHeight w:val="18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ироплазмо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</w:tr>
      <w:tr>
        <w:trPr>
          <w:trHeight w:val="188" w:hRule="atLeast"/>
        </w:trPr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шки </w:t>
            </w:r>
          </w:p>
        </w:tc>
      </w:tr>
      <w:tr>
        <w:trPr>
          <w:trHeight w:val="35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икроспор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</w:tr>
      <w:tr>
        <w:trPr>
          <w:trHeight w:val="125" w:hRule="atLeast"/>
        </w:trPr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рысы</w:t>
            </w:r>
          </w:p>
        </w:tc>
      </w:tr>
      <w:tr>
        <w:trPr>
          <w:trHeight w:val="12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шенст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125" w:hRule="atLeast"/>
        </w:trPr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тицы</w:t>
            </w:r>
          </w:p>
        </w:tc>
      </w:tr>
      <w:tr>
        <w:trPr>
          <w:trHeight w:val="46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нито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trHeight w:val="188" w:hRule="atLeast"/>
        </w:trPr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лиса</w:t>
            </w:r>
          </w:p>
        </w:tc>
      </w:tr>
      <w:tr>
        <w:trPr>
          <w:trHeight w:val="32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ешенств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188" w:hRule="atLeast"/>
        </w:trPr>
        <w:tc>
          <w:tcPr>
            <w:tcW w:w="8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виньи </w:t>
            </w:r>
          </w:p>
        </w:tc>
      </w:tr>
      <w:tr>
        <w:trPr>
          <w:trHeight w:val="18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ж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пределения нозологического профиля инфекционных и инвазионных болезней животных, зарегистрированных на территории города Волгограда, были использовали данные отчетов государственной ветеринарной службы и амбулаторных журналов Дзержинской ветеринарной лечебницы за г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 анализировав нозологический профель можно сделать вывод что за последние три года из заболеваний чаще всего регистрировалось: микроспория кошек и собак, пироплазмоз собак и орнитоз птиц. А за последний 2009: микроспория и пироплазмоз собак. Скорей всего это связано с большим количеством бродячих собак, дикими животными, халатностью хозяев, которые вовремя не делают профилактические вакцинации или не делают их вовс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гласно материалам, полученным из архивов ГорСББЖ, можно сделать выводы, что заразные болезни чаще всего регистрируются у скота, принадлежащего жителям Красноармейского, Кировского и Советского районов, то есть в южной части города. Дзержинский же район является благополучным по инфекционным и инвазионным болезням. Наиболее часто регистрируются следующие болезни: бруцеллез КРС, стафилококкоз и пироплазмоз собак, токсокароз кошек, дирофилятиоз собак. Ежегодно регистрируются: лейкоз КРС, микроспория собак и кошек, а так же инвазионные болезн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6"/>
        </w:rPr>
      </w:pPr>
      <w:r>
        <w:rPr>
          <w:b/>
          <w:i/>
          <w:szCs w:val="36"/>
        </w:rPr>
      </w:r>
    </w:p>
    <w:p>
      <w:pPr>
        <w:pStyle w:val="Heading1"/>
        <w:ind w:hanging="0"/>
        <w:rPr/>
      </w:pPr>
      <w:bookmarkStart w:id="2" w:name="__RefHeading___Toc296331822"/>
      <w:bookmarkEnd w:id="2"/>
      <w:r>
        <w:rPr/>
        <w:t>Организация работы в ветеринарной клиник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зержинская ветеринарная лечебница в обслуживаемой зоне города выполняет следующие функ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уководит работой ветеринарных специалистов предприятий и организац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одит профилактические, лечебные и ветеринарно-санитарные мероприятия, обеспечивающие ветеринарное благополучие животных, находящихся в личной собственности гражда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уществляет меры по предотвращению возникновения болезней, передающихся от животных к челове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теринарный надзор в животноводческих хозяйствах, предприятиях мясной, молочной и других отрасл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Штат ветеринарной лечебницы укомплектован полностью и состоит из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ведующего лечебниц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теринарных врачей - 2 человек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теринарный фельдшер - 1 челове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теринарных санитаров - 2 челове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работники ветеринарной лечебницы обеспечены спецодеждой (медицинские халаты, резиновые медицинские перчатки, бахилы, маски), дезинфицирующими средствами (раствор хлорной извести, перекись водорода, 70% -ный медицинский спирт и т.д.) из городского бюджета. Влажная уборка внутреннего пространства в помещении с применением дезинфицирующих средств проводится ежедневно (полы и поверхности столов), в том числе дезинфекция стен, дверей и оконных проемов - один раз в неделю. Ежеквартально производится уборка окружающей территории и вспомогательных помеще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рритория Дзержинского района является благополучной по инфекционным и инвазионным болезн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ечебница включает в себя помещ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емна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теринарная апте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аборатор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ерационна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бинет заведующег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ната отдыха персона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 санузл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емная (приемный кабинет) с необходимыми для первичного обследования и простейших медицинских манипуляций приборами и инструментами. Пол и стены отделаны кафельной плиткой для простоты дезинфекции. Навесной потолок стандартной конструкции. Освещение естественное (окна) и искусственное лампы дневного света). В помещении имеются две бактерицидные лампы, горячее и холодное водоснабжение, сплитсистема, два смотровых стола, процедурный столик с медикаментами, инструментами и т.д., письменные столы для врачей, стенд с информацией для посет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лечебнице содержатся следующие группы лекарственных веществ: антибиотики (группа пенициллина, тетрациклина, левомицетина, стрептомицина); сульфаниламидные препараты; антигельминтные средства; группа веществ, действующая на центральную нервную систему (анальгезирующие, жаропонижающие, седативные и нейролептические вещества); вещества, действующие на вегетативную нервную систему; вещества, действующие преимущественно в области чувствительных нервов (раздражающие средства, местноанестезирующие вещества, мягчительные средства, слизистые вещества, адсорбирующие средства); вещества, регулирующие функцию исполнительных органов и их систем (слабительные и вяжущие средства, рвотные и руминаторные средства, желчегонные, отхаркивающие средства. Сердечно-сосудистые, мочегонные, маточные средства); витаминные препараты; гормональные препараты; ферментные препараты; противогистаминные препара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Биопрепараты: </w:t>
      </w:r>
      <w:r>
        <w:rPr/>
        <w:t>вакц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Рабикан. </w:t>
      </w:r>
      <w:r>
        <w:rPr/>
        <w:t>Антирабическая инактивированная, сухая, культуральная вакцина из штамма Щелково-51, для собак и кошек.</w:t>
      </w:r>
      <w:r>
        <w:br w:type="page"/>
      </w:r>
    </w:p>
    <w:p>
      <w:pPr>
        <w:pStyle w:val="Heading1"/>
        <w:ind w:hanging="0"/>
        <w:rPr/>
      </w:pPr>
      <w:r>
        <w:rPr/>
        <w:t>Сыворотки и иммуноглобулин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Дипентавак. </w:t>
      </w:r>
      <w:r>
        <w:rPr/>
        <w:t>Вакцина против бешенства, чумы плотоядных, парвовирусного энтерита, инфекционного гепатита, аденовироза и лептоспироза соба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Вакдерм. </w:t>
      </w:r>
      <w:r>
        <w:rPr/>
        <w:t>Инактивированная вакцина против дерматофитозов живот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>Мулыпифел-</w:t>
      </w:r>
      <w:r>
        <w:rPr/>
        <w:t>4. вакцина против панлейкопении, ринотрахеита, калицивирусной инфекции, хламидиоза кош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Инструменты. </w:t>
      </w:r>
      <w:r>
        <w:rPr/>
        <w:t>Ветеринарная лечебница обеспечена всеми необходимыми в работе инструментами (для рассечения и соединения твердых и мягких тканей, для их фиксации и вспомогательный инструментарий). Наиболее часто в работе используются такие инструменты как скальпели, ножницы, зажимы, пинцеты, иглы, шприцы, стетоско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iCs/>
        </w:rPr>
        <w:t xml:space="preserve">Дезтехника и спецтранспорт </w:t>
      </w:r>
      <w:r>
        <w:rPr/>
        <w:t>отсутствуют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  <w:bookmarkStart w:id="3" w:name="bookmark1"/>
      <w:bookmarkStart w:id="4" w:name="bookmark1"/>
    </w:p>
    <w:p>
      <w:pPr>
        <w:pStyle w:val="Heading1"/>
        <w:ind w:hanging="0"/>
        <w:rPr/>
      </w:pPr>
      <w:bookmarkStart w:id="5" w:name="bookmark1"/>
      <w:bookmarkStart w:id="6" w:name="__RefHeading___Toc296331824"/>
      <w:bookmarkEnd w:id="6"/>
      <w:r>
        <w:rPr/>
        <w:t>Условия хранения медикаментов, биопрепаратов и дезсредств</w:t>
      </w:r>
      <w:bookmarkEnd w:id="5"/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параты списка А и Б хранятся в аптеке. Запас лекарственных веществ и вновь поступающие медикаменты хранятся в клинике. Препараты, требующие особых условий хранения, содержат согласно инструкции. Расход всех медикаментов учитывается в специальном журнале. Запас медикаментов пополняется согласно письменному запросу заведующего лечебнице по мере необходимости. Биопрепараты хранятся в холодильнике, при температуре +4°С. Дезинфицирующие средства хранятся в бытовом шкаф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ерационная. В ней пол и стены отделаны кафельной плиткой. Потолок навесной стандартной конструкции. Освещение естественное и искусственное, кондиционер. Также над операционным столом установлена хирургическая "бестеневая" лампа. Имеются бактерицидные лампы, горячее и холодное водоснабжение, столик с необходимыми инструментами, стеклянный шкаф с набором инструментов, сухожаровой шкаф. Стерилизация инструментов производится непосредственно перед операцией путем помещения их в сухожаровой шкаф или кипячением. В центре операционной расположен операционный стол. Имеется шкаф для хранения хирургических инструм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бинет заведующего лечебницей. Пол и стены отделаны кафельной плиткой. Потолок навесной стандартной конструкции. Освещение естественное и искусственное. Имеется письменный стол, шкаф для хранения одеж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ната отдыха персонала (ординаторская комната). Пол и стены отделаны кафельной плиткой. Потолок навесной стандартной конструкции. Освещение естественное и искусствен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нузел. В нем пол и стены отделаны кафельной плиткой. Потолок навесной стандартной конструкции. Освещение естественное и искусственное. Имеется горячее и холодное водоснабж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аборатория. Пол и стены отделаны кафельной плиткой. Потолок навесной стандартной конструкции. Освещение естественное и искусственное. Имеется вытяжной шкаф, микроскоп МикМед-5, фотоэлектроколориметр КФК-3, суховоздушный термостат, холодильник для хранения реактивов, центрифуга Элекан ЦЛМН-Р10-02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szCs w:val="36"/>
        </w:rPr>
      </w:pPr>
      <w:r>
        <w:rPr>
          <w:b/>
          <w:i/>
          <w:szCs w:val="36"/>
        </w:rPr>
      </w:r>
    </w:p>
    <w:p>
      <w:pPr>
        <w:pStyle w:val="Heading1"/>
        <w:ind w:hanging="0"/>
        <w:rPr/>
      </w:pPr>
      <w:r>
        <w:rPr/>
        <w:t>Результаты собственных исследован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>За период прохождения практики в клиники было зарегистрировано одно паразитарное заболевание - дирофиляриоз собак.</w:t>
      </w:r>
    </w:p>
    <w:p>
      <w:pPr>
        <w:pStyle w:val="Normal"/>
        <w:rPr/>
      </w:pPr>
      <w:r>
        <w:rPr/>
        <w:t>Дирофиляриоз (Dirofilarioses canum), (в переводе из латинских слов diro и filum, означает "злая нить") - трансмиссивное паразитарное заболевание, которое вызывается кардионематодой рода Dirofilaria, характеризующееся сердечными, печёночными и почечными осложнен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ирофиляриозом болеют собаки, кошки, дикие плотоядные и иногда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будители заболевания - нематоды семейства Filariidae: Dirofilaria immitis, Dirofilaria repens и другие. Дирофилярии имеют нитевидное тело, покрытое тонкой исчерченной кутикулой. Половозрелые гельминты длиной 25 - 30 см, живородящие, личинки (микрофилярии) имеют длину 0,22 - 0,29 мм, по ширине равны диаметру эритроцита. Dirofilaria immitis обычно паразитирует в правом желудочке сердца, в полости легочной артерии, но при сильной инвазии и в других артериях легких, в полых венах и в правом предсердии. Dirofilaria repens обнаруживают у собак в подкожной клетчатке. Редко дирофилярии можно найти в необычных для этого паразита местах: глазах, головном мозге, брюшной полости, подкожных тканях и спинном мозге.</w:t>
      </w:r>
    </w:p>
    <w:p>
      <w:pPr>
        <w:pStyle w:val="Normal"/>
        <w:rPr/>
      </w:pPr>
      <w:r>
        <w:rPr/>
        <w:t>Заражение собак и других плотоядных происходит в процессе питания комаров кровью, во время которого инвазивные личинки проникают из хоботка насекомого в кровь хозяина. В течение 3-х месяцев личинки развиваются в подкожной жировой и соединительной ткани. Через два месяца они становятся молодыми неполовозрелыми особями. Их размер на этой стадии достигает 1 - 2 см. Молодые гельминты активно мигрируют по подкожной клетчатке, превращаясь во взрослых особей. Длина взрослой</w:t>
      </w:r>
    </w:p>
    <w:p>
      <w:pPr>
        <w:pStyle w:val="Normal"/>
        <w:rPr/>
      </w:pPr>
      <w:r>
        <w:rPr/>
        <w:t>самки-паразита достигает обычно 170 мм (единичный экземпляр - 200 мм), ширина - 1 мм. Жизненный цикл дирофилярий продолжается 7 - 8 месяцев. Одна самка дирофилярий за сутки отрождает до 30 тысяч личинок. В организме животных паразиты живут (по разным данным) от 4 - 5 месяцев до 2-х лет. Микрофиллярии циркулируют в крови промежуточного хозяина до 3-х лет.</w:t>
      </w:r>
    </w:p>
    <w:p>
      <w:pPr>
        <w:pStyle w:val="Heading4"/>
        <w:keepNext w:val="false"/>
        <w:tabs>
          <w:tab w:val="clear" w:pos="709"/>
          <w:tab w:val="left" w:pos="726" w:leader="none"/>
        </w:tabs>
        <w:rPr/>
      </w:pPr>
      <w:r>
        <w:rPr>
          <w:color w:val="000000"/>
        </w:rPr>
        <w:t xml:space="preserve">Эпизоотологические данные. </w:t>
      </w:r>
      <w:r>
        <w:rPr>
          <w:rStyle w:val="41"/>
        </w:rPr>
        <w:t>Заболевание регистрируют чаще в районах с теплым и влажным климатом. Плотоядные животные заражаются возбудителем дирофиляриоза в период лета и нападения комаров. Максимальное количество микродирофилярий в периферической крови животных наблюдается утром и вечером, что совпадает с двумя пиками активности промежуточных хозяев. Чаще паразиты встречаются у чистокровных породистых животных, экстенсивность и интенсивность инвазии выше у животных с короткой и гладкой шерстью, чем у животных с длинной шер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время практики в клинику поступила одно животное с диагнозом дирофиляриоз. У собаки были клинических признаках дисфункции сердечно-сосудистой системы, кашель, снижение аппетита, бледность слизистых. Диагноз подтвердили помощью лабораторных исследований (микроскопировала нативный мазок кров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>При лечении давали Ивомек (</w:t>
      </w:r>
      <w:r>
        <w:rPr/>
        <w:t xml:space="preserve">1% -ный водный раствор ивермектина) вводили подкожно в дозе 1 мл на 50 кг массы тела однократно. Действует в основном на личинок. </w:t>
      </w:r>
      <w:r>
        <w:rPr>
          <w:iCs/>
        </w:rPr>
        <w:t>Филарсен</w:t>
      </w:r>
      <w:r>
        <w:rPr/>
        <w:t xml:space="preserve"> (дихлорфенарсин, филарсен, халарсол и др.). Действует на половозрелые гельминты. Дают в дозе 0,001 г/кг массы тела 3 раза в день, ежедневно в течение 10 суток. Лечение продолжалось в течении 21 дня. Животное выздоровело.</w:t>
      </w:r>
    </w:p>
    <w:p>
      <w:pPr>
        <w:pStyle w:val="Normal"/>
        <w:rPr/>
      </w:pPr>
      <w:r>
        <w:rPr/>
        <w:t xml:space="preserve">Показатели манифестации </w:t>
      </w:r>
      <w:r>
        <w:rPr>
          <w:i/>
        </w:rPr>
        <w:t>процесса дирофиляриозной</w:t>
      </w:r>
      <w:r>
        <w:rPr/>
        <w:t xml:space="preserve"> инвазии собак в зависимости от сроков обращения за ветеринарными услугами от момента предполагаемого заражени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102"/>
        <w:gridCol w:w="1050"/>
        <w:gridCol w:w="952"/>
        <w:gridCol w:w="1050"/>
        <w:gridCol w:w="952"/>
        <w:gridCol w:w="1049"/>
        <w:gridCol w:w="953"/>
      </w:tblGrid>
      <w:tr>
        <w:trPr>
          <w:trHeight w:val="48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нифестации</w:t>
            </w:r>
          </w:p>
          <w:p>
            <w:pPr>
              <w:pStyle w:val="Style21"/>
              <w:rPr/>
            </w:pPr>
            <w:r>
              <w:rPr/>
              <w:t>болезни</w:t>
            </w:r>
          </w:p>
        </w:tc>
        <w:tc>
          <w:tcPr>
            <w:tcW w:w="4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роки обращения за ветеринарной помощью после начала заболевания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30 дне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о 70 дней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</w:tr>
      <w:tr>
        <w:trPr>
          <w:trHeight w:val="2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ижением аппети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,6</w:t>
            </w:r>
          </w:p>
        </w:tc>
      </w:tr>
      <w:tr>
        <w:trPr>
          <w:trHeight w:val="1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ледностью слизисты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,6</w:t>
            </w:r>
          </w:p>
        </w:tc>
      </w:tr>
      <w:tr>
        <w:trPr>
          <w:trHeight w:val="1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нижением массы те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,6</w:t>
            </w:r>
          </w:p>
        </w:tc>
      </w:tr>
      <w:tr>
        <w:trPr>
          <w:trHeight w:val="1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достаточностью трехстворчатого клапана сердц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,6</w:t>
            </w:r>
          </w:p>
        </w:tc>
      </w:tr>
      <w:tr>
        <w:trPr>
          <w:trHeight w:val="1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томляемо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,3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дыш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,3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аше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6,6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</w:rPr>
        <w:t xml:space="preserve">Проанализировав </w:t>
      </w:r>
      <w:r>
        <w:rPr/>
        <w:t>материалам, полученным из амбулаторного журнал ветеринарной клиники, я составил манифестацию по данному заболеванию, в нем отражены всего три случая заболевания, один из них был зарегистрирован за время прохождения практики, а два остальных были зарегестрированны в прошлом год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анализировав все данные можно сделать вывод, что данное заболевания в последние годы встречается каждый год, скорей всего это связанно с не малым количеством бродячих собак в городе, а так же с большой популяцией комаров в нашей области и трудностями их уничтожения. Так же следует учитывать халатность многих владельцев собак по отношению к профилактическим прививкам и зачастую скрытый период течения болезни.</w:t>
      </w:r>
      <w:r>
        <w:br w:type="page"/>
      </w:r>
    </w:p>
    <w:p>
      <w:pPr>
        <w:pStyle w:val="Heading1"/>
        <w:ind w:hanging="0"/>
        <w:rPr/>
      </w:pPr>
      <w:bookmarkStart w:id="7" w:name="__RefHeading___Toc296331826"/>
      <w:bookmarkEnd w:id="7"/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mallCaps/>
        </w:rPr>
      </w:pPr>
      <w:r>
        <w:rPr/>
        <w:t>В целом эпизоотическое состояние района благополучно, однако всё же иногда встречаются эпизоотии. Наиболее часто регистрируются следующие болезни: бруцеллез КРС, стафилококкоз и пироплазмоз собак, токсокароз кошек, дирофилятиоз собак. Ежегодно регистрируются: лейкоз КРС, микроспория собак и кошек, а так же инвазионные болезни. В ветеринарной клинике Дзержинского района проводятся все необходимые обработки, вакцинации и диагностические исследования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. Руководство по общей эпизоотологии под редакцией И.А. Бакулова и А.Д. Третьякова. М.: Колос. 1979.</w:t>
      </w:r>
    </w:p>
    <w:p>
      <w:pPr>
        <w:pStyle w:val="Style14"/>
        <w:rPr/>
      </w:pPr>
      <w:r>
        <w:rPr/>
        <w:t>2. Сидорчук А.А., Воронин Е.С., Глушков А.А. Общая зпизоотология. М.: Колос. 2004.</w:t>
      </w:r>
    </w:p>
    <w:p>
      <w:pPr>
        <w:pStyle w:val="Style14"/>
        <w:rPr/>
      </w:pPr>
      <w:r>
        <w:rPr/>
        <w:t>3. Урбан В.П. Практикум по эпизоотологии и инфекционном болезням с ветеринарной санитарией. Л.: Агропромиздат. 1987.</w:t>
      </w:r>
    </w:p>
    <w:p>
      <w:pPr>
        <w:pStyle w:val="Style14"/>
        <w:rPr/>
      </w:pPr>
      <w:r>
        <w:rPr/>
        <w:t>4. Эпизоотология и инфекционные болезни. Под ред. А.А. Конопаткина. М., "Колос", 1993г.</w:t>
      </w:r>
    </w:p>
    <w:p>
      <w:pPr>
        <w:pStyle w:val="Style14"/>
        <w:rPr/>
      </w:pPr>
      <w:r>
        <w:rPr/>
        <w:t>5. Эпизоотология и инфекционные болезни сельскохозяйственных животных под редакцией проф. А.А. Конопаткина. М.: Колос, 1984</w:t>
      </w:r>
    </w:p>
    <w:p>
      <w:pPr>
        <w:pStyle w:val="Style18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1">
    <w:name w:val="WW8Num4z1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cs="Times New Roman"/>
      <w:sz w:val="28"/>
      <w:szCs w:val="28"/>
      <w:lang w:val="ru-RU" w:eastAsia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41">
    <w:name w:val="Стиль Заголовок 4 + полужирный Черный Знак"/>
    <w:qFormat/>
    <w:rPr>
      <w:rFonts w:cs="Times New Roman"/>
      <w:bCs/>
      <w:color w:val="000000"/>
      <w:sz w:val="28"/>
      <w:szCs w:val="28"/>
      <w:lang w:val="ru-RU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42">
    <w:name w:val="Стиль Заголовок 4 + полужирный Черный"/>
    <w:basedOn w:val="Heading4"/>
    <w:qFormat/>
    <w:pPr>
      <w:numPr>
        <w:ilvl w:val="0"/>
        <w:numId w:val="0"/>
      </w:numPr>
      <w:ind w:firstLine="709"/>
      <w:outlineLvl w:val="9"/>
    </w:pPr>
    <w:rPr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90;&#1077;&#1087;&#1100;" TargetMode="External"/><Relationship Id="rId3" Type="http://schemas.openxmlformats.org/officeDocument/2006/relationships/hyperlink" Target="http://ru.wikipedia.org/wiki/2009_&#1075;&#1086;&#1076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30:00Z</dcterms:created>
  <dc:creator>Эллочка</dc:creator>
  <dc:description/>
  <cp:keywords/>
  <dc:language>en-US</dc:language>
  <cp:lastModifiedBy>SYSTEM</cp:lastModifiedBy>
  <dcterms:modified xsi:type="dcterms:W3CDTF">2011-08-31T16:30:00Z</dcterms:modified>
  <cp:revision>2</cp:revision>
  <dc:subject/>
  <dc:title>МИНИСТЕРСТВО СЕЛЬСКОГО ХОЗЯЙСТВА РФ</dc:title>
</cp:coreProperties>
</file>