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УМАНИТАРНЫЙ ГОСУДАРСТВЕННЫ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ЗИЧЕСКОГО ВОСПИТАНИЯ И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Международный Олимпийский Комитет (МОК). Олимпийская Хар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БАРОВ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rPr>
          <w:i w:val="false"/>
          <w:i w:val="false"/>
        </w:rPr>
      </w:pPr>
      <w:r>
        <w:rPr>
          <w:i w:val="false"/>
        </w:rPr>
        <w:t>Введение</w:t>
      </w:r>
    </w:p>
    <w:p>
      <w:pPr>
        <w:pStyle w:val="2"/>
        <w:widowControl w:val="false"/>
        <w:rPr/>
      </w:pPr>
      <w:r>
        <w:rPr/>
        <w:t xml:space="preserve">1. Международный олимпийский комитет (МОК) </w:t>
      </w:r>
    </w:p>
    <w:p>
      <w:pPr>
        <w:pStyle w:val="2"/>
        <w:widowControl w:val="false"/>
        <w:rPr/>
      </w:pPr>
      <w:r>
        <w:rPr/>
        <w:t>1.1 История создания и развитие</w:t>
      </w:r>
    </w:p>
    <w:p>
      <w:pPr>
        <w:pStyle w:val="2"/>
        <w:widowControl w:val="false"/>
        <w:rPr/>
      </w:pPr>
      <w:r>
        <w:rPr/>
        <w:t>1.2 Организация и структура</w:t>
      </w:r>
    </w:p>
    <w:p>
      <w:pPr>
        <w:pStyle w:val="2"/>
        <w:widowControl w:val="false"/>
        <w:rPr/>
      </w:pPr>
      <w:r>
        <w:rPr/>
        <w:t>2. Олимпийская хартия</w:t>
      </w:r>
    </w:p>
    <w:p>
      <w:pPr>
        <w:pStyle w:val="2"/>
        <w:widowControl w:val="false"/>
        <w:rPr/>
      </w:pPr>
      <w:r>
        <w:rPr/>
        <w:t>2.1 Общие положения</w:t>
      </w:r>
    </w:p>
    <w:p>
      <w:pPr>
        <w:pStyle w:val="2"/>
        <w:widowControl w:val="false"/>
        <w:rPr/>
      </w:pPr>
      <w:r>
        <w:rPr/>
        <w:t>2.2 Задачи и роль МОК</w:t>
      </w:r>
    </w:p>
    <w:p>
      <w:pPr>
        <w:pStyle w:val="2"/>
        <w:widowControl w:val="false"/>
        <w:rPr/>
      </w:pPr>
      <w:r>
        <w:rPr/>
        <w:t xml:space="preserve">Заключение </w:t>
      </w:r>
    </w:p>
    <w:p>
      <w:pPr>
        <w:pStyle w:val="11"/>
        <w:widowControl w:val="false"/>
        <w:spacing w:before="0" w:after="0"/>
        <w:rPr>
          <w:i w:val="false"/>
          <w:i w:val="false"/>
        </w:rPr>
      </w:pPr>
      <w:r>
        <w:rPr>
          <w:i w:val="false"/>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в. бурный рост экономических и культурных международных связей нашел свое отражение и в спорте. Были созданы первые международные спортивные объединения, стали проводиться соревнования с участием спортсменов разных стран. С выходом спорта на международную арену возникла необходимость проведения крупных комплексных соревнований, создания центра международного спортивного движения.</w:t>
      </w:r>
    </w:p>
    <w:p>
      <w:pPr>
        <w:pStyle w:val="Normal"/>
        <w:widowControl w:val="false"/>
        <w:spacing w:lineRule="auto" w:line="360" w:before="0" w:after="0"/>
        <w:ind w:firstLine="709"/>
        <w:jc w:val="both"/>
        <w:rPr/>
      </w:pPr>
      <w:r>
        <w:rPr>
          <w:rFonts w:cs="Times New Roman" w:ascii="Times New Roman" w:hAnsi="Times New Roman"/>
          <w:sz w:val="28"/>
          <w:szCs w:val="28"/>
        </w:rPr>
        <w:t>Для консолидации спортивной жизни и координации соревнований стали необходимы: единая организация, стоящая над международными федерациями, и такие соревнования, которые охватывали бы все виды спорта, периодически повторялись и в ходе которых фиксировались бы достигнутые результаты. Благодаря достижениям науки о физической культуре и начинаниям в проведении соревнований Франция в конце XIX в. стала центром международной спортивной жизни. [1]</w:t>
      </w:r>
    </w:p>
    <w:p>
      <w:pPr>
        <w:pStyle w:val="Normal"/>
        <w:widowControl w:val="false"/>
        <w:spacing w:lineRule="auto" w:line="360" w:before="0" w:after="0"/>
        <w:ind w:firstLine="709"/>
        <w:jc w:val="both"/>
        <w:rPr/>
      </w:pPr>
      <w:r>
        <w:rPr>
          <w:rFonts w:cs="Times New Roman" w:ascii="Times New Roman" w:hAnsi="Times New Roman"/>
          <w:sz w:val="28"/>
          <w:szCs w:val="28"/>
        </w:rPr>
        <w:t>16 июня 1894 г. Пьером де Кубертеном был создан Международный олимпийский комитет - международная организация, созданная для возрождения Олимпийских игр и пропаганды олимпийского движения.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опроса о МОК и Олимпийской хартии несомненна, т.к. Олимпийское движение, зародившееся в эпоху Античности, существует и в современном мире, оказывая исключительное влияние на развитие физическ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Целью исследовательской работы является изучение такой организации как МОК и содержания Олимпийской хартии. Для достижения поставленной цели были определ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1. Рассмотреть историю создания и развитие МОК, его организацию и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содержание Олимпийской хартии, определить с ее помощью задачи и роль М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работы использовались такие методы как анализ и изучение научной литературы и ресурсов Интернета, посвященных данной теме, что позволяет раскрыть тему исследователь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ый олимпийский коми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создания и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ктября 1892 г. во время празднования пятилетия Союза французских обществ атлетических видов спорта в большом амфитеатре парижской Сорбонны Пьер де Кубертен впервые официально заявил, что приступает к непосредственной реализации проекта возрождения Олимпийских игр "на принципах, соответствующих потребностям сегодняшнего дня". Он убедил этот авторитетный Союз создать международный форум для организации Олимпийских игр, а также выработки общих требований к их участникам. Подготовка такого мирового форума была поручена трем комиссарам, в число которых был включен и Пьер де Кубертен. Весной 1893 г. он разослал письма во многие страны мира, в которых писал: "Возрождение Олимпийских игр на принципах и условиях, которые бы соответствовали запросам современного общества, сделает возможность встречи представителей всех народов мира через каждые четыре года. Мы надеемся, что эти мирные и благородные состязания будут лучшим выражением духа интернационализма".</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ый атлетический конгресс открылся 16 июня 1894 г., а спустя неделю, приняв решение о возрождении Олимпийских игр, делегаты конгресса сформировали постоянно действующий комитет, который должен был организовать и провести Игры. Так был создан МОК. Кубертен был избран его генеральным секретарем, а представитель Греции Викелас Деметриус — президентом. 10 апреля 1896 г. В. Деметриус подал в отставку, а Пьер де Кубертен был избран Президентом МОК. Конгресс утвердил Олимпийскую хартию и принял решение проводить Олимпийские игры один раз в четыре года, установил, что их целью является "укрепление братства и мира между народами". Первые Олимпийские игры было решено провести в 1896 году в столице Греции Афинах.</w:t>
      </w:r>
    </w:p>
    <w:p>
      <w:pPr>
        <w:pStyle w:val="Normal"/>
        <w:widowControl w:val="false"/>
        <w:spacing w:lineRule="auto" w:line="360" w:before="0" w:after="0"/>
        <w:ind w:firstLine="709"/>
        <w:jc w:val="both"/>
        <w:rPr/>
      </w:pPr>
      <w:r>
        <w:rPr>
          <w:rFonts w:cs="Times New Roman" w:ascii="Times New Roman" w:hAnsi="Times New Roman"/>
          <w:sz w:val="28"/>
          <w:szCs w:val="28"/>
        </w:rPr>
        <w:t>В августе 1894 года в Париже состоялся XII олимпийский Конгресс столетия, который получил название "Конгресс единства".</w:t>
      </w:r>
    </w:p>
    <w:p>
      <w:pPr>
        <w:pStyle w:val="Normal"/>
        <w:widowControl w:val="false"/>
        <w:spacing w:lineRule="auto" w:line="360" w:before="0" w:after="0"/>
        <w:ind w:firstLine="709"/>
        <w:jc w:val="both"/>
        <w:rPr/>
      </w:pPr>
      <w:r>
        <w:rPr>
          <w:rFonts w:cs="Times New Roman" w:ascii="Times New Roman" w:hAnsi="Times New Roman"/>
          <w:sz w:val="28"/>
          <w:szCs w:val="28"/>
        </w:rPr>
        <w:t>Два года проводилась напряженная работа и вот наступила знаменательная дата мирового спорта — 6 апреля 1896 г. на Мраморном стадионе Греческой столицы в присутствии 80 тысяч зрителей было провозглашено открытие первых Олимпийских игр современности. На игры в Афины приехало 295 атлетов из 13 государств. Соревнования включали в себя девять видов спорта. Спортсмены из 10 стран стали чемпионами, наиболее успешно выступили атлеты США.</w:t>
      </w:r>
    </w:p>
    <w:p>
      <w:pPr>
        <w:pStyle w:val="Normal"/>
        <w:widowControl w:val="false"/>
        <w:spacing w:lineRule="auto" w:line="360" w:before="0" w:after="0"/>
        <w:ind w:firstLine="709"/>
        <w:jc w:val="both"/>
        <w:rPr/>
      </w:pPr>
      <w:r>
        <w:rPr>
          <w:rFonts w:cs="Times New Roman" w:ascii="Times New Roman" w:hAnsi="Times New Roman"/>
          <w:sz w:val="28"/>
          <w:szCs w:val="28"/>
        </w:rPr>
        <w:t>Очень важно, что с первых игр члены МОК делали все возможное, чтобы возродить не только комплекс соревнований, но и в духе Олимпийской хартии возродить Олимпизм как синтез спорта, культуры и искусства, высокой духовности и нравственности. Их чрезвычайно интересовали морально-этические, социально-педагогические и воспитательные аспекты Олимпизма. Они были страстными пропагандистами спорта, физической культуры и идей Олимпизма. В этих целях было установлено, чтобы Игры проводились в разных городах и на разных континентах. Так, ровно через 1500 лет Олимпийские игры были восстано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прошло свыше 100 лет. За это время 24 раза зажигался огонь летних Олимпийских игр (в период мировых войн три Олимпиады не проводились). Чаще всего Игры проводились на европейском континенте — 14, 6 — в городах Америки, 2 — в Азии и 2 — в Австр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4 г. проводятся зимние Олимпийские игры, которые имеют свою нумерацию. Но понятие "Олимпиада" сохранено только для летних Игр.</w:t>
      </w:r>
    </w:p>
    <w:p>
      <w:pPr>
        <w:pStyle w:val="Normal"/>
        <w:widowControl w:val="false"/>
        <w:spacing w:lineRule="auto" w:line="360" w:before="0" w:after="0"/>
        <w:ind w:firstLine="709"/>
        <w:jc w:val="both"/>
        <w:rPr/>
      </w:pPr>
      <w:r>
        <w:rPr>
          <w:rFonts w:cs="Times New Roman" w:ascii="Times New Roman" w:hAnsi="Times New Roman"/>
          <w:sz w:val="28"/>
          <w:szCs w:val="28"/>
        </w:rPr>
        <w:t>Место проведения Олимпийских игр выбирают демократическим путем МОК. Право их организации предоставляется городу, а не стране. Продолжительность Игр не свыше 16 дней (зимних Игр — не свыше 10 дней). Олимпийское движение имеет свою эмблему и флаг, утвержденные МОК по предложению Кубертена в 1913 году. Эмблема — пять переплетенных колец голубого, черного, красного (верхний ряд), желтого и зеленого (нижний ряд) цветов, которые символизируют 5 объединенных в Олимпийском движении континентов. Девиз Олимпийского движения - Citius, Altius, Fortius (быстрее, выше, сильнее). Флаг — белое полотно с олимпийскими кольцами. [1]</w:t>
      </w:r>
    </w:p>
    <w:p>
      <w:pPr>
        <w:pStyle w:val="Normal"/>
        <w:widowControl w:val="false"/>
        <w:spacing w:lineRule="auto" w:line="360" w:before="0" w:after="0"/>
        <w:ind w:firstLine="709"/>
        <w:jc w:val="both"/>
        <w:rPr/>
      </w:pPr>
      <w:r>
        <w:rPr>
          <w:rFonts w:cs="Times New Roman" w:ascii="Times New Roman" w:hAnsi="Times New Roman"/>
          <w:sz w:val="28"/>
          <w:szCs w:val="28"/>
        </w:rPr>
        <w:t>За сто лет сложился ритуал проведения Игр: зажжение Олимпийского огня на церемонии открытия (огонь зажигается от солнечных лучей в Олимпии и доставляется факельной эстафетой спортсменов в город-организатор олимпийских игр); произнесение одним из выдающихся спортсменов страны, в которой проводятся Игры, олимпийской клятвы от имени всех участников Игр; произнесение от имени судей клятвы о беспристрастном судействе; вручение победителям и призерам соревнований медалей; поднятие государственного флага страны и исполнение национального гимна в честь победителей. С 1932 г. организатор Олимпийских игр строит так называемую олимпийскую деревню для участников Игр. Согласно Олимпийской хартии, игры являются соревнованием между отдельными спортсменами, а не между национальными командами. Однако с 1908 г. получил распространение так называемой неофициальный общекомандный зачет — определение места, занятого командами, по количеству полученных медалей. При этом приоритет в установлении командного места отводится золотым медалям, а при их равенстве — серебряным и бронзовым наградам.</w:t>
      </w:r>
    </w:p>
    <w:p>
      <w:pPr>
        <w:pStyle w:val="Normal"/>
        <w:widowControl w:val="false"/>
        <w:spacing w:lineRule="auto" w:line="360" w:before="0" w:after="0"/>
        <w:ind w:firstLine="709"/>
        <w:jc w:val="both"/>
        <w:rPr/>
      </w:pPr>
      <w:r>
        <w:rPr>
          <w:rFonts w:cs="Times New Roman" w:ascii="Times New Roman" w:hAnsi="Times New Roman"/>
          <w:sz w:val="28"/>
          <w:szCs w:val="28"/>
        </w:rPr>
        <w:t>С развитием Олимпийского движения всё больше стран включаются в его орбиту. На Играх в Сиднее участвовали команды 199 государств. Всё более обогащается и спортивная программа. Почти на каждой Олимпиаде в её программе появляются новые виды спорта, соответственно увеличивается и число разыгрываемых Олимпийских наград. На играх в Афинах было вручено 43 золотых медалей, а в Сиднее разыгрывались уже 300 комплектов Олимпийских наград. Увеличилось число разыгрываемых медалей и за счет включения, начиная со вторых Олимпийских игр, в олимпийские старты женщин. Всего за прошедшие сто лет в Олимпийских играх приняли участие около 140 с половиной тысяч спортс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лимпийские игры превратились в крупнейший спортивный праздник планеты.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Организация и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труктура МОК выглядит следующим образом: 15 человек должны представлять международные спортивные федерации или их объединения, 15 — национальные олимпийские комитеты или их региональные ассоциации, 15 — действующие атлеты и 70 — так называемые индивидуальные члены. При этом в стране не может быть более одного члена МОК из последней категории, а возрастной лимит для всех членов МОК установлен от 18 до 7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МОК были избраны представители Аргентины, Бельгии, Великобритании, Венгрии, Греции, Италии, Новой Зеландии, России, США, Франции, Чехии и Швеции; первые члены МОК стали организаторами Национальных олимпийских комитетов (НОК) в своих странах. В обязанности МОК входит регулярное проведение Олимпийских игр (ОИ) и Зимних Олимпийских игр (ЗОИ), их постоянное совершенствование, руководство развитием олимпийского спорта во всем мире. </w:t>
      </w:r>
    </w:p>
    <w:p>
      <w:pPr>
        <w:pStyle w:val="Normal"/>
        <w:widowControl w:val="false"/>
        <w:spacing w:lineRule="auto" w:line="360" w:before="0" w:after="0"/>
        <w:ind w:firstLine="709"/>
        <w:jc w:val="both"/>
        <w:rPr/>
      </w:pPr>
      <w:r>
        <w:rPr>
          <w:rFonts w:cs="Times New Roman" w:ascii="Times New Roman" w:hAnsi="Times New Roman"/>
          <w:sz w:val="28"/>
          <w:szCs w:val="28"/>
        </w:rPr>
        <w:t>Высшей организацией в решении проблем Олимпийского движения является МОК. Штаб-квартира МОК расположена в Лозанне (Швейцария). Постоянно действующим органом МОК является Исполком, решающий текущие проблемы. Важнейшие вопросы решаются на конгрессах и сессиях МОК. Важную роль сегодня играет спортивный арбитражный суд (САС), который разрешает все спорные вопросы во время Игр. Спортивный арбитражный суд с 1994 года юридически полностью не зависит от МОК. Он действует под эгидой Международного арбитражного совета. В пропаганде идей Олимпизма, Олимпийского движения все большую роль играет Международная Олимпийская Академия, функционирующая под патронажем МОК, и Олимпийские Академии стран, входящих в Олимпийское движение. В пропаганде идей Олимпизма участвуют и новые его организационные формы — Олимпийские музеи. 23 июня 1993 года в Лозанне, где расположена штаб-квартира МОК, был открыт Олимпийский музей, который в 1995 году по итогам конкурса занял первое место на Европейском континенте. Ему был вручен приз "Лучший музей года в Европе". Олимпийский музей в Лозанне — не только "храм истории", но и действующий информационно-пропагандистский центр, объединяющий прошлое и настоящее Олимпийских игр. В этом музее созданы прекрасные условия для посетителей всех возрастов. Большое внимание уделяется искусству, особенно организации художественных выставок, уровень которых всегда достаточно высок и которые органично вписываются в общую концепцию музея. В нем рационально использованы самые последние достижения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еплении Олимпийского движения с каждым годом усиливается роль признанной МОК в 1968 году Ассоциации Национальных Олимпийских Комитетов (АНОК), которая регулярно проводит Генеральные ассамблеи, направленные на укрепление дружбы между спортсменами различных стран. Одной из её функций является защита интересов малых стран. Таких стран, входящих в Олимпийское движение, 45. Самая маленькая из них — Мауру, остров в Тихом океане с населением 10000 человек, самая большая — Свазиленд, с населением 860000 человек. На генеральной Ассамблее АНОК в Атланте (1994 г.) за ними закреплено право посылать на Олимпийские игры по 6 спортсменов, не взирая на квалификационные стандарты, устанавливаемые отдельными международными спортивными Федерациями. Квалификационные стандарты необходимы, чтобы удержать число участников Олимпиад в пределах около 1000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организационной формой Олимпийского движения является Генеральная Ассамблея международных спортивных Федераций (ГАИСФ), которая функционирует с 1967 г. Основные цели этой организации: содействие укреплению международного авторитета и независимости международных спортивных объединений по видам спорта, установление более тесных контактов между спортивными Федерациями и МОК, внесение в МОК и другие международные спортивные объединения предложений по улучшению проведения и организации международных спортивных форумов. [2]</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дународный олимпийский комитет игр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лимпийская хар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Олимпийской хартии были разработаны Пьером де Кубертеном и утверждены Парижским конгрессом 1894 г., принявшим решение о возрождении олимпиад современности. Это сборник уставных документов МОК по вопросам олимпийского движения: основные цели, принципы, положения, правила организации и проведения Олимпийских игр и т.д. Хартия состоит из нескольких разделов. Первый из них посвящен основным принципам олимпийского движения. Честь проведения Олимпийских игр МОК представляет городу, а не стране или территории. Всю ответственность за подготовку и проведение Игр несет НОК страны, где находится избранный город. Доходы от них используются только для развития олимпийского движения и любительского спорта. В том же разделе говорится об олимпийских символах, эмблемах, флаге, огне. Второй раздел посвящен МОК, его структуре, статусу, правам, финансовым средствам. Третий – разъясняет положение о международных спортивных федерациях. В четвертом речь идет о НОКах. В пятом – об Олимпийских играх: сюда включены кодекс допуска к ним спортсменов, медицинский кодекс, список признанных МОК международных спортивных федераций, вопросы программы Игр. Здесь же говорится об олимпийских наградах, о порядке освещения хода Игр средствами массовой информации. «Протокол Олимпийских игр» содержит положения о порядке исчисления олимпиад, продолжительности и сроках проведения Игр, о церемониях открытия и закрытия, награждения призеров и т.д. Они подчеркивают недопустимость использования Олимпийских игр в политических и коммерческих целях, устанавливают порядок работы сессий МОК и специальных комиссий комитета. Хартия – это своего рода конституция олимпийского движения, свод основных законов, по которым живет весь громадный мир современного олимпийского спорта. [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лимпизм представляет собой философию жизни, возвышающую и объединяющую в сбалансированное целое достоинство тела, воли и разума. Олимпизм, соединяющий спорт с культурой и образованием, стремится к созданию образа жизни, основывающегося на радости от усилия, на воспитательной ценности хорошего примера и на уважении к всеобщим основным этическим принципам.</w:t>
      </w:r>
    </w:p>
    <w:p>
      <w:pPr>
        <w:pStyle w:val="Normal"/>
        <w:widowControl w:val="false"/>
        <w:spacing w:lineRule="auto" w:line="360" w:before="0" w:after="0"/>
        <w:ind w:firstLine="709"/>
        <w:jc w:val="both"/>
        <w:rPr/>
      </w:pPr>
      <w:r>
        <w:rPr>
          <w:rFonts w:cs="Times New Roman" w:ascii="Times New Roman" w:hAnsi="Times New Roman"/>
          <w:sz w:val="28"/>
          <w:szCs w:val="28"/>
        </w:rPr>
        <w:t>2.Целью олимпизма является повсеместное становление спорта на службу гармоничного развития человека с тем, чтобы способствовать созданию мирного общества, заботящегося о сохранении человеческого достоинства. Чтобы достигнуть этого, олимпийское движение, в одиночку или в сотрудничестве с другими организациями, в пределах своих возможностей осуществляет деятельность, направленную на укрепление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лимпийское движение, руководимое МОК, берет начало в современном олимпиз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д верховной властью МОК олимпийское движение объединяет организации, спортсменов и других лиц, которые согласны руководствоваться Олимпийской хартией. Критерием принадлежности к олимпийскому движению является признание МОК. Организацию и управление в спорте должны осуществлять независимые спортивные организации, признанные таков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Цель олимпийского движения - способствовать построению лучшего мира посредством воспитания молодежи средствами спорта без какой-либо дискриминации и в духе соблюдения принципов олимпизма, что включает в себя взаимопонимание, дружбу, атмосферу солидарности и честно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Деятельность олимпийского движения, которую символизируют пять переплетенных колец, носит постоянный и универсальный характер. Она охватывает пять континентов. Она достигает своей кульминации, объединяя спортсменов всего мира на великом спортивном празднике - Олимпийских иг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Заниматься спортом - одно из прав человека. Каждый должен иметь возможность заниматься спортом в соответствии с его или ее потребностями.</w:t>
      </w:r>
    </w:p>
    <w:p>
      <w:pPr>
        <w:pStyle w:val="Normal"/>
        <w:widowControl w:val="false"/>
        <w:spacing w:lineRule="auto" w:line="360" w:before="0" w:after="0"/>
        <w:ind w:firstLine="709"/>
        <w:jc w:val="both"/>
        <w:rPr/>
      </w:pPr>
      <w:r>
        <w:rPr>
          <w:rFonts w:cs="Times New Roman" w:ascii="Times New Roman" w:hAnsi="Times New Roman"/>
          <w:sz w:val="28"/>
          <w:szCs w:val="28"/>
        </w:rPr>
        <w:t>8.Олимпийская хартия сводит в единый кодекс основополагающие принципы, правила и официальные разъяснения, принятые МОК. Она управляет организацией и функционированием олимпийского движения и устанавливает условия празднования Олимпийских игр. [3]</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ый олимпийский комитет выбирает и избирает своих членов из числа лиц, обладающих соответствующей квалификацией. Они должны быть гражданами страны, где постоянно проживают или где сконцентрированы их интересы, и где существует признанный НОК. Кроме того, они должны владеть хотя бы одним из языков, используемых на сессиях МОК - французский или английский.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адачи и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йская Хартия выполняет три основ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лимпийская Хартия, в качестве главного инструмента, имеющего характер основного закона, регламентирует основополагающие принципы и неотъемлемые ценности Олимп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лимпийская Хартия является также уставом Международного Олимпийского ком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лимпийская Хартия определяет основные права и обязанности трех главных составляющих Олимпийского движения, а именно: Международного Олимпийского движения, Международных спортивных федераций и национальных Олимпийских комитетов, а также Оргкомитетов по проведению Олимпийских игр, которые обязаны выполнять положения Олимпийской Хартии.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лимпийской хартией МОК приз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координацию, организацию и развитие спорта, и спортив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ать с компетентными общественными и частными организациями и властями в стремлении поставить спорт на службу челове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егулярное проведение Олимпийски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ся с любыми формами дискриминации в олимпийском дви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соблюдению спортивной э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вящать свои усилия тому, чтобы дух честной игры преобладал на спортивных площадках и чтобы насилие было изгнано с н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уководить борьбой с допингом в спо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меры, цель которых - недопущение возникновения угрозы здоровью спортс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стоять любым политическим и коммерческим злоупотреблениям в спо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ть Международную олимпийскую академию (М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ть другие учреждения, деятельность которых посвящена олимпийскому образованию.</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прос о МОК и Олимпийской хартии, несомненно, требует тщательного изучения. В процессе исследования необходимо ответить на ряд вопросов. Во-первых, как образовался МОК и каковы его организация и структура. Во-вторых, какие положения содержит Олимпийская хартия, какие цели и задачи она осуществляет. Используя такие методы как анализ и изучение научной литературы и ресурсов Интернета, я ответила на данные вопросы и решила поставлен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я выяснила, что МОК был создан 16 июня 1894 г. Пьером де Кубертеном с целью возродить Олимпизм как синтез спорта, культуры и искусства, высокой духовности и нравственности. МОК является одной из важнейших организационных форм Олимпийского движения, наряду с Ассоциацией Национальных Олимпийских Комитетов (АНОК) и Генеральной Ассамблеей международных спортивных Федераций (ГАИСФ).</w:t>
      </w:r>
    </w:p>
    <w:p>
      <w:pPr>
        <w:pStyle w:val="Normal"/>
        <w:widowControl w:val="false"/>
        <w:spacing w:lineRule="auto" w:line="360" w:before="0" w:after="0"/>
        <w:ind w:firstLine="709"/>
        <w:jc w:val="both"/>
        <w:rPr/>
      </w:pPr>
      <w:r>
        <w:rPr>
          <w:rFonts w:cs="Times New Roman" w:ascii="Times New Roman" w:hAnsi="Times New Roman"/>
          <w:sz w:val="28"/>
          <w:szCs w:val="28"/>
        </w:rPr>
        <w:t>Также я установила, что Олимпийская хартия - это сборник уставных документов МОК по вопросам олимпийского движения, в котором закреплены основные цели, принципы, положения, правила организации и проведения Олимпийских игр. Согласно Олимпийской хартии, МОК осуществляет руководство олимпийским движением, объединяет организации, спортсменов и других лиц,</w:t>
      </w:r>
      <w:r>
        <w:rPr>
          <w:rFonts w:cs="Times New Roman" w:ascii="Times New Roman" w:hAnsi="Times New Roman"/>
          <w:sz w:val="28"/>
        </w:rPr>
        <w:t xml:space="preserve"> </w:t>
      </w:r>
      <w:r>
        <w:rPr>
          <w:rFonts w:cs="Times New Roman" w:ascii="Times New Roman" w:hAnsi="Times New Roman"/>
          <w:sz w:val="28"/>
          <w:szCs w:val="28"/>
        </w:rPr>
        <w:t xml:space="preserve">регламентирует основополагающие принципы и неотъемлемые ценности Олимпизма, реализует одно из важных прав человека – заниматься спор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лимпийского движения, которую символизируют пять переплетенных колец, охватывает пять континентов, объединяя спортсменов всего мира на великом спортивном празднике - Олимпийских играх.</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Кун Л. Всеобщая история физической культуры и спорта. – М.: Радуга, 1982. – 399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www.olympic.kz. Олимпийское движ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lymp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лимпийский комитет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ww.olympic-history.ru. История Олимпийского движ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икипед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Style14">
    <w:name w:val="Текст выноски Знак"/>
    <w:qFormat/>
    <w:rPr>
      <w:rFonts w:ascii="Tahoma" w:hAnsi="Tahoma" w:cs="Tahoma"/>
      <w:sz w:val="16"/>
    </w:rPr>
  </w:style>
  <w:style w:type="character" w:styleId="LineNumbering">
    <w:name w:val="Line Number"/>
    <w:rPr>
      <w:rFonts w:cs="Times New Roman"/>
    </w:rPr>
  </w:style>
  <w:style w:type="character" w:styleId="Style15">
    <w:name w:val="Текст сноски Знак"/>
    <w:qFormat/>
    <w:rPr>
      <w:sz w:val="20"/>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Содержание 1"/>
    <w:basedOn w:val="Normal"/>
    <w:qFormat/>
    <w:pPr>
      <w:tabs>
        <w:tab w:val="clear" w:pos="708"/>
        <w:tab w:val="left" w:pos="8931" w:leader="dot"/>
        <w:tab w:val="left" w:pos="9072" w:leader="none"/>
      </w:tabs>
      <w:spacing w:lineRule="auto" w:line="360" w:before="0" w:after="240"/>
    </w:pPr>
    <w:rPr>
      <w:rFonts w:ascii="Times New Roman" w:hAnsi="Times New Roman" w:cs="Times New Roman"/>
      <w:i/>
      <w:sz w:val="28"/>
      <w:szCs w:val="28"/>
    </w:rPr>
  </w:style>
  <w:style w:type="paragraph" w:styleId="2">
    <w:name w:val="Содержание 2"/>
    <w:basedOn w:val="11"/>
    <w:qFormat/>
    <w:pPr>
      <w:spacing w:before="0" w:after="0"/>
    </w:pPr>
    <w:rPr>
      <w:i w:val="false"/>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8:00Z</dcterms:created>
  <dc:creator>Cath</dc:creator>
  <dc:description/>
  <cp:keywords/>
  <dc:language>en-US</dc:language>
  <cp:lastModifiedBy>SYSTEM</cp:lastModifiedBy>
  <dcterms:modified xsi:type="dcterms:W3CDTF">2011-08-31T16:08:00Z</dcterms:modified>
  <cp:revision>2</cp:revision>
  <dc:subject/>
  <dc:title/>
</cp:coreProperties>
</file>