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У ВПО «Восточно-Сибирский государственный технологический университет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Биоорганическая и пищевая хим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Физиология питания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: «Разработка сбалансированного пищевого рациона для пожилых людей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: Перинова Н.Ю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а 28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: Битуева А.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лан-Удэ, 2008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ение организ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щеварительная система при старении челове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в пожилом возрасте и старо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аблицы для вычисления химического состава и энергетической ценности суточного рациона и коррекция химического состава и энергетической ценности суточного рациона пит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итание – </w:t>
      </w:r>
      <w:r>
        <w:rPr>
          <w:sz w:val="28"/>
          <w:szCs w:val="28"/>
        </w:rPr>
        <w:t>сложный процесс поступления, всасывания и усвоения в организме пищевых веществ, необходимых для покрытия его энергетических затрат, построения и обновления клеток и тканей, регуляции функций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у питания принадлежит наиболее значительная роль в обеспечении оптимального роста и развития организма человека, его трудоспособности, адаптации к воздействию различных факторов внешней среды (в том числе и негативных), предупреждении и лечении болезней, продолжительности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а определяет важнейшие физиологические процессы в организме человека. Пищевые рационы, недостаточные или избыточные по качественному и количественному составу пищевых веществ и других компонентов, вызывают развитие специфических «болезней неправильного питания», снижению устойчивости организма к воздействию различных болезнетворны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в мире сложилась в определенной степени парадоксальная ситуация: сегодня производится достаточное количество пищи для каждого жителя Земли, и в то же время, число постоянно голодающих людей приближается к 1 миллиарду. С другой стороны, избыточное питание, регулярное переедание среди обеспеченных слоев населения в развитых странах является причиной многих серьезных заболеваний: атеросклероз, ишемическая болезнь сердца, ожирение, онкологические заболевания и некоторые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ие изменения, вызванные нарушениями сбалансированности рационов, проявляются не сразу. Однако, будучи каждодневно действующим фактором, нерациональное питание способствует накоплению повреждений соответствующий звеньев обмена веществ. В результате этого, завуалированное состояние предболезни переходит в явную болезнь, нередко трудноизлечимую. У человека известно более 100 заболеваний, в лечении которых соответствующее питание играет ведущую роль; но в любом случае рациональное питание является обязательным компонентом комплексного лечения, необходимым для повышения активности защитных сил организма, предупреждения побочного эффекта медикаментозного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ой рацион современного человека является одним из важнейших факторов, определяющих его здоровье, поэтому он должен формироваться на основе принципов рационального питания. При этом структура питания каждого человека – это его самостоятельный выбор, который отражает экономические возможности, привычки, а также элементарную грамотность и информированность в этих вопросах. Этот выбор должен отражать и индивидуальные особенности человека, в том числе связанные с его расовым и этническим происхождение, поскольку это может влиять на физиолого-биохимические особенности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ение организ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ение – совокупность биологических процессов, происходящих в органах и системах тела в связи с возрастом, сокращающих возможности организма и повышающих вероятность смерти. Старение – функция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старения не имеет четких границ, обычно его приурочивают по времени завершения процессов роста и дифференцировки организма. В этой связи отправным периодом следует считать третье десятилетие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ения старения многообразны и затрагивают все уровни организации: от молекулярного до систем саморегуляции целостного организма. К числу его внешних манифестаций относятся: уменьшение роста (в среднем на 0,5-1см за пятилетие после 60-ти), изменение формы и состава тела, сглаживание контуров, усиление кифоза, эндоморфизация, перераспределение жирового компонента, снижение амплитуды движений грудной клетки, уменьшение размеров лица в связи с потерей зубов и редукцией альвеолярных отростков, увеличение объема мозговой части черепа, ширины носа и рта, увеличение губ, разнообразные изменения эктодермальных органов (уменьшение количества сальных желез, толщины эпидермиса и сосочкового слоя кожи, поседение)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ищеварительная система при старении </w:t>
      </w:r>
      <w:r>
        <w:rPr>
          <w:b/>
          <w:bCs/>
          <w:sz w:val="28"/>
          <w:szCs w:val="28"/>
        </w:rPr>
        <w:t>человека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итание старение пожилой организ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Физиологическое старение организма сопровождается серьезной функци</w:t>
      </w:r>
      <w:r>
        <w:rPr>
          <w:spacing w:val="-3"/>
          <w:sz w:val="28"/>
          <w:szCs w:val="28"/>
        </w:rPr>
        <w:t xml:space="preserve">ональной и органической перестройкой органов пищеварительной системы как, разумеется, и всех остальных систем жизнеобеспечения: сердечно-сосудистой, </w:t>
      </w:r>
      <w:r>
        <w:rPr>
          <w:spacing w:val="-1"/>
          <w:sz w:val="28"/>
          <w:szCs w:val="28"/>
        </w:rPr>
        <w:t xml:space="preserve">дыхательной, нервной, эндокринной, костной, мышечной и др. Этот процесс, </w:t>
      </w:r>
      <w:r>
        <w:rPr>
          <w:spacing w:val="-2"/>
          <w:sz w:val="28"/>
          <w:szCs w:val="28"/>
        </w:rPr>
        <w:t>носящий название «инволютивного», начинается задолго до наступления пери</w:t>
      </w:r>
      <w:r>
        <w:rPr>
          <w:spacing w:val="-3"/>
          <w:sz w:val="28"/>
          <w:szCs w:val="28"/>
        </w:rPr>
        <w:t>ода биологической старости человека. Уже в возрасте 40-50 лет органы пищева</w:t>
      </w:r>
      <w:r>
        <w:rPr>
          <w:sz w:val="28"/>
          <w:szCs w:val="28"/>
        </w:rPr>
        <w:t xml:space="preserve">рения претерпевают изменения в некоторых своих функциях, что позволяет </w:t>
      </w:r>
      <w:r>
        <w:rPr>
          <w:spacing w:val="-4"/>
          <w:sz w:val="28"/>
          <w:szCs w:val="28"/>
        </w:rPr>
        <w:t xml:space="preserve">желудочно-кишечному тракту приспосабливаться к меняющимся условиям жизни и </w:t>
      </w:r>
      <w:r>
        <w:rPr>
          <w:sz w:val="28"/>
          <w:szCs w:val="28"/>
        </w:rPr>
        <w:t xml:space="preserve">деятельности организма. В последующем неумолимые законы природы </w:t>
      </w:r>
      <w:r>
        <w:rPr>
          <w:spacing w:val="-1"/>
          <w:sz w:val="28"/>
          <w:szCs w:val="28"/>
        </w:rPr>
        <w:t>придают этим функциональным изменениям необратимый, органический характер — развиваются явления структурной перестройки тканей органов пищеварительной системы, расстраивается координация и снижается эффектив</w:t>
      </w:r>
      <w:r>
        <w:rPr>
          <w:spacing w:val="-2"/>
          <w:sz w:val="28"/>
          <w:szCs w:val="28"/>
        </w:rPr>
        <w:t>ность нервной, гормональной и прочих звеньев регуляции их основных функ</w:t>
      </w:r>
      <w:r>
        <w:rPr>
          <w:sz w:val="28"/>
          <w:szCs w:val="28"/>
        </w:rPr>
        <w:t>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тупление преждевременного старения имеет не только и не столько </w:t>
      </w:r>
      <w:r>
        <w:rPr>
          <w:spacing w:val="-3"/>
          <w:sz w:val="28"/>
          <w:szCs w:val="28"/>
        </w:rPr>
        <w:t xml:space="preserve">генетически детерминированный характер, сколько экологический, и возникает </w:t>
      </w:r>
      <w:r>
        <w:rPr>
          <w:sz w:val="28"/>
          <w:szCs w:val="28"/>
        </w:rPr>
        <w:t xml:space="preserve">в условиях воздействия на организм комплекса неблагоприятных факторов. К ним относятся: избыточные длительные психоэмоциональные перегрузки, </w:t>
      </w:r>
      <w:r>
        <w:rPr>
          <w:spacing w:val="-2"/>
          <w:sz w:val="28"/>
          <w:szCs w:val="28"/>
        </w:rPr>
        <w:t>приводящие к истощению нервной системы, значительные ограничения физи</w:t>
      </w:r>
      <w:r>
        <w:rPr>
          <w:spacing w:val="-4"/>
          <w:sz w:val="28"/>
          <w:szCs w:val="28"/>
        </w:rPr>
        <w:t>ческой активности человека, экологическое неблагополучие среды, в которой он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живет и работает. К факторам, ускоряющим старение, относятся различного </w:t>
      </w:r>
      <w:r>
        <w:rPr>
          <w:spacing w:val="-6"/>
          <w:sz w:val="28"/>
          <w:szCs w:val="28"/>
        </w:rPr>
        <w:t>вида токсикомании, в первую очередь курение, злоупотребление алкоголем, упот</w:t>
      </w:r>
      <w:r>
        <w:rPr>
          <w:spacing w:val="-1"/>
          <w:sz w:val="28"/>
          <w:szCs w:val="28"/>
        </w:rPr>
        <w:t>ребление наркотиков. Рано стареют лица, страдающие ожирением, эндокрин</w:t>
      </w:r>
      <w:r>
        <w:rPr>
          <w:spacing w:val="-4"/>
          <w:sz w:val="28"/>
          <w:szCs w:val="28"/>
        </w:rPr>
        <w:t>ными расстройствами, имеющие некоторые другие заболевания, сопровождаю</w:t>
      </w:r>
      <w:r>
        <w:rPr>
          <w:spacing w:val="-3"/>
          <w:sz w:val="28"/>
          <w:szCs w:val="28"/>
        </w:rPr>
        <w:t xml:space="preserve">щиеся расстройствами кровообращения, дыхания, хронической интоксикацией </w:t>
      </w:r>
      <w:r>
        <w:rPr>
          <w:sz w:val="28"/>
          <w:szCs w:val="28"/>
        </w:rPr>
        <w:t xml:space="preserve">организма. </w:t>
      </w:r>
      <w:r>
        <w:rPr>
          <w:spacing w:val="-2"/>
          <w:sz w:val="28"/>
          <w:szCs w:val="28"/>
        </w:rPr>
        <w:t>В целях предотвращения преждевременного старения, во избежание раз</w:t>
      </w:r>
      <w:r>
        <w:rPr>
          <w:spacing w:val="-1"/>
          <w:sz w:val="28"/>
          <w:szCs w:val="28"/>
        </w:rPr>
        <w:t>вития тяжелых расстройств органов пищеварительной системы для правиль</w:t>
      </w:r>
      <w:r>
        <w:rPr>
          <w:spacing w:val="-4"/>
          <w:sz w:val="28"/>
          <w:szCs w:val="28"/>
        </w:rPr>
        <w:t>ной оценки происходящих в стареющем организме процессов и индивидуализа</w:t>
      </w:r>
      <w:r>
        <w:rPr>
          <w:spacing w:val="-3"/>
          <w:sz w:val="28"/>
          <w:szCs w:val="28"/>
        </w:rPr>
        <w:t xml:space="preserve">ции питания врач должен достаточно хорошо представлять суть и особенности </w:t>
      </w:r>
      <w:r>
        <w:rPr>
          <w:sz w:val="28"/>
          <w:szCs w:val="28"/>
        </w:rPr>
        <w:t>этих изме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лость рта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процессе старения человека его жевательный аппарат существенно</w:t>
      </w:r>
      <w:r>
        <w:rPr>
          <w:spacing w:val="-1"/>
          <w:sz w:val="28"/>
          <w:szCs w:val="28"/>
        </w:rPr>
        <w:t xml:space="preserve"> изменяется. С одной стороны, с годами развиваются слабость жевательной </w:t>
      </w:r>
      <w:r>
        <w:rPr>
          <w:sz w:val="28"/>
          <w:szCs w:val="28"/>
        </w:rPr>
        <w:t>мускулатуры, атрофия ее ткани, с другой — глубокие инволютив</w:t>
      </w:r>
      <w:r>
        <w:rPr>
          <w:spacing w:val="-1"/>
          <w:sz w:val="28"/>
          <w:szCs w:val="28"/>
        </w:rPr>
        <w:t>ные процессы в слизистой оболочке полости рта и в твердых тканях верхней и</w:t>
      </w:r>
      <w:r>
        <w:rPr>
          <w:sz w:val="28"/>
          <w:szCs w:val="28"/>
        </w:rPr>
        <w:t xml:space="preserve"> нижней челюсти. Именно это явление приводит к расшатыванию и потере </w:t>
      </w:r>
      <w:r>
        <w:rPr>
          <w:spacing w:val="-4"/>
          <w:sz w:val="28"/>
          <w:szCs w:val="28"/>
        </w:rPr>
        <w:t>зубов. Следует отметить, что участившееся в последние годы заболевание мяг</w:t>
      </w:r>
      <w:r>
        <w:rPr>
          <w:spacing w:val="-3"/>
          <w:sz w:val="28"/>
          <w:szCs w:val="28"/>
        </w:rPr>
        <w:t xml:space="preserve">ких и твердых тканей полости рта — пародонтоз — служит наиболее значимой </w:t>
      </w:r>
      <w:r>
        <w:rPr>
          <w:color w:val="000000"/>
          <w:sz w:val="28"/>
          <w:szCs w:val="28"/>
        </w:rPr>
        <w:t>причиной потери зубов лицами не только в пожилом и старческом, но и в среднем возрас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абость жевательной мускулатуры и уменьшающееся с годами количество зубов значительно снижают степень участия полости рта в обработке пищи. Это усугубляется еще и заметным падением в пожилом и старческом возрасте функциональной активности слюнных желез. Инволютивные процессы тканей этого важного органа приводят к недостаточной продукции ферментов, слизи, ряда биохимических компонентов, необходимых для пищеварения в полости рта. Пищевой комок плохо смачивается, затрудняется глотание, снижается бактерицидное действие слюны. В полости рта возникают гнилостные процессы, создаются условия для воспалительных я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ищевод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лиц пожилого и старческого возраста характерны процессы прогрессирующей атрофии мышц и слизистой оболочки пищевода. Это приводит к ослаблению тонуса пищевода, ухудшению прохождения пищи по нему, то есть к развитию дискинезии. Вместе с тем наряду со слабостью мышечного аппарата пищевода нередко отмечаются и явления спазма, что также проявляется более или менее частыми ситуациями затруднения прохождения пищевого ком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Желудок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ение организма сопровождается снижением всех функций желудка. В первую очередь это касается его секреторной активности и кислотообразования. Уменьшение объема желудочного сока, продукции соляной кислоты и ферментов, как правило, развивается уже в среднем возрасте человека, особенно после 50 лет. В слизистой оболочке желудка в этот период происходит существенная инволютивная перестройка, которая принимает наиболее интенсивный характер в пожилом и старческом возрасте. Она заключается в уменьшении кровоснабжения желудка, изменении нормальной гистологической структуры слизистой оболочки с развитием дистрофических и атрофических процессов ткани, угнетении защитной способности стенки желудка и ряде других проце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й особенностью возрастных изменений желудка является снижение моторно-эвакуаторной деятельности органа. При этом ослабляется его мышечный тонус, замедляется скорость волн двигательной активности. Пищевые массы длительно задерживаются в полости желудка, значительно увеличивается время прохождения их в двенадцатиперстную киш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сниженной кислотности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елудочного сока, длительной задержки пищи в полости желудка в старческом возрасте создается благоприятная ситуация для возникновения бродильных процессов в желудочно-кишечном тракте как следствия сниженной антимикробной состоятельности желудочного содержимого. Возникает усиленное газообразование с отрыжкой и повышением давления в желудке, чувство переполнения и тяжести в подложечн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оджелудочная железа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волютивные изменения в поджелудочной железе заключаются в прогрессирующей атрофии ткани органа, замещении клеток, секретирующих ферменты и другие компоненты панкреатического сока, соединительной тканью. Из года в год уменьшается суммарное количество функционирующих клеток поджелудочной железы, снижается объем продуцируемого ею секрета. Все это отражается на интенсивности и качестве пищеварения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условиях дефицита панкреатических ферментов в кишечнике происходит неполное переваривание всех химических ингредиентов пищевого комка — белков, жиров, углеводов. Организм не способен усвоить непереваренные компоненты пиши и поэтому испытывает хронический дефицит важнейших питательных веществ. Развиваются нарушения обменных процессов в органах и тканях, гипоовитаминозы, иммунодефицит, расстройства многих функций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ечень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рганизме здорового человека процессы старения мало сказываются на функциональном состоянии печени. Долгое время печень адекватно участвует во всех механизмах жизнеобеспечения организма. Однако в старческом возрасте постепенно снижается интенсивность ее кровоснабжения, уменьшается количество гепатоцитов — основных клеточных структур печеночной ткани, падает активность звеньев ее функциональной деятельности. Так, скорость синтеза белков печенью в старости снижается более чем на 30%, уменьшается ее участие в жировом, углеводном, пигментном, водно-электролитном обмене, угнетаются антитоксическая, витаминосинтетическая, другие функции. Несмотря на снижение массы печени и уменьшение ее функционального состояния, в процессе старения организма она продолжает обеспечивать на должном уровне деятельность всех тканей и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корению процессов инволютивных изменений в печени способствуют систематическое злоупотребление алкоголем, профессиональные интоксикации, особенно работа на химических промышленных предприятиях. Неблагоприятное воздействие на печень оказывают экологически неблагополучная пища, радиоактивные вещества, СВЧ-излучения. Наконец, существенному ускорению процессов старения печени способствуют длительно протекающие хронические воспалительные заболевания желчного пузыря, кишечника, гинекологической сферы, органов дыхания, других органов и систем, патологические процессы, сопровождающиеся нарушением кровообращения, хронические инфекционные и паразитарные заболевания, лечение которых проводится не систематически, без заметного положительного эфф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ишечник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более значительные изменения при старении происходят в двигательной функции кишечника. Снижается тонус его стенки, ослабляется сила перистальтических волн, ухудшается продвижение кишечного содержимого. В основе отмеченных явлений лежит процесс прогрессирующей инволютивной атрофии мускулатуры стенки кишечника, ухудшение кровоснабжения ткани. Особенно интенсивно отмеченные явления происходят улиц, смолоду предпочитающих малоподвижный образ жизни, а также, в питании которых ограничена растительная клетчатка (овощи, фрукты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у лиц пожилого и старческого возраста постепенно угнетается переваривающая и всасывательная способность слизистой оболочки кишечника. В процессе старения организма развиваются явления атрофии структур слизистой оболочки кишечника, особенно ее ворсинок. Это снижает площадь слизистой оболочки, на которой происходят основные процессы переваривания пищи (мембранное пищеварение) и всасывания расщепленных ее ферментами химических компонентов. Следствием является недостаточность пищеварения, дефицит в организме белков, витаминов, минеральных веществ, микроэле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, наконец, еще одна особенность кишечных нарушений в стареющем организме — развитие дисбиоза кишечника. Этот патологический процесс зависит от целого ряда факторов. Во-первых, вследствие уменьшения кислотности желудочного сока и падения синтеза печенью желчи снижается защита желудочно-кишечного тракта от проникновения в кишечник патогенных микробов, грибов, вирусов, других представителей кишечной микрофлоры. Во-вторых, ограничение людьми пожилого и старческого возраста объема питания, особенно за счет продуктов растительного происхождения (овощи, зелень, фрукты), содержащих пищевую клетчатку, на фоне ослабленной моторной деятельности кишечника создает, с одной стороны, оптимальные условия для размножения бактерий и других микроорганизмов, чужеродных для кишечника, а с другой — для угнетения полезной бактериальной микрофл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дисбиоза кишечника сопровождается бродильными процессами с образованием большого количества газов, вздутием петель кишечника, тягостным чувством распирания и урчанием в животе. Избыточное газообразование приводит к усилению запоров, всасыванию в кишечнике и поступлению в кровь избыточного количества токсинов, которые не успевает обезвредить нарушенная бактериальная флора кишечника. Высокие концентрации в крови этих веществ вызывают у пожилых людей нарушение деятельности сердечно-сосудистой системы (повышение артериального давления, учащение приступов стенокардии, нарушение ритма сердечной деятельности и т. д.), способствуют ухудшению общего самочувствия, настроения, сна, вызывают повышенную утомляем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нные особенности изменений в деятельности органов пищеварения у лиц пожилого и старческого возраста, как правило, носят медленно развивающийся характер, возникают индивидуально в различные периоды жизни. Обоснованно считают что от образа жизни человека в молодом и среднем возрасте зависит многое, на что настраивается его организм: либо 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ннее старение с развитием быстрой динамики вышеописанных изменений органов пищеварения, либо на максимальное предотвращение преждевременных инволютивных преобразований органов и систем, на формирование поздних (отсроченных) процессов старения. Этому способствует выполнение основных положений здорового образа жизни человека в том числе рациональное сочетание труда и отдыха, соблюдение правил личной гигиены, занятия физкультурой и спортом, достаточные физические нагрузки в работе и в быту, рациональное питание, исключение ожирения и ряд других. Следует подчеркнуть, что важнейшим условием предотвращения раннего старения организма является соблюдение принципов геродиететики, включая как рациональное, так и лечебное питание пожилого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ие в пожилом возрасте и стар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возрастной классификации, одобренной конгрессом геронтологов, население старше 60 лет подразделяется на три возрастны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жилой возраст – 61-74 года для мужчин, 56-75 лет для женщ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рческий возраст – 75-95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лгожители – старше 9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важнейших факторов, обусловливающих старение, - снижение самообновления цитоплазмы клеток, которая теряет нуклеопротеиды, нуклеиновые кислоты и другие компоненты. Старение сопровождается изменениями, затрагивающими все уровни целостного организ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обладание процессов диссимиляции над процессами ассимиля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двиги в нервной и гормональной систем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енетические трансформации, обусловленные накоплением продуктов жизнедеятельности клет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рушение системы саморегуляции и системы передачи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ммунологические сдви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щеварительной системе пожилых и старых людей уменьшается биосинтез и активность пищеварительных ферментов, снижаются процессы усвоения и всасывания пищевых веществ, ослабевает моторная функция ЖКТ, отмечается преимущественное развитие гнилостной микрофлоры в кишечн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игируя структуру и химический состав рациона питания, можно направленно воздействовать на обмен веществ, приспособительные (адаптационные) и компенсаторные возможности организма и тем самым замедлять процессы старения. Правильно организованное питание позволяет продлить жизнь человека в среднем на 25-4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питания пожилых и старых люд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тветствие между фактическими затратами энергии и ее поступлением с пищ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филактическая направленность питания с целью предупреждения и замедления развития атеросклероза, ишемической болезни сердца, артериальной гипертензии, сахарного диабета, желчнокаменной болезни, остеопороза, онкологических заболеваний и другой распространенной в старости патоло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тветствие химического состава рациона возрастным изменениям обмена веществ и функций органов и сист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 легкоперевариваемых продуктов пит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ключение в рацион продуктов, умеренно стимулирующих секреторную и двигательную функцию органов пищевар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 продуктов, нормализующих состав кишечной микрофло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щее разнообразие продуктового наб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4-5-разовый режим пит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дивидуализация питания с учетом особенностей обмена веществ конкретного человека, состояния его здоровья, привычек в пит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нергетическая потребность организма с возрастом уменьшается, поскольку снижается интенсивность обмена веществ и уровень физической активности. Стареющий организм более чувствителен к избыточному питанию, чем молодой. Переедание не только приводит к ожирению, в результате избыточного поступление пищи в организме накапливаются продукты обмена, провоцирующие многие боле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реднем энергетическая ценность рациона пожилых и старых людей составляет 75-85 % от таковой в 20-40 лет. Суточный рацион для пожилых мужчин и женщин должен составлять соответственно 2000 и 1750 ккал, а для старых — 1950 и 1700 кк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энергоценности достигается за счет уменьшения квоты рафинированных углеводов, кондитерских и мучных изделий, животных жиров, жирных мясных продуктов. Критерием энергетического соответствия питания потребностям организма является стабильность массы т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требность в </w:t>
      </w:r>
      <w:r>
        <w:rPr>
          <w:iCs/>
          <w:color w:val="000000"/>
          <w:sz w:val="28"/>
          <w:szCs w:val="28"/>
        </w:rPr>
        <w:t xml:space="preserve">белках </w:t>
      </w:r>
      <w:r>
        <w:rPr>
          <w:color w:val="000000"/>
          <w:sz w:val="28"/>
          <w:szCs w:val="28"/>
        </w:rPr>
        <w:t>в старости снижается, так как уменьшается интенсивность их самообновления. Однако пищевая белковая недостаточность усугубляет возрастные изменения и более быстро, чем в молодом возрасте, снижает сопротивляемость организма к инфекциям. В то же время избыток протеинов повышает нагрузку на печень и почки, способствуя развитию атеросклеро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ность в белках у пожилых составляет 1 г/кг массы тела. Суточная потребность в белках у неработающих пожилых мужчин и женщин в среднем — 65 и 55 г, у старых — 60 и 55 г соответственно. В старости целесообразно уменьшить долю животных белков до 50 % от их общего количества, отдавая предпочтение продуктам невысокой жирности, нерыбным морепродукт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</w:t>
      </w:r>
      <w:r>
        <w:rPr>
          <w:iCs/>
          <w:color w:val="000000"/>
          <w:sz w:val="28"/>
          <w:szCs w:val="28"/>
        </w:rPr>
        <w:t xml:space="preserve">жиров </w:t>
      </w:r>
      <w:r>
        <w:rPr>
          <w:color w:val="000000"/>
          <w:sz w:val="28"/>
          <w:szCs w:val="28"/>
        </w:rPr>
        <w:t>в рационе не должно превышать 0,8-1,0 г/кг нормальной массы тела. Для пожилых мужчин и женщин рекомендуется в среднем соответственно 65 и 60 г в день, а после 75 лет — 60 и 55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раничению подлежат животные жиры, особенно тугоплавкие, входящие в состав мяса и колбас жирных сортов, а также говяжий, бараний и кулинарные жиры. Молочные жиры обладают легкой усвояемостью, содержат лецитин и жирорастворимые витамины, поэтому на их долю отводится до 1/3 всех жиров раци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менее 30 % должны составлять растительные масла (20 г/сут.). Предпочтение отдают нерафинированным растительным маслам, содержащим такие важные для пожилых и старых людей вещества, как фосфатиды, ситостерины, витамин Е. Лучше включать растительные масла в натуральном виде (заправлять салаты, винегреты, каши). Однако избыточное потребление растительных масел не допускается из-за высокой энергоценности и возможности накопления в организме токсических продуктов окисления ненасыщенных жирных кисл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раничивают в питании холестерин, но не исключают продукты, одновременно богатые им и антисклеротическими веществами (лецитин, витамины и др.), например, печень, икру рыб. Яйца подлежат ограничению (2-4 штуки в неделю), так как они содержат много нуклеиновых кислот и холестер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</w:t>
      </w:r>
      <w:r>
        <w:rPr>
          <w:iCs/>
          <w:color w:val="000000"/>
          <w:sz w:val="28"/>
          <w:szCs w:val="28"/>
        </w:rPr>
        <w:t xml:space="preserve">углеводов </w:t>
      </w:r>
      <w:r>
        <w:rPr>
          <w:color w:val="000000"/>
          <w:sz w:val="28"/>
          <w:szCs w:val="28"/>
        </w:rPr>
        <w:t>в рационе для пожилых и старых мужчин и женщин должно составлять в среднем соответственно 300 и 250 г в день. Вклад углеводов в энергоценность рациона — 58-60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источников углеводов предпочтительны продукты, богатые крахмалом и пищевыми волокнами: хлеб из муки грубого помола и отрубной, крупа из цельного зерна, овощи, фрукты, ягоды. Пищевые волокна необходимы для улучшения двигательной функции ЖКТ и желчеотделения, так как в старости нередки запоры и застойные явления в желчном пузыре. Пищевые волокна способствуют выведению из организма холестер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ционе ограничивают легкоусвояемые углеводы, прежде всего сахар, сладкие блюда, кондитерские изделия. Содержание их не должно превышать 10-15 % от общего количества (30-40 г/сут.), а при склонности к ожирению — 5—10 %. Это объясняется возрастным снижением выносливости к глюкозе, связанной с деятельностью поджелудочной железы, усилением образования жира и холестерина из легкоусвояемых углеводов, их неблагоприятным влиянием на сердечно-сосудистую систему пожилых и старых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уется частичная замена сахара ксилитом, обладающим кроме сладкого вкуса желчегонным и послабляющим действием. Из группы легкоусвояемых углеводов должны преобладать лактоза и фруктоза (молочные продукты, фрукты, ягод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тарости часто наблюдается повышение минерализации одних тканей на фоне снижения содержания </w:t>
      </w:r>
      <w:r>
        <w:rPr>
          <w:iCs/>
          <w:color w:val="000000"/>
          <w:sz w:val="28"/>
          <w:szCs w:val="28"/>
        </w:rPr>
        <w:t xml:space="preserve">минеральных веществ </w:t>
      </w:r>
      <w:r>
        <w:rPr>
          <w:color w:val="000000"/>
          <w:sz w:val="28"/>
          <w:szCs w:val="28"/>
        </w:rPr>
        <w:t>и интенсивности их обмена в друг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недостатка кальция в питании или избытка пищевых веществ, ухудшающих его усвоение (фитины зерновых и бобовых продуктов, щавелевая кислота, жиры), является выведение кальция из костей. В сочетании с белковой недостаточностью это приводит к пористости и ломкости костей (старческий остеопороз). Усвоение кальция нарушает избыток фосфора, поэтому важно их оптимальное соотношение. Суточная потребность в кальции у старых людей — 1 г, а в фосфоре— 1,5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гний целесообразно увеличивать в питании пожилых и старых людей до 0,5-0,6 г/сут. Магний обладает антиспастическим действием, стимулирует опорожнение кишечника и желчеотде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лий способствует выведению из организма воды и хлорида натрия, а также усиливает сердечные сокращения. Этот элемент содержится практически во всех продуктах, однако в пожилом возрасте наиболее приемлемыми источниками являются картофель, курага, инжир. Суточная потребность в калии составляет 3-4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жилом и старческом возрасте часто отмечаются железодефицитные анемии. Зачастую их причиной является преобладание в рационе молочных и растительных продуктов. Первые бедны железом, а из растительных продуктов железо усваивается плохо. Лучшими источниками усвояемого железа для рассматриваемой категории людей служат мясо, яичный желток, ржаной хлеб, крупы, сухофрукты. Потребность в железе — 10-15 г/су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варенная соль </w:t>
      </w:r>
      <w:r>
        <w:rPr>
          <w:color w:val="000000"/>
          <w:sz w:val="28"/>
          <w:szCs w:val="28"/>
        </w:rPr>
        <w:t>ограничивается до 5-6 г/сут., так как она задерживает жидкость в организме, повышает артериальное давление и способствует возникновению отеков. Ограничение соли достигается за счет уменьшения потребления соленых проду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для пожилых и старых людей желательно преобладание щелочных элементов за счет введения в рацион молока и молочных продуктов, картофеля, овощей и фруктов в соответствии с возрастными нормами 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зиологическое старение сопровождается изменением обмена ряда витаминов. В питании обязательно должны присутствовать </w:t>
      </w:r>
      <w:r>
        <w:rPr>
          <w:iCs/>
          <w:color w:val="000000"/>
          <w:sz w:val="28"/>
          <w:szCs w:val="28"/>
        </w:rPr>
        <w:t xml:space="preserve">витамины, </w:t>
      </w:r>
      <w:r>
        <w:rPr>
          <w:color w:val="000000"/>
          <w:sz w:val="28"/>
          <w:szCs w:val="28"/>
        </w:rPr>
        <w:t>обладающие липотропными свойствами и тормозящие формирование атеросклероза (В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, Е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, холин, инозит, пантотеновая и фолиевая кислоты); витамины-антиоксиданты, препятствующие перекисному окислению липидов и ожирению печени (Е, С, β-каротин). Содержание витамина С в суточном рационе составляет 70-80 мг, желательно в комплексе с рутином, способным снижать артериальное давление и мобилизовать защитные силы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жилом возрасте питание должно быть регулярным (4-5-разовым), исключаются длительные интервалы между приемами и обильный прием пищи. Такой режим наиболее рационален, он предупреждает перенапряжение пищеварительной системы, стимулирует отделение пищеварительных ферментов и улучшает усвоение пищи. На ночь рекомендуется употребление кисломолочных продуктов и фру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тырехразовый режим питания предусматривает следующее распределение пищевого рациона (% от суточной потребности): первый завтрак — 25, второй завтрак или полдник — 15, обед — 35, ужин — 2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лабленным и больным людям назначается 5-разовый режим питания со следующим распределением суточного рациона (% от суточной потребности): первый завтрак — 25, второй завтрак — 15, обед — 30, первый ужин — 20, второй ужин— 1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спределение пищевого рациона (% от суточной потребности):</w:t>
      </w:r>
    </w:p>
    <w:tbl>
      <w:tblPr>
        <w:tblW w:w="32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516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завтрак или полдни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и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ое суточное потребление белков, жиров, углеводов и энергии.</w:t>
      </w:r>
    </w:p>
    <w:tbl>
      <w:tblPr>
        <w:tblW w:w="48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19"/>
        <w:gridCol w:w="1341"/>
        <w:gridCol w:w="1508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, ккал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7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-33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-23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екомендуемое суточное потребление минеральных веществ и витамина С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393"/>
        <w:gridCol w:w="2393"/>
        <w:gridCol w:w="2003"/>
      </w:tblGrid>
      <w:tr>
        <w:trPr/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, мг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С, мг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-1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-15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Энергетические коэффициенты пищевых вещест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ки: жиры: углеводы (ккал/г) = 4 : 9 : 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балансированность пищевых вещест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ций: магний: фосфор = 1 : 0,5 : 1,3/1,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 ско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 завтрак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296"/>
        <w:gridCol w:w="1499"/>
        <w:gridCol w:w="1423"/>
        <w:gridCol w:w="1277"/>
        <w:gridCol w:w="1559"/>
      </w:tblGrid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емый рацио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ый скор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ого рацио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го завтрак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Энергетическая ценнос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а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66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рганический соста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Бел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,27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Энергетическая ценность бел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а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,27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Жи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Энергетическая ценность жир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а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Углевод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63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Энергетическая ценность углевод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а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63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Минеральный соста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С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43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.8. </w:t>
            </w: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9. 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7</w:t>
            </w:r>
          </w:p>
        </w:tc>
      </w:tr>
      <w:tr>
        <w:trPr>
          <w:trHeight w:val="82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витаминный соста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 Витамин 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1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 завтрак: коррекция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296"/>
        <w:gridCol w:w="1499"/>
        <w:gridCol w:w="1423"/>
        <w:gridCol w:w="1277"/>
        <w:gridCol w:w="1559"/>
      </w:tblGrid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емый рацио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ый скор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ого рацио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го завтрак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Энергетическая ценнос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а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16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рганический соста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Бел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Энергетическая ценность бел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а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Жи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04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Энергетическая ценность жир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а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04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Углевод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Энергетическая ценность углевод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а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Минеральный соста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С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42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.8. </w:t>
            </w: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03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9. 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31</w:t>
            </w:r>
          </w:p>
        </w:tc>
      </w:tr>
      <w:tr>
        <w:trPr>
          <w:trHeight w:val="82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витаминный соста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 Витамин 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 завтрак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43"/>
        <w:gridCol w:w="608"/>
        <w:gridCol w:w="1093"/>
        <w:gridCol w:w="566"/>
        <w:gridCol w:w="607"/>
        <w:gridCol w:w="616"/>
        <w:gridCol w:w="621"/>
        <w:gridCol w:w="709"/>
        <w:gridCol w:w="708"/>
        <w:gridCol w:w="567"/>
        <w:gridCol w:w="709"/>
        <w:gridCol w:w="1134"/>
      </w:tblGrid>
      <w:tr>
        <w:trPr/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 № рецептуры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, г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ый набор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г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, м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С, м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ыба отварная, №472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ш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5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7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 (корень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3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блюд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,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,15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,7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7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8,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3,08</w:t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ис отварной, №405</w:t>
            </w:r>
          </w:p>
        </w:tc>
        <w:tc>
          <w:tcPr>
            <w:tcW w:w="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1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 столовы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94</w:t>
            </w:r>
          </w:p>
        </w:tc>
      </w:tr>
      <w:tr>
        <w:trPr/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блюд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,5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26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,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,1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,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6,9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0,5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молоком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1 завтрак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1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,5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 завтрак: коррекция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98"/>
        <w:gridCol w:w="579"/>
        <w:gridCol w:w="1082"/>
        <w:gridCol w:w="649"/>
        <w:gridCol w:w="630"/>
        <w:gridCol w:w="640"/>
        <w:gridCol w:w="815"/>
        <w:gridCol w:w="688"/>
        <w:gridCol w:w="624"/>
        <w:gridCol w:w="624"/>
        <w:gridCol w:w="615"/>
        <w:gridCol w:w="1134"/>
      </w:tblGrid>
      <w:tr>
        <w:trPr/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 № рецептуры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, г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ый набор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г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, мг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С, м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ыба запеченна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 (корень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блюд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,0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,2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,4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9,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2,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5,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,46</w:t>
            </w:r>
          </w:p>
        </w:tc>
      </w:tr>
      <w:tr>
        <w:trPr/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ис отварной, №405</w:t>
            </w:r>
          </w:p>
        </w:tc>
        <w:tc>
          <w:tcPr>
            <w:tcW w:w="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1</w:t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 столовы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</w:tr>
      <w:tr>
        <w:trPr/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блюд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,54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,7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,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,5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6,57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1,7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ец свежий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молоком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1 завтра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6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4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2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,5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,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 завтрак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939"/>
        <w:gridCol w:w="195"/>
        <w:gridCol w:w="451"/>
        <w:gridCol w:w="628"/>
        <w:gridCol w:w="638"/>
        <w:gridCol w:w="875"/>
        <w:gridCol w:w="536"/>
        <w:gridCol w:w="68"/>
        <w:gridCol w:w="548"/>
        <w:gridCol w:w="76"/>
        <w:gridCol w:w="676"/>
        <w:gridCol w:w="607"/>
        <w:gridCol w:w="1134"/>
      </w:tblGrid>
      <w:tr>
        <w:trPr>
          <w:trHeight w:val="41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 № рецеп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, г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ый набор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г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, мг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С, м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манная, №4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манная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7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7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3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 столовы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блюд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1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,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,017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,4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4,06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24.8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с моло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2 завтрак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6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017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6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,8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 завтрак: коррекция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697"/>
        <w:gridCol w:w="1121"/>
        <w:gridCol w:w="668"/>
        <w:gridCol w:w="649"/>
        <w:gridCol w:w="609"/>
        <w:gridCol w:w="709"/>
        <w:gridCol w:w="567"/>
        <w:gridCol w:w="734"/>
        <w:gridCol w:w="565"/>
        <w:gridCol w:w="804"/>
        <w:gridCol w:w="1015"/>
      </w:tblGrid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, г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ый набор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г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, мг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С, мг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канка картофельная с овощ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украинск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молок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2 завтрак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ед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093"/>
        <w:gridCol w:w="1620"/>
        <w:gridCol w:w="1080"/>
        <w:gridCol w:w="1080"/>
        <w:gridCol w:w="1080"/>
        <w:gridCol w:w="1260"/>
        <w:gridCol w:w="1080"/>
        <w:gridCol w:w="900"/>
        <w:gridCol w:w="900"/>
        <w:gridCol w:w="916"/>
        <w:gridCol w:w="1418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 № рецептуры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, 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ый набо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, м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С, м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лат «Летний»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отвар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веж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 свеж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зеле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 отвар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блюд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,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1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6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2,21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Щи из свежей капусты, №196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отва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 (кор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ое пю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5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арный ж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25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блюд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,6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,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5,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,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,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5,2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разы из говядины, фаршированные рисом (паровые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88"/>
        <w:gridCol w:w="1135"/>
        <w:gridCol w:w="624"/>
        <w:gridCol w:w="806"/>
        <w:gridCol w:w="715"/>
        <w:gridCol w:w="715"/>
        <w:gridCol w:w="806"/>
        <w:gridCol w:w="715"/>
        <w:gridCol w:w="715"/>
        <w:gridCol w:w="564"/>
        <w:gridCol w:w="851"/>
      </w:tblGrid>
      <w:tr>
        <w:trPr/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 отварно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47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 столовы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9</w:t>
            </w:r>
          </w:p>
        </w:tc>
      </w:tr>
      <w:tr>
        <w:trPr/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блюд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,2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,1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,8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,3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,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3,5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7,457</w:t>
            </w:r>
          </w:p>
        </w:tc>
      </w:tr>
      <w:tr>
        <w:trPr/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юре картофельное, №694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5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87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/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блюд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,2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,8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4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3,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,3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1,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3,037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 из абрикосо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обе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4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17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,8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,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,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,9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Ужин</w:t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949"/>
        <w:gridCol w:w="882"/>
        <w:gridCol w:w="851"/>
        <w:gridCol w:w="850"/>
        <w:gridCol w:w="709"/>
        <w:gridCol w:w="992"/>
        <w:gridCol w:w="567"/>
        <w:gridCol w:w="709"/>
        <w:gridCol w:w="851"/>
        <w:gridCol w:w="1134"/>
        <w:gridCol w:w="1701"/>
      </w:tblGrid>
      <w:tr>
        <w:trPr>
          <w:trHeight w:val="413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 № рецептур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г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ый наб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, м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С, м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</w:tr>
      <w:tr>
        <w:trPr>
          <w:trHeight w:val="412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канка морковна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41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плавленый «Сказка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>
          <w:trHeight w:val="41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молоко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41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уж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843"/>
        <w:gridCol w:w="857"/>
        <w:gridCol w:w="1219"/>
        <w:gridCol w:w="946"/>
        <w:gridCol w:w="834"/>
        <w:gridCol w:w="946"/>
        <w:gridCol w:w="1068"/>
        <w:gridCol w:w="1566"/>
      </w:tblGrid>
      <w:tr>
        <w:trPr>
          <w:trHeight w:val="135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, мг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С, мг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</w:tr>
      <w:tr>
        <w:trPr>
          <w:trHeight w:val="13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5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17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автра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88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9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и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а ден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7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2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5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7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8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9,6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3,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ацион был составлен с учетом физиологических особенностей, связанных со старением организма. Прежде всего, учитываются изменения пищеваритель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цион включены достаточное количество овощей, круп, которые являются источником клетчатки, способствующей лучшему пищеварению и выведению холестерина из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ограничены сдобные мучные изделия, блюда из жирного мяса, жареные блюда, т.к. все это является источником холестер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составленное меню не удовлетворяло нормы суточного потребления нутр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 первом, так и во втором завтраке было недостаточное количество магния. При коррекции, в первый завтрак был включен свежий огурец, а во втором манная каша была заменена овощной запеканкой, таким образом, уровень магния был доведен до необходим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д и ужин содержали удовлетворительное количество пищевых веществ, поэтому коррекция не потребова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уммарному количеству нутриентов за день можно сделать вывод: в данный суточный рацион включены продукты с достаточным содержанием белков, жиров, углеводов, Са, Р и витамина С, присутствует несущественная нехватка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ланс Са :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: Р составляет 0,9 : 0,5 : 1,5, что соответствует н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етология: Руководство./Под ред. А.Ю. Барановского. – СПб: Питер, 2008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питания: Учебник/Т.М. Дроздова, П.Е. Влощинский и др. – Новосибирск:Сиб. унив.изд-во, 2007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блюд и кулинарных изделий: В 2-х томах/Под ред. И.М. Скурихина и М.Н. Волгарева – М:1994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российских пищевых продуктов: Справочник/Под ред. И.М. Скурихина и В.А. Тутельяна – М: ДеЛи принт, 2002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06:00Z</dcterms:created>
  <dc:creator>Моше</dc:creator>
  <dc:description/>
  <cp:keywords/>
  <dc:language>en-US</dc:language>
  <cp:lastModifiedBy>SYSTEM</cp:lastModifiedBy>
  <dcterms:modified xsi:type="dcterms:W3CDTF">2011-08-31T16:06:00Z</dcterms:modified>
  <cp:revision>2</cp:revision>
  <dc:subject/>
  <dc:title>Ведение </dc:title>
</cp:coreProperties>
</file>