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Министерство финансов Российской Федерации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кадемия бюджета и казначейства Министерства финансов </w:t>
      </w:r>
      <w:r>
        <w:rPr>
          <w:rFonts w:cs="Times New Roman" w:ascii="Times New Roman" w:hAnsi="Times New Roman"/>
          <w:bCs/>
          <w:sz w:val="28"/>
          <w:szCs w:val="32"/>
        </w:rPr>
        <w:t>Российской Федерации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ский филиал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72"/>
        </w:rPr>
      </w:pPr>
      <w:r>
        <w:rPr>
          <w:rFonts w:cs="Times New Roman" w:ascii="Times New Roman" w:hAnsi="Times New Roman"/>
          <w:bCs/>
          <w:sz w:val="28"/>
          <w:szCs w:val="72"/>
        </w:rPr>
        <w:t>Реферат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  <w:t>Надо непременно встряхивать себя физически, чтобы быть здоровым нравственно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671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Выполнила:</w:t>
      </w:r>
    </w:p>
    <w:p>
      <w:pPr>
        <w:pStyle w:val="Normal"/>
        <w:suppressLineNumbers/>
        <w:suppressAutoHyphens w:val="true"/>
        <w:spacing w:lineRule="auto" w:line="360" w:before="0" w:after="0"/>
        <w:ind w:firstLine="671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Конева Юлия</w:t>
      </w:r>
    </w:p>
    <w:p>
      <w:pPr>
        <w:pStyle w:val="Normal"/>
        <w:suppressLineNumbers/>
        <w:suppressAutoHyphens w:val="true"/>
        <w:spacing w:lineRule="auto" w:line="360" w:before="0" w:after="0"/>
        <w:ind w:firstLine="6710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  <w:t>группа 2э1</w:t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Cs/>
          <w:sz w:val="28"/>
          <w:szCs w:val="32"/>
        </w:rPr>
      </w:pPr>
      <w:r>
        <w:rPr>
          <w:rFonts w:cs="Times New Roman" w:ascii="Times New Roman" w:hAnsi="Times New Roman"/>
          <w:bCs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6"/>
        </w:rPr>
        <w:t>2011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вед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здоровый образ жизни? По моему мнению, это, прежде всего культурный, активный образ жизни, гуманистический и цивилизованный, напрямую связанный со здоровьем, долголетием, благополучием человека, его счастьем, почетом и богатств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именно такой образ жизни имел в виду древнегреческий философ Эпикур, когда однажды сказал: "Нельзя жить приятно, не живя разумно, нравственно и справедливо". И это очень верно, поскольку здоровый образ жизни объединяет все, что способствует выполнению человеком профессиональных, общественных и бытовых функций в оптимальных для здоровья условиях и выражает ориентированность личности в направлении формирования, сохранения и укрепления как индивидуального, так и общественного здоровья. Именно в понятии "здоровый образ жизни" наиболее полно выражается взаимосвязь между образом жизни и здоровье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философ И.А. Ильин считал, что "здоровье есть нечто большее, чем люди обычно думают… Здоровье есть предначертанная Богом и угодная ему гармония между личною природою и личным духом". На наш заинтересованный взгляд из XXI века, с позиций теории нормы, здоровье есть норма и гармония генетического, физического, психосоциального (духовного) состояния и развития индивида, семьи, народа. Здоровье проявляется состоянием физического, духовного и социального благополучия индивида в различных видах его активной общественно полезной деятельности – в труде, семье, спорте и защите Отечества. Уровень здоровья каждого человека различен и во многом зависит от конституциональных и поведенческих особенностей, темперамента, менталитета, гормонального и иммунологического статуса индивид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32"/>
        </w:rPr>
        <w:t>Здоровый образ жизн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здоровый физический нравственный двигательный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– это единство души и тела, когда душа и тело живут в любви, согласии и гармони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оровый образ жизни предполагает физическое и духовно-нравственное здоровье. Физическое здоровье – это процесс сохранения и развития биологических, психических, физиологических функций, оптимальная трудоспособность, социальная активность. Физическое воспитание – это формирование валеологической культуры: развитие навыков ведения здорового образа жизни (правильное питание, отказ от вредных привычек, достаточная физическая активность и т.д.; умение устанавливать связь между организмом и окружающей средой). Духовно-нравственное здоровье – это психологическая зрелость личн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нормальный человек стремится прожить свою жизнь долго и счастливо. Но все ли мы делаем для этого? Если проанализировать "каждый шаг" нашего типичного дня, то, скорее всего, все обстоит с "точностью да наоборот"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"экстремалы" утром, еле встав с постели, как биороботы собираются на работу или учебу, днем нервничают по пустякам, объедаются за столом, ссорятся с близкими, по вечерам отдыхают на диване у ТВ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м следствием такого образа жизни являются болезни, нервные расстройства и проблемы на работе, в учебе и в семье. Болезни мы лечим лекарствами, большинство из которых имеют столько побочных эффектов, что одно лечат, а другое калечат. Круг замыкается, и разорвать его можно только сделав крутой вираж в сторону здорового образа жизн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ачествами, характеризующими физическое развитие человека, являются сила, быстрота, ловкость, гибкость и выносливос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каждого из этих качеств способствует и укреплению здоровья, но далеко не в одинаковой мере. Можно научиться очень быстро бегать, стать ловким и гибким, занимаясь гимнастическими и акробатическими упражнениями. Однако при всем этом не удается сформировать достаточную устойчивость к болезнетворным воздействия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оздоровления и профилактики болезней необходимо тренировать и совершенствовать в первую очередь выносливость в сочетании с закаливанием и другими компонентами здорового образа жизни, что обеспечит растущему организму падежный щит против многих болезней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закаливание издавна было массовым. Примером могут служить деревенские бани с парными и снежными ваннами. Однако в наши дни большинство людей ничего не делают для закаливания, как самих себя, так и своих детей. Более того, многие родители из опасения простудить ребенка уже с первых дней месяцев его жизни начинают заниматься пассивной защитой от простуды: укутывают его, закрывают форточки и т.д. Такая «забота» о детях не создает условий для хорошей адаптации к меняющейся температуре среды. Напротив, это содействует ослаблению их здоровья, что приводит к возникновению простудных заболеваний. Поэтому проблема поиска и разработки эффективных методов закаливания остается одной из важнейших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как система, на наш взгляд, складывается из четырех основных взаимосвязанных элементов, четырех культур: культуры православия, культуры движения, культуры питания и культуры эмоций. Отрицательные эмоции (зависть, страх и др.) обладают огромной разрушительной силой, положительные эмоции (смех, радость, любовь, чувство благодарности) сохраняют здоровье, способствуют успеху. Соблюдение здорового образа жизни сохраняет духовному человеку нравственное и физическое здоровье, продлевает жизнь и творчество, придает ощущение удовлетворенности и наполненности жизнью, то есть то, что, мы называем счастьем – радость, полнота и осмысленность духовной жизни, индивидуальное здоровье, отсутствие хронических болезней, катастрофических бедствий, непреодолимых страданий и возможность реализации творческого потенциал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индивидуум и здоровое общество – это синонимы. Поэтому важно с детства привить человеку привычку к здоровому образу жизни, который напрямую связан с его здоровьем, в том числе и здоровьем нравственным. Так что же такое "здоровый образ жизни"? Здоровый образ жизни – это индивидуальная система разумного поведения человека на фундаменте культурно-исторических, нравственно-религиозных и национальных традиций: оптимальный двигательный режим, закаливание, рациональное питание, рациональный режим жизни, отсутствие болезней и вредных привычек, что обеспечивает человеку физическое, душевное, духовное и социальное благополучие (здоровье) в реальной окружающей среде (природной, техногенной и социальной) и активное долголетие. При переходе людей к здоровому образу жизни происходит следующее:</w:t>
      </w:r>
    </w:p>
    <w:p>
      <w:pPr>
        <w:pStyle w:val="Style21"/>
        <w:numPr>
          <w:ilvl w:val="0"/>
          <w:numId w:val="1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ется мировоззрение, приоритетными становятся духовные ценности, исчезает экзистенциальный вакуум, обретается смысл жизни;</w:t>
      </w:r>
    </w:p>
    <w:p>
      <w:pPr>
        <w:pStyle w:val="Style21"/>
        <w:numPr>
          <w:ilvl w:val="0"/>
          <w:numId w:val="1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зает физиологическая и психическая зависимость от алкоголя, табака, наркотиков;</w:t>
      </w:r>
    </w:p>
    <w:p>
      <w:pPr>
        <w:pStyle w:val="Style21"/>
        <w:numPr>
          <w:ilvl w:val="0"/>
          <w:numId w:val="1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е настроение формируется «гормонами радости» – эндорфинами, которые образуются в организме человека;</w:t>
      </w:r>
    </w:p>
    <w:p>
      <w:pPr>
        <w:pStyle w:val="Style21"/>
        <w:numPr>
          <w:ilvl w:val="0"/>
          <w:numId w:val="1"/>
        </w:numPr>
        <w:suppressLineNumbers/>
        <w:tabs>
          <w:tab w:val="clear" w:pos="708"/>
          <w:tab w:val="left" w:pos="110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вается жизненная емкость легких, сердце работает более экономно, поэтому оно более долговечно;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ерехода к здоровому образу жизни полезно переориентирование сознания и психики человека с болезни на здоровье, ибо болезнь это итог не столько физической, сколько духовной несостоятельности человек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национальной элиты страны в российском обществе повсеместно наблюдается глупое, бездумное и поверхностное подражательство Западу во всем при одновременном уничижении, самобичевании и отрицании своего великого прошлого. Сегодня либеральной элитой за высокое выдается низкое (массовая культура), вопреки могучей нравственно-религиозной и, более чем, тысячелетней культурно-исторической традиции нашей православной самобытной древней цивилизации. Еще славянский философ К.Н. Леонтьев (1831-1891) сокрушался, что у нас, в высших слоях российского общества дух охранения слаб, а наше общество вообще расположено идти по течению… В то время как России, чтобы не распасться и противостоять натиску могучего Запада, который стоит перед нами во всеоружии, нужна внутренняя сила, нужна крепость государственной организации, крепость духа дисциплины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ажную роль в сохранении здоровья нашего автоматизированного, раздробленного общества, – несмотря на кризис технической цивилизации, на наступление массовой агрессивной западной культуры, – выполняет традиционное духовное, трудовое и физическое воспитание российской молодежи, то есть наше национальное воспитание, основанное на православной культуре и морали. Воспитание духовное имеет целью способствовать развитию интеллектуальных, нравственных и физических сил ребенка, подростка и образованию его сильного национального характера. Оно имеет в виду создать самостоятельную, творческую, здоровую нравственно и физически, волевую личность, наилучше приспособленную к социальной борьбе за существование и достойную жизнь, а также к активному положительному воздействию на окружающую среду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мнению Е.И. Рерих, духовность – это жизненная сила, приводящая в движение человека, это психическая энергия, которая включает в себя интеллектуальные, нравственные, эстетические, религиозные накопления, объединенные в единое энергетическое поле, составляющее сущность человеческого мира. Духовность проявляется, прежде всего, в творческой деятельности любого рода. По мнению философов и мудрецов разных времен и народов, духовное здоровье, получаемое в ходе воспитания, гораздо важнее телесного. Морально ответственный человек понимает необходимость следования нормам и правилам, запретам и предписаниям. Сознательное и ответственное отношение к здоровью должно стать нормой жизни и поведения каждого из нас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духовно-нравственной основы здорового образа жизни, к правильному, здоровому образу жизни следует отнести еще ряд важнейших условий: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жизни – группа показателей социально-экономического характера, а именно: уровень продолжительности жизни человека, уровень занятости населения, развития сферы услуг, образования, социального обеспечения, медицинского обслуживания, потребление продуктов питания, жилищные условия, финансовое положение семьи, репродуктивное здоровье, дешевое безопасное водоснабжение, санитария и социальная востребованность личности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вободного времени и возможности для активного отдыха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отдых (ритмичный режим труда и отдыха, их рациональное разумное чередование, что позволяет современному человеку сохранить на уровне нормы здоровья свой иммунитет, удовлетворение жизнью и работой). "Работа спасает от трех зол: скуки, порока и нужды" (Вольтер)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ктуализация (постановка главной цели в жизни – реализация творческой потребности)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овершенствование в процессе самопознания (поиск и обретение смысла жизни)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граничение, самосохранительное поведение – умение контролировать себя, то есть умение управлять своими эмоциями и страстями, умение властвовать собой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дня; полноценный сон, в том числе дневной сон в течение 20-30 мин. в период с 13 до 17 часов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эмоции, связанные с любимым увлечением (хобби)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ая образованность;</w:t>
      </w:r>
    </w:p>
    <w:p>
      <w:pPr>
        <w:pStyle w:val="Style21"/>
        <w:widowControl w:val="false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, сбалансированное по макро- и микроэлементам с определенным количеством белков, углеводов, жиров, витаминов и минеральных веществ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вредных привычек – алкоголизм, наркомания, токсикомания, игромания, клептомания, курение и т.д.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(физиологичный) объем разнообразной двигательной активности преимущественно аэробной направленности с оздоровительным эффектом (оздоровительная ходьба, гребля, велосипедные прогулки, спортивные игры, бег трусцой, плавание, катание на лыжах, фитнесс, шейпинг, танцы, работа на садово-огородном участке) "Умеренно занимающийся физическими упражнениями не нуждается в лечении" (Авиценна)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активность – соблюдение правил личной и общественной гигиены, ежегодный профилактический медосмотр, где врачом у пациента определяется совокупность критериев для оценки его индивидуального здоровья. В их число входят: масса тела, флюорография грудной клетки, частота сердечных сокращений, артериальное давление, жизненная емкость легких, содержание холестерина, глюкозы, гемоглобина, эритроцитов, лимфоцитов и лейкоцитов в крови, кислотно-щелочной показатель крови, ультразвуковое исследование по медицинским показаниям и т.д.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, экологическая и правовая грамотность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восстановительных средств: баня, плавание, тренажеры, массаж, гидромассаж, разнообразные диеты (из расчета не опасной для здоровья потери веса тела человека за месяц на 2-3 кг, за полгода на 6-8 кг и за год – до 12-15 кг), контрастный душ, ходьба босиком, аромо- и фитотерапия, стречинг – упражнения на растягивание и расслабление, цветомузыка, пение;</w:t>
      </w:r>
    </w:p>
    <w:p>
      <w:pPr>
        <w:pStyle w:val="Style21"/>
        <w:numPr>
          <w:ilvl w:val="0"/>
          <w:numId w:val="3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знь в дневных рабочих ритмах, соответствующих возрастному биоритму, – согласно психологическому, биологическому и социальному статусу индивида, чередуя режим труда и отдыха.</w:t>
      </w:r>
    </w:p>
    <w:p>
      <w:pPr>
        <w:pStyle w:val="Style21"/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suppressLineNumbers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паганда здорового образа жизни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массовом сознании устойчивой мотивации к здоровому образу жизни среди населения на уровне практических навыков и стереотипов поведения возможно лишь в условиях:</w:t>
      </w:r>
    </w:p>
    <w:p>
      <w:pPr>
        <w:pStyle w:val="Style21"/>
        <w:numPr>
          <w:ilvl w:val="0"/>
          <w:numId w:val="2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онирования в стране эффективной системы физического воспитания;</w:t>
      </w:r>
    </w:p>
    <w:p>
      <w:pPr>
        <w:pStyle w:val="Style21"/>
        <w:numPr>
          <w:ilvl w:val="0"/>
          <w:numId w:val="2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го спортивного менеджмента;</w:t>
      </w:r>
    </w:p>
    <w:p>
      <w:pPr>
        <w:pStyle w:val="Style21"/>
        <w:numPr>
          <w:ilvl w:val="0"/>
          <w:numId w:val="2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аженной работы отечественной спортивной индустрии по выпуску в должном объеме качественного спортивного оборудования, инвентаря, обуви и одежды;</w:t>
      </w:r>
    </w:p>
    <w:p>
      <w:pPr>
        <w:pStyle w:val="Style21"/>
        <w:numPr>
          <w:ilvl w:val="0"/>
          <w:numId w:val="2"/>
        </w:numPr>
        <w:suppressLineNumbers/>
        <w:tabs>
          <w:tab w:val="clear" w:pos="708"/>
          <w:tab w:val="left" w:pos="99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в стране современной качественной материально-технической базы спорта, отвечающей всем санитарно-гигиеническим и социальным норма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эта отечественная индустрия здоровья должна сегодня базироваться на прорывных достижениях мировой и отечественной спортивной науки в области оптимизации и индивидуализации физической нагрузки детей с различным уровнем здоровья, поиска новых форм, средств и методов оздоровительной направленности в сфере физического воспитания школьников, трудящихся и лиц пожилого возраста, совершенствования критериев комплексной оценки состояния здоровья детей, подростков и других возрастных категорий, усиления нетрадиционных средств подготовки и реабилитации, совершенствования педагогического мастерства и более широкого внедрения научных разработок в сфере спорта высших достижений в массовый спорт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в нашем массовом спорте было утеряно. Для его возрождения предстоит сделать немало. Нужно вести активную пропаганду здорового образа жизни. Если мы, к примеру, видим плакат с надписью «Не кури!» – это не пропаганда здорового образа жизни, нужна двигательная активность. Необходимо без устали завлекать людей в спортзалы. Или хотя бы убедить их просто делать утреннюю гимнастику – ведь с нее так приятно и полезно начинать новый день!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ена моего детства утренняя гимнастика была неотъемлемой частью общественной жизни, ее по утрам передавали по радио, люди охотно выполняли упражнения под бравурные звуки, доносящиеся из динамиков. И это положительно отражалось на здоровье людей – ведь еще Гиппократ говорил, что гимнастика, физические упражнения и ходьба должны прочно войти в повседневный быт каждого, кто хочет сохранить работоспособность, здоровье и полноценную жизн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огромное внимание уделяется различным массовым спортивным мероприятиям, таким, как студенческие Спартакиады, «Лыжня России», «Кросс нации», «Кожаный мяч», «Золотая шайба», соревнованиям среди школьников, областным и районным первенствам. Нужно, чтобы дети учились вести здоровый образ жизни с ранних лет. На сегодня число граждан, активно занимающихся физической культурой и спортом в России, составляет 17% от общего числа населения!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только уговорами ни детей, ни взрослых к спорту не привлечь. Им нужны доступные спорткомплексы, где они могут записаться в секцию или просто в баскетбол, волейбол поиграть, в бассейне поплавать. С 2006 года по всем направлениям деятельности Минспорттуризма построено более 1000 различных объектов – это и дворцы спорта, и ледовые крытые катки, и футбольные поля, манежи и многое-многое другое, причем 640 из них – по направлению «Массовый спорт» Федеральной целевой программы «Развитие физической культуры и спорта»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ужно строить еще больше! Когда в маленьком райцентре открывается физкультурно-оздоровительный комплекс, у местных детей появляется превосходная возможность провести свободное время, занимаясь спортом, а не дымя сигаретой! И чем больше спорткомплексов, дворовых спортивных площадок, чем больше проводится соревнований, тем больше юношей и девушек приобщаются к здоровому образу жизн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крупные турниры, как Универсиада-2013 в Казани, Олимпиада-2014 в Сочи, – это событийные вещи, которые в этом нам помогут. Судите сами – на Универсиаду поедут 11 000 человек, трансляция будет вестись на 100 стран мира! Это не только привлечет внимание к России во всем мире, но и станет хорошим стимулом к тому, чтобы увеличилось число людей, регулярно занимающихся массовым спортом и ведущих активный образ жизни. Здоровье нации – это на сегодня основной приоритет, обозначенный государством!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понимать главное: если здоровье человека не в порядке, то материальные и духовные ценности утрачивают всякий смысл. И вывод о том, что играет главную роль в нашей жизни, очевиден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это именно культура, прежде всего. Она гармонизирует нашу жизнь, придает смысл многим вещам, делает нас активнее, позитивнее, решительнее. А главное – здоровее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учительно представление о здоровье, режиме дня, физических нагрузках, нравственном воспитании графа Толстого Л.Н. Прав великий писатель, состояние человека нельзя разделить на физическое и нравственное, организм реагирует на внешние проявления состоянием духовно и физически, духовная подавленность, грусть и печаль вызывают болезни. Для того, чтобы сберечь свою нравственную и физическую силу, необходима постоянная деятельность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РФ в лице президента Медведева и председателя правительства Путина повернулось лицом к здоровому образу жизни, декларируется, что формирование у молодежи здорового образа жизни должно стать одним из приоритетов властей всех уровней. Пока речь идет о доступности спортивных сооружений для всех детей и подростков. «В советские времена почти каждый ребенок из любой семьи мог заняться спортом. Да, все было кондовое, но это было!» (В.В. Путин). "Нам сегодня нужно подумать о том, как на современном уровне, без занудства и пошлости, пропагандировать здоровый образ жизни» (В.Д. Медведев).</w:t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лючение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е воспитание в сочетании с активным занятием физической культурой и спортом способствует развитию нравственного отношения к жизни, труду, защите Отечества; укрепляет российскую семью; развивает чувство воинской, офицерской чести, личного достоинства, чувства ответственности, непримиримости к бездуховным и безнравственным проявлениям, проступкам, несправедливости, тунеядству, нечестности, карьеризму, стяжательству и т.д. Венцом духовного воспитания творческой, социально ориентированной личности является образование национального характера, основанного на координации интеллектуальных и нравственных сил волею, и, здесь, очень кстати физкультурное воспитание и образование молодежи еще с раннего детства в системе детско-юношеского (массового) спорта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здорового образа жизни среди населения страны, физкультурной образованности, улучшение здоровья и социализация российской молодежи невозможны без повышения влияния средств массовой информации на формирование благотворной социальной среды вокруг спорта и каждого выдающегося спортсмена в отдельности. Массовый спорт как агент социализации может оказать серьезное влияние на общий процесс социализации молодежи и оздоровление населения только лишь при активном и согласованном воздействии на молодежь и других агентов социализации – семьи, школы, работы, сверстников во дворе, общественного мнения, других учебных заведений и, конечно, СМИ. Формирование в массовом сознании мотивации здорового образа жизни возможно также при условии социально-экономической стабильности в стране, при наличии эффективной системы духовного, физического, интеллектуального и трудового воспитания, личной и национальной безопасности, при экономическом росте страны – на прочном фундаменте культуры, что означает нравственное, психическое, физическое и социальное здоровье российского общества социальной справедливости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доровье – вершина, по которой человек должен подниматься сам. Надо непременно встряхивать себя физически, чтобы быть здоровым нравственно». В наше время нужно особенно помнить об этом. Любовь к спорту сделает нас более здоровыми, крепкими и красивыми. А, может быть, кто-нибудь из вас станет олимпийским чемпионом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Литература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льин И.А. Религиозный смысл философии. – М.: ООО «Издательство АСТ», 2003. – С. 572.</w:t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льин И.А. О воспитании национальной элиты. – М.: Жизнь и мысль, 2001. – С. 171.</w:t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авославие в исторических судьбах Юга России /Южнороссийское обозрение ИППК при РГУ и ИСПИ РАН. Вып. 16. Сб. статей./ Отв. ред. В.В. Черноус. – Ростов н/Д: Изд-во СКНЦ ВШ, 2003.</w:t>
      </w:r>
    </w:p>
    <w:p>
      <w:pPr>
        <w:pStyle w:val="Normal"/>
        <w:suppressLineNumbers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онтьев К.Н. Византизм и славянство. – М.: Хранитель, 2007. – С. 332.</w:t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56:00Z</dcterms:created>
  <dc:creator>Выполнила: Конева Юлия группа 2э1                              </dc:creator>
  <dc:description/>
  <cp:keywords/>
  <dc:language>en-US</dc:language>
  <cp:lastModifiedBy>SYSTEM</cp:lastModifiedBy>
  <dcterms:modified xsi:type="dcterms:W3CDTF">2011-08-31T15:56:00Z</dcterms:modified>
  <cp:revision>2</cp:revision>
  <dc:subject>Надо непременно встряхивать себя физически, чтобы быть здоровым нравственно.</dc:subject>
  <dc:title>Реферат </dc:title>
</cp:coreProperties>
</file>