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Организация и технология торговл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Организация перевозки грузов железнодорожным транспортом"</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еревозка груз железнодорожный документ</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pPr>
      <w:r>
        <w:rPr>
          <w:rFonts w:cs="Times New Roman" w:ascii="Times New Roman" w:hAnsi="Times New Roman"/>
          <w:color w:val="000000"/>
          <w:sz w:val="28"/>
          <w:szCs w:val="28"/>
        </w:rPr>
        <w:t>1.Теоретическая ча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рганизация перевозок груз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Характеристика подвижного соста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Характеристика отправ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Планирование перевоз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Маркировка груз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Погрузка грузов, пломбирование груз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Документальное оформление перевоз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Операции, выполняемые после прибытия груза в адрес грузополучател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 Ответственность железной дороги и клиентуры по перевозкам груз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Практическая часть на примере деятельности торгового объек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pPr>
      <w:r>
        <w:rPr>
          <w:color w:val="000000"/>
          <w:sz w:val="28"/>
          <w:szCs w:val="28"/>
        </w:rPr>
        <w:t>Основными задачами транспорта является более полное обеспечение потребностей грузовладельцев и всего населения в перевозках.</w:t>
      </w:r>
    </w:p>
    <w:p>
      <w:pPr>
        <w:pStyle w:val="Style20"/>
        <w:spacing w:lineRule="auto" w:line="360" w:before="0" w:after="0"/>
        <w:ind w:firstLine="709"/>
        <w:jc w:val="both"/>
        <w:rPr/>
      </w:pPr>
      <w:r>
        <w:rPr>
          <w:color w:val="000000"/>
          <w:sz w:val="28"/>
          <w:szCs w:val="28"/>
        </w:rPr>
        <w:t>Грузовые станции железных дорог и примыкающие к ним подъездные пути промышленных предприятий играют важную роль в процессе доставки грузов от мест производства к местам потребления. Постоянное совершенствование технологии их работы является одним из основных условий успешной перевозки грузов на железнодорожном транспорте.</w:t>
      </w:r>
    </w:p>
    <w:p>
      <w:pPr>
        <w:pStyle w:val="Style20"/>
        <w:spacing w:lineRule="auto" w:line="360" w:before="0" w:after="0"/>
        <w:ind w:firstLine="709"/>
        <w:jc w:val="both"/>
        <w:rPr/>
      </w:pPr>
      <w:r>
        <w:rPr>
          <w:color w:val="000000"/>
          <w:sz w:val="28"/>
          <w:szCs w:val="28"/>
        </w:rPr>
        <w:t>В организации перевозочного процесса ведущая роль принадлежит инженерам путей сообщения. В современных условиях от работников транспорта требуется высокий уровень знаний организации производства.</w:t>
      </w:r>
    </w:p>
    <w:p>
      <w:pPr>
        <w:pStyle w:val="Style20"/>
        <w:spacing w:lineRule="auto" w:line="360" w:before="0" w:after="0"/>
        <w:ind w:firstLine="709"/>
        <w:jc w:val="both"/>
        <w:rPr/>
      </w:pPr>
      <w:r>
        <w:rPr>
          <w:color w:val="000000"/>
          <w:sz w:val="28"/>
          <w:szCs w:val="28"/>
        </w:rPr>
        <w:t>Ведущую роль ж/д транспорта в общей транспортной системе определяет сравнительно низкая себестоимость, массовость, универсальность, регулярность, надежность и быстрота перевозок, повсеместность расположения сети, возможность доставки грузов от склада грузоотправителя до склада грузополучателя. Ж/д транспорт работает непрерывно в течении года и суток, осуществляя массовую перевозку топлива, металлов, леса, строительных материалов, удобрений, зерна и многих других грузов всех отраслей экономики, обеспечивая нормальное функционирование производства, жизнедеятельность людей в городах и сельской местност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Теоретическая часть</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pPr>
      <w:r>
        <w:rPr>
          <w:color w:val="000000"/>
          <w:sz w:val="28"/>
          <w:szCs w:val="28"/>
        </w:rPr>
        <w:t>Ж/д транспорт обеспечивает единство экономического и стратегического пространства страны, является интегрирующим и государственно образующим сектором и стабилизирующим фактором экономики. В новых социально-экономических условиях основной задачей ж/д транспорта является транспортное обслуживание грузоотправителей, грузополучателей, населения, других физических и юридических лиц.</w:t>
      </w:r>
    </w:p>
    <w:p>
      <w:pPr>
        <w:pStyle w:val="Style20"/>
        <w:spacing w:lineRule="auto" w:line="360" w:before="0" w:after="0"/>
        <w:ind w:firstLine="709"/>
        <w:jc w:val="both"/>
        <w:rPr>
          <w:color w:val="000000"/>
          <w:sz w:val="28"/>
          <w:szCs w:val="28"/>
        </w:rPr>
      </w:pPr>
      <w:r>
        <w:rPr>
          <w:color w:val="000000"/>
          <w:sz w:val="28"/>
          <w:szCs w:val="28"/>
        </w:rPr>
        <w:t>В настоящее время требуется не только перевезти груз и выдержать срок его доставки, но и осуществлять транспортное обслуживание по различным классам качества, минимизируя потери при перевозке и затраты на них. Для этих целей необходимо применять удобные для грузоотправителей и грузополучателей технологии перевозочного процесса, осуществлять перевозки с повышенными скоростями, оптимально согласовывать ритмы работы поставщиков, потребителей, ж/д транспорта и время доставки грузов для конкретных грузоотправителей и грузополучателей, обеспечивать полноту и качество предоставляемых услуг.</w:t>
      </w:r>
    </w:p>
    <w:p>
      <w:pPr>
        <w:pStyle w:val="Style20"/>
        <w:spacing w:lineRule="auto" w:line="360" w:before="0" w:after="0"/>
        <w:ind w:firstLine="709"/>
        <w:jc w:val="both"/>
        <w:rPr>
          <w:color w:val="000000"/>
          <w:sz w:val="28"/>
          <w:szCs w:val="28"/>
        </w:rPr>
      </w:pPr>
      <w:r>
        <w:rPr>
          <w:color w:val="000000"/>
          <w:sz w:val="28"/>
          <w:szCs w:val="28"/>
        </w:rPr>
        <w:t>Задачами моей курсовой работы я определил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Организация перевозок грузо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Характеристика подвижного состав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Характеристика отправок.</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Планирование перевозок.</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Маркировка грузо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Погрузка грузов, пломбирование грузо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Документальное оформление перевозок.</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Операции, выполняемые после прибытия груза в адрес грузополучател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железной дороги и клиентуры по перевозкам грузов.</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b/>
          <w:color w:val="000000"/>
          <w:sz w:val="28"/>
          <w:szCs w:val="32"/>
        </w:rPr>
        <w:t>1.1 Организация перевозок груз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возка грузов железнодорожным транспортом организуется на договорных начал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заявок на перевозки грузов, порядок заполнения и представления этих заявок, их выполнения и учета устанавливаются правилами перевозок грузов. По договоренности с грузоотправителем Белорусская железная дорога может устанавливать иной порядок представления заявок на перевозку гру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Белорусская железная дорога, ее предприятия не имеют права отказать в приеме заявки на перевозку грузов при наличии необходимых условий и возможностей для их транспортирования. Предприятия Белорусской железной дороги обязаны обеспечивать своевременную подачу вагонов на все пункты погрузки в соответствии с принятой заявкой на перевозку гру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возки грузов осуществляются маршрутными, групповыми, повагонными, контейнерными и мелкими отправками. Условия перевозок грузов указанными видами отправок определяются правилами перевозок гру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На основании месячных заявок грузоотправителей Белорусская железная дорога, ее предприятия определяют потребность в подвижном железнодорожном составе на предстоящий календарный месяц. В месячных заявках при необходимости указываются также объемы погрузки грузов маршрутами с указанием железнодорожных станций их выгрузки или распыления. Грузоотправители могут формировать маршруты из однородных и разнородных грузов. К перевозке маршрутами предъявляются сельскохозяйственные машины, автомобили, нефтепродукты, удобрения, химикаты, промышленное сырье, огнеупоры, зерно, сахарная свекла, строительные и другие массовые грузы.</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чальник железнодорожной станции совместно с грузоотправителем не позднее 3 дней до начала выполнения заявки на перевозку грузов уточняет количество необходимых вагонов, контейнеров по дням, родам грузов, а при перевозке в международном железнодорожном сообщении - и по железным дорогам назначения. Указанные данные заносятся в учетную карточку.</w:t>
      </w:r>
    </w:p>
    <w:p>
      <w:pPr>
        <w:pStyle w:val="Normal"/>
        <w:spacing w:lineRule="auto" w:line="360" w:before="0" w:after="0"/>
        <w:ind w:firstLine="709"/>
        <w:jc w:val="both"/>
        <w:rPr/>
      </w:pPr>
      <w:r>
        <w:rPr>
          <w:rFonts w:cs="Times New Roman" w:ascii="Times New Roman" w:hAnsi="Times New Roman"/>
          <w:color w:val="000000"/>
          <w:sz w:val="28"/>
          <w:szCs w:val="28"/>
          <w:lang w:eastAsia="ru-RU"/>
        </w:rPr>
        <w:t>Выполнение месячной и дополнительной заявок грузоотправителя на перевозку грузов учитывается в учетной карточке. Форма и правила заполнения учетной карточки устанавливаются правилами перевозок груз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ятия Белорусской железной дороги в случае неподачи по их вине вагонов, контейнеров для выполнения заявки на перевозку грузов обязаны по требованию грузоотправителей выделить их для восполнения недогруза в течение следующего месяца.Порядок восполнения недогрузов, допущенных по вине предприятий Белорусской железной дороги, по грузам, перевозка которых заявлялась во внутриреспубликанском железнодорожном сообщении, устанавливается начальником железнодорожной станции по согласованию с грузоотправителями, по грузам, перевозка которых заявлялась в международном железнодорожном сообщении, - Белорусской железной дорогой по согласованию с грузоотправителями, железными дорогами других государств, предприятиями и организациями иных видов транспорта. При нарушении согласованного порядка восполнения недогрузов предприятия Белорусской железной дороги за неподачу вагонов, контейнеров и грузоотправитель за непредъявление грузов к перевозке несут ответственность, установленную пунктом 110 настоящего Устава. Начальник железнодорожной станции по согласованию с грузоотправителем может сгущать подачу вагонов и контейнеров под погрузку для формирования маршрутов и укрупнения перевозок, а также для восполнения недогрузов. Предоставление вагонов, контейнеров под погрузку по дополнительным заявкам осуществляется за плату, указанную в Тарифном руководстве. Начальник Белорусской железной дороги по ходатайствам грузоотправителей имеет право в зависимости от наличия транспортных средств осуществлять выделение вагонов, контейнеров под погрузку по дополнительным заявкам без взимания платы за их предоставление. Начальник Белорусской железной дороги за плату, указанную в Тарифном руководстве, может разрешить по ходатайствам грузоотправите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выход принадлежащих им транспортных средств на железнодорожные пути предприятий Белорусской железной дороги;изменение предусмотренной месячной заявкой железнодорожной станции отправления груза. Начальник отделения Белорусской железной дороги за плату, указанную в Тарифном руководстве, может разрешить по ходатайствам грузоотправителей:внутристанционные (в пределах одного тарифного пункта) перевозки грузов; изменение предусмотренной заявкой железнодорожной станции отправления груза в пределах отделения Белорусской железной дорог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ачальник железнодорожной станции за плату, указанную в Тарифном руководстве, может разрешить: замену предусмотренного заявкой одного рода подвижного железнодорожного состава другим, если перевозка данного груза в этом роде железнодорожного подвижного состава допускается правилами перевозок грузов;изменение железнодорожной станции назначения груза, указанной в принятой заявке;замену одного рода груза другим в пределах групп номенклатуры грузов, установленных правилами перевозок гру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договору на перевозку груза предприятия Белорусской железной дороги обязуются доставить груз в пункт назначения и выдать его грузополучателю, а грузоотправитель обязуется уплатить за перевозку груза установленную плату.</w:t>
      </w:r>
    </w:p>
    <w:p>
      <w:pPr>
        <w:pStyle w:val="Normal"/>
        <w:spacing w:lineRule="auto" w:line="360" w:before="0" w:after="0"/>
        <w:ind w:firstLine="709"/>
        <w:jc w:val="both"/>
        <w:rPr/>
      </w:pPr>
      <w:r>
        <w:rPr>
          <w:rFonts w:cs="Times New Roman" w:ascii="Times New Roman" w:hAnsi="Times New Roman"/>
          <w:color w:val="000000"/>
          <w:sz w:val="28"/>
          <w:szCs w:val="28"/>
          <w:lang w:eastAsia="ru-RU"/>
        </w:rPr>
        <w:t>Грузоотправитель должен представить железнодорожной станции отправления на каждую отправку груза заполненную накладную, состоящую из листов оригинала накладной, дорожной ведомости, корешка дорожной ведомости (дополнительный экземпляр дорожной ведомости), квитанции о приеме груза (дубликат накладной), являющуюся договором на перевозку груза. Грузоотправитель обязан также приложить к накладной сопроводительные документы, необходимые для выполнения таможенных и других процедур на всем пути следования груза, а также, в случае необходимости, сертификат и спецификацию. Предприятия Белорусской железной дороги не обязаны проверять правильность и достаточность сопроводительных документов, приложенных грузоотправителем к накладной. Если перевозка или выдача груза задерживается из-за непредставления грузоотправителем, грузополучателем необходимых документов для выполнения таможенных и других процедур, неправильности или недостаточной оформленности представленных ими документов, то за время задержки вагонов (контейнеров) железной дороги на железнодорожных путях предприятий Белорусской железной дороги взимается плата за пользование вагонами, контейнерами или соответственно плата за нахождение на указанных путях вагонов, контейнеров, принадлежащих грузоотправителю, грузополучателю или арендованных ими, а также сбор за хранение груза. Накладная составляется на определенного грузополучателя, подписывается грузоотправителем, сопровождает груз на всем пути следования и выдается на железнодорожной станции назначения грузополучателю вместе с грузом. В подтверждение приема груза к перевозке железнодорожная станция под расписку в соответствующей графе корешка дорожной ведомости выдает грузоотправителю квитанцию о приеме груза, в которой проставляется календарный штемпель железнодорожной станции. Форма накладных и других перевозочных документов, порядок их заполнения устанавливаются правилами перевозок грузов. При перевозке массовых грузов в случаях, предусмотренных правилами перевозок грузов, может составляться одна накладная на целый маршрут или группу вагонов, а также на комплект контейнеров. Железнодорожные станции выдают грузоотправителям бланки перевозочных документов и заявок на перевозки за плату, указанную в Тарифном руководстве, а также по их просьбе - копии документов, в том числе учетных карточек, ведомостей подачи и уборки вагонов, памяток приемосдатчика, за плату по соглашению сторон. Грузоотправитель несет предусмотренную настоящим Уставом и другими актами законодательства Республики Беларусь имущественную ответственность за достоверность сведений, внесенных в накладную, а также за последствия, возникшие из-за указанных им в накладной недостоверных, неточных или неполных сведений.Предприятия Белорусской железной дороги имеют право проверять правильность сведений, указанных грузоотправителем в накладной, в том числе производить выборочную проверку массы груза.За предъявление груза, запрещенного к перевозке или требующего при перевозке особых мер предосторожности, без указания этих мер либо с неправильным указанием в накладной наименования, свойств или качества груза грузоотправитель несет ответственность, предусмотренную пунктом 120 настоящего Уста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Грузы принимаются к перевозке грузовой скоростью, а также большой скоростью с оплатой по повышенному тарифу. К перевозке большой скоростью принимаются грузы в направлениях, устанавливаемых Начальником Белорусской железной дороги.Скорость перевозки определяет и указывает в накладной грузоотправитель. Если перевозка данного груза допускается только определенной скоростью, грузоотправитель должен указать ее в накладн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возная плата взимается за кратчайшее расстояние из возможных расстояний осуществления перевозки грузов. Порядок определения такого расстояния устанавливается Белорусской железной дорогой с опубликованием его в Тарифном руководстве. В случаях, указанных в Тарифном руководстве, плата за перевозки грузов взимается исходя из фактически пройденного расстояния. По просьбе грузоотправителей предприятиями Белорусской железной дороги может быть принят груз к перевозке по указанному грузоотправителями направлению в порядке, установленном Белорусской железной дорогой. В этом случае плата за перевозку производится за фактическое расстояние перевозки.</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моженное оформление грузов и багажа, перемещаемых через таможенную границу Республики Беларусь, производится в соответствии с таможенным законодательством Республики Беларусь. Особенности таможенного оформления грузов и багажа, перевозимых железнодорожным транспортом, определяются Положением о взаимодействии таможенных органов Республики Беларусь и Белорусской железной дороги, утверждаемым Председателем Государственного таможенного комитета и Начальником Белорусской железной дорог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перевозке Белорусская железная дорога, ее предприятия, грузоотправители и грузополучатели несут ответственность в соответствии с законодательством Республики Беларусь за возникшие по их вине транспортные происшествия, загрязнение, заражение окружающей среды, перерывы в движении поездов и возмещают расходы, связанные с ликвидацией последствий этих ситуаций. В случае возникновения в процессе перевозки транспортных происшествий грузоотправители, грузополучатели обязаны при получении соответствующего сообщения от Белорусской железной дороги, ее предприятий обеспечить немедленное направление на место происшествия своего представителя, мобильного подразделения с необходимыми средствами для ликвидации этих происшествий и их последствий.</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сдаче грузоотправителем и приеме предприятием Белорусской железной дороги грузов, перевозимых навалом, насыпью, наливом, в контейнерах, должна быть определена и указана в накладной их масса. Тарные и штучные грузы перевозятся с указанием в накладной массы и количества грузовых мест. Масса тарных и штучных грузов определяется до предъявления их к перевозке. Грузы, перевозимые насыпью, навалом и наливом, а также грузы, взвешивание которых на товарных весах невозможно, взвешиваются на вагонных весах. Перечень грузов, которые могут перевозиться навалом, насыпью и наливом, устанавливается правилами перевозок грузов. Общая масса груза определяется взвешиванием на весах или подсчетом массы по трафарету или стандарту. Определение массы грузов, погрузка которых до полной вместимости вагонов, контейнеров не может повлечь их перегруза, допускается расчетным путем, по обмеру. Способ определения массы груза грузоотправитель обязан указать в накладной.</w:t>
      </w:r>
    </w:p>
    <w:p>
      <w:pPr>
        <w:pStyle w:val="Normal"/>
        <w:spacing w:lineRule="auto" w:line="360" w:before="0" w:after="0"/>
        <w:ind w:firstLine="709"/>
        <w:jc w:val="both"/>
        <w:rPr/>
      </w:pPr>
      <w:r>
        <w:rPr>
          <w:rFonts w:cs="Times New Roman" w:ascii="Times New Roman" w:hAnsi="Times New Roman"/>
          <w:color w:val="000000"/>
          <w:sz w:val="28"/>
          <w:szCs w:val="28"/>
          <w:lang w:eastAsia="ru-RU"/>
        </w:rPr>
        <w:t>Определение массы грузов производится: предприятием Белорусской железной дороги - при погрузке грузов им в местах общего пользования; грузоотправителем - при погрузке грузов им в местах общего и не общего пользования. Определение массы груза по трафарету, стандарту, расчетным путем, по обмеру во всех случаях производится грузоотправителем. В случае отсутствия у грузоотправителя соответствующих весов предприятие Белорусской железной дороги может предоставлять ему при наличии свои весы. Предприятие Белорусской железной дороги за взвешивание груза на своих весах с грузоотправителя взимает сбор, указанный в Тарифном руковод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ем железнодорожными станциями от грузоотправителей мелких отправок производится в соответствии с календарным расписанием погрузки по направлениям. Расписание приема мелких отправок по дням и направлениям, установленное для данной железнодорожной станции, должно быть объявлено грузоотправителям. Домашние вещи принимаются к перевозке в день их предъявления. Грузоотправители могут отправлять грузы мелкими отправками в сборных вагонах согласно принятым заявкам на перевозку грузов. В этих случаях вагоны должны загружаться мелкими отправками в соответствии с планом их формирования и установленными нормами загруз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Белорусская железная дорога, ее предприятия имеют право по заявлению грузоотправителя, грузополучателя изменить железнодорожную станцию назначения груза и (или) грузополучателя (переадресовать груз).При переадресовке груза грузоотправитель (грузополучатель) уплачивает предприятию Белорусской железной дороги сборы в размерах, указанных в Тарифном руководстве. Порядок переадресовки грузов устанавливается правилами перевозок грузов. За простой вагонов, контейнеров во время переадресовки груза до момента окончания оформления перевозочных документов вносится плата за пользование вагонами (контейнерами) железной дороги или плата за время нахождения вагонов, контейнеров, принадлежащих грузоотправителям, грузополучателям или арендованных ими, на железнодорожных путях, принадлежащих предприятиям Белорусской железной дороги, и сбор за хранение груза. Белорусская железная дорога, ее предприятия выполняют распоряжение грузоотправителя, если груз еще не выдан грузополучателю.</w:t>
      </w:r>
    </w:p>
    <w:p>
      <w:pPr>
        <w:pStyle w:val="Normal"/>
        <w:spacing w:lineRule="auto" w:line="360" w:before="0" w:after="0"/>
        <w:ind w:firstLine="709"/>
        <w:jc w:val="both"/>
        <w:rPr/>
      </w:pPr>
      <w:r>
        <w:rPr>
          <w:rFonts w:cs="Times New Roman" w:ascii="Times New Roman" w:hAnsi="Times New Roman"/>
          <w:color w:val="000000"/>
          <w:sz w:val="28"/>
          <w:szCs w:val="28"/>
          <w:lang w:eastAsia="ru-RU"/>
        </w:rPr>
        <w:t>Во всех случаях изменения грузополучателя или железнодорожной станции назначения груза грузоотправитель или грузополучатель, по заявлению которого произведено такое изменение, является ответственным соответственно перед первоначальным грузополучателем (грузоотправителем) за последствия этого изменения и обязан урегулировать расчеты между грузоотправителем, первоначальным и фактическим грузополуча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езнодорожная станция назначения при выдаче груза обязана проверить его массу, количество мест и состояние в случаях: прибытия груза, погруженного предприятием Белорусской железной дороги; прибытия груза в неисправном вагоне (контейнере), а также в вагоне (контейнере) с поврежденными пломбами (запорно-пломбировочными устройствами) или с пломбами (запорно-пломбировочными устройствами) попутных железнодорожных станций; прибытия груза с признаками недостачи, повреждения (порчи) при перевозке на открытом подвижном железнодорожном составе или в крытых вагонах (в том числе специализированных) без пломб (запорно-пломбировочных устройств), если такая перевозка предусмотрена правилами перевозок грузов; прибытия скоропортящегося груза с нарушением предельного срока его перевозки или с нарушением температурного режима перевозки в рефрижераторных вагонах предприятий Белорусской железной дороги и железных дорог других государств; выдачи с мест общего пользования грузов, выгруженных предприятиями Белорусской железной дороги. В указанных случаях тарные и штучные грузы выдаются железнодорожной станцией с проверкой их массы и состояния только в поврежденных местах. При обнаружении повреждения тары или других обстоятельств, которые могут повлиять на состояние груза, железнодорожная станция обязана произвести с учетом имеющихся сопроводительных документов (фактуры, счета и т.п.) проверку груза в поврежденных местах со вскрытием этих мест. Проверка массы груза при выдаче осуществляется, как правило, способом, аналогичным способу ее определения при погрузке данного груза. При отсутствии вагонных весов у грузополучателя и на железнодорожной станции назначения, перевозимые навалом и насыпью грузы, прибывшие без признаков недостачи, выдаются без проверки их массы на весах.</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при проверке массы, количества мест или состояния груза на железнодорожной станции назначения обнаруживаются его недостача или повреждение (порча), если эти обстоятельства удостоверены коммерческим актом, составленным в пути следования, железнодорожная станция назначения обязана определить фактические размеры этих недостачи, повреждения (порчи). При необходимости производства экспертизы предприятие Белорусской железной дороги по своей инициативе либо по требованию грузополучателя приглашает экспертов или соответствующих специалис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дприятия Белорусской железной дороги осуществляют перевозки грузов в контейнерах, транспортных пакетах и на поддонах. Для перевозки грузов применяются универсальные и специальные контейнеры. Специальные контейнеры принадлежат грузоотправителям и грузополучателям и применяются для грузов, требующих особых условий перевозки. Погрузка грузов в контейнеры и выгрузка из них производятся грузоотправителями и грузополучателями. Погрузка контейнеров в вагоны и на автомобили и выгрузка их из вагонов и автомобилей производятся: предприятиями Белорусской железной дороги - в местах общего пользования; грузоотправителями и грузополучателями - в местах необщего пользования. Универсальные и специальные контейнеры по размерам и грузоподъемности должны отвечать требованиям соответствующих стандартов, правил перевозок грузов. Грузы в контейнерах принимаются железнодорожной станцией к перевозке за массой и пломбами (запорно-пломбировочными устройствами) грузоотправителей. Домашние вещи перевозятся в контейнерах за пломбами или запорно-пломбировочными устройствами предприятий Белорусской железной дороги либо предприятия, организации, осуществляющих транспортно-экспедиционное обслуживание. Грузы, прибывшие в исправном контейнере с неповрежденными пломбами или запорно-пломбировочными устройствами грузоотправителя, выдаются грузополучателю без проверки их массы, состояния и количества мест.</w:t>
      </w:r>
    </w:p>
    <w:p>
      <w:pPr>
        <w:pStyle w:val="Normal"/>
        <w:spacing w:lineRule="auto" w:line="360" w:before="0" w:after="0"/>
        <w:ind w:firstLine="709"/>
        <w:jc w:val="both"/>
        <w:rPr/>
      </w:pPr>
      <w:r>
        <w:rPr>
          <w:rFonts w:cs="Times New Roman" w:ascii="Times New Roman" w:hAnsi="Times New Roman"/>
          <w:color w:val="000000"/>
          <w:sz w:val="28"/>
          <w:szCs w:val="28"/>
          <w:lang w:eastAsia="ru-RU"/>
        </w:rPr>
        <w:t>Белорусская железная дорога, ее предприятия могут осуществлять в соответствии с законодательством Республики Беларусь транспортно-экспедиционное обслуживание грузоотправителей и грузополучателей, пользующихся услугами и работами, выполняемыми железнодорожным транспортом, а также создавать для этих целей в установленном порядке транспортно-экспедиционные предприятия. Осуществлять по договору транспортной экспедиции транспортно-экспедиционное обслуживание грузоотправителей и грузополучателей на железнодорожном транспорте могут и другие субъекты транспортной деятельности в соответствии с законодательством Республики Беларусь. Расчеты с Белорусской железной дорогой, ее предприятиями, грузоотправителями, грузополучателями осуществляются в безналичной форме, в отдельных случаях - наличными деньгами в порядке и в пределах, установленных законодательством Республики Беларусь.</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четы с участием физических лиц, не связанных с осуществлением предпринимательской деятельности, производятся наличными деньгами или в безналичной форме в соответствии с законодательством Республики Беларусь. Все причитающиеся Белорусской железной дороге, ее предприятиям платежи за перевозку грузов производятся грузоотправителем на железнодорожной станции отправления до приема груза к перевозке. Окончательные расчеты, связанные с перевозкой, производятся грузополучателем на железнодорожной станции назначения до выдачи груза. Соглашением между Белорусской железной дорогой, ее предприятиями и грузоотправителем (грузополучателем) может быть установлен иной порядок расчетов. По договору между Белорусской железной дорогой, ее предприятиями и грузоотправителями, грузополучателями расчеты, связанные с перевозкой грузов, могут производиться через специальные предприятия (подразделения) Белорусской железной дороги (централизованный расчет). При этом в случае несвоевременных расчетов с грузоотправителя (грузополучателя) в порядке, установленном законодательством Республики Беларусь, в пользу Белорусской железной дороги, ее предприятий взыскивается пеня. Предприятия Белорусской железной дороги имеют право прекратить операции по приему или выдаче груза до внесения грузоотправителем или грузополучателем платы за его перевозку и иных причитающихся Белорусской железной дороге, ее предприятиям платежей, в том числе по предыдущей перевозке, в порядке, предусмотренном правилами перевозок грузов. За оформление дополнительных документов при нераскредитовании перевозочного документа в течение 48 часов с момента уведомления о прибытии груза на железнодорожную станцию назначения грузополучатель уплачивает сбор в размере, указанном в Тарифном руководстве. Порядок расчетов между Белорусской железной дорогой, ее предприятиями и грузоотправителями, грузополучателями за перевозки грузов определяется правилами перевозок гру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возникновении в результате действия непреодолимой силы, военных действий, блокады, эпидемий и иных обстоятельств, носящих чрезвычайный характер, препятствий для дальнейшей перевозки груза и багажа железнодорожным транспортом, доставки их по назначению и выдачи надлежащему грузополучателю (получателю), а также при невозможности определения принадлежности груза и багажа и в случаях, предусмотренных пунктами 57, 103, 125 настоящего Устава, Белорусская железная дорога имеет право реализовать эти грузы и багаж. Порядок реализации определяется правилами реализации грузов и багажа, перевозимых железнодорожным транспортом, утверждаемыми Белорусской железной дорогой по согласованию с Министерством финансов и Государственным налоговым комитетом, а также другими актами законодательства Республики Беларусь.</w:t>
      </w:r>
    </w:p>
    <w:p>
      <w:pPr>
        <w:pStyle w:val="Normal"/>
        <w:spacing w:lineRule="auto" w:line="360" w:before="0" w:after="0"/>
        <w:ind w:firstLine="709"/>
        <w:jc w:val="both"/>
        <w:rPr/>
      </w:pPr>
      <w:r>
        <w:rPr>
          <w:rFonts w:cs="Times New Roman" w:ascii="Times New Roman" w:hAnsi="Times New Roman"/>
          <w:color w:val="000000"/>
          <w:sz w:val="28"/>
          <w:szCs w:val="28"/>
          <w:lang w:eastAsia="ru-RU"/>
        </w:rPr>
        <w:t>Сумма, полученная от реализации груза, за вычетом суммы, причитающейся Белорусской железной дороге, ее предприятиям, перечисляется: грузополучателю, указанному в накладной, - в случае оплаты им стоимости груза; грузоотправителю - во всех остальных случаях. При невозможности перечисления указанной суммы грузополучателю или грузоотправителю она в установленные законодательством Республики Беларусь сроки перечисляется в доход республиканского бюджета. Суммы, причитающиеся Белорусской железной дороге, ее предприятиям, передаются Белорусской железной дороге, ее предприятиям только в случае отсутствия их ви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едприятия Белорусской железной дороги имеют право удерживать переданные им для перевозки грузы в счет причитающейся провозной платы и других платежей по перевозке в соответствии с законодательством Республики Беларусь. Требование предприятий Белорусской железной дороги, удерживающих груз, удовлетворяется в установленном порядке из стоимости, полученной от реализации данного груза. В случае реализации обращенного в установленном порядке в доход государства груза уполномоченными на то государственными органами сумма платежей, причитающихся Белорусской железной дороге, ее предприятиям по перевозке данного груза, возмещается Белорусской железной дороге, ее предприятиям за счет суммы, полученной от реализации этого груза, в порядке, установленном законодательством Республики Беларусь.</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Характеристика подвижного состав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рукция вагонов грузового парка оказывает влияние на сохранность грузов, скорость выполнения грузовых операций, эффективность перевозок, безопасность движения поездов, сохранность грузов, максимальное использование грузоподъемности и вместимости, обеспечение комплексной механизации погрузочно-разгрузочных работ и сокращение простоя вагонов под грузовыми операциями. Парк грузовых вагонов состоит из универсальных (крытых, платформ, полувагонов) и специализированных. В универсальных вагонах могут перевозиться практически все грузы, в специализированных — лишь те, для которых они предназначе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специализированным вагонам относятся цистерны, изотермические, зерновозы, муковозы, цементовозы, думпкары, хопперы для перевозки цемента, минеральных удобрений, зерна, специальные цистерны для перевозки цемента, муки, каустической соды, спирта, сжиженных газов, вязких веществ, двухъярусные платформы для легковых автомобилей, транспортеры для тяжеловесных грузов и др. По способу загрузки вагоны делят на открытые и закрытые. Вагоны открытого типа имеют значительные преимущества перед крытыми: шире возможность механизации погрузочно-разгрузочных работ, ниже простой вагонов ввиду ускорения погрузки и выгрузки, меньше расходы на постройку, ремонт, содержание, возможны перевозки длинномерных, громоздких грузов. Одной из важных характеристик грузового вагона является его грузоподъемность, под которой понимают максимально допускаемую конструкцией нагрузку вагона, устанавливаемую МПС с учетом полного обеспечения безопасности движения поездов. Удельная грузоподъемность вагона — это количество тонн грузоподъемности, приходящееся на 1 м' геометрического объема кузова (т/м'). Грузоподъемность и вместимость вагона могут быть полностью использованы при удельной грузоподъемности, равной плотности груза, т. е. массе 1 м' груза в том виде и состоянии, в которых его перевозят по железным дорогам. Если плотность груза меньше удельной грузоподъемности вагона, вместимость вагона используется полностью, а грузоподъемность — не полностью, при большой плотности — наоборот. При разработке планов перевозок грузов по железным дорогам используют показатели техническая норма загрузки и статическая нагрузка вагона. Техническая норма загрузки вагона — это обязательное количество груза, которое должно быть погружено в данный тип вагона при полном использовании вместимости или грузоподъемности. Эта норма устанавливается для каждого конкретного типа вагона при загрузке его конкретным грузом (для вагонов — в тоннах, для контейнеров в килограммах).</w:t>
      </w:r>
    </w:p>
    <w:p>
      <w:pPr>
        <w:pStyle w:val="Normal"/>
        <w:spacing w:lineRule="auto" w:line="360" w:before="0" w:after="0"/>
        <w:ind w:firstLine="709"/>
        <w:jc w:val="both"/>
        <w:rPr/>
      </w:pPr>
      <w:r>
        <w:rPr>
          <w:rFonts w:cs="Times New Roman" w:ascii="Times New Roman" w:hAnsi="Times New Roman"/>
          <w:color w:val="000000"/>
          <w:sz w:val="28"/>
          <w:szCs w:val="28"/>
          <w:lang w:eastAsia="ru-RU"/>
        </w:rPr>
        <w:t>Сетевые технические нормы загрузки вагонов разрабатываются и устанавливаются МПС, местные— дорогами погрузки. Статическая нагрузка вагона — это количество тонн погруженного груза, приходящееся в среднем на один вагон. Система нумерации подвижного состава позволила в восьмизначном номере объединить неповторяющийся инвентарный номер, присвоенный данной единице подвижного состава, основную характеристику его и кодовую защиту достоверности считывания номера. Первая цифра характеризует род подвижного состава: 2 — крытые грузовые вагоны, 4 — платформы, 6 — полувагоны, 7 — цистерны, 8 — изотермические вагоны, 3 и 9 — прочие вагоны (специализированные и др.). Общим для всех грузовых вагонов (кроме номеров прочих вагонов, начинающихся с цифры 3) является кодирование осности. Второй знак номера характеризует осность и основные характеристики вагона. Цифры 0-8 обозначают четырехосные, цифра 9 — восьмиосные вагоны. Все шестиосные вагоны и транспортеры отнесены к прочим вагонам, номера которых начинаются с цифры 3 (у шестиосных вторая цифра номера — 6, у транспортеров — 9). Кроме осности, вторая цифра определяет: для крытых вагонов — объем кузова (0 — до 120 м', 1 — более 120 м', 4 — более 120 м' с уширенными дверными проемами), для платформ — длину рамы (0 — до 13,4 м, 2 — 13,4 м и более), для четырехосных полувагонов— наличие люков в полу и торцовых дверей (0— с люками и торцовыми дверями, 4 — с люками без торцовых дверей, 8— с глухим кузовом), для цистерн — специализацию, для рефрижераторных вагонов и ледников — особенности конструкции. Четвертый, пятый и шестой знаки в номере вагона определяют их порядковый номер и характеристик не содержат. В седьмом знаке цифра 9 свидетельствует о наличии у вагона (кроме рефрижераторных) переходной площадки. Восьмая цифра — контрольная. С ее помощью проверяется правильность считывания (передачи) номера. Она наносится слитно с остальными цифрами номера. Платформы используют для перевозки тяжеловесных, громоздких, длинномерных грузов, контейнеров и т.д. Они имеют металлические и деревянные борта и оборудованы стоечными скобами, предназначенными для крепления грузов. Основной тип платформы - четырехосная, грузоподъемностью 71 т с металлическими бортами из гнутых профилей и с клинивыми запорами бортов. Эти платформы при перевозке грузов не требуют дополнительного крепления бортов короткими деревянными стойками. Для перевозки крупнотоннажных контейнеров имеются специальные платформы, оборудованные фитинговыми узлами крепления. Построены они на базе четырехосных платформ, но в отличие от них не имеют бортов и деревянного полового насти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гон предназначен для перевозки насыпных непылевидных, навалочных (каменного угля, руды и др.), штабельных и штучных грузов, не требующих укрытия от атмосферных осад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гон-цистерна предназначен для перевозки нефтепродуктов по железной дороге колеи 1 520 мм. Конструкция вагона состоит из котла и типовой платформы, имеющей сварную раму, две двухосные тележки модели 13-100, автосцепное и автотормозное оборудова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Котел изготовлен из низколегированной стали 09Г2С-12 и состоит из обечайки цилиндрической формы, цельносварной с внутренним диаметром 3 000 мм и двух эллиптических днищ. В верхней части котла имеется лазовый люк, герметично закрытый крышкой люка, предохранительный клапан и арматура сливно-наливного устройства с тройным запором, По требованию заказчика предусмотрена установка универсального сливного прибора. Открывание, закрывание и фиксация сшивного прибора осуществляется сверху на котле, дополнительный затвор устанавливается снизу. Для обеспечения полного слива перевозимых грузов нижняя образующая котла выполнена с наклоном к сливному прибо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специальный тип подвижного состава, используемый для перевозки длинномерных грузов, т.е. грузов, которые по своему весу или размерам не могут быть перевезены на обычных платформах или в полувагонах. На железных дорогах СНГ эксплуатируются транспортёры грузоподъёмностью от 55 до 480 т. Масса брутто транспортёра определяет число колёсных пар и соответственно этому конструкцию и число элементов, передающих нагрузку на оси, а габариты перевозимого груза - устройство главной балки. Транспортер имеет усиленную несущую раму особой формы, опирающуюся на две и более двухосные, трехосные или четырехосные тележки. Все транспортеры по их конструкции можно условно разделить на следующие типы: • транспортеры с пониженной погрузочной площадкой. Наличие пониженной погрузочной площадки позволяет при доставке грузов большой высоты ликвидировать негабаритность или снизить ее степень; • транспортеры платформенного типа. Они имеют ровную погрузочную площадку, покрытую сплошным металлическим листом, и предназначены главным образом для перевозки тяжеловесных грузов небольших габаритных размеров.</w:t>
      </w:r>
      <w:r>
        <w:br w:type="page"/>
      </w:r>
    </w:p>
    <w:p>
      <w:pPr>
        <w:pStyle w:val="Normal"/>
        <w:spacing w:lineRule="auto" w:line="36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Характеристика отправ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овагонная</w:t>
      </w:r>
      <w:r>
        <w:rPr>
          <w:rFonts w:cs="Times New Roman" w:ascii="Times New Roman" w:hAnsi="Times New Roman"/>
          <w:color w:val="000000"/>
          <w:sz w:val="28"/>
          <w:szCs w:val="28"/>
          <w:lang w:eastAsia="ru-RU"/>
        </w:rPr>
        <w:t xml:space="preserve"> – предъявляемая по одной накладной партия груза, для перевозки которой требуется предоставление отдельного ваг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Контейнерная</w:t>
      </w:r>
      <w:r>
        <w:rPr>
          <w:rFonts w:cs="Times New Roman" w:ascii="Times New Roman" w:hAnsi="Times New Roman"/>
          <w:color w:val="000000"/>
          <w:sz w:val="28"/>
          <w:szCs w:val="28"/>
          <w:lang w:eastAsia="ru-RU"/>
        </w:rPr>
        <w:t xml:space="preserve"> – предъявляемая по одной накладной партия груза, для перевозки которой требуется предоставление отдельного </w:t>
      </w:r>
      <w:hyperlink r:id="rId2">
        <w:r>
          <w:rPr>
            <w:rStyle w:val="InternetLink"/>
            <w:rFonts w:cs="Times New Roman" w:ascii="Times New Roman" w:hAnsi="Times New Roman"/>
            <w:color w:val="000000"/>
            <w:sz w:val="28"/>
            <w:szCs w:val="28"/>
            <w:lang w:eastAsia="ru-RU"/>
          </w:rPr>
          <w:t>контейнера</w:t>
        </w:r>
      </w:hyperlink>
    </w:p>
    <w:p>
      <w:pPr>
        <w:pStyle w:val="Normal"/>
        <w:spacing w:lineRule="auto" w:line="360" w:before="0" w:after="0"/>
        <w:ind w:firstLine="709"/>
        <w:jc w:val="both"/>
        <w:rPr/>
      </w:pPr>
      <w:r>
        <w:rPr>
          <w:rFonts w:cs="Times New Roman" w:ascii="Times New Roman" w:hAnsi="Times New Roman"/>
          <w:b/>
          <w:bCs/>
          <w:color w:val="000000"/>
          <w:sz w:val="28"/>
          <w:szCs w:val="28"/>
          <w:lang w:eastAsia="ru-RU"/>
        </w:rPr>
        <w:t>Мелкая</w:t>
      </w:r>
      <w:r>
        <w:rPr>
          <w:rFonts w:cs="Times New Roman" w:ascii="Times New Roman" w:hAnsi="Times New Roman"/>
          <w:color w:val="000000"/>
          <w:sz w:val="28"/>
          <w:szCs w:val="28"/>
          <w:lang w:eastAsia="ru-RU"/>
        </w:rPr>
        <w:t xml:space="preserve"> – предъявляемая по одной накладной, ограниченная по массе и объему (от 0,02 до 5 тонн и объемом не более 1/3 вместимости вагона) не, партия груза, для перевозки которой не требуется предоставление отдельного вагона или контейнера.</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Групповая</w:t>
      </w:r>
      <w:r>
        <w:rPr>
          <w:rFonts w:cs="Times New Roman" w:ascii="Times New Roman" w:hAnsi="Times New Roman"/>
          <w:color w:val="000000"/>
          <w:sz w:val="28"/>
          <w:szCs w:val="28"/>
          <w:lang w:eastAsia="ru-RU"/>
        </w:rPr>
        <w:t xml:space="preserve"> – предъявляемая по одной накладной партия груза, для перевозки которой требуется предоставление больше одного вагона, но меньше маршрута</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Маршрутная</w:t>
      </w:r>
      <w:r>
        <w:rPr>
          <w:rFonts w:cs="Times New Roman" w:ascii="Times New Roman" w:hAnsi="Times New Roman"/>
          <w:color w:val="000000"/>
          <w:sz w:val="28"/>
          <w:szCs w:val="28"/>
          <w:lang w:eastAsia="ru-RU"/>
        </w:rPr>
        <w:t xml:space="preserve"> – предъявляемая по одной накладной партия груза, в количестве, соответствующей весовой норме или длине поезда, установленной для маршрутов. Неверное название маршрутов – турные поезда или «вертушки». Маршруты подразделяются 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льцевые – когда маршрут следует по кольцу (например, на станции А производится погрузка угля в адрес станции Б, по прибытии маршрута на станцию Б и выгрузки угля, производится погрузка щебня в адрес станции В, по прибытии на станцию В и выгрузки щебня маршрут следует в адрес станции А в порожнем состоянии, после чего цикл повторяется). Только такой маршрут может называться «вертушкой».Прямые отправительские – когда маршрут не привязывается к конкретным станциям и конкретной схеме (как кольцевые).Прямые, следующие в распыление – когда маршрут следует от одного грузоотправителя к разным грузополучателям, расположенным на одной станции выгрузки или когда два и более маршрута следуют от станции погрузки, объединенные в один, до ближайшей технической станции, после чего разделяю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Сборная повагонная</w:t>
      </w:r>
      <w:r>
        <w:rPr>
          <w:rFonts w:cs="Times New Roman" w:ascii="Times New Roman" w:hAnsi="Times New Roman"/>
          <w:color w:val="000000"/>
          <w:sz w:val="28"/>
          <w:szCs w:val="28"/>
          <w:lang w:eastAsia="ru-RU"/>
        </w:rPr>
        <w:t xml:space="preserve"> – предъявляемый по одной накладной груз разных наименований и позиций номенклатуры, следующий в адрес одного грузополучателя в одном вагон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Планирование перевозок</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вышение эффективности и качества работы железных дорог в большой мере зависит от уровня планирования и организации их эксплуатационной деятельност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плане эксплуатационной работы устанавливаются объем работы подвижного состава и качественные показатели его использования, а также величина потребных парков локомотивов и вагонов. Поэтому планирование эксплуатационной работы часто называют планированием работы подвижного состав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Работа подвижного состава планируется с таким расчетом, чтобы план перевозок грузов и пассажиров выполнялся полностью, высокопроизводительно и с минимальными затратам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грузовом движении план работы подвижного состава разрабатывается на основе схем грузовых потоков по участкам или дорог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рядок разработки плана следующи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1) устанавливаются нормы нагрузки вагонов по отдельным родам грузов и показатели погрузки, выгрузки, приема и сдачи грузов. Густота перевозок в тоннах пересчитывается на вагоны и определяется пробег груженых вагон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2) составляется баланс порожних вагонов по станциям и участкам. Пункты выгрузки грузов и избытка порожних вагонов прикрепляются к пунктам погрузки грузов и недостатка порожних вагонов с учетом структуры вагонного парка. Строится схема порожних вагонопотоков и определяется порожний, а затем и общий пробег вагон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3) рассчитываются тонно-километры брутто по участкам. На основе имеющихся длин приемоотправочных станционных путей и принятых весовых норм поездов устанавливаются пробеги и густота их движения по участка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4) определяется линейный пробег локомотивов исходя из принятого числа пар поездов по участкам, а также размещения участков подталкивания и двойной тяг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5) устанавливается число специальных маневровых локомотивов и их пробег на основе планового объема переработки вагонов на отдельных станциях.</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о данным о числе и продолжительности остановок сборных поездов на промежуточных станциях определяется размер маневровой работы поездных локомотивов;</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6) рассчитывается потребный рабочий парк вагонов и локомотивов исходя из поучастковых данных о пробегах подвижного состава и данных о работе депо и станций.</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В хозяйственном движении показатели определяются в том же порядке, что и в грузовом. По мере разработки отдельных частей плана рассчитываются сводные показатели, характеризующие качество работы отделений или дорог.</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Работа подвижного состава планируется в физических вагонах. Объем работы определяется в среднем за сутки. Поэтому прежде всего необходимо грузопотоки пересчитать в вагонопотоки. Пересчет выполняется с помощью показателя статической нагрузки. Каждый показатель, выраженный в тоннах (погрузка, прием, густота движения грузов и т. д.), делится на величину статической нагрузк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чень важно правильно определить среднюю щ1анову10 величину статической нагрузки, так как от этого зависит и размер пробега подвижного состава, и потребный парк.</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Cs/>
          <w:color w:val="000000"/>
          <w:sz w:val="28"/>
          <w:szCs w:val="28"/>
          <w:lang w:eastAsia="ru-RU"/>
        </w:rPr>
        <w:t>Статическая нагрузка определяется отдельно по каждому массовому грузу и каждой планируемой группе грузов. При этом учитываются типы вагонов, в которых может перевозиться данный груз (крытые, платформы, цистерны и др.), удельный вес каждого типа вагонов в перевозке груза и техническая норма загрузки каждого типа вагонов при перевозке этого груз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Маркировка груз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ind w:firstLine="709"/>
        <w:jc w:val="both"/>
        <w:rPr/>
      </w:pPr>
      <w:r>
        <w:rPr>
          <w:color w:val="000000"/>
          <w:sz w:val="28"/>
          <w:szCs w:val="28"/>
        </w:rPr>
        <w:t>На тарные и штучные грузы грузоотправитель согласно Правилам приема грузов и перевозке обязан нанести транспортную маркировку независимо от соответствия маркировки требованиям, действующим на других видах транспорта. Содержание транспортной маркировки, место и способ ее нанесения, порядок расположения, размеры маркировочных ярлыков и надписей должны соответствовать ГОСТ 14192-96 «Маркировка грузов». Транспортная маркировка состоит из основных, дополнительных, информационных надписей и манипуляционных знаков.</w:t>
      </w:r>
    </w:p>
    <w:p>
      <w:pPr>
        <w:pStyle w:val="Style20"/>
        <w:spacing w:lineRule="auto" w:line="360" w:before="0" w:after="0"/>
        <w:ind w:firstLine="709"/>
        <w:jc w:val="both"/>
        <w:rPr/>
      </w:pPr>
      <w:r>
        <w:rPr>
          <w:color w:val="000000"/>
          <w:sz w:val="28"/>
          <w:szCs w:val="28"/>
        </w:rPr>
        <w:t>Основные надписи должны содержать:</w:t>
      </w:r>
    </w:p>
    <w:p>
      <w:pPr>
        <w:pStyle w:val="Style20"/>
        <w:spacing w:lineRule="auto" w:line="360" w:before="0" w:after="0"/>
        <w:ind w:firstLine="709"/>
        <w:jc w:val="both"/>
        <w:rPr/>
      </w:pPr>
      <w:r>
        <w:rPr>
          <w:color w:val="000000"/>
          <w:sz w:val="28"/>
          <w:szCs w:val="28"/>
        </w:rPr>
        <w:t>- полное или сокращенное наименование грузополучателя;</w:t>
      </w:r>
    </w:p>
    <w:p>
      <w:pPr>
        <w:pStyle w:val="Style20"/>
        <w:spacing w:lineRule="auto" w:line="360" w:before="0" w:after="0"/>
        <w:ind w:firstLine="709"/>
        <w:jc w:val="both"/>
        <w:rPr/>
      </w:pPr>
      <w:r>
        <w:rPr>
          <w:color w:val="000000"/>
          <w:sz w:val="28"/>
          <w:szCs w:val="28"/>
        </w:rPr>
        <w:t>- полное наименование станции назначения;</w:t>
      </w:r>
    </w:p>
    <w:p>
      <w:pPr>
        <w:pStyle w:val="Style20"/>
        <w:spacing w:lineRule="auto" w:line="360" w:before="0" w:after="0"/>
        <w:ind w:firstLine="709"/>
        <w:jc w:val="both"/>
        <w:rPr/>
      </w:pPr>
      <w:r>
        <w:rPr>
          <w:color w:val="000000"/>
          <w:sz w:val="28"/>
          <w:szCs w:val="28"/>
        </w:rPr>
        <w:t>- число грузовых мест в отправке и порядковый номер места внутри</w:t>
      </w:r>
    </w:p>
    <w:p>
      <w:pPr>
        <w:pStyle w:val="Style20"/>
        <w:spacing w:lineRule="auto" w:line="360" w:before="0" w:after="0"/>
        <w:ind w:firstLine="709"/>
        <w:jc w:val="both"/>
        <w:rPr/>
      </w:pPr>
      <w:r>
        <w:rPr>
          <w:color w:val="000000"/>
          <w:sz w:val="28"/>
          <w:szCs w:val="28"/>
        </w:rPr>
        <w:t>отправки (указывается дробью: в числителе -- порядковый номер места в отправке, в знаменателе -- число мест в отправке).</w:t>
      </w:r>
    </w:p>
    <w:p>
      <w:pPr>
        <w:pStyle w:val="Style20"/>
        <w:spacing w:lineRule="auto" w:line="360" w:before="0" w:after="0"/>
        <w:ind w:firstLine="709"/>
        <w:jc w:val="both"/>
        <w:rPr/>
      </w:pPr>
      <w:r>
        <w:rPr>
          <w:color w:val="000000"/>
          <w:sz w:val="28"/>
          <w:szCs w:val="28"/>
        </w:rPr>
        <w:t>Число грузовых мест и порядковый номер места должны указываться в тех случаях, когда перевозятся разнородные или разносортные грузы в однотипной таре (например, табачные изделия разных видов и марок в ящиках) или однородные грузы в разнотипной таре, или когда не допустимо смешение сортов в отправке однородных грузов. Их указывают также при перевозке комплектов оборудования, при транспортировании с перегрузкой в пути следования или при перевозке грузов в одном вагоне мелкими отправками.</w:t>
      </w:r>
    </w:p>
    <w:p>
      <w:pPr>
        <w:pStyle w:val="Style20"/>
        <w:spacing w:lineRule="auto" w:line="360" w:before="0" w:after="0"/>
        <w:ind w:firstLine="709"/>
        <w:jc w:val="both"/>
        <w:rPr/>
      </w:pPr>
      <w:r>
        <w:rPr>
          <w:color w:val="000000"/>
          <w:sz w:val="28"/>
          <w:szCs w:val="28"/>
        </w:rPr>
        <w:t>Дополнительные надписи должны содержать:</w:t>
      </w:r>
    </w:p>
    <w:p>
      <w:pPr>
        <w:pStyle w:val="Style20"/>
        <w:spacing w:lineRule="auto" w:line="360" w:before="0" w:after="0"/>
        <w:ind w:firstLine="709"/>
        <w:jc w:val="both"/>
        <w:rPr/>
      </w:pPr>
      <w:r>
        <w:rPr>
          <w:color w:val="000000"/>
          <w:sz w:val="28"/>
          <w:szCs w:val="28"/>
        </w:rPr>
        <w:t>- наименование пункта отправления с указанием станции отправления и перевозчика;</w:t>
      </w:r>
    </w:p>
    <w:p>
      <w:pPr>
        <w:pStyle w:val="Style20"/>
        <w:spacing w:lineRule="auto" w:line="360" w:before="0" w:after="0"/>
        <w:ind w:firstLine="709"/>
        <w:jc w:val="both"/>
        <w:rPr/>
      </w:pPr>
      <w:r>
        <w:rPr>
          <w:color w:val="000000"/>
          <w:sz w:val="28"/>
          <w:szCs w:val="28"/>
        </w:rPr>
        <w:t>- железнодорожную маркировку, наносимую на каждое грузовое</w:t>
      </w:r>
    </w:p>
    <w:p>
      <w:pPr>
        <w:pStyle w:val="Style20"/>
        <w:spacing w:lineRule="auto" w:line="360" w:before="0" w:after="0"/>
        <w:ind w:firstLine="709"/>
        <w:jc w:val="both"/>
        <w:rPr/>
      </w:pPr>
      <w:r>
        <w:rPr>
          <w:color w:val="000000"/>
          <w:sz w:val="28"/>
          <w:szCs w:val="28"/>
        </w:rPr>
        <w:t>Место при перевозке грузов мелкими отправками.</w:t>
      </w:r>
    </w:p>
    <w:p>
      <w:pPr>
        <w:pStyle w:val="Style20"/>
        <w:spacing w:lineRule="auto" w:line="360" w:before="0" w:after="0"/>
        <w:ind w:firstLine="709"/>
        <w:jc w:val="both"/>
        <w:rPr/>
      </w:pPr>
      <w:r>
        <w:rPr>
          <w:color w:val="000000"/>
          <w:sz w:val="28"/>
          <w:szCs w:val="28"/>
        </w:rPr>
        <w:t>Железнодорожная маркировка представляет собой дробь: числитель -- Марка перевозчика и через тире -- число мест в отправке; знаменатель -- код станции отправления согласно Тарифному руководству № 4 (книга 2): в случае замаркированные места укладывают по два места у каждой двери маркировкой наружу, по два места у каждого продольного борта платформы или полувагона маркировкой вверх. При перевозке грузов насыпью и наливом транспортная маркировка не наносится. Транспортная маркировка должна быть нанесена на бумажные, картонные, металлические и другие ярлыки. Железнодорожная маркировка наносится грузоотправителем (до предъявления груза к перевозке) в местах общего пользования. Железнодорожную маркировку указывают также в соответствующей графе перевозочных документов. Наличие железнодорожной маркировки ускоряет розыск грузов при разъединении их с перевозочными документами, позволяет установить ответственность приемосдатчиков, принимавших груз к перевозке.</w:t>
      </w:r>
    </w:p>
    <w:p>
      <w:pPr>
        <w:pStyle w:val="Style20"/>
        <w:spacing w:lineRule="auto" w:line="360" w:before="0" w:after="0"/>
        <w:ind w:firstLine="709"/>
        <w:jc w:val="both"/>
        <w:rPr/>
      </w:pPr>
      <w:r>
        <w:rPr>
          <w:color w:val="000000"/>
          <w:sz w:val="28"/>
          <w:szCs w:val="28"/>
        </w:rPr>
        <w:t>Информационные надписи содержат массу брутто и нетто грузового места в килограммах. Допускается вместо массы нетто указывать количество изделий в штуках. Эти сведения могут не наноситься, если они указаны в маркировке, характеризующей упакованную продукцию: габаритные размеры грузового места в сантиметрах (длина, ширина и высота, либо диаметр и высота). Такие размеры не указывают, если ни один из габаритных размеров не превышает 1 м при перевозке груза в открытом подвижном составе и 1,2 м -- в крытом вагоне.</w:t>
      </w:r>
    </w:p>
    <w:p>
      <w:pPr>
        <w:pStyle w:val="Style20"/>
        <w:spacing w:lineRule="auto" w:line="360" w:before="0" w:after="0"/>
        <w:ind w:firstLine="709"/>
        <w:jc w:val="both"/>
        <w:rPr/>
      </w:pPr>
      <w:r>
        <w:rPr>
          <w:color w:val="000000"/>
          <w:sz w:val="28"/>
          <w:szCs w:val="28"/>
        </w:rPr>
        <w:t>Манипуляционные знаки -- это изображения, указывающие на способы обращения с грузом. Необходимость нанесения этих знаков устанавливается в стандартах, технических условиях на продукцию.</w:t>
      </w:r>
    </w:p>
    <w:p>
      <w:pPr>
        <w:pStyle w:val="Style20"/>
        <w:spacing w:lineRule="auto" w:line="360" w:before="0" w:after="0"/>
        <w:ind w:firstLine="709"/>
        <w:jc w:val="both"/>
        <w:rPr/>
      </w:pPr>
      <w:r>
        <w:rPr>
          <w:color w:val="000000"/>
          <w:sz w:val="28"/>
          <w:szCs w:val="28"/>
        </w:rPr>
        <w:t>Допускается применять предупредительные надписи, если невозможно выразить манипуляционными знаками способ обращения с грузом.</w:t>
      </w:r>
    </w:p>
    <w:p>
      <w:pPr>
        <w:pStyle w:val="Style20"/>
        <w:spacing w:lineRule="auto" w:line="360" w:before="0" w:after="0"/>
        <w:ind w:firstLine="709"/>
        <w:jc w:val="both"/>
        <w:rPr/>
      </w:pPr>
      <w:r>
        <w:rPr>
          <w:color w:val="000000"/>
          <w:sz w:val="28"/>
          <w:szCs w:val="28"/>
        </w:rPr>
        <w:t>Транспортная маркировка должна быть нанесена на каждое грузовое место. Допускается наносить основные, дополнительные и информационные надписи (кроме массы брутто и нетто) не на всех грузовых местах, но не менее чем на четырех, при перевозке однородных грузов в прямом железнодорожном сообщении повагонными отправками.</w:t>
      </w:r>
    </w:p>
    <w:p>
      <w:pPr>
        <w:pStyle w:val="Style20"/>
        <w:spacing w:lineRule="auto" w:line="360" w:before="0" w:after="0"/>
        <w:ind w:firstLine="709"/>
        <w:jc w:val="both"/>
        <w:rPr/>
      </w:pPr>
      <w:r>
        <w:rPr>
          <w:color w:val="000000"/>
          <w:sz w:val="28"/>
          <w:szCs w:val="28"/>
        </w:rPr>
        <w:t>Манипуляционные знаки: 1 -- осторожно, хрупкое; 2 -- боится нагрева; 3 -- боится сырости; 4 -- боится излучения; 5 -- соблюдение интервала температур; 6 -- скоропортящийся груз; 7 -- герметическая упаковка; 8 -- крюками непосредственно не брать; 9 -- место строповки; 10 -- место подъема тележкой; 11 -- верх не кантовать; 12 -- центр массы; 13 -- тропическая упаковка; 14 -- штабелировать запрещается; 15 -- поднимать непосредственно за груз; 16 -- открывать здесь.</w:t>
      </w:r>
    </w:p>
    <w:p>
      <w:pPr>
        <w:pStyle w:val="Style20"/>
        <w:spacing w:lineRule="auto" w:line="360" w:before="0" w:after="0"/>
        <w:ind w:firstLine="709"/>
        <w:jc w:val="both"/>
        <w:rPr>
          <w:color w:val="000000"/>
          <w:sz w:val="28"/>
          <w:szCs w:val="28"/>
        </w:rPr>
      </w:pPr>
      <w:r>
        <w:rPr>
          <w:b/>
          <w:bCs/>
          <w:color w:val="000000"/>
          <w:sz w:val="28"/>
          <w:szCs w:val="28"/>
        </w:rPr>
        <w:t>Формы перевозочных документов и требования к их заполнению</w:t>
      </w:r>
    </w:p>
    <w:p>
      <w:pPr>
        <w:pStyle w:val="Style20"/>
        <w:spacing w:lineRule="auto" w:line="360" w:before="0" w:after="0"/>
        <w:ind w:firstLine="709"/>
        <w:jc w:val="both"/>
        <w:rPr/>
      </w:pPr>
      <w:r>
        <w:rPr>
          <w:color w:val="000000"/>
          <w:sz w:val="28"/>
          <w:szCs w:val="28"/>
        </w:rPr>
        <w:t>Перевозка грузов оформляется едиными для всех участников перевозочного процесса на железнодорожном транспорте перевозочными документами. Перевозочный документ -- транспортная железнодорожная накладная состоит из четырех листов: лист 1 -- оригинал накладной (выдается перевозчиком грузополучателю); лист 2 -- дорожная ведомость (составляется в необходимом количестве экземпляров для перевозчика и участников перевозочного процесса, в том числе не менее двух дополнительных экземпляров для каждой участвующей в перевозке грузов инфраструктуры -- один для входной железнодорожной станции, находящейся в данной инфраструктуре, второй -- для выходной станции из инфраструктуры); лист 3 -- корешок дорожной ведомости (остается у перевозчика); лист 4 -- квитанция о приеме груза (остается у грузоотправителя).</w:t>
      </w:r>
    </w:p>
    <w:p>
      <w:pPr>
        <w:pStyle w:val="Style20"/>
        <w:spacing w:lineRule="auto" w:line="360" w:before="0" w:after="0"/>
        <w:ind w:firstLine="709"/>
        <w:jc w:val="both"/>
        <w:rPr/>
      </w:pPr>
      <w:r>
        <w:rPr>
          <w:color w:val="000000"/>
          <w:sz w:val="28"/>
          <w:szCs w:val="28"/>
        </w:rPr>
        <w:t>Оригинал накладной вместе с дорожной ведомостью следует с грузом на станцию назначения, где выдается грузополучателю под расписку в дорожной ведомости. Если накладная подтверждает заключение договора перевозки груза, то дорожная ведомость -- документ расчетно-финансового и информационного значения. По дорожным ведомостям определяется выполненный объем перевозок, доходные поступления от них, правильность расчетов, выполнение сроков доставки, осуществляется информационное обеспечение автоматизированной системы ЕКИОДВ (единый комплекс интегрированной обработки дорожной ведомости).</w:t>
      </w:r>
    </w:p>
    <w:p>
      <w:pPr>
        <w:pStyle w:val="Style20"/>
        <w:spacing w:lineRule="auto" w:line="360" w:before="0" w:after="0"/>
        <w:ind w:firstLine="709"/>
        <w:jc w:val="both"/>
        <w:rPr/>
      </w:pPr>
      <w:r>
        <w:rPr>
          <w:color w:val="000000"/>
          <w:sz w:val="28"/>
          <w:szCs w:val="28"/>
        </w:rPr>
        <w:t>Квитанция о приеме груза выдается грузоотправителю под роспись в соответствующей графе корешка дорожной ведомости, подтверждает заключение договора перевозки груза, свидетельствует о приеме дорогой груза к перевозке от грузоотправителя.</w:t>
      </w:r>
    </w:p>
    <w:p>
      <w:pPr>
        <w:pStyle w:val="Style20"/>
        <w:spacing w:lineRule="auto" w:line="360" w:before="0" w:after="0"/>
        <w:ind w:firstLine="709"/>
        <w:jc w:val="both"/>
        <w:rPr/>
      </w:pPr>
      <w:r>
        <w:rPr>
          <w:color w:val="000000"/>
          <w:sz w:val="28"/>
          <w:szCs w:val="28"/>
        </w:rPr>
        <w:t>Корешок дорожной ведомости остается на станции отправления. Он служит для учета и отчетности и составления сообщений в системы ЕК ИОДВ и АСОУП.</w:t>
      </w:r>
    </w:p>
    <w:p>
      <w:pPr>
        <w:pStyle w:val="Style20"/>
        <w:spacing w:lineRule="auto" w:line="360" w:before="0" w:after="0"/>
        <w:ind w:firstLine="709"/>
        <w:jc w:val="both"/>
        <w:rPr/>
      </w:pPr>
      <w:r>
        <w:rPr>
          <w:color w:val="000000"/>
          <w:sz w:val="28"/>
          <w:szCs w:val="28"/>
        </w:rPr>
        <w:t>Перевозки грузов повагонными, мелкими отправками, а также порожних вагонов, не принадлежащих перевозчику, оформляются одной из следующих форм:</w:t>
      </w:r>
    </w:p>
    <w:p>
      <w:pPr>
        <w:pStyle w:val="Style20"/>
        <w:spacing w:lineRule="auto" w:line="360" w:before="0" w:after="0"/>
        <w:ind w:firstLine="709"/>
        <w:jc w:val="both"/>
        <w:rPr/>
      </w:pPr>
      <w:r>
        <w:rPr>
          <w:color w:val="000000"/>
          <w:sz w:val="28"/>
          <w:szCs w:val="28"/>
        </w:rPr>
        <w:t>Лист 1 -- на бланке формы ГУ-27, листы 2, 3, 4 -- машинопечатной формы ГУ-29у ВЦ. Лист 1 заполняется грузоотправителем и передается перевозчику для дальнейшего заполнения. Лист 2, 3, 4 заполняется перевозчиком компьютерным способом на основании листа 1.</w:t>
      </w:r>
    </w:p>
    <w:p>
      <w:pPr>
        <w:pStyle w:val="Style20"/>
        <w:spacing w:lineRule="auto" w:line="360" w:before="0" w:after="0"/>
        <w:ind w:firstLine="709"/>
        <w:jc w:val="both"/>
        <w:rPr/>
      </w:pPr>
      <w:r>
        <w:rPr>
          <w:color w:val="000000"/>
          <w:sz w:val="28"/>
          <w:szCs w:val="28"/>
        </w:rPr>
        <w:t>Листы 1, 2, 3, 4 -- на бланках формы ГУ-29-0. Листы 1, 2, 3, 4 накладной заполняются грузоотправителем и передаются перевозчику для дальнейшего оформления. Форма листов накладной позволяет с помощью копировальной бумаги производить заполнение идентично расположенных граф.</w:t>
      </w:r>
    </w:p>
    <w:p>
      <w:pPr>
        <w:pStyle w:val="Style20"/>
        <w:spacing w:lineRule="auto" w:line="360" w:before="0" w:after="0"/>
        <w:ind w:firstLine="709"/>
        <w:jc w:val="both"/>
        <w:rPr/>
      </w:pPr>
      <w:r>
        <w:rPr>
          <w:color w:val="000000"/>
          <w:sz w:val="28"/>
          <w:szCs w:val="28"/>
        </w:rPr>
        <w:t>Лист 1 -- машинопечатной формы ГУ-27уВЦ, листы 2, 3, 4 -- машинопечатной формы ГУ-29уВЦ. Лист 1 заполняется грузоотправителем компьютерным способом и передается перевозчику для дальнейшего оформления, а также для формирования компьютерным способом на его основе листов 2, 3, 4.</w:t>
      </w:r>
    </w:p>
    <w:p>
      <w:pPr>
        <w:pStyle w:val="Style20"/>
        <w:spacing w:lineRule="auto" w:line="360" w:before="0" w:after="0"/>
        <w:ind w:firstLine="709"/>
        <w:jc w:val="both"/>
        <w:rPr/>
      </w:pPr>
      <w:r>
        <w:rPr>
          <w:color w:val="000000"/>
          <w:sz w:val="28"/>
          <w:szCs w:val="28"/>
        </w:rPr>
        <w:t>Подчистки и помарки в перевозочных документах не допускаются.</w:t>
      </w:r>
    </w:p>
    <w:p>
      <w:pPr>
        <w:pStyle w:val="Style20"/>
        <w:spacing w:lineRule="auto" w:line="360" w:before="0" w:after="0"/>
        <w:ind w:firstLine="709"/>
        <w:jc w:val="both"/>
        <w:rPr/>
      </w:pPr>
      <w:r>
        <w:rPr>
          <w:color w:val="000000"/>
          <w:sz w:val="28"/>
          <w:szCs w:val="28"/>
        </w:rPr>
        <w:t>При необходимости изменений сведений, внесенных грузоотправителем в перевозочный документ, грузоотправитель заполняет новый бланк такого документа. Изменения и дополнения сведений, внесенных в перевозочный документ перевозчиком, заверяются подписью и строчным штемпелем этого перевозчика. Не допускается оформление одним перевозочным документом перевозок:</w:t>
      </w:r>
    </w:p>
    <w:p>
      <w:pPr>
        <w:pStyle w:val="Style20"/>
        <w:spacing w:lineRule="auto" w:line="360" w:before="0" w:after="0"/>
        <w:ind w:firstLine="709"/>
        <w:jc w:val="both"/>
        <w:rPr/>
      </w:pPr>
      <w:r>
        <w:rPr>
          <w:color w:val="000000"/>
          <w:sz w:val="28"/>
          <w:szCs w:val="28"/>
        </w:rPr>
        <w:t>- грузов, которые по своим свойствам не допускаются к совместной перевозке в одном вагоне;</w:t>
      </w:r>
    </w:p>
    <w:p>
      <w:pPr>
        <w:pStyle w:val="Style20"/>
        <w:spacing w:lineRule="auto" w:line="360" w:before="0" w:after="0"/>
        <w:ind w:firstLine="709"/>
        <w:jc w:val="both"/>
        <w:rPr/>
      </w:pPr>
      <w:r>
        <w:rPr>
          <w:color w:val="000000"/>
          <w:sz w:val="28"/>
          <w:szCs w:val="28"/>
        </w:rPr>
        <w:t>- грузов, требующих при перевозке соблюдения особых мер предосторожности с грузами, которые не требуют таких мер;</w:t>
      </w:r>
    </w:p>
    <w:p>
      <w:pPr>
        <w:pStyle w:val="Style20"/>
        <w:spacing w:lineRule="auto" w:line="360" w:before="0" w:after="0"/>
        <w:ind w:firstLine="709"/>
        <w:jc w:val="both"/>
        <w:rPr/>
      </w:pPr>
      <w:r>
        <w:rPr>
          <w:color w:val="000000"/>
          <w:sz w:val="28"/>
          <w:szCs w:val="28"/>
        </w:rPr>
        <w:t>- грузов, требующих соблюдения санитарных, ветеринарных, иных</w:t>
      </w:r>
    </w:p>
    <w:p>
      <w:pPr>
        <w:pStyle w:val="Style20"/>
        <w:spacing w:lineRule="auto" w:line="360" w:before="0" w:after="0"/>
        <w:ind w:firstLine="709"/>
        <w:jc w:val="both"/>
        <w:rPr/>
      </w:pPr>
      <w:r>
        <w:rPr>
          <w:color w:val="000000"/>
          <w:sz w:val="28"/>
          <w:szCs w:val="28"/>
        </w:rPr>
        <w:t>Особых норм и правил с грузами, не требующими соблюдения таких Норм и правил.</w:t>
      </w:r>
    </w:p>
    <w:p>
      <w:pPr>
        <w:pStyle w:val="Style20"/>
        <w:spacing w:lineRule="auto" w:line="360" w:before="0" w:after="0"/>
        <w:ind w:firstLine="709"/>
        <w:jc w:val="both"/>
        <w:rPr/>
      </w:pPr>
      <w:r>
        <w:rPr>
          <w:color w:val="000000"/>
          <w:sz w:val="28"/>
          <w:szCs w:val="28"/>
        </w:rPr>
        <w:t>Перевозочные документы наряду с текстовой информацией содержат кодированную информацию. Места для кодирования информации предусмотрены в соответствующих, обведенных рамками местах бланков перевозочных документов.</w:t>
      </w:r>
    </w:p>
    <w:p>
      <w:pPr>
        <w:pStyle w:val="Style20"/>
        <w:spacing w:lineRule="auto" w:line="360" w:before="0" w:after="0"/>
        <w:ind w:firstLine="709"/>
        <w:jc w:val="both"/>
        <w:rPr/>
      </w:pPr>
      <w:r>
        <w:rPr>
          <w:color w:val="000000"/>
          <w:sz w:val="28"/>
          <w:szCs w:val="28"/>
        </w:rPr>
        <w:t>Оформление перевозочных документов в электронном виде -- электронная накладная производится:</w:t>
      </w:r>
    </w:p>
    <w:p>
      <w:pPr>
        <w:pStyle w:val="Style20"/>
        <w:spacing w:lineRule="auto" w:line="360" w:before="0" w:after="0"/>
        <w:ind w:firstLine="709"/>
        <w:jc w:val="both"/>
        <w:rPr/>
      </w:pPr>
      <w:r>
        <w:rPr>
          <w:color w:val="000000"/>
          <w:sz w:val="28"/>
          <w:szCs w:val="28"/>
        </w:rPr>
        <w:t>- грузоотправителем и перевозчиком при наличии договора об электронном обмене данными или обмене электронными документами между грузоотправителем и перевозчиком;</w:t>
      </w:r>
    </w:p>
    <w:p>
      <w:pPr>
        <w:pStyle w:val="Style20"/>
        <w:spacing w:lineRule="auto" w:line="360" w:before="0" w:after="0"/>
        <w:ind w:firstLine="709"/>
        <w:jc w:val="both"/>
        <w:rPr/>
      </w:pPr>
      <w:r>
        <w:rPr>
          <w:color w:val="000000"/>
          <w:sz w:val="28"/>
          <w:szCs w:val="28"/>
        </w:rPr>
        <w:t>- перевозчиком при перевозке груза в сопровождении электронной накладной;</w:t>
      </w:r>
    </w:p>
    <w:p>
      <w:pPr>
        <w:pStyle w:val="Style20"/>
        <w:spacing w:lineRule="auto" w:line="360" w:before="0" w:after="0"/>
        <w:ind w:firstLine="709"/>
        <w:jc w:val="both"/>
        <w:rPr/>
      </w:pPr>
      <w:r>
        <w:rPr>
          <w:color w:val="000000"/>
          <w:sz w:val="28"/>
          <w:szCs w:val="28"/>
        </w:rPr>
        <w:t>- грузополучателем и перевозчиком при наличии договора об электронном обмене документами между грузополучателем и перевозчиком.</w:t>
      </w:r>
    </w:p>
    <w:p>
      <w:pPr>
        <w:pStyle w:val="Style20"/>
        <w:spacing w:lineRule="auto" w:line="360" w:before="0" w:after="0"/>
        <w:ind w:firstLine="709"/>
        <w:jc w:val="both"/>
        <w:rPr/>
      </w:pPr>
      <w:r>
        <w:rPr>
          <w:color w:val="000000"/>
          <w:sz w:val="28"/>
          <w:szCs w:val="28"/>
        </w:rPr>
        <w:t>Перевозка грузов по электронной накладной осуществляется в сопровождении электронной накладной без перевозочных документов в бумажном виде. При наличии договора об электронном обмене документами между перевозчиком и грузополучателем перевозчиком на станции назначения выдается электронный оригинал накладной, подписанный электронной цифровой подписью перевозчика. Подтверждением получения электронного оригинала накладной является электронная дорожная ведомость, подписанная электронной цифровой подписью грузополучателя.</w:t>
      </w:r>
    </w:p>
    <w:p>
      <w:pPr>
        <w:pStyle w:val="Style20"/>
        <w:spacing w:lineRule="auto" w:line="360" w:before="0" w:after="0"/>
        <w:ind w:firstLine="709"/>
        <w:jc w:val="both"/>
        <w:rPr>
          <w:color w:val="000000"/>
          <w:sz w:val="28"/>
          <w:szCs w:val="28"/>
        </w:rPr>
      </w:pPr>
      <w:r>
        <w:rPr>
          <w:b/>
          <w:bCs/>
          <w:color w:val="000000"/>
          <w:sz w:val="28"/>
          <w:szCs w:val="28"/>
        </w:rPr>
        <w:t>Заполнение накладной грузоотправителем</w:t>
      </w:r>
    </w:p>
    <w:p>
      <w:pPr>
        <w:pStyle w:val="Style20"/>
        <w:spacing w:lineRule="auto" w:line="360" w:before="0" w:after="0"/>
        <w:ind w:firstLine="709"/>
        <w:jc w:val="both"/>
        <w:rPr/>
      </w:pPr>
      <w:r>
        <w:rPr>
          <w:color w:val="000000"/>
          <w:sz w:val="28"/>
          <w:szCs w:val="28"/>
        </w:rPr>
        <w:t>На лицевой стороне накладной грузоотправитель указывает скорость перевозки, данные о вагоне, наименование перевозчика и его код, станцию отправления, станцию назначения, полное наименование грузоотправителя и грузополучателя, их коды согласно общероссийскому классификатору предприятий и организаций (ОКПО), почтовые адреса, наименование юридического или фамилия, имя и отчество физического лица, осуществляющих расчеты за перевозку груза при отправлении и выдаче и код плательщика, станции передачи их коды, количество мест, род упаковки, наименование груза и его код, массу груза, если она определена отправителем либо с его участием. Цифрами и прописью указывается общее количество мест и прописью общая масса предъявленного к перевозке груза, а также указывается способ определения массы (если она определялась грузоотправителем либо с его участием). Кроме того, указываются сведения о запорно-пломбировочных устройствах, их типе и контрольных знаках и объявленная ценность груза, номер согласованной заявки на перевозку грузов и на какое число назначена погрузка.</w:t>
      </w:r>
    </w:p>
    <w:p>
      <w:pPr>
        <w:pStyle w:val="Style20"/>
        <w:spacing w:lineRule="auto" w:line="360" w:before="0" w:after="0"/>
        <w:ind w:firstLine="709"/>
        <w:jc w:val="both"/>
        <w:rPr/>
      </w:pPr>
      <w:r>
        <w:rPr>
          <w:color w:val="000000"/>
          <w:sz w:val="28"/>
          <w:szCs w:val="28"/>
        </w:rPr>
        <w:t>По грузам, требующим соблюдения особых мер предосторожности при перевозке и хранении, грузоотправитель в верхней части накладной указывает предусмотренные правилами перевозок данного груза надписи и отметки, характеризующие особые свойства груза.</w:t>
      </w:r>
    </w:p>
    <w:p>
      <w:pPr>
        <w:pStyle w:val="Style20"/>
        <w:spacing w:lineRule="auto" w:line="360" w:before="0" w:after="0"/>
        <w:ind w:firstLine="709"/>
        <w:jc w:val="both"/>
        <w:rPr/>
      </w:pPr>
      <w:r>
        <w:rPr>
          <w:color w:val="000000"/>
          <w:sz w:val="28"/>
          <w:szCs w:val="28"/>
        </w:rPr>
        <w:t>За правильность внесенных в накладную сведений грузоотправитель разборчиво расписывается и указывает свою фамилию и инициалы.</w:t>
      </w:r>
    </w:p>
    <w:p>
      <w:pPr>
        <w:pStyle w:val="Style20"/>
        <w:spacing w:lineRule="auto" w:line="360" w:before="0" w:after="0"/>
        <w:ind w:firstLine="709"/>
        <w:jc w:val="both"/>
        <w:rPr/>
      </w:pPr>
      <w:r>
        <w:rPr>
          <w:color w:val="000000"/>
          <w:sz w:val="28"/>
          <w:szCs w:val="28"/>
        </w:rPr>
        <w:t>На оборотной стороне накладной в графе 1 грузоотправитель подтверждает правильность размещения и закрепления груза в соответствии с требованиями Технических условий размещения и крепления грузов в вагонах и контейнерах. В графе 2 «Особые заявления и отметки отправителя» в случаях, предусмотренных правилами перевозок грузов и техническими условиями, грузоотправителем делаются соответствующие отметки (наименование прилагаемых документов, количество поддонов, сведения о съемном или несъемном оборудовании, которое не выдается грузополучателю вместе с грузом, профилактические меры для предохранения груза от смерзания и д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Погрузка грузов, пломбирование груз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грузка грузов в вагоны и на автомобили, а также выгрузка из них производятся: предприятиями Белорусской железной дороги - в местах общего пользования, имеющих необходимые устройства и механизмы, за исключением опасных, скоропортящихся, негабаритных и иных грузов, указанных в правилах перевозок грузов; грузоотправителями и грузополучателями - в местах необщего пользования, а также в местах общего пользования, если погрузка и выгрузка грузов необязательна для предприятий Белорусской железной дороги. Предприятия Белорусской железной дороги по договорам с грузоотправителями и грузополучателями могут принимать на себя выполнение погрузочно-разгрузочных работ в местах необщего пользования, а также в местах общего пользования, если погрузка и выгрузка грузов для них необязательна. За погрузку и выгрузку грузов предприятия Белорусской железной дороги взимают с грузоотправителей и грузополучателей плату по соглашению сторон.</w:t>
      </w:r>
    </w:p>
    <w:p>
      <w:pPr>
        <w:pStyle w:val="Normal"/>
        <w:spacing w:lineRule="auto" w:line="360" w:before="0" w:after="0"/>
        <w:ind w:firstLine="709"/>
        <w:jc w:val="both"/>
        <w:rPr/>
      </w:pPr>
      <w:r>
        <w:rPr>
          <w:rFonts w:cs="Times New Roman" w:ascii="Times New Roman" w:hAnsi="Times New Roman"/>
          <w:color w:val="000000"/>
          <w:sz w:val="28"/>
          <w:szCs w:val="28"/>
          <w:lang w:eastAsia="ru-RU"/>
        </w:rPr>
        <w:t>40. Предприятия Белорусской железной дороги обязаны подавать под погрузку вагоны, контейнеры в техническом отношении исправные, годные для перевозки конкретного груза, очищенные от остатков грузов и мусора, со снятыми реквизитами крепления, а в необходимых случаях - промытые и продезинфицированные. Под налив должны подаваться цистерны и бункерные полувагоны, соответствующие роду наливаемого продукта. Подготовка цистерн и бункерных полувагонов под налив производится грузоотправителя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игодность для перевозки конкретного груза в коммерческом отношении определяется: вагонов - грузоотправителями, если погрузка производится ими, или предприятиями Белорусской железной дороги, если погрузка производится этими предприятиями; контейнеров, специализированных вагонов - грузоотправителями. Перед наливом цистерн грузоотправитель проверяет в первую очередь герметичность котла цистерны, техническую исправность ее арматуры и универсальных сливных приборов. Подача под погрузку неочищенных вагонов допускается только с согласия грузоотправителя, порта (пристани). В этом случае предприятие Белорусской железной дороги по их требованию уплачивает сбор в размере 2 базовых величин за универсальный вагон и 3 базовых величин за специализированный вагон в пользу грузоотправителя, предприятия внутреннего водного транспорта, которые обязаны очистить эти вагоны. На очистку вагонов грузоотправителю, порту (пристани) предоставляется необходимое время, определяемое соглашением сторон.(часть 6 пункта 40 в ред. постановления Совмина от 15.07.2002 N 949) (см. текст в предыдущей реда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41. Погрузка грузов в вагоны, контейнеры должна осуществляться исходя из установленных технических норм их загрузки, но не выше грузоподъемности согласно трафарету, указанному на вагоне, контейнере. Технические нормы загрузки вагонов, контейнеров устанавливаются Начальником Белорусской железной дороги исходя из необходимости максимального использования их грузоподъемности и вместимости, обеспечения сохранности грузов. Если по грузам технические нормы загрузки не установлены, Белорусская железная дорога, ее предприятия могут потребовать погрузки этих грузов до полного использования вместимости вагонов, контейнеров, но не более их грузоподъемности. В случае загрузки вагона, контейнера сверх его грузоподъемности грузоотправитель обязан выгрузить излишек груза. Размещение и крепление грузов в вагонах, контейнерах производятся в соответствии с требованиями Технических условий погрузки и крепления грузов. Перечень грузов, перевозка которых допускается на открытом подвижном железнодорожном составе, устанавливается правилами перевозок грузов.</w:t>
      </w:r>
    </w:p>
    <w:p>
      <w:pPr>
        <w:pStyle w:val="Normal"/>
        <w:spacing w:lineRule="auto" w:line="360" w:before="0" w:after="0"/>
        <w:ind w:firstLine="709"/>
        <w:jc w:val="both"/>
        <w:rPr/>
      </w:pPr>
      <w:r>
        <w:rPr>
          <w:rFonts w:cs="Times New Roman" w:ascii="Times New Roman" w:hAnsi="Times New Roman"/>
          <w:color w:val="000000"/>
          <w:sz w:val="28"/>
          <w:szCs w:val="28"/>
          <w:lang w:eastAsia="ru-RU"/>
        </w:rPr>
        <w:t>42. Необходимые для погрузки, крепления и перевозки оборудование, приспособления и материалы (стойки, подкладки, проволока и т.п.) предоставляются грузоотправителями. Отдельные перевозочные приспособления (хлебные и овощные щиты, печи) и средства пакетирования (поддоны, стропы, стяжки) могут предоставляться предприятиями Белорусской железной дороги за плату, указанную в Тарифном руководстве. Предоставляемые приспособления должны быть технически исправными. Установка оборудования, приспособлений и материалов при погрузке и снятие их при выгрузке производятся осуществлявшими погрузку или выгрузку грузоотправителем, грузополучателем или предприятием Белорусской железной дороги. Сведения об установленных оборудовании, приспособлениях и материалах грузоотправитель указывает в накладной в порядке, предусмотренном в правилах перевозок грузов. Все оборудование, приспособления и материалы, принадлежащие грузоотправителю, выдаются на железнодорожной станции назначения грузополучателю вместе с грузом.</w:t>
      </w:r>
    </w:p>
    <w:p>
      <w:pPr>
        <w:pStyle w:val="Normal"/>
        <w:spacing w:lineRule="auto" w:line="360" w:before="0" w:after="0"/>
        <w:ind w:firstLine="709"/>
        <w:jc w:val="both"/>
        <w:rPr/>
      </w:pPr>
      <w:r>
        <w:rPr>
          <w:rFonts w:cs="Times New Roman" w:ascii="Times New Roman" w:hAnsi="Times New Roman"/>
          <w:color w:val="000000"/>
          <w:sz w:val="28"/>
          <w:szCs w:val="28"/>
          <w:lang w:eastAsia="ru-RU"/>
        </w:rPr>
        <w:t>43. За время нахождения вагонов (контейнеров) железной дороги у грузоотправителей, грузополучателей под погрузкой, выгрузкой, а также за время задержки этих вагонов (контейнеров) на железнодорожных станциях отправления, назначения и в пути следования по причинам, зависящим от грузоотправителя, грузополучателя (оформление перевозочных документов, таможенное оформление и т.п.), они вносят Белорусской железной дороге, ее предприятиям соответствующую плату, указанную в Тарифном руководстве. За время нахождения вагонов, контейнеров, принадлежащих грузоотправителям, грузополучателям или арендованных ими, на железнодорожных станциях под погрузкой, выгрузкой, а также за время задержки этих вагонов, контейнеров на железнодорожных станциях отправления, назначения и в пути следования по причинам, зависящим от грузоотправителя, грузополучателя (оформление перевозочных документов, таможенное оформление и т.п.), они вносят Белорусской железной дороге, ее предприятиям плату в размере 50 процентов указанной в Тарифном руководстве платы за пользование вагонами(контейнерами) железной дороги. Плата за пользование вагонами рефрижераторной секции предприятий Белорусской железной дороги и железных дорог других государств начисляется исходя из времени окончания погрузки, выгрузки последнего вагона секции. Плата за пользование вагонами (контейнерами) железной дороги, поданными под погрузку, взимается с грузоотправителя независимо от уплаты штрафа за невыполнение им заявки на перевозку груза.</w:t>
      </w:r>
    </w:p>
    <w:p>
      <w:pPr>
        <w:pStyle w:val="Normal"/>
        <w:spacing w:lineRule="auto" w:line="360" w:before="0" w:after="0"/>
        <w:ind w:firstLine="709"/>
        <w:jc w:val="both"/>
        <w:rPr/>
      </w:pPr>
      <w:r>
        <w:rPr>
          <w:rFonts w:cs="Times New Roman" w:ascii="Times New Roman" w:hAnsi="Times New Roman"/>
          <w:color w:val="000000"/>
          <w:sz w:val="28"/>
          <w:szCs w:val="28"/>
          <w:lang w:eastAsia="ru-RU"/>
        </w:rPr>
        <w:t>44. О времени подачи вагонов, контейнеров под погрузку и выгрузку средствами грузоотправителя или грузополучателя начальник железнодорожной станции обязан уведомить грузоотправителя или грузополучателя не позднее чем за 2 часа до подачи вагонов, контейнеров. Предприятия Белорусской железной дороги на договорных условиях могут предварительно информировать грузополучателя о подходе в его адрес груз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49. Загруженные крытые вагоны (в том числе специализированные), цистерны должны быть опломбированы пломбами или запорно-пломбировочными устройствами: предприятия Белорусской железной дороги, если груз погружен им; грузоотправителя, порта (пристани), если груз погружен ими. Кроме того, грузоотправителем должны быть опломбированы загруженные контейнеры. В случае вскрытия вагонов, контейнеров для таможенного досмотра наложение новых пломб или запорно-пломбировочных устройств производится соответствующим таможенным органом. </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чень грузов, допущенных к перевозке в вагонах без пломб или запорно-пломбировочных устройств, технические требования к пломбам и запорно-пломбировочным устройствам, их типы, а также порядок пломбирования вагонов и контейнеров устанавливаются правилами перевозок грузов. Пломбы, пломбировочные тиски, а также бечева или проволока для пломбирования вагонов и контейнеров, запорно-пломбировочные устройства приобретаются у предприятий Белорусской железной дороги грузоотправителями за плату, указанную в Тарифном руководстве. Для пломбирования вагонов и контейнеров предприятия Белорусской железной дороги могут предоставлять во временное пользование грузоотправителям станционные пломбировочные тиски и другие устройства для пломбирования в порядке, установленном правилами перевозок груз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Документальное оформление перевозок</w:t>
      </w:r>
    </w:p>
    <w:p>
      <w:pPr>
        <w:pStyle w:val="Style20"/>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20"/>
        <w:spacing w:lineRule="auto" w:line="360" w:before="0" w:after="0"/>
        <w:ind w:firstLine="709"/>
        <w:jc w:val="both"/>
        <w:rPr/>
      </w:pPr>
      <w:r>
        <w:rPr>
          <w:color w:val="000000"/>
          <w:sz w:val="28"/>
          <w:szCs w:val="28"/>
        </w:rPr>
        <w:t>Перевозка грузов оформляется едиными для всех участников перевозочного процесса на железнодорожном транспорте перевозочными документами. Перевозочный документ -- транспортная железнодорожная накладная состоит из четырех листов: лист 1 -- оригинал накладной (выдается перевозчиком грузополучателю); лист 2 -- дорожная ведомость (составляется в необходимом количестве экземпляров для перевозчика и участников перевозочного процесса, в том числе не менее двух дополнительных экземпляров для каждой участвующей в перевозке грузов инфраструктуры -- один для входной железнодорожной станции, находящейся в данной инфраструктуре, второй -- для выходной станции из инфраструктуры); лист 3 -- корешок дорожной ведомости (остается у перевозчика); лист 4 -- квитанция о приеме груза (остается у грузоотправителя).</w:t>
      </w:r>
    </w:p>
    <w:p>
      <w:pPr>
        <w:pStyle w:val="Style20"/>
        <w:spacing w:lineRule="auto" w:line="360" w:before="0" w:after="0"/>
        <w:ind w:firstLine="709"/>
        <w:jc w:val="both"/>
        <w:rPr/>
      </w:pPr>
      <w:r>
        <w:rPr>
          <w:color w:val="000000"/>
          <w:sz w:val="28"/>
          <w:szCs w:val="28"/>
        </w:rPr>
        <w:t>Оригинал накладной вместе с дорожной ведомостью следует с грузом на станцию назначения, где выдается грузополучателю под расписку в дорожной ведомости. Если накладная подтверждает заключение договора перевозки груза, то дорожная ведомость -- документ расчетно-финансового и информационного значения. По дорожным ведомостям определяется выполненный объем перевозок, доходные поступления от них, правильность расчетов, выполнение сроков доставки, осуществляется информационное обеспечение автоматизированной системы ЕКИОДВ (единый комплекс интегрированной обработки дорожной ведомости).</w:t>
      </w:r>
    </w:p>
    <w:p>
      <w:pPr>
        <w:pStyle w:val="Style20"/>
        <w:spacing w:lineRule="auto" w:line="360" w:before="0" w:after="0"/>
        <w:ind w:firstLine="709"/>
        <w:jc w:val="both"/>
        <w:rPr/>
      </w:pPr>
      <w:r>
        <w:rPr>
          <w:color w:val="000000"/>
          <w:sz w:val="28"/>
          <w:szCs w:val="28"/>
        </w:rPr>
        <w:t>Квитанция о приеме груза выдается грузоотправителю под роспись в соответствующей графе корешка дорожной ведомости, подтверждает заключение договора перевозки груза, свидетельствует о приеме дорогой груза к перевозке от грузоотправителя.</w:t>
      </w:r>
    </w:p>
    <w:p>
      <w:pPr>
        <w:pStyle w:val="Style20"/>
        <w:spacing w:lineRule="auto" w:line="360" w:before="0" w:after="0"/>
        <w:ind w:firstLine="709"/>
        <w:jc w:val="both"/>
        <w:rPr/>
      </w:pPr>
      <w:r>
        <w:rPr>
          <w:color w:val="000000"/>
          <w:sz w:val="28"/>
          <w:szCs w:val="28"/>
        </w:rPr>
        <w:t>Корешок дорожной ведомости остается на станции отправления. Он служит для учета и отчетности и составления сообщений в системы ЕК ИОДВ и АСОУП.</w:t>
      </w:r>
    </w:p>
    <w:p>
      <w:pPr>
        <w:pStyle w:val="Style20"/>
        <w:spacing w:lineRule="auto" w:line="360" w:before="0" w:after="0"/>
        <w:ind w:firstLine="709"/>
        <w:jc w:val="both"/>
        <w:rPr/>
      </w:pPr>
      <w:r>
        <w:rPr>
          <w:color w:val="000000"/>
          <w:sz w:val="28"/>
          <w:szCs w:val="28"/>
        </w:rPr>
        <w:t>Перевозки грузов повагонными, мелкими отправками, а также порожних вагонов, не принадлежащих перевозчику, оформляются одной из следующих форм:</w:t>
      </w:r>
    </w:p>
    <w:p>
      <w:pPr>
        <w:pStyle w:val="Style20"/>
        <w:spacing w:lineRule="auto" w:line="360" w:before="0" w:after="0"/>
        <w:ind w:firstLine="709"/>
        <w:jc w:val="both"/>
        <w:rPr/>
      </w:pPr>
      <w:r>
        <w:rPr>
          <w:color w:val="000000"/>
          <w:sz w:val="28"/>
          <w:szCs w:val="28"/>
        </w:rPr>
        <w:t>Лист 1 -- на бланке формы ГУ-27, листы 2, 3, 4 -- машинопечатной формы ГУ-29у ВЦ. Лист 1 заполняется грузоотправителем и передается перевозчику для дальнейшего заполнения. Лист 2, 3, 4 заполняется перевозчиком компьютерным способом на основании листа 1.</w:t>
      </w:r>
    </w:p>
    <w:p>
      <w:pPr>
        <w:pStyle w:val="Style20"/>
        <w:spacing w:lineRule="auto" w:line="360" w:before="0" w:after="0"/>
        <w:ind w:firstLine="709"/>
        <w:jc w:val="both"/>
        <w:rPr/>
      </w:pPr>
      <w:r>
        <w:rPr>
          <w:color w:val="000000"/>
          <w:sz w:val="28"/>
          <w:szCs w:val="28"/>
        </w:rPr>
        <w:t>Листы 1, 2, 3, 4 -- на бланках формы ГУ-29-0. Листы 1, 2, 3, 4 накладной заполняются грузоотправителем и передаются перевозчику для дальнейшего оформления. Форма листов накладной позволяет с помощью копировальной бумаги производить заполнение идентично расположенных граф.</w:t>
      </w:r>
    </w:p>
    <w:p>
      <w:pPr>
        <w:pStyle w:val="Style20"/>
        <w:spacing w:lineRule="auto" w:line="360" w:before="0" w:after="0"/>
        <w:ind w:firstLine="709"/>
        <w:jc w:val="both"/>
        <w:rPr/>
      </w:pPr>
      <w:r>
        <w:rPr>
          <w:color w:val="000000"/>
          <w:sz w:val="28"/>
          <w:szCs w:val="28"/>
        </w:rPr>
        <w:t>Лист 1 -- машинопечатной формы ГУ-27уВЦ, листы 2, 3, 4 -- машинопечатной формы ГУ-29уВЦ. Лист 1 заполняется грузоотправителем компьютерным способом и передается перевозчику для дальнейшего оформления, а также для формирования компьютерным способом на его основе листов 2, 3, 4. Подчистки и помарки в перевозочных документах не допускаются.</w:t>
      </w:r>
    </w:p>
    <w:p>
      <w:pPr>
        <w:pStyle w:val="Style20"/>
        <w:spacing w:lineRule="auto" w:line="360" w:before="0" w:after="0"/>
        <w:ind w:firstLine="709"/>
        <w:jc w:val="both"/>
        <w:rPr/>
      </w:pPr>
      <w:r>
        <w:rPr>
          <w:color w:val="000000"/>
          <w:sz w:val="28"/>
          <w:szCs w:val="28"/>
        </w:rPr>
        <w:t>При необходимости изменений сведений, внесенных грузоотправителем в перевозочный документ, грузоотправитель заполняет новый бланк такого документа. Изменения и дополнения сведений, внесенных в перевозочный документ перевозчиком, заверяются подписью и строчным штемпелем этого перевозчика. Не допускается оформление одним перевозочным документом перевозок:</w:t>
      </w:r>
    </w:p>
    <w:p>
      <w:pPr>
        <w:pStyle w:val="Style20"/>
        <w:spacing w:lineRule="auto" w:line="360" w:before="0" w:after="0"/>
        <w:ind w:firstLine="709"/>
        <w:jc w:val="both"/>
        <w:rPr/>
      </w:pPr>
      <w:r>
        <w:rPr>
          <w:color w:val="000000"/>
          <w:sz w:val="28"/>
          <w:szCs w:val="28"/>
        </w:rPr>
        <w:t>- грузов, которые по своим свойствам не допускаются к совместной перевозке в одном вагоне;</w:t>
      </w:r>
    </w:p>
    <w:p>
      <w:pPr>
        <w:pStyle w:val="Style20"/>
        <w:spacing w:lineRule="auto" w:line="360" w:before="0" w:after="0"/>
        <w:ind w:firstLine="709"/>
        <w:jc w:val="both"/>
        <w:rPr/>
      </w:pPr>
      <w:r>
        <w:rPr>
          <w:color w:val="000000"/>
          <w:sz w:val="28"/>
          <w:szCs w:val="28"/>
        </w:rPr>
        <w:t>- грузов, требующих при перевозке соблюдения особых мер предосторожности с грузами, которые не требуют таких мер;</w:t>
      </w:r>
    </w:p>
    <w:p>
      <w:pPr>
        <w:pStyle w:val="Style20"/>
        <w:spacing w:lineRule="auto" w:line="360" w:before="0" w:after="0"/>
        <w:ind w:firstLine="709"/>
        <w:jc w:val="both"/>
        <w:rPr/>
      </w:pPr>
      <w:r>
        <w:rPr>
          <w:color w:val="000000"/>
          <w:sz w:val="28"/>
          <w:szCs w:val="28"/>
        </w:rPr>
        <w:t>- грузов, требующих соблюдения санитарных, ветеринарных, иных</w:t>
      </w:r>
    </w:p>
    <w:p>
      <w:pPr>
        <w:pStyle w:val="Style20"/>
        <w:spacing w:lineRule="auto" w:line="360" w:before="0" w:after="0"/>
        <w:ind w:firstLine="709"/>
        <w:jc w:val="both"/>
        <w:rPr>
          <w:color w:val="000000"/>
          <w:sz w:val="28"/>
          <w:szCs w:val="28"/>
        </w:rPr>
      </w:pPr>
      <w:r>
        <w:rPr>
          <w:color w:val="000000"/>
          <w:sz w:val="28"/>
          <w:szCs w:val="28"/>
        </w:rPr>
        <w:t>Особых норм и правил с грузами, не требующими соблюдения таких Норм и правил.Перевозочные документы наряду с текстовой информацией содержат кодированную информацию. Места для кодирования информации предусмотрены в соответствующих, обведенных рамками местах бланков перевозочных документов.</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b/>
          <w:b/>
          <w:color w:val="000000"/>
          <w:sz w:val="28"/>
          <w:szCs w:val="28"/>
        </w:rPr>
      </w:pPr>
      <w:r>
        <w:rPr>
          <w:b/>
          <w:color w:val="000000"/>
          <w:sz w:val="28"/>
          <w:szCs w:val="28"/>
        </w:rPr>
        <w:t>2.Практическая часть на примере деятельности торгового объекта</w:t>
      </w:r>
    </w:p>
    <w:p>
      <w:pPr>
        <w:pStyle w:val="Style20"/>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color w:val="000000"/>
          <w:sz w:val="28"/>
          <w:szCs w:val="28"/>
        </w:rPr>
        <w:t>ООО «Компания «Северо-Запад» образовано в 1999г. в г. Витебске. Целью создания компании является организация сети предприятий торговли в рамках долгосрочной программы.</w:t>
      </w:r>
    </w:p>
    <w:p>
      <w:pPr>
        <w:pStyle w:val="Style20"/>
        <w:spacing w:lineRule="auto" w:line="360" w:before="0" w:after="0"/>
        <w:ind w:firstLine="709"/>
        <w:jc w:val="both"/>
        <w:rPr/>
      </w:pPr>
      <w:r>
        <w:rPr>
          <w:color w:val="000000"/>
          <w:sz w:val="28"/>
          <w:szCs w:val="28"/>
        </w:rPr>
        <w:t>Направление деятельности - оптовая и розничная торговля продовольственными товарами. ООО «Виктория» - дочернее предприятие холдинга ООО «Компания «Северо-запад», созданное с целью реализации данного проекта и которое стремится как можно быстрее занять свое место на рынке продовольственных товаров. Эта ниша рынка была выбрана неслучайно. Несомненно, на рынке продовольственных товаров очень большое количество конкурентов государственных и частных форм, но продовольственные товары - это, пожалуй, единственные товары, которые будут необходимы всегда. Даже при резком сокращении доходов, а соответственно, и спроса населения, тот минимум, который останется у потребителя, будет потрачен в первую очередь на продукты питания. Но рынок продовольственных товаров имеет преимущества не только в кризисных ситуациях. В настоящее время при удачном выборе месторасположения магазинов, можно достигнуть наибольшей выручки от торговли продовольственными товарами. Именно на это и направлена подготовительная работа предприятия.</w:t>
      </w:r>
    </w:p>
    <w:p>
      <w:pPr>
        <w:pStyle w:val="Style20"/>
        <w:spacing w:lineRule="auto" w:line="360" w:before="0" w:after="0"/>
        <w:ind w:firstLine="709"/>
        <w:jc w:val="both"/>
        <w:rPr/>
      </w:pPr>
      <w:r>
        <w:rPr>
          <w:color w:val="000000"/>
          <w:sz w:val="28"/>
          <w:szCs w:val="28"/>
        </w:rPr>
        <w:t>Одним из основных видов деятельности предприятия является: организация перевозки продуктов питания из пункта производства в пункт потребления.</w:t>
      </w:r>
    </w:p>
    <w:p>
      <w:pPr>
        <w:pStyle w:val="Style20"/>
        <w:spacing w:lineRule="auto" w:line="360" w:before="0" w:after="0"/>
        <w:ind w:firstLine="709"/>
        <w:jc w:val="both"/>
        <w:rPr>
          <w:color w:val="000000"/>
          <w:sz w:val="28"/>
          <w:szCs w:val="28"/>
        </w:rPr>
      </w:pPr>
      <w:r>
        <w:rPr>
          <w:b/>
          <w:bCs/>
          <w:color w:val="000000"/>
          <w:sz w:val="28"/>
          <w:szCs w:val="28"/>
        </w:rPr>
        <w:t>Организация перевозок грузов на предприятии</w:t>
      </w:r>
    </w:p>
    <w:p>
      <w:pPr>
        <w:pStyle w:val="Style20"/>
        <w:spacing w:lineRule="auto" w:line="360" w:before="0" w:after="0"/>
        <w:ind w:firstLine="709"/>
        <w:jc w:val="both"/>
        <w:rPr/>
      </w:pPr>
      <w:r>
        <w:rPr>
          <w:color w:val="000000"/>
          <w:sz w:val="28"/>
          <w:szCs w:val="28"/>
        </w:rPr>
        <w:t>При организации перевозок грузов в ООО «Северо-Запад» решаются следующие задачи:</w:t>
      </w:r>
    </w:p>
    <w:p>
      <w:pPr>
        <w:pStyle w:val="Style20"/>
        <w:spacing w:lineRule="auto" w:line="360" w:before="0" w:after="0"/>
        <w:ind w:firstLine="709"/>
        <w:jc w:val="both"/>
        <w:rPr/>
      </w:pPr>
      <w:r>
        <w:rPr>
          <w:color w:val="000000"/>
          <w:sz w:val="28"/>
          <w:szCs w:val="28"/>
        </w:rPr>
        <w:t>Выбор транспортной тары и средств пакетирования для перевозки, определение способа крепления на подвижном составе.</w:t>
      </w:r>
    </w:p>
    <w:p>
      <w:pPr>
        <w:pStyle w:val="Style20"/>
        <w:spacing w:lineRule="auto" w:line="360" w:before="0" w:after="0"/>
        <w:ind w:firstLine="709"/>
        <w:jc w:val="both"/>
        <w:rPr/>
      </w:pPr>
      <w:r>
        <w:rPr>
          <w:color w:val="000000"/>
          <w:sz w:val="28"/>
          <w:szCs w:val="28"/>
        </w:rPr>
        <w:t>Выбор типа подвижного состава, используемого для перевозки, и потребного парка;</w:t>
      </w:r>
    </w:p>
    <w:p>
      <w:pPr>
        <w:pStyle w:val="Style20"/>
        <w:spacing w:lineRule="auto" w:line="360" w:before="0" w:after="0"/>
        <w:ind w:firstLine="709"/>
        <w:jc w:val="both"/>
        <w:rPr/>
      </w:pPr>
      <w:r>
        <w:rPr>
          <w:color w:val="000000"/>
          <w:sz w:val="28"/>
          <w:szCs w:val="28"/>
        </w:rPr>
        <w:t>Определение маршрута перевозки и остановочных пунктов в соответствии с действующими путями сообщения;</w:t>
      </w:r>
    </w:p>
    <w:p>
      <w:pPr>
        <w:pStyle w:val="Style20"/>
        <w:spacing w:lineRule="auto" w:line="360" w:before="0" w:after="0"/>
        <w:ind w:firstLine="709"/>
        <w:jc w:val="both"/>
        <w:rPr/>
      </w:pPr>
      <w:r>
        <w:rPr>
          <w:color w:val="000000"/>
          <w:sz w:val="28"/>
          <w:szCs w:val="28"/>
        </w:rPr>
        <w:t>Расчет времени перемещения по участкам маршрута на выбранном подвижном составе;</w:t>
      </w:r>
    </w:p>
    <w:p>
      <w:pPr>
        <w:pStyle w:val="Style20"/>
        <w:spacing w:lineRule="auto" w:line="360" w:before="0" w:after="0"/>
        <w:ind w:firstLine="709"/>
        <w:jc w:val="both"/>
        <w:rPr/>
      </w:pPr>
      <w:r>
        <w:rPr>
          <w:color w:val="000000"/>
          <w:sz w:val="28"/>
          <w:szCs w:val="28"/>
        </w:rPr>
        <w:t>Определение расчетного срока доставки и сравнение его с предельным сроком транспортировки;</w:t>
      </w:r>
    </w:p>
    <w:p>
      <w:pPr>
        <w:pStyle w:val="Style20"/>
        <w:spacing w:lineRule="auto" w:line="360" w:before="0" w:after="0"/>
        <w:ind w:firstLine="709"/>
        <w:jc w:val="both"/>
        <w:rPr/>
      </w:pPr>
      <w:r>
        <w:rPr>
          <w:color w:val="000000"/>
          <w:sz w:val="28"/>
          <w:szCs w:val="28"/>
        </w:rPr>
        <w:t>Определение расчетных температур воздуха на участках маршрута и в остановочных пунктах;</w:t>
      </w:r>
    </w:p>
    <w:p>
      <w:pPr>
        <w:pStyle w:val="Style20"/>
        <w:spacing w:lineRule="auto" w:line="360" w:before="0" w:after="0"/>
        <w:ind w:firstLine="709"/>
        <w:jc w:val="both"/>
        <w:rPr/>
      </w:pPr>
      <w:r>
        <w:rPr>
          <w:color w:val="000000"/>
          <w:sz w:val="28"/>
          <w:szCs w:val="28"/>
        </w:rPr>
        <w:t>Выбор оптимального температурного режима перевозки груза в соответствии с его характером и свойствами;</w:t>
      </w:r>
    </w:p>
    <w:p>
      <w:pPr>
        <w:pStyle w:val="Style20"/>
        <w:spacing w:lineRule="auto" w:line="360" w:before="0" w:after="0"/>
        <w:ind w:firstLine="709"/>
        <w:jc w:val="both"/>
        <w:rPr/>
      </w:pPr>
      <w:r>
        <w:rPr>
          <w:color w:val="000000"/>
          <w:sz w:val="28"/>
          <w:szCs w:val="28"/>
        </w:rPr>
        <w:t>Определение теплопритоков в грузовую кабину за время выполнения рейса и интенсивности компенсирующей работы холодильного оборудования;</w:t>
      </w:r>
    </w:p>
    <w:p>
      <w:pPr>
        <w:pStyle w:val="Style20"/>
        <w:spacing w:lineRule="auto" w:line="360" w:before="0" w:after="0"/>
        <w:ind w:firstLine="709"/>
        <w:jc w:val="both"/>
        <w:rPr/>
      </w:pPr>
      <w:r>
        <w:rPr>
          <w:color w:val="000000"/>
          <w:sz w:val="28"/>
          <w:szCs w:val="28"/>
        </w:rPr>
        <w:t>Определение дополнительных расходов связанных с обеспечением температурного режима перевозки.</w:t>
      </w:r>
    </w:p>
    <w:p>
      <w:pPr>
        <w:pStyle w:val="Style20"/>
        <w:spacing w:lineRule="auto" w:line="360" w:before="0" w:after="0"/>
        <w:ind w:firstLine="709"/>
        <w:jc w:val="both"/>
        <w:rPr/>
      </w:pPr>
      <w:r>
        <w:rPr>
          <w:color w:val="000000"/>
          <w:sz w:val="28"/>
          <w:szCs w:val="28"/>
        </w:rPr>
        <w:t>ИСХОДНЫЕ ДАННЫЕ:</w:t>
      </w:r>
    </w:p>
    <w:p>
      <w:pPr>
        <w:pStyle w:val="Style20"/>
        <w:spacing w:lineRule="auto" w:line="360" w:before="0" w:after="0"/>
        <w:ind w:firstLine="709"/>
        <w:jc w:val="both"/>
        <w:rPr/>
      </w:pPr>
      <w:r>
        <w:rPr>
          <w:color w:val="000000"/>
          <w:sz w:val="28"/>
          <w:szCs w:val="28"/>
        </w:rPr>
        <w:t>Пункт отправления: г. Одесса, Украина</w:t>
      </w:r>
    </w:p>
    <w:p>
      <w:pPr>
        <w:pStyle w:val="Style20"/>
        <w:spacing w:lineRule="auto" w:line="360" w:before="0" w:after="0"/>
        <w:ind w:firstLine="709"/>
        <w:jc w:val="both"/>
        <w:rPr>
          <w:color w:val="000000"/>
          <w:sz w:val="28"/>
          <w:szCs w:val="28"/>
        </w:rPr>
      </w:pPr>
      <w:r>
        <w:rPr>
          <w:color w:val="000000"/>
          <w:sz w:val="28"/>
          <w:szCs w:val="28"/>
        </w:rPr>
        <w:t>Пункт назначения: г. Витебск, Беларусь</w:t>
      </w:r>
    </w:p>
    <w:p>
      <w:pPr>
        <w:pStyle w:val="Style20"/>
        <w:spacing w:lineRule="auto" w:line="360" w:before="0" w:after="0"/>
        <w:ind w:firstLine="709"/>
        <w:jc w:val="both"/>
        <w:rPr/>
      </w:pPr>
      <w:r>
        <w:rPr>
          <w:color w:val="000000"/>
          <w:sz w:val="28"/>
          <w:szCs w:val="28"/>
        </w:rPr>
        <w:t>Груз: Бананы</w:t>
      </w:r>
    </w:p>
    <w:p>
      <w:pPr>
        <w:pStyle w:val="Style20"/>
        <w:spacing w:lineRule="auto" w:line="360" w:before="0" w:after="0"/>
        <w:ind w:firstLine="709"/>
        <w:jc w:val="both"/>
        <w:rPr/>
      </w:pPr>
      <w:r>
        <w:rPr>
          <w:color w:val="000000"/>
          <w:sz w:val="28"/>
          <w:szCs w:val="28"/>
        </w:rPr>
        <w:t>Месяц: Август</w:t>
      </w:r>
    </w:p>
    <w:p>
      <w:pPr>
        <w:pStyle w:val="Style20"/>
        <w:spacing w:lineRule="auto" w:line="360" w:before="0" w:after="0"/>
        <w:ind w:firstLine="709"/>
        <w:jc w:val="both"/>
        <w:rPr/>
      </w:pPr>
      <w:r>
        <w:rPr>
          <w:color w:val="000000"/>
          <w:sz w:val="28"/>
          <w:szCs w:val="28"/>
        </w:rPr>
        <w:t>Масса: 40 тонн</w:t>
      </w:r>
    </w:p>
    <w:p>
      <w:pPr>
        <w:pStyle w:val="Style20"/>
        <w:spacing w:lineRule="auto" w:line="360" w:before="0" w:after="0"/>
        <w:ind w:firstLine="709"/>
        <w:jc w:val="both"/>
        <w:rPr/>
      </w:pPr>
      <w:r>
        <w:rPr>
          <w:color w:val="000000"/>
          <w:sz w:val="28"/>
          <w:szCs w:val="28"/>
        </w:rPr>
        <w:t>Вид транспорта: Железнодорожный</w:t>
      </w:r>
    </w:p>
    <w:p>
      <w:pPr>
        <w:pStyle w:val="Style20"/>
        <w:spacing w:lineRule="auto" w:line="360" w:before="0" w:after="0"/>
        <w:ind w:firstLine="709"/>
        <w:jc w:val="both"/>
        <w:rPr/>
      </w:pPr>
      <w:r>
        <w:rPr>
          <w:color w:val="000000"/>
          <w:sz w:val="28"/>
          <w:szCs w:val="28"/>
        </w:rPr>
        <w:t>ВЫБОР ТРАНСПОРТНОЙ ТАРЫ И СРЕДСТВ ПАКЕТИРОВАНИЯ</w:t>
      </w:r>
    </w:p>
    <w:p>
      <w:pPr>
        <w:pStyle w:val="Style20"/>
        <w:spacing w:lineRule="auto" w:line="360" w:before="0" w:after="0"/>
        <w:ind w:firstLine="709"/>
        <w:jc w:val="both"/>
        <w:rPr/>
      </w:pPr>
      <w:r>
        <w:rPr>
          <w:color w:val="000000"/>
          <w:sz w:val="28"/>
          <w:szCs w:val="28"/>
        </w:rPr>
        <w:t>В соответствии с характером перевозимого груза, в качестве тары нужно применить коробки с габаритными размерами 400x300x300 мм, грузовместимостью 14 кг., масса коробки 0,2 кг.</w:t>
      </w:r>
    </w:p>
    <w:p>
      <w:pPr>
        <w:pStyle w:val="Style20"/>
        <w:spacing w:lineRule="auto" w:line="360" w:before="0" w:after="0"/>
        <w:ind w:firstLine="709"/>
        <w:jc w:val="both"/>
        <w:rPr/>
      </w:pPr>
      <w:r>
        <w:rPr>
          <w:color w:val="000000"/>
          <w:sz w:val="28"/>
          <w:szCs w:val="28"/>
        </w:rPr>
        <w:t>Таким образом, потребное количество коробок будет равно:</w:t>
      </w:r>
    </w:p>
    <w:p>
      <w:pPr>
        <w:pStyle w:val="Style20"/>
        <w:spacing w:lineRule="auto" w:line="360" w:before="0" w:after="0"/>
        <w:ind w:firstLine="709"/>
        <w:jc w:val="both"/>
        <w:rPr/>
      </w:pPr>
      <w:r>
        <w:rPr>
          <w:color w:val="000000"/>
          <w:sz w:val="28"/>
          <w:szCs w:val="28"/>
        </w:rPr>
        <w:t>Целесообразно пакетировать коробки на поллетах (поддонах) с габаритными размерами 1200x1000.</w:t>
      </w:r>
    </w:p>
    <w:p>
      <w:pPr>
        <w:pStyle w:val="Style20"/>
        <w:spacing w:lineRule="auto" w:line="360" w:before="0" w:after="0"/>
        <w:ind w:firstLine="709"/>
        <w:jc w:val="both"/>
        <w:rPr/>
      </w:pPr>
      <w:r>
        <w:rPr>
          <w:color w:val="000000"/>
          <w:sz w:val="28"/>
          <w:szCs w:val="28"/>
        </w:rPr>
        <w:t>На поддонах коробки размещаются следующим образом:</w:t>
      </w:r>
    </w:p>
    <w:p>
      <w:pPr>
        <w:pStyle w:val="Style20"/>
        <w:spacing w:lineRule="auto" w:line="360" w:before="0" w:after="0"/>
        <w:ind w:firstLine="709"/>
        <w:jc w:val="both"/>
        <w:rPr/>
      </w:pPr>
      <w:r>
        <w:rPr>
          <w:color w:val="000000"/>
          <w:sz w:val="28"/>
          <w:szCs w:val="28"/>
        </w:rPr>
        <w:t>На поддоне размещается 50 коробок.</w:t>
      </w:r>
    </w:p>
    <w:p>
      <w:pPr>
        <w:pStyle w:val="Style20"/>
        <w:spacing w:lineRule="auto" w:line="360" w:before="0" w:after="0"/>
        <w:ind w:firstLine="709"/>
        <w:jc w:val="both"/>
        <w:rPr/>
      </w:pPr>
      <w:r>
        <w:rPr>
          <w:color w:val="000000"/>
          <w:sz w:val="28"/>
          <w:szCs w:val="28"/>
        </w:rPr>
        <w:t>Таким образом, необходимое количество поддонов: N</w:t>
      </w:r>
      <w:r>
        <w:rPr>
          <w:color w:val="000000"/>
          <w:sz w:val="28"/>
          <w:szCs w:val="28"/>
          <w:vertAlign w:val="subscript"/>
        </w:rPr>
        <w:t>под</w:t>
      </w:r>
      <w:r>
        <w:rPr>
          <w:rStyle w:val="Appleconvertedspace"/>
          <w:color w:val="000000"/>
          <w:sz w:val="28"/>
          <w:szCs w:val="28"/>
          <w:vertAlign w:val="subscript"/>
        </w:rPr>
        <w:t xml:space="preserve"> </w:t>
      </w:r>
      <w:r>
        <w:rPr>
          <w:color w:val="000000"/>
          <w:sz w:val="28"/>
          <w:szCs w:val="28"/>
        </w:rPr>
        <w:t>= 58 штук</w:t>
      </w:r>
    </w:p>
    <w:p>
      <w:pPr>
        <w:pStyle w:val="Style20"/>
        <w:spacing w:lineRule="auto" w:line="360" w:before="0" w:after="0"/>
        <w:ind w:firstLine="709"/>
        <w:jc w:val="both"/>
        <w:rPr/>
      </w:pPr>
      <w:r>
        <w:rPr>
          <w:color w:val="000000"/>
          <w:sz w:val="28"/>
          <w:szCs w:val="28"/>
        </w:rPr>
        <w:t>Масса одного поддона:</w:t>
      </w:r>
    </w:p>
    <w:p>
      <w:pPr>
        <w:pStyle w:val="Style20"/>
        <w:spacing w:lineRule="auto" w:line="360" w:before="0" w:after="0"/>
        <w:ind w:firstLine="709"/>
        <w:jc w:val="both"/>
        <w:rPr/>
      </w:pPr>
      <w:r>
        <w:rPr>
          <w:color w:val="000000"/>
          <w:sz w:val="28"/>
          <w:szCs w:val="28"/>
        </w:rPr>
        <w:t>брутто - 740 кг.</w:t>
      </w:r>
    </w:p>
    <w:p>
      <w:pPr>
        <w:pStyle w:val="Style20"/>
        <w:spacing w:lineRule="auto" w:line="360" w:before="0" w:after="0"/>
        <w:ind w:firstLine="709"/>
        <w:jc w:val="both"/>
        <w:rPr/>
      </w:pPr>
      <w:r>
        <w:rPr>
          <w:color w:val="000000"/>
          <w:sz w:val="28"/>
          <w:szCs w:val="28"/>
        </w:rPr>
        <w:t>нетто - 700 кг.</w:t>
      </w:r>
    </w:p>
    <w:p>
      <w:pPr>
        <w:pStyle w:val="Style20"/>
        <w:spacing w:lineRule="auto" w:line="360" w:before="0" w:after="0"/>
        <w:ind w:firstLine="709"/>
        <w:jc w:val="both"/>
        <w:rPr/>
      </w:pPr>
      <w:r>
        <w:rPr>
          <w:color w:val="000000"/>
          <w:sz w:val="28"/>
          <w:szCs w:val="28"/>
        </w:rPr>
        <w:t>ВЫБОР ПОДВИЖНОГО СОСТАВА И ЕГО ПОТРЕБНОГО ПАРКА</w:t>
      </w:r>
    </w:p>
    <w:p>
      <w:pPr>
        <w:pStyle w:val="Style20"/>
        <w:spacing w:lineRule="auto" w:line="360" w:before="0" w:after="0"/>
        <w:ind w:firstLine="709"/>
        <w:jc w:val="both"/>
        <w:rPr/>
      </w:pPr>
      <w:r>
        <w:rPr>
          <w:color w:val="000000"/>
          <w:sz w:val="28"/>
          <w:szCs w:val="28"/>
        </w:rPr>
        <w:t>Для перевозки груза применяется АРВ (автономный рефрижераторный вагон) длиной 21м:</w:t>
      </w:r>
    </w:p>
    <w:p>
      <w:pPr>
        <w:pStyle w:val="Style20"/>
        <w:spacing w:lineRule="auto" w:line="360" w:before="0" w:after="0"/>
        <w:ind w:firstLine="709"/>
        <w:jc w:val="both"/>
        <w:rPr/>
      </w:pPr>
      <w:r>
        <w:rPr>
          <w:color w:val="000000"/>
          <w:sz w:val="28"/>
          <w:szCs w:val="28"/>
        </w:rPr>
        <w:t>Погрузочная длина грузового помещения: 17520 мм.</w:t>
      </w:r>
    </w:p>
    <w:p>
      <w:pPr>
        <w:pStyle w:val="Style20"/>
        <w:spacing w:lineRule="auto" w:line="360" w:before="0" w:after="0"/>
        <w:ind w:firstLine="709"/>
        <w:jc w:val="both"/>
        <w:rPr/>
      </w:pPr>
      <w:r>
        <w:rPr>
          <w:color w:val="000000"/>
          <w:sz w:val="28"/>
          <w:szCs w:val="28"/>
        </w:rPr>
        <w:t>Погрузочная ширина грузового помещения: 2615 мм.</w:t>
      </w:r>
    </w:p>
    <w:p>
      <w:pPr>
        <w:pStyle w:val="Style20"/>
        <w:spacing w:lineRule="auto" w:line="360" w:before="0" w:after="0"/>
        <w:ind w:firstLine="709"/>
        <w:jc w:val="both"/>
        <w:rPr/>
      </w:pPr>
      <w:r>
        <w:rPr>
          <w:color w:val="000000"/>
          <w:sz w:val="28"/>
          <w:szCs w:val="28"/>
        </w:rPr>
        <w:t>Поддоны размещаются по 32 штуки в 1 вагон, следовательно, всего для перевозки 58 поддонов необходимо 2 АРВ с размещением в нем следующим образом:</w:t>
      </w:r>
    </w:p>
    <w:p>
      <w:pPr>
        <w:pStyle w:val="Style20"/>
        <w:spacing w:lineRule="auto" w:line="360" w:before="0" w:after="0"/>
        <w:ind w:firstLine="709"/>
        <w:jc w:val="both"/>
        <w:rPr/>
      </w:pPr>
      <w:r>
        <w:rPr>
          <w:color w:val="000000"/>
          <w:sz w:val="28"/>
          <w:szCs w:val="28"/>
        </w:rPr>
        <w:t>ВЫБОР МАРШРУТА ПЕРЕВОЗКИ</w:t>
      </w:r>
    </w:p>
    <w:p>
      <w:pPr>
        <w:pStyle w:val="Style20"/>
        <w:spacing w:lineRule="auto" w:line="360" w:before="0" w:after="0"/>
        <w:ind w:firstLine="709"/>
        <w:jc w:val="both"/>
        <w:rPr/>
      </w:pPr>
      <w:r>
        <w:rPr>
          <w:color w:val="000000"/>
          <w:sz w:val="28"/>
          <w:szCs w:val="28"/>
        </w:rPr>
        <w:t>В виду срочности доставки вагоны включаются в состав пассажирского поезда и следуют по следующему маршруту:</w:t>
      </w:r>
    </w:p>
    <w:p>
      <w:pPr>
        <w:pStyle w:val="Style20"/>
        <w:spacing w:lineRule="auto" w:line="360" w:before="0" w:after="0"/>
        <w:ind w:firstLine="709"/>
        <w:jc w:val="both"/>
        <w:rPr/>
      </w:pPr>
      <w:r>
        <w:rPr>
          <w:color w:val="000000"/>
          <w:sz w:val="28"/>
          <w:szCs w:val="28"/>
        </w:rPr>
        <w:t>При этом маршруте мы имеем 2 остановки по 2 часа в следующих пунктах:</w:t>
      </w:r>
    </w:p>
    <w:p>
      <w:pPr>
        <w:pStyle w:val="Style20"/>
        <w:spacing w:lineRule="auto" w:line="360" w:before="0" w:after="0"/>
        <w:ind w:firstLine="709"/>
        <w:jc w:val="both"/>
        <w:rPr>
          <w:color w:val="000000"/>
          <w:sz w:val="28"/>
          <w:szCs w:val="28"/>
        </w:rPr>
      </w:pPr>
      <w:r>
        <w:rPr>
          <w:color w:val="000000"/>
          <w:sz w:val="28"/>
          <w:szCs w:val="28"/>
        </w:rPr>
        <w:t>Житомир</w:t>
      </w:r>
    </w:p>
    <w:p>
      <w:pPr>
        <w:pStyle w:val="Style20"/>
        <w:spacing w:lineRule="auto" w:line="360" w:before="0" w:after="0"/>
        <w:ind w:firstLine="709"/>
        <w:jc w:val="both"/>
        <w:rPr>
          <w:color w:val="000000"/>
          <w:sz w:val="28"/>
          <w:szCs w:val="28"/>
        </w:rPr>
      </w:pPr>
      <w:r>
        <w:rPr>
          <w:color w:val="000000"/>
          <w:sz w:val="28"/>
          <w:szCs w:val="28"/>
        </w:rPr>
        <w:t>Могилев</w:t>
      </w:r>
    </w:p>
    <w:p>
      <w:pPr>
        <w:pStyle w:val="Style20"/>
        <w:spacing w:lineRule="auto" w:line="360" w:before="0" w:after="0"/>
        <w:ind w:firstLine="709"/>
        <w:jc w:val="both"/>
        <w:rPr>
          <w:color w:val="000000"/>
          <w:sz w:val="28"/>
          <w:szCs w:val="28"/>
        </w:rPr>
      </w:pPr>
      <w:r>
        <w:rPr>
          <w:color w:val="000000"/>
          <w:sz w:val="28"/>
          <w:szCs w:val="28"/>
        </w:rPr>
        <w:t>Витебск-пункт назначения.</w:t>
      </w:r>
    </w:p>
    <w:p>
      <w:pPr>
        <w:pStyle w:val="Style20"/>
        <w:spacing w:lineRule="auto" w:line="360" w:before="0" w:after="0"/>
        <w:ind w:firstLine="709"/>
        <w:jc w:val="both"/>
        <w:rPr/>
      </w:pPr>
      <w:r>
        <w:rPr>
          <w:rStyle w:val="Applestylespan"/>
          <w:color w:val="000000"/>
          <w:sz w:val="28"/>
          <w:szCs w:val="28"/>
        </w:rPr>
        <w:t>Грузоотправители обязаны подготавливать грузы для перевозок таким образом, чтобы обеспечивать безопасность движения, сохранность грузов, вагонов, контейнеров. Грузы, в том числе при перевозке на экспорт через морские порты и пограничные передаточные станции железных дорог не в прямом международном сообщении, а также в районы Крайнего Севера, в целях предохранения их от повреждения, порчи, утраты и недостачи, а также для предотвращения загрязнения и засорения подвижного состава, железнодорожного полотна и окружающей природной среды, должны предъявляться к перевозке в упакованном виде с применением транспортной тары, соответствующей стандартам и техническим условиям.</w:t>
      </w:r>
    </w:p>
    <w:p>
      <w:pPr>
        <w:pStyle w:val="Style20"/>
        <w:spacing w:lineRule="auto" w:line="360" w:before="0" w:after="0"/>
        <w:ind w:firstLine="709"/>
        <w:jc w:val="both"/>
        <w:rPr>
          <w:rStyle w:val="Applestylespan"/>
          <w:color w:val="000000"/>
          <w:sz w:val="28"/>
          <w:szCs w:val="28"/>
        </w:rPr>
      </w:pPr>
      <w:r>
        <w:rPr/>
      </w:r>
    </w:p>
    <w:p>
      <w:pPr>
        <w:pStyle w:val="Style20"/>
        <w:spacing w:lineRule="auto" w:line="360" w:before="0" w:after="0"/>
        <w:ind w:firstLine="709"/>
        <w:jc w:val="both"/>
        <w:rPr>
          <w:rStyle w:val="Applestylespan"/>
          <w:color w:val="000000"/>
          <w:sz w:val="28"/>
          <w:szCs w:val="28"/>
        </w:rPr>
      </w:pPr>
      <w:r>
        <w:rPr/>
      </w:r>
      <w:r>
        <w:br w:type="page"/>
      </w:r>
    </w:p>
    <w:p>
      <w:pPr>
        <w:pStyle w:val="Style20"/>
        <w:spacing w:lineRule="auto" w:line="360" w:before="0" w:after="0"/>
        <w:ind w:firstLine="709"/>
        <w:jc w:val="both"/>
        <w:rPr>
          <w:b/>
          <w:b/>
          <w:color w:val="000000"/>
          <w:sz w:val="28"/>
          <w:szCs w:val="28"/>
        </w:rPr>
      </w:pPr>
      <w:r>
        <w:rPr>
          <w:rStyle w:val="Applestylespan"/>
          <w:b/>
          <w:color w:val="000000"/>
          <w:sz w:val="28"/>
          <w:szCs w:val="28"/>
        </w:rPr>
        <w:t>Приложение 1</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1.Четырехосный цельнометаллический крытый вагон. Модель 11-280 (объем кузова 138 м3)</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w:t>
      </w:r>
    </w:p>
    <w:tbl>
      <w:tblPr>
        <w:tblW w:w="4200" w:type="pct"/>
        <w:jc w:val="left"/>
        <w:tblInd w:w="679" w:type="dxa"/>
        <w:tblLayout w:type="fixed"/>
        <w:tblCellMar>
          <w:top w:w="60" w:type="dxa"/>
          <w:left w:w="60" w:type="dxa"/>
          <w:bottom w:w="60" w:type="dxa"/>
          <w:right w:w="60" w:type="dxa"/>
        </w:tblCellMar>
      </w:tblPr>
      <w:tblGrid>
        <w:gridCol w:w="6048"/>
        <w:gridCol w:w="1810"/>
      </w:tblGrid>
      <w:tr>
        <w:trPr>
          <w:trHeight w:val="23" w:hRule="atLeast"/>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ехнические характеристики</w:t>
            </w:r>
          </w:p>
        </w:tc>
      </w:tr>
      <w:tr>
        <w:trPr>
          <w:trHeight w:val="2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Грузоподъемность, т</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w:t>
            </w:r>
          </w:p>
        </w:tc>
      </w:tr>
      <w:tr>
        <w:trPr>
          <w:trHeight w:val="2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асса тары вагона, т</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r>
      <w:tr>
        <w:trPr>
          <w:trHeight w:val="23" w:hRule="atLeast"/>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севая нагрузка, тс</w:t>
            </w:r>
          </w:p>
        </w:tc>
      </w:tr>
      <w:tr>
        <w:trPr>
          <w:trHeight w:val="2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статическая осевая, кН (тс)</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30,3 (23,5)</w:t>
            </w:r>
          </w:p>
        </w:tc>
      </w:tr>
      <w:tr>
        <w:trPr>
          <w:trHeight w:val="2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гонная, кН/м (тс/м)</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54,29 (5,54)</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Скорость конструкционная, км/ч</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База вагона, мм</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40</w:t>
            </w:r>
          </w:p>
        </w:tc>
      </w:tr>
      <w:tr>
        <w:trPr>
          <w:trHeight w:val="93" w:hRule="atLeast"/>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лина, мм:</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осям сцепления автосцепок</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970</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концевым балкам рамы</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50</w:t>
            </w:r>
          </w:p>
        </w:tc>
      </w:tr>
      <w:tr>
        <w:trPr>
          <w:trHeight w:val="9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Ширина максимальная, мм</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6</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макс, мм</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93</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 до уровня пола, мм</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6</w:t>
            </w:r>
          </w:p>
        </w:tc>
      </w:tr>
      <w:tr>
        <w:trPr>
          <w:trHeight w:val="9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личество осей, шт</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личие переходной площадки</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личие стояночного тормоза</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ть</w:t>
            </w:r>
          </w:p>
        </w:tc>
      </w:tr>
      <w:tr>
        <w:trPr>
          <w:trHeight w:val="9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бъем кузова, м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w:t>
            </w:r>
          </w:p>
        </w:tc>
      </w:tr>
      <w:tr>
        <w:trPr>
          <w:trHeight w:val="89" w:hRule="atLeast"/>
        </w:trPr>
        <w:tc>
          <w:tcPr>
            <w:tcW w:w="78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нутренние размеры кузова, мм:</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ширина</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4</w:t>
            </w:r>
          </w:p>
        </w:tc>
      </w:tr>
      <w:tr>
        <w:trPr>
          <w:trHeight w:val="9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длина</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24</w:t>
            </w:r>
          </w:p>
        </w:tc>
      </w:tr>
      <w:tr>
        <w:trPr>
          <w:trHeight w:val="89"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личие торцовых двере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rHeight w:val="1492"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личество загрузочных люков в боковой стене, шт</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1643" w:hRule="atLeast"/>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лощадь пола, м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5</w:t>
            </w:r>
          </w:p>
        </w:tc>
      </w:tr>
    </w:tbl>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szCs w:val="28"/>
          <w:lang w:eastAsia="ru-RU"/>
        </w:rPr>
        <w:t>Таблица</w:t>
      </w:r>
      <w:r>
        <w:rPr>
          <w:rFonts w:cs="Times New Roman" w:ascii="Times New Roman" w:hAnsi="Times New Roman"/>
          <w:color w:val="000000"/>
          <w:sz w:val="28"/>
        </w:rPr>
        <w:t xml:space="preserve">. </w:t>
      </w:r>
      <w:r>
        <w:rPr>
          <w:rFonts w:cs="Times New Roman" w:ascii="Times New Roman" w:hAnsi="Times New Roman"/>
          <w:bCs/>
          <w:color w:val="000000"/>
          <w:sz w:val="28"/>
          <w:szCs w:val="28"/>
          <w:lang w:eastAsia="ru-RU"/>
        </w:rPr>
        <w:t>Модель 11-270 (объем кузова 122 м3)</w:t>
      </w:r>
    </w:p>
    <w:tbl>
      <w:tblPr>
        <w:tblW w:w="4050" w:type="pct"/>
        <w:jc w:val="left"/>
        <w:tblInd w:w="821" w:type="dxa"/>
        <w:tblLayout w:type="fixed"/>
        <w:tblCellMar>
          <w:top w:w="60" w:type="dxa"/>
          <w:left w:w="60" w:type="dxa"/>
          <w:bottom w:w="60" w:type="dxa"/>
          <w:right w:w="60" w:type="dxa"/>
        </w:tblCellMar>
      </w:tblPr>
      <w:tblGrid>
        <w:gridCol w:w="5115"/>
        <w:gridCol w:w="1253"/>
        <w:gridCol w:w="1209"/>
      </w:tblGrid>
      <w:tr>
        <w:trPr/>
        <w:tc>
          <w:tcPr>
            <w:tcW w:w="7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ехнические характеристики</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Грузоподъемность, т</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8</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асса тары вагона, т</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4, 5</w:t>
            </w:r>
          </w:p>
        </w:tc>
      </w:tr>
      <w:tr>
        <w:trPr/>
        <w:tc>
          <w:tcPr>
            <w:tcW w:w="7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севая нагрузка, тс</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статическая осевая, кН (тс)</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28 (23,25)</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гонная, кН/м (тс/м)</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61,9 (6,31)</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Скорость конструкционная, км/ч</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База вагона, мм</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r>
      <w:tr>
        <w:trPr/>
        <w:tc>
          <w:tcPr>
            <w:tcW w:w="7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лина, мм:</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осям сцепления автосцепок</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30</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концевым балкам рамы</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70</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Ширина максимальная, мм</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6</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макс, мм</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88</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 до уровня пола, мм</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6</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личество осей, шт</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личие переходной площадки</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личие переходной площадки с ручным тормозом</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т</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личие стояночного тормоза</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сть</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бъем кузова, м3</w:t>
            </w:r>
          </w:p>
        </w:tc>
        <w:tc>
          <w:tcPr>
            <w:tcW w:w="2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r>
      <w:tr>
        <w:trPr/>
        <w:tc>
          <w:tcPr>
            <w:tcW w:w="757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нутренние размеры кузова, мм:</w:t>
            </w:r>
          </w:p>
        </w:tc>
      </w:tr>
      <w:tr>
        <w:trPr/>
        <w:tc>
          <w:tcPr>
            <w:tcW w:w="6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ширина</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4</w:t>
            </w:r>
          </w:p>
        </w:tc>
      </w:tr>
      <w:tr>
        <w:trPr/>
        <w:tc>
          <w:tcPr>
            <w:tcW w:w="6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длина</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44</w:t>
            </w:r>
          </w:p>
        </w:tc>
      </w:tr>
      <w:tr>
        <w:trPr/>
        <w:tc>
          <w:tcPr>
            <w:tcW w:w="63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кузова по боковой стене, мм</w:t>
            </w:r>
          </w:p>
        </w:tc>
        <w:tc>
          <w:tcPr>
            <w:tcW w:w="1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91</w:t>
            </w:r>
          </w:p>
        </w:tc>
      </w:tr>
    </w:tbl>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 2</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Таблица. Четырехосная платформа модель 13-4012</w:t>
      </w:r>
    </w:p>
    <w:tbl>
      <w:tblPr>
        <w:tblW w:w="4050" w:type="pct"/>
        <w:jc w:val="left"/>
        <w:tblInd w:w="963" w:type="dxa"/>
        <w:tblLayout w:type="fixed"/>
        <w:tblCellMar>
          <w:top w:w="60" w:type="dxa"/>
          <w:left w:w="60" w:type="dxa"/>
          <w:bottom w:w="60" w:type="dxa"/>
          <w:right w:w="60" w:type="dxa"/>
        </w:tblCellMar>
      </w:tblPr>
      <w:tblGrid>
        <w:gridCol w:w="4812"/>
        <w:gridCol w:w="2765"/>
      </w:tblGrid>
      <w:tr>
        <w:trPr/>
        <w:tc>
          <w:tcPr>
            <w:tcW w:w="7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ехнические характеристики</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Грузоподъемность, т</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асса тары вагона, т</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севая нагрузка, т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25</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База вагона</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20</w:t>
            </w:r>
          </w:p>
        </w:tc>
      </w:tr>
      <w:tr>
        <w:trPr/>
        <w:tc>
          <w:tcPr>
            <w:tcW w:w="7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лина, мм:</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осям сцепления автосцепок</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620</w:t>
            </w:r>
          </w:p>
        </w:tc>
      </w:tr>
      <w:tr>
        <w:trPr>
          <w:trHeight w:val="608" w:hRule="atLeast"/>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концевым балкам рамы</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00</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макс, мм</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20</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 до нижней обвязки, мм</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0</w:t>
            </w:r>
          </w:p>
        </w:tc>
      </w:tr>
      <w:tr>
        <w:trPr/>
        <w:tc>
          <w:tcPr>
            <w:tcW w:w="7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нутренние размеры кузова, мм:</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ширина</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0</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длина</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00</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лощадь пола, м2</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8</w:t>
            </w:r>
          </w:p>
        </w:tc>
      </w:tr>
      <w:tr>
        <w:trPr/>
        <w:tc>
          <w:tcPr>
            <w:tcW w:w="7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Размер пола с открытыми бортами, мм:</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ина</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00</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ширина</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70</w:t>
            </w:r>
          </w:p>
        </w:tc>
      </w:tr>
      <w:tr>
        <w:trPr/>
        <w:tc>
          <w:tcPr>
            <w:tcW w:w="75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бортов, мм:</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родольный</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0</w:t>
            </w:r>
          </w:p>
        </w:tc>
      </w:tr>
      <w:tr>
        <w:trPr/>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торцовый</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0</w:t>
            </w:r>
          </w:p>
        </w:tc>
      </w:tr>
    </w:tbl>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 3</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3.Четырехосный цельнометаллический полувагон модель 2-132</w:t>
      </w:r>
      <w:r>
        <w:rPr>
          <w:rFonts w:cs="Times New Roman" w:ascii="Times New Roman" w:hAnsi="Times New Roman"/>
          <w:color w:val="000000"/>
          <w:sz w:val="28"/>
          <w:szCs w:val="28"/>
          <w:lang w:eastAsia="ru-RU"/>
        </w:rPr>
        <w:t xml:space="preserve">Вагон предназначен для перевозки насыпных непылевидных, навалочных (каменного угля, руды и др.), штабельных и штучных грузов, не требующих укрытия от атмосферных осадков. </w:t>
      </w:r>
      <w:r>
        <w:rPr>
          <w:rFonts w:cs="Times New Roman" w:ascii="Times New Roman" w:hAnsi="Times New Roman"/>
          <w:b/>
          <w:bCs/>
          <w:color w:val="000000"/>
          <w:sz w:val="28"/>
          <w:szCs w:val="28"/>
          <w:lang w:eastAsia="ru-RU"/>
        </w:rPr>
        <w:t>Четырехосный цельнометаллический полувагон</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w:t>
      </w:r>
    </w:p>
    <w:tbl>
      <w:tblPr>
        <w:tblW w:w="4300" w:type="pct"/>
        <w:jc w:val="center"/>
        <w:tblInd w:w="0" w:type="dxa"/>
        <w:tblLayout w:type="fixed"/>
        <w:tblCellMar>
          <w:top w:w="60" w:type="dxa"/>
          <w:left w:w="60" w:type="dxa"/>
          <w:bottom w:w="60" w:type="dxa"/>
          <w:right w:w="60" w:type="dxa"/>
        </w:tblCellMar>
      </w:tblPr>
      <w:tblGrid>
        <w:gridCol w:w="5987"/>
        <w:gridCol w:w="2058"/>
      </w:tblGrid>
      <w:tr>
        <w:trPr/>
        <w:tc>
          <w:tcPr>
            <w:tcW w:w="8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ехнические характеристики</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Грузоподъемность, 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асса тары вагона, т</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севая нагрузка, тс</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База вагона, мм</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50</w:t>
            </w:r>
          </w:p>
        </w:tc>
      </w:tr>
      <w:tr>
        <w:trPr/>
        <w:tc>
          <w:tcPr>
            <w:tcW w:w="8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лина, мм:</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осям сцепления автосцепок</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20</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по концевым балкам рамы</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0</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макс, мм</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43 (330)</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ГР до нижней обвязки, мм</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5</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бъем кузова, м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w:t>
            </w:r>
          </w:p>
        </w:tc>
      </w:tr>
      <w:tr>
        <w:trPr/>
        <w:tc>
          <w:tcPr>
            <w:tcW w:w="8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нутренние размеры кузова, мм:</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ширин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11</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длин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50</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 высота</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65</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лощадь пола, м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125</w:t>
            </w:r>
          </w:p>
        </w:tc>
      </w:tr>
      <w:tr>
        <w:trPr/>
        <w:tc>
          <w:tcPr>
            <w:tcW w:w="5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личество разгрузочных люков</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r>
    </w:tbl>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 4</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4.Четырехосные цистерны</w:t>
      </w:r>
      <w:r>
        <w:rPr>
          <w:rFonts w:cs="Times New Roman" w:ascii="Times New Roman" w:hAnsi="Times New Roman"/>
          <w:color w:val="000000"/>
          <w:sz w:val="28"/>
          <w:szCs w:val="28"/>
          <w:lang w:eastAsia="ru-RU"/>
        </w:rPr>
        <w:t>Вагон-цистерна предназначен для перевозки нефтепродуктов по железной дороге колеи 1 520 мм. Конструкция вагона состоит из котла и типовой платформы, имеющей сварную раму, две двухосные тележки модели 13-100, автосцепное и автотормозное оборудование. Котел изготовлен из низколегированной стали 09Г2С-12 и состоит из обечайки цилиндрической формы, цельносварной с внутренним диаметром 3 000 мм и двух эллиптических днищ. В верхней части котла имеется лазовый люк, герметично закрытый крышкой люка, предохранительный клапан и арматура сливно-наливного устройства с тройным запором, По требованию заказчика предусмотрена установка универсального сливного прибора. Открывание, закрывание и фиксация сшивного прибора осуществляется сверху на котле, дополнительный затвор устанавливается снизу. Для обеспечения полного слива перевозимых грузов нижняя образующая котла выполнена с наклоном к сливному прибор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t>Таблица</w:t>
      </w:r>
    </w:p>
    <w:tbl>
      <w:tblPr>
        <w:tblW w:w="4250" w:type="pct"/>
        <w:jc w:val="center"/>
        <w:tblInd w:w="0" w:type="dxa"/>
        <w:tblLayout w:type="fixed"/>
        <w:tblCellMar>
          <w:top w:w="60" w:type="dxa"/>
          <w:left w:w="60" w:type="dxa"/>
          <w:bottom w:w="60" w:type="dxa"/>
          <w:right w:w="60" w:type="dxa"/>
        </w:tblCellMar>
      </w:tblPr>
      <w:tblGrid>
        <w:gridCol w:w="6387"/>
        <w:gridCol w:w="1564"/>
      </w:tblGrid>
      <w:tr>
        <w:trPr/>
        <w:tc>
          <w:tcPr>
            <w:tcW w:w="7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ехнические характеристики</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Грузоподъемность, 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асса тары вагона, 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2</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Объем котла, м3</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1</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аксимальная расчетная статическая нагрузка от колесной пары на рельсы, кН (тс)</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04,0 (20,4)</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нструкционная скорость, км/ч</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абари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02-ВМ (02-Т)</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База вагона, мм</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00</w:t>
            </w:r>
          </w:p>
        </w:tc>
      </w:tr>
      <w:tr>
        <w:trPr/>
        <w:tc>
          <w:tcPr>
            <w:tcW w:w="7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лина, мм</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о осям сцепления автосцепок</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2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по концевым балкам рамы</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0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лея, мм</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иаметр котла внутренний, мм</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лина котла, мм</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70</w:t>
            </w:r>
          </w:p>
        </w:tc>
      </w:tr>
      <w:tr>
        <w:trPr/>
        <w:tc>
          <w:tcPr>
            <w:tcW w:w="6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личество верхних люков, шт</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r>
    </w:tbl>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ложение 5</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5.Транспортеры</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w:t>
      </w:r>
    </w:p>
    <w:tbl>
      <w:tblPr>
        <w:tblW w:w="4300" w:type="pct"/>
        <w:jc w:val="center"/>
        <w:tblInd w:w="0" w:type="dxa"/>
        <w:tblLayout w:type="fixed"/>
        <w:tblCellMar>
          <w:top w:w="60" w:type="dxa"/>
          <w:left w:w="60" w:type="dxa"/>
          <w:bottom w:w="60" w:type="dxa"/>
          <w:right w:w="60" w:type="dxa"/>
        </w:tblCellMar>
      </w:tblPr>
      <w:tblGrid>
        <w:gridCol w:w="6099"/>
        <w:gridCol w:w="1946"/>
      </w:tblGrid>
      <w:tr>
        <w:trPr/>
        <w:tc>
          <w:tcPr>
            <w:tcW w:w="80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ехнические характеристики</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Грузоподъемность, не менее, тн</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асса тары вагона, т</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грузка от оси колесной пары на рельсы, кН (тс)</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76,5 (18)</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Длина по осям сцепления автосцепок, мм</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5 300</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База, мм</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3 450</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Высота от уровня головок рельсов, мм</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4 570</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Ширина, мм</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 920</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нструкционная скорость, км/ч</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Ширина колеи, мм</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1 520/1 435</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Тип тележки (заготовка модель 18-10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рт.</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личество осей</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Минимальный радиус вписывания в кривую, м</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75</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Назначенный срок службы до списания, лет</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r>
      <w:tr>
        <w:trPr/>
        <w:tc>
          <w:tcPr>
            <w:tcW w:w="6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Габарит по ГОСТ 9238</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BM</w:t>
            </w:r>
          </w:p>
        </w:tc>
      </w:tr>
    </w:tbl>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before="0" w:after="0"/>
        <w:jc w:val="both"/>
        <w:rPr/>
      </w:pPr>
      <w:r>
        <w:rPr>
          <w:color w:val="000000"/>
          <w:sz w:val="28"/>
          <w:szCs w:val="28"/>
        </w:rPr>
        <w:t>1. Грузовая и коммерческая работа на железнодорожном транспорте. Под ред. А.Ю. Костенко, Хабаровск, 1999.-314 с.</w:t>
      </w:r>
    </w:p>
    <w:p>
      <w:pPr>
        <w:pStyle w:val="Style20"/>
        <w:spacing w:lineRule="auto" w:line="360" w:before="0" w:after="0"/>
        <w:jc w:val="both"/>
        <w:rPr/>
      </w:pPr>
      <w:r>
        <w:rPr>
          <w:color w:val="000000"/>
          <w:sz w:val="28"/>
          <w:szCs w:val="28"/>
        </w:rPr>
        <w:t>2. Дерибас А.Т., Повороженко В. В., Смехов А.А. Организация грузовой и коммерческой работы на ж/д транспорте, М., 1980.- 236 с.</w:t>
      </w:r>
    </w:p>
    <w:p>
      <w:pPr>
        <w:pStyle w:val="Style20"/>
        <w:spacing w:lineRule="auto" w:line="360" w:before="0" w:after="0"/>
        <w:jc w:val="both"/>
        <w:rPr/>
      </w:pPr>
      <w:r>
        <w:rPr>
          <w:color w:val="000000"/>
          <w:sz w:val="28"/>
          <w:szCs w:val="28"/>
        </w:rPr>
        <w:t>3. Нечаев Г.И., Бабушкин Г.Ф. Управление грузовой и коммерческой работой и грузоведение, Луганск, 2002. - 207 с.</w:t>
      </w:r>
    </w:p>
    <w:p>
      <w:pPr>
        <w:pStyle w:val="Normal"/>
        <w:spacing w:lineRule="auto" w:line="360" w:before="0" w:after="0"/>
        <w:jc w:val="both"/>
        <w:rPr/>
      </w:pPr>
      <w:r>
        <w:rPr>
          <w:rFonts w:cs="Times New Roman" w:ascii="Times New Roman" w:hAnsi="Times New Roman"/>
          <w:color w:val="000000"/>
          <w:sz w:val="28"/>
          <w:szCs w:val="28"/>
          <w:lang w:eastAsia="ru-RU"/>
        </w:rPr>
        <w:t>1 Егоров, В.Ф. Организация торговли: учебник для вузов / В.Ф. Егоров. - спб.: Питер, 2006. - 352 с.</w:t>
      </w:r>
    </w:p>
    <w:p>
      <w:pPr>
        <w:pStyle w:val="Normal"/>
        <w:spacing w:lineRule="auto" w:line="360" w:before="0" w:after="0"/>
        <w:jc w:val="both"/>
        <w:rPr/>
      </w:pPr>
      <w:r>
        <w:rPr>
          <w:rFonts w:cs="Times New Roman" w:ascii="Times New Roman" w:hAnsi="Times New Roman"/>
          <w:color w:val="000000"/>
          <w:sz w:val="28"/>
          <w:szCs w:val="28"/>
          <w:lang w:eastAsia="ru-RU"/>
        </w:rPr>
        <w:t>2 Дашков, Л.П. Организация, техно-логия и проектирование торговых предприятий: учебник /Л.П.Дашков, В.К. Памбухчиянц. - 6-е изд., перераб. И доп. - М.: Дашков и К, 2005. - 515 с.</w:t>
      </w:r>
    </w:p>
    <w:p>
      <w:pPr>
        <w:pStyle w:val="Normal"/>
        <w:spacing w:lineRule="auto" w:line="360" w:before="0" w:after="0"/>
        <w:jc w:val="both"/>
        <w:rPr/>
      </w:pPr>
      <w:r>
        <w:rPr>
          <w:rFonts w:cs="Times New Roman" w:ascii="Times New Roman" w:hAnsi="Times New Roman"/>
          <w:color w:val="000000"/>
          <w:sz w:val="28"/>
          <w:szCs w:val="28"/>
          <w:lang w:eastAsia="ru-RU"/>
        </w:rPr>
        <w:t>3 Организация и технология торговли: учебник/Под ред. Виноградовой С.Н. - 2-е изд., перераб. - Минск: Выш. Шк., 2005. - 479 с.</w:t>
      </w:r>
    </w:p>
    <w:p>
      <w:pPr>
        <w:pStyle w:val="Normal"/>
        <w:spacing w:lineRule="auto" w:line="360" w:before="0" w:after="0"/>
        <w:jc w:val="both"/>
        <w:rPr/>
      </w:pPr>
      <w:r>
        <w:rPr>
          <w:rFonts w:cs="Times New Roman" w:ascii="Times New Roman" w:hAnsi="Times New Roman"/>
          <w:color w:val="000000"/>
          <w:sz w:val="28"/>
          <w:szCs w:val="28"/>
          <w:lang w:eastAsia="ru-RU"/>
        </w:rPr>
        <w:t>4 Акулич, И.Л. Международный маркетинг: учеб. Пособие / И.Л. Акулич. - Минск: Высш. Шк., 2006. - 544 с.</w:t>
      </w:r>
    </w:p>
    <w:p>
      <w:pPr>
        <w:pStyle w:val="Normal"/>
        <w:spacing w:lineRule="auto" w:line="360" w:before="0" w:after="0"/>
        <w:jc w:val="both"/>
        <w:rPr/>
      </w:pPr>
      <w:r>
        <w:rPr>
          <w:rFonts w:cs="Times New Roman" w:ascii="Times New Roman" w:hAnsi="Times New Roman"/>
          <w:color w:val="000000"/>
          <w:sz w:val="28"/>
          <w:szCs w:val="28"/>
          <w:lang w:eastAsia="ru-RU"/>
        </w:rPr>
        <w:t>5 Дашков, Л.П. Коммерция и технология торговли: учебник для студенческих вузов / Л.П. Дашков, В. К. Памбухчиянц. - 4-е изд., перераб. И доп. - М.: Дашков и К, 2002. - 596 с.</w:t>
      </w:r>
    </w:p>
    <w:p>
      <w:pPr>
        <w:pStyle w:val="Normal"/>
        <w:spacing w:lineRule="auto" w:line="360" w:before="0" w:after="0"/>
        <w:jc w:val="both"/>
        <w:rPr/>
      </w:pPr>
      <w:r>
        <w:rPr>
          <w:rFonts w:cs="Times New Roman" w:ascii="Times New Roman" w:hAnsi="Times New Roman"/>
          <w:color w:val="000000"/>
          <w:sz w:val="28"/>
          <w:szCs w:val="28"/>
          <w:lang w:eastAsia="ru-RU"/>
        </w:rPr>
        <w:t>6 Экономика торгового предприятия: торговое дело: учебник / Под ред. Л.А. Брагина. - М.: Инфра - М, 2008. - 314 с. (100 лет РЭА им. Г.В. Плеханова)</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Виноградова, С.Н. Коммерческая деятельность: учебник / С.Н. Виноградова, О.В. Пигунова. - Минск: Высш. Шк. - 2005. - 352 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5;&#1090;&#1077;&#1081;&#1085;&#1077;&#108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4:00Z</dcterms:created>
  <dc:creator>АЛЕСЕНЬКА</dc:creator>
  <dc:description/>
  <cp:keywords/>
  <dc:language>en-US</dc:language>
  <cp:lastModifiedBy>SYSTEM</cp:lastModifiedBy>
  <dcterms:modified xsi:type="dcterms:W3CDTF">2011-08-31T15:54:00Z</dcterms:modified>
  <cp:revision>2</cp:revision>
  <dc:subject/>
  <dc:title/>
</cp:coreProperties>
</file>