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Інформаційне і програмне забезпечення кон’юнктурних дослідж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бору маркетингової інформації застосовують два основних метод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метод кабінетних досліджень, що передбачає, в основному, збір вторинної інформа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метод польових досліджень, за допомогою якого збирають, в основному, первинну інформаці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метод включає в себе звертання до енциклопедичних словників, реферативних журналів, консультації з експертами телефоном, поштою, консультації у дослідників, які можуть мати необхідну інформацію, перегляд періодичної літератури та ін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метод – опитування, спостереження, панельне обстеження, експеримен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тування – це найрозповсюдженіший метод збору первинної маркетингової інформа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ізняють структуроване і неструктуроване опитування. Перше містить стандартні запитання, які задають всім опитуваним. Друге – надає можливість інтерв’юеру задавати пробні запитання і формулювати на їх основі наступ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слід приділяти вибору об’єкта опитування і розробці опитувального листа. Основні способи опитуван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Анкетування – застосовують для збору великих обсягів інформації при відносно незначних питомих витратах. Анкетування може проводитись на виставках, через пошту або друковані видання, інтернет, упаковку товарів та 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мет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респонденти більш відверто відповідають на запитання, на них не впливає інтерв’ю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потребує чіткого формулювання запитань, які повинні бути зрозумілими і простими та тривалого часу для розсилки анкет та отримання відповід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Опитування (анкетування) за допомогою комп’ютера, може проводитись як у спеціальних приміщеннях, так і безпосередньо у місцях реалізації продукції чи по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спрощена обробка й аналіз інформа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висока оперативні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відсутність елементів суб’єктив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значні витрати на комп’ютерну техніку і програмні засоб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Телефонне інтерв’ю – застосовують для швидкого збору інформ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висока гнучкість, оскільки можна оперативно пояснити незрозумілі запитання та скорегувати порядок опитув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високий ступінь контролю вибірки респонд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питомі витрати вище ніж при поштовому опитуванн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ступінь відвертості нижче, можливість мимоволі впливати на респонд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Особисте інтерв’ю, яке буває двох видів: індивідуальне і груп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інтерв’ю передбачає бесіду з респондентами наодин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дає можливість точно інтерпретувати почуття і думки опитуваних, спрямувати бесіду в потрібне рус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лі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значний вплив на опитуваних, витрати на інтерв’ю у кілька разів перевищують витрати на телефонне опит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рупового інтерв’ю запрошують групу з кількох осіб (8–12) з якими проводять бесіду (метод фокус-груп). Групи рекомендується формувати виходячи з однорідності складу її учасників – за видом діяльності, сімейним станом, рівнем доходів та ін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такі види групового інтерв’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глибинне інтерв’ю, яке полягає у послідовному задаванні групі опитуваних зондуючи запитань, метою яких є визначення мотивів і їх поведінки чи думок з приводу певної проблеми. Глибинне інтерв’ю застосовується для збору інформації про нові товари, послуги, методи просування продукції чи послуг на ринок та і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аналіз протоколу полягає у «зануренні» респондента у певну ситуації з метою виявлення як він поведе себе у цій ситуації. Застосовується як для аналізу рішень, які вимагають тривалих роздумів, так і тих, що приймаються спонтан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проекційні методи, які включають асоціативні бесіди, метод завершення речення, тестування, ілюстрації, розігрування ролей, проведення бесіди з використанням творчої уя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методу з використанням фокус-гру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можливість учасників вільно висловлювати свої думки і емоції, проявляти уяву, генерувати нові іде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суб’єктивна інтерпретація результаті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висока варті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у попередній підготов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ення – виділяють пряме і непряме, приховане і відкрите, структуроване і неструктуроване спостере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е спостереження передбачає безпосереднє спостереження, наприклад за споживачами в торговельній залі. При цьому, якщо споживачі знають, що за ними спостерігають, то це – відкрите спостереження, що впливає на поведінку об’єктів спостереження, якщо не знають, то це – приховане спостереження, наприклад за допомогою телекамер. Непряме спостереження передбачає спостереження за результатами певної поведінки чи певних дій, а не за самим процесом. Структуроване спостереження передбачає попереднє визначення об’єктів спостереження і реєстрування. Для структурованого спостереження розробляють стандартний лист спостережень, що дозволяє мінімізувати термін його проведення.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 xml:space="preserve">Панельне обстеження передбачає отримання первинної інформації в ході постійного співробітництва зі спеціально відібраними типовими представниками цільової аудиторії. Елементами панелі можуть виступати окремі споживачі, сім’ї, торгові організації, експерти та ін. 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Особливістю панельних спостережень є те, що вони дозволяють багаторазово отримувати інформацію від одних і тих же суб’єктів, порівнювати її і визначати тенденції змін.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За часом існування панелі поділяють на довгострокові (до 5 років) і короткострокові (до 1 року).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За видом об’єкта дослідження панелі поділяють на:</w:t>
      </w:r>
    </w:p>
    <w:p>
      <w:pPr>
        <w:pStyle w:val="Style7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/>
      </w:pPr>
      <w:r>
        <w:rPr>
          <w:rStyle w:val="FontStyle53"/>
          <w:sz w:val="28"/>
          <w:szCs w:val="28"/>
          <w:lang w:val="uk-UA" w:eastAsia="uk-UA"/>
        </w:rPr>
        <w:t>споживчі (окремі споживачі чи сім’ї);</w:t>
      </w:r>
    </w:p>
    <w:p>
      <w:pPr>
        <w:pStyle w:val="Style7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/>
      </w:pPr>
      <w:r>
        <w:rPr>
          <w:rStyle w:val="FontStyle53"/>
          <w:sz w:val="28"/>
          <w:szCs w:val="28"/>
          <w:lang w:val="uk-UA" w:eastAsia="uk-UA"/>
        </w:rPr>
        <w:t xml:space="preserve">торгові (торгові організації та ті, що надають послуги); </w:t>
      </w:r>
    </w:p>
    <w:p>
      <w:pPr>
        <w:pStyle w:val="Style7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/>
      </w:pPr>
      <w:r>
        <w:rPr>
          <w:rStyle w:val="FontStyle53"/>
          <w:sz w:val="28"/>
          <w:szCs w:val="28"/>
          <w:lang w:val="uk-UA" w:eastAsia="uk-UA"/>
        </w:rPr>
        <w:t>промислові (промислові підприємства);</w:t>
      </w:r>
    </w:p>
    <w:p>
      <w:pPr>
        <w:pStyle w:val="Style7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/>
      </w:pPr>
      <w:r>
        <w:rPr>
          <w:rStyle w:val="FontStyle53"/>
          <w:sz w:val="28"/>
          <w:szCs w:val="28"/>
          <w:lang w:val="uk-UA" w:eastAsia="uk-UA"/>
        </w:rPr>
        <w:t>експертні (складають із експертів з певних питань).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Експеримент проводиться з метою:</w:t>
      </w:r>
    </w:p>
    <w:p>
      <w:pPr>
        <w:pStyle w:val="Style7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–</w:t>
      </w:r>
      <w:r>
        <w:rPr>
          <w:rStyle w:val="FontStyle53"/>
          <w:sz w:val="28"/>
          <w:szCs w:val="28"/>
          <w:lang w:val="uk-UA" w:eastAsia="uk-UA"/>
        </w:rPr>
        <w:t>перевірки певної гіпотези (наприклад, зниження ціни на послугу і можливе зростання її попиту);</w:t>
      </w:r>
    </w:p>
    <w:p>
      <w:pPr>
        <w:pStyle w:val="Style7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–</w:t>
      </w:r>
      <w:r>
        <w:rPr>
          <w:rStyle w:val="FontStyle53"/>
          <w:sz w:val="28"/>
          <w:szCs w:val="28"/>
          <w:lang w:val="uk-UA" w:eastAsia="uk-UA"/>
        </w:rPr>
        <w:t>вибору з ряду альтернатив (наприклад, однієї з декількох послуг);</w:t>
      </w:r>
    </w:p>
    <w:p>
      <w:pPr>
        <w:pStyle w:val="Style7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–</w:t>
      </w:r>
      <w:r>
        <w:rPr>
          <w:rStyle w:val="FontStyle53"/>
          <w:sz w:val="28"/>
          <w:szCs w:val="28"/>
          <w:lang w:val="uk-UA" w:eastAsia="uk-UA"/>
        </w:rPr>
        <w:t>отримання інформації (наприклад, як відреагують споживачі на новий вид послуг);</w:t>
      </w:r>
    </w:p>
    <w:p>
      <w:pPr>
        <w:pStyle w:val="Style7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53"/>
          <w:sz w:val="28"/>
          <w:szCs w:val="28"/>
          <w:lang w:val="uk-UA" w:eastAsia="uk-UA"/>
        </w:rPr>
        <w:t>відсівання суперечливих пояснень результатів спостережень, як додатковий метод аналізу.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 xml:space="preserve">У вигляді програмного забезпечення моніторингу ринку готельних і ресторанних послуг застосовують інформаційні технології. </w:t>
      </w:r>
    </w:p>
    <w:p>
      <w:pPr>
        <w:pStyle w:val="Style71"/>
        <w:spacing w:lineRule="auto" w:line="360"/>
        <w:ind w:firstLine="709"/>
        <w:rPr/>
      </w:pPr>
      <w:r>
        <w:rPr>
          <w:rStyle w:val="FontStyle53"/>
          <w:sz w:val="28"/>
          <w:szCs w:val="28"/>
          <w:lang w:val="uk-UA" w:eastAsia="uk-UA"/>
        </w:rPr>
        <w:t>Інформаційні технології – це сукупність методів збору, організації, обробки та передачі інформації за допомогою комп’ютерів і комп’ютерних мереж.</w:t>
      </w:r>
    </w:p>
    <w:p>
      <w:pPr>
        <w:pStyle w:val="Normal"/>
        <w:spacing w:lineRule="auto" w:line="360"/>
        <w:ind w:firstLine="709"/>
        <w:jc w:val="both"/>
        <w:rPr>
          <w:rStyle w:val="FontStyle53"/>
          <w:sz w:val="28"/>
          <w:szCs w:val="28"/>
          <w:lang w:val="uk-UA" w:eastAsia="uk-UA"/>
        </w:rPr>
      </w:pPr>
      <w:r>
        <w:rPr>
          <w:rStyle w:val="FontStyle53"/>
          <w:sz w:val="28"/>
          <w:szCs w:val="28"/>
          <w:lang w:val="uk-UA" w:eastAsia="uk-UA"/>
        </w:rPr>
        <w:t>Для кон’юнктурного дослідження і прогнозування міжнародного ринку готельних і ресторанних послуг використовуються наступні пакети прикладних програм: Microsoft Word, Microsoft Excel, Clarion, Access, FoxPro, Minitab v 13.2, Outlook, Paradox, Clipper, Power Point, FoxBASE+, dBase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</w:rPr>
        <w:t>маркетинговий інформація опитування спостереженн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tLeast" w:line="232"/>
      <w:ind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49:00Z</dcterms:created>
  <dc:creator>Lena</dc:creator>
  <dc:description/>
  <cp:keywords/>
  <dc:language>en-US</dc:language>
  <cp:lastModifiedBy>SYSTEM</cp:lastModifiedBy>
  <dcterms:modified xsi:type="dcterms:W3CDTF">2011-08-31T15:49:00Z</dcterms:modified>
  <cp:revision>2</cp:revision>
  <dc:subject/>
  <dc:title>Інформаційне і програмне забезпечення кон’юнктурних досліджень</dc:title>
</cp:coreProperties>
</file>