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МИНИСТЕРСТВО СЕЛЬСКОГО ХОЗЯЙСТВА РОССИЙСКОЙ ФЕДЕРАЦИИ</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ФЕДЕРАЛЬНОЕ ГОСУДАРСТВЕННОЕ ОБРАЗОВАТЕЛЬНОЕ УЧРЕЖДЕНИЕ</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ВЫСШЕГО ПРОФЕССИОНАЛЬНОГО ОБРАЗОВАНИЯ</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ИЖЕВСКАЯ ГОСУДАРСТВЕННАЯ СЕЛЬСКОХОЗЯЙСТВЕННАЯ АКАДЕМ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Кафедра организации производства и предприниматель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Контрольная работа по дисциплине «Маркетинг»</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 xml:space="preserve">на тему </w:t>
      </w:r>
    </w:p>
    <w:p>
      <w:pPr>
        <w:pStyle w:val="Normal"/>
        <w:widowControl w:val="false"/>
        <w:autoSpaceDE w:val="false"/>
        <w:spacing w:lineRule="auto" w:line="360"/>
        <w:ind w:firstLine="709"/>
        <w:jc w:val="center"/>
        <w:rPr/>
      </w:pPr>
      <w:r>
        <w:rPr>
          <w:rFonts w:cs="Times New Roman CYR"/>
          <w:sz w:val="28"/>
          <w:szCs w:val="28"/>
        </w:rPr>
        <w:t>"</w:t>
      </w:r>
      <w:r>
        <w:rPr>
          <w:rFonts w:cs="Times New Roman CYR"/>
          <w:b/>
          <w:sz w:val="28"/>
          <w:szCs w:val="28"/>
        </w:rPr>
        <w:t>Маркетинговое исследование рынка пшеничного хлеба Агрызского района Республики Татарстан</w:t>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Выполнила: студентка 5 курса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Специальность 080109 - </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Бухгалтерский учет, анализ и аудит</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Николаева Н.Г.</w:t>
      </w:r>
    </w:p>
    <w:p>
      <w:pPr>
        <w:pStyle w:val="Normal"/>
        <w:widowControl w:val="false"/>
        <w:tabs>
          <w:tab w:val="clear" w:pos="708"/>
          <w:tab w:val="left" w:pos="550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Шифр 07018</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left" w:pos="5565" w:leader="none"/>
        </w:tabs>
        <w:autoSpaceDE w:val="false"/>
        <w:spacing w:lineRule="auto" w:line="360"/>
        <w:ind w:firstLine="709"/>
        <w:jc w:val="center"/>
        <w:rPr>
          <w:rFonts w:cs="Times New Roman CYR"/>
          <w:color w:val="000000"/>
          <w:sz w:val="28"/>
          <w:szCs w:val="28"/>
        </w:rPr>
      </w:pPr>
      <w:r>
        <w:rPr>
          <w:rFonts w:cs="Times New Roman CYR"/>
          <w:color w:val="000000"/>
          <w:sz w:val="28"/>
          <w:szCs w:val="28"/>
        </w:rPr>
        <w:t>Ижевск 2011</w:t>
      </w:r>
      <w:r>
        <w:br w:type="page"/>
      </w:r>
    </w:p>
    <w:p>
      <w:pPr>
        <w:pStyle w:val="Normal"/>
        <w:widowControl w:val="false"/>
        <w:tabs>
          <w:tab w:val="clear" w:pos="708"/>
          <w:tab w:val="left" w:pos="5565" w:leader="none"/>
        </w:tabs>
        <w:autoSpaceDE w:val="false"/>
        <w:spacing w:lineRule="auto" w:line="360"/>
        <w:ind w:firstLine="709"/>
        <w:jc w:val="center"/>
        <w:rPr>
          <w:rFonts w:cs="Times New Roman CYR"/>
          <w:color w:val="000000"/>
          <w:sz w:val="28"/>
          <w:szCs w:val="28"/>
        </w:rPr>
      </w:pPr>
      <w:r>
        <w:rPr>
          <w:rFonts w:cs="Times New Roman CYR"/>
          <w:b/>
          <w:color w:val="000000"/>
          <w:sz w:val="28"/>
          <w:szCs w:val="28"/>
        </w:rPr>
        <w:t>Введение</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В 19 в. рынок был развит слабо, поэтому специалистам фирм и предприятий много информации не требовалось, т.к. рынок сбыта был небольшой.</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В современном развитом рынке необходимо иметь много всевозможной информации, чтобы принять правильное и выгодное решение.</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В маркетинговой службе отдел информации</w:t>
      </w:r>
      <w:r>
        <w:rPr>
          <w:color w:val="000000"/>
          <w:sz w:val="28"/>
          <w:szCs w:val="28"/>
        </w:rPr>
        <w:t xml:space="preserve"> </w:t>
      </w:r>
      <w:r>
        <w:rPr>
          <w:rFonts w:cs="Times New Roman CYR"/>
          <w:color w:val="000000"/>
          <w:sz w:val="28"/>
          <w:szCs w:val="28"/>
        </w:rPr>
        <w:t xml:space="preserve">занимается сбором, анализом, сохранением и использованием имеющейся информации. Эта работа называется система маркетинговой информации. Одним из направлений системы маркетинговой информации являются маркетинговые исследования рынка. Все специалисты должны знать методику маркетинговых исследований.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Исследования ведутся несколькими методами:</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1. Наблюдение - простой, достаточно точный, недорогой метод;</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2. Эксперимент (опыт) - это искусственное создание условий в малых размерах на малой площади для выявления проблемы. Достаточно точный, очень быстрый удобный, дешевый метод;</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3. Опрос - самый точный метод, проводимый путем выявления мнений клиентов о данной проблеме;</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4. Экспертный - менее точный, но наиболее дешевый метод.</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Таким образом, целью данной контрольной работы является проведение маркетингового исследования рынка конкретного продукта агропромышленного комплекса на территории конкретного района.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Задачами работы являются: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выявление роли данной продукции в жизни потребителей;</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 описание продукта и его потребителей;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 определение емкости рынка данного продукта: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исследование цен на продукт, динамики и тенденций изменений цен; изучение конкуренции на рынке данного продукта.</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В работе использованы такие методы маркетингового исследования рынка как наблюдение и опрос.</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Объектом контрольной работы является рынок пшеничного хлеба Агрызского района Республики Татарстан. </w:t>
      </w:r>
      <w:r>
        <w:br w:type="page"/>
      </w:r>
    </w:p>
    <w:p>
      <w:pPr>
        <w:pStyle w:val="Normal"/>
        <w:widowControl w:val="false"/>
        <w:tabs>
          <w:tab w:val="clear" w:pos="708"/>
          <w:tab w:val="left" w:pos="5565" w:leader="none"/>
        </w:tabs>
        <w:autoSpaceDE w:val="false"/>
        <w:spacing w:lineRule="auto" w:line="360"/>
        <w:ind w:firstLine="709"/>
        <w:jc w:val="center"/>
        <w:rPr/>
      </w:pPr>
      <w:r>
        <w:rPr>
          <w:b/>
          <w:color w:val="000000"/>
          <w:sz w:val="28"/>
          <w:szCs w:val="28"/>
        </w:rPr>
        <w:t>1</w:t>
      </w:r>
      <w:r>
        <w:rPr>
          <w:rFonts w:cs="Times New Roman CYR"/>
          <w:b/>
          <w:color w:val="000000"/>
          <w:sz w:val="28"/>
          <w:szCs w:val="28"/>
        </w:rPr>
        <w:t>. Характеристика продукта</w:t>
      </w:r>
    </w:p>
    <w:p>
      <w:pPr>
        <w:pStyle w:val="Normal"/>
        <w:widowControl w:val="false"/>
        <w:tabs>
          <w:tab w:val="clear" w:pos="708"/>
          <w:tab w:val="left" w:pos="5565" w:leader="none"/>
        </w:tabs>
        <w:autoSpaceDE w:val="false"/>
        <w:spacing w:lineRule="auto" w:line="360"/>
        <w:ind w:firstLine="709"/>
        <w:jc w:val="both"/>
        <w:rPr>
          <w:rFonts w:cs="Times New Roman CYR"/>
          <w:b/>
          <w:b/>
          <w:color w:val="000000"/>
          <w:sz w:val="28"/>
          <w:szCs w:val="28"/>
        </w:rPr>
      </w:pPr>
      <w:r>
        <w:rPr>
          <w:rFonts w:cs="Times New Roman CYR"/>
          <w:b/>
          <w:color w:val="000000"/>
          <w:sz w:val="28"/>
          <w:szCs w:val="28"/>
        </w:rPr>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Хлеб - неотъемлемая составляющая нашей жизни и незаменимая часть рациона. К.А. Тимирязев сказал: "Ломоть хорошо испеченного хлеба - одно из величайших достижений человеческого ума". Хлеб - это такая пища, которую нельзя заменить ничем. Хлеб – один из самых популярных продуктов питания, входящий в ежедневный рацион любой семьи, составная часть завтраков, обедов и ужинов. Ежегодно более 7 млн. тонн хлеба и хлебобулочных изделий производится в 10 000 российских хлебозаводах и пекарнях. В структуре потребления более 70% занимает хлеб, и 30% - хлебобулочные изделия.С давних времен хлебом называют зерно злаковых. Хлеб - это разнообразные изделия, испеченные с муки. Эти изделия отличаются сортом муки, с которого они изготовляются, рецептурой, вкусовыми качествами, формой, весом.</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Хлебные изделия готовят с ржаной муки и пшеничной. Как добавка, при изготовлении некоторых сортов хлеба, к основному сорту муки добавляют кукурузную, овсяную, ячменную муку, а также муку бобовых.</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Хлеб — объединяющее название для группы продуктов питания, приготавливаемых путём выпечки, паровой обработки или жарки теста, состоящего, как минимум, из муки и воды. В большинстве случаев добавляется соль, а также используется разрыхлитель, такой как дрожжи. В некоторые сорта хлеба также добавляют специи (такие как зёрна тмина) и зёрнышки (семена кунжута, мака). Зёрнышки также служат для украшения.</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В практике хлебопечения хлебные изделия по некоторым признакам объединяют в группы.</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Хлеб - это изделия с ржаной и пшеничной муки разных сортов и смесью массой более 500 гр. Хлеб с ржаной и пшеничной муки, а также их смеси выпекают простых и улучшенных видов. Простые виды хлеба изготавливают только с муки, дрожжей, соли и воды. Например, хлеб украинский новый, арнаут киевский. В состав улучшенных видов хлеба дополнительно могут входить патока, мучная заварка, сахар, иногда жир, тмин, кориандр, анис. Например, хлеб горчичный, киевский заварной. Хлеб поставляет в организм человека разнообразные питательные вещества (белки, жиры, углеводы, витамины).Основной составляющей хлеба являются углеводы. Они составляют от 40% в хлебе ржаном с обойной муки, до 70% в сухарях. Это крахмал и продукты его гидролиза – декстрины: олиго-, ахро- и эретродекстрины: моносахариды – глюкоза, фруктоза, пентоза, арабиноза, ксилоза, галактоза: дисахариды - сахароза , мальтоза, лактоза. Среди углеводов есть неростваримые полисахариды: целлюлоза, гемицеллюлоза, клетчатка, пектин, пентозаны. 1г углеводов обеспечивает 3,75 ккал или 15,7 кДж энергии.</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Белковых веществ в хлебе от 6,5 до 11%. Они представлены белками, а также продуктами гидролиза белков - полипептидами, пептидами, амидами, аминокислотами. Среди аминокислот есть все незаменимые аминокислоты, которых нет в организме человека: ванилин, изолейцин, лейцин, лизин, метионин, треонин, триптофан, фенилаланин. 1 грам. белка обеспечивает 16,7 кДж или 4 ккал.</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В химический состав хлеба входят органические кислоты. Это в основном молочная, яблочная, уксусная, винная, муравьиная, щавельная. Общий состав органических кислот составляет 0,3-1,3%.</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Хлеб содержит такие биологически активные вещества, как витамины группы В – тиамин (B1), рибофлавин (B2), а также никотиновая кислота (РР), токоферол (Е) и другие.</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Хлеб в России подразделяется на ржаной, пшеничный, ржано-пшеничный, пшенично-ржаной. Для данного исследования мы выбрали пшеничный хлеб.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Пшеничный (белый) хлеб - изделие, испеченное из пшеничной муки высшего сорта с добавлением сухих или жидких дрожжей. Нежный, мягкий, но, не обладающий особой питательной ценностью продукт. Основа такого хлеба – мука высшего сорта – рафинированный (очищенный) продукт, состоящий только из внутренней части зерна и содержащий максимальное количество клейковины.</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 xml:space="preserve">Простой пшеничный хлеб - выпекают из всех сортов пшеничной муки формовым и подовым. Название его определяется сортом муки: например - хлеб пшеничный из муки первого сорта, второго сорта и т.д. Сюда же относятся Поляница украинская, Арнаут киевский и т.д. Из муки высшего сорта выпускают батоны Столичные, Городские, Московские ситники, калачи, батоны </w:t>
      </w:r>
      <w:r>
        <w:rPr>
          <w:color w:val="000000"/>
          <w:sz w:val="28"/>
          <w:szCs w:val="28"/>
        </w:rPr>
        <w:t>«</w:t>
      </w:r>
      <w:r>
        <w:rPr>
          <w:rFonts w:cs="Times New Roman CYR"/>
          <w:color w:val="000000"/>
          <w:sz w:val="28"/>
          <w:szCs w:val="28"/>
        </w:rPr>
        <w:t>К обеду</w:t>
      </w:r>
      <w:r>
        <w:rPr>
          <w:color w:val="000000"/>
          <w:sz w:val="28"/>
          <w:szCs w:val="28"/>
        </w:rPr>
        <w:t xml:space="preserve">». </w:t>
      </w:r>
      <w:r>
        <w:rPr>
          <w:rFonts w:cs="Times New Roman CYR"/>
          <w:color w:val="000000"/>
          <w:sz w:val="28"/>
          <w:szCs w:val="28"/>
        </w:rPr>
        <w:t>Хлеб Хозяйский (из муки второго сорта), батоны Николаевские (из муки первого сорта) и т.д. Все эти изделия имеют рыхлую неоднородную пористость. Особенность приготовления теста: брожение идет при пониженных температурах, поэтому активность ферментов низкая - хлеб получается бледный и пресноватый.</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Улучшенный - из муки первого, второго и высшего сортов. Готовят с добавлением жира (маргарин, масло коровье и растительное), сахара по 2-7%, также добавляют белковые улучшители: молочную сыворотку, соевый белок, сухой изолят рыбного белка, сухую белковую смесь и другие обогатители. Ароматические добавки не используют.</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Наиболее распространенными сортами этой группы являются: из муки первого/второго сорта - Нарезные батоны (3% жира и 5% сахара), Городская булка, Молочные батоны (с добавлением молочных продуктов), хлеб Горчичный (+сахар и масло горчичное - придают специфический аромат, яркую окраску), хлеб Ароматный (из муки второго сорта, ржаного ферментированного солода, кориандра и другого дополнительного сырья, придающего оригинальный вкус), халы; из муки высшего сорта - Нарезные батоны, сайки (с добавлением сахара, изюма, мака, ванилина и т.д.), Саратовский калач, булочки Столичные и т.д.</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Показатели качества в улучшенных сортах хлеба: влажность 42-45%, кислотность - 2,5-5 градусов, пористость - 65-75%.</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Основной потребностью, которую удовлетворяет хлеб, является потребность в пище. Это основной продукт питания человека, потребляемый ежедневно. А также хлеб выступает как источник белка и незаменимых аминокислот, как источник витаминов, как источник минеральных веществ, т.е. удовлетворяет потребности человека в самых необходимых для его организма веществах. За счет потребления хлеба человек почти наполовину удовлетворяет свою потребность в углеводах, на треть — в белках, более чем наполовину — в витаминах группы В, солях фосфора и железа. Хлеб из пшеничной обойной или ржаной муки почти полностью удовлетворяет потребность в пищевых волокнах.</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Одним из этапов маркетинговых исследований является исследование потребителей.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Потребитель - это индивидуум, семья, группа лиц, организации, заинтересованные в товаре или услуге. </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Потребителями данного продукта является все население, начиная с детей, кончая населением преклонного возраста, о чем свидетельствуют слова Атамана Огюег Перментье, жившего в XVIII веке: "Хлеб настолько нужен человеку, что, едва родившись на свет, мы уже без него не можем обойтись, и до смертного часа он нам не надоедает"</w:t>
      </w:r>
      <w:r>
        <w:rPr>
          <w:color w:val="000000"/>
          <w:sz w:val="28"/>
          <w:szCs w:val="28"/>
        </w:rPr>
        <w:t>.</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В качестве упаковочных материалов для хлеба используют целлофан, полиэтиленовую пленку и другие. Все материалы должны быть непроницаемы для влаги, паров и газов, обладать механической прочностью, быть безвредными для человека и свариваться при нагревании, что необходимо для заклеивания швов пакета. Упаковка сохраняет свежесть хлеба и улучшает его санитарное состояние. Перспективной считается упаковка, пропитанная сорбиновой кислотой, которая предотвращает плесневение хлеба и увеличивает срок хранения.</w:t>
      </w:r>
    </w:p>
    <w:p>
      <w:pPr>
        <w:pStyle w:val="Normal"/>
        <w:widowControl w:val="false"/>
        <w:tabs>
          <w:tab w:val="clear" w:pos="708"/>
          <w:tab w:val="left" w:pos="5565" w:leader="none"/>
        </w:tabs>
        <w:autoSpaceDE w:val="false"/>
        <w:spacing w:lineRule="auto" w:line="360"/>
        <w:ind w:firstLine="709"/>
        <w:jc w:val="both"/>
        <w:rPr>
          <w:color w:val="000000"/>
          <w:sz w:val="28"/>
          <w:szCs w:val="28"/>
        </w:rPr>
      </w:pPr>
      <w:r>
        <w:rPr>
          <w:rFonts w:cs="Times New Roman CYR"/>
          <w:color w:val="000000"/>
          <w:sz w:val="28"/>
          <w:szCs w:val="28"/>
        </w:rPr>
        <w:t xml:space="preserve">В исследовании рынка хлеба в Агрызском районе большое значение имеет определение емкости рынка данного продукта.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Емкость рынка - это объем реализуемого на рынке данного вида товара в течение определенного отрезка времени, который складывается из объемов производства внутри страны (региона, района и т.д.) и импорта за вычетом экспорта.</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Емкость рынка - потенциально возможный объем продаж определенного товара на рынке в течение заданного периода, зависящий от спроса на товар, уровня цен, общей конъюнктуры рынка, доходов населения, деловой активности. Емкость рынка изменяется во времени.</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Сразу хочется оговорить тот факт, что расчетная ёмкости рынка - это, "расчетная или прогнозируемая величина" и не более того. Почему именно так? Потому, что эта величина рассчитывается на основании определенных предположений и обобщений различных фактов, имевших место в прошлом, но не в будущем. Однако часто случается, что расчетные и реальные показатели ёмкости рынка рознятся.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Математически, ёмкость рынка можно выразить следующим образом: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Е = М х С; где: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Е - емкость рынка в натуральном или денежном выражении (ед./год, руб./год.);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М - количество реализуемого товара в год (ед.);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С - стоимость товара (руб.)</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В среднем по статистическим данным потребление хлеба на душу населения составляет не менее 210 буханок/год на душу населения.</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Численность населения Агрызского района составляет 36 781 человек.</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Е = 210*36 781 = 7 724 010 буханок/год в натуральном выражении. (0,6 кг *7 724 010 = 4 634 406 кг.)</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Е = 7 724 010 *15 рублей 80 копеек = 122 039 358 руб./год в денежном выражении.</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left" w:pos="5565" w:leader="none"/>
        </w:tabs>
        <w:autoSpaceDE w:val="false"/>
        <w:spacing w:lineRule="auto" w:line="360"/>
        <w:ind w:firstLine="709"/>
        <w:jc w:val="center"/>
        <w:rPr>
          <w:rFonts w:cs="Times New Roman CYR"/>
          <w:b/>
          <w:b/>
          <w:color w:val="000000"/>
          <w:sz w:val="28"/>
          <w:szCs w:val="28"/>
        </w:rPr>
      </w:pPr>
      <w:r>
        <w:rPr>
          <w:rFonts w:cs="Times New Roman CYR"/>
          <w:b/>
          <w:color w:val="000000"/>
          <w:sz w:val="28"/>
          <w:szCs w:val="28"/>
        </w:rPr>
        <w:t>2. Цена на продукт</w:t>
      </w:r>
    </w:p>
    <w:p>
      <w:pPr>
        <w:pStyle w:val="Normal"/>
        <w:widowControl w:val="false"/>
        <w:tabs>
          <w:tab w:val="clear" w:pos="708"/>
          <w:tab w:val="left" w:pos="5565" w:leader="none"/>
        </w:tabs>
        <w:autoSpaceDE w:val="false"/>
        <w:spacing w:lineRule="auto" w:line="360"/>
        <w:ind w:firstLine="709"/>
        <w:jc w:val="both"/>
        <w:rPr>
          <w:rFonts w:cs="Times New Roman CYR"/>
          <w:color w:val="FFFFFF"/>
          <w:sz w:val="28"/>
          <w:szCs w:val="28"/>
        </w:rPr>
      </w:pPr>
      <w:r>
        <w:rPr>
          <w:rFonts w:cs="Times New Roman CYR"/>
          <w:color w:val="FFFFFF"/>
          <w:sz w:val="28"/>
          <w:szCs w:val="28"/>
        </w:rPr>
        <w:t>хлеб потребитель продукт цена конкуренция</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Цена - денежное выражение стоимости товара. Цена является главным экономическим рычагом в экономике фирм. Цены на свои товары фирмы устанавливают сами.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Динамика изменения цен рассмотрена по данным 2010 года. Оценивая уровень цен, складывающихся в оптовом звене, можно говорить о том, что кардинальных изменений не происходило. Связано это с текущим уровнем конкуренции, с общей инертностью, присущей системе торговли, и с тем, что у некоторых крупных оптовиков пока имеются возможности сохранять цены на прежнем уровне. Однако вряд ли такое положение сохраниться достаточно долго.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Цены на хлеб продолжают постепенно расти. Это вызвано, прежде всего, с ростом цен на сырье и увеличением конкуренции.</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Однако, как показывают данные исследования рынка, дальнейший рост цен не вызывает постепенное сокращение спроса со стороны конечных потребителей, что связано с тем, что хлеб является продуктом первой необходимости, и ему нет заменителей.</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 xml:space="preserve">Цены на хлеб производителей из других регионов, прежде всего Республики Удмуртия, растут из-за изменения отпускных цен у организаций -производителей и из-за повышения расходов на транспортировку.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В результате наблюдений, опроса мы выяснили, что в среднем цена на пшеничный хлеб весом 600 г. в Агрызском районе составляет 15 рублей 80 копеек, а именно хлеб "Пшеничный" производителя ООО "Булгар-икмек" - 14 рублей 80 копеек, хлеб "Славянский" производителя ООО "Каравай" - 14 рублей 50 копеек, пшеничный хлеб производителя ООО "Каравай" - 15 рублей 10 копеек, хлеб "Пшеничный" производителя Ижевский хлебозавод №1 - 18 рублей 20 копеек, пшеничный хлеб производителя Агрызское Райпо - 16 рублей 30 копеек, пшеничный хлеб производителя Красноборское Райпо - 16 рублей 10 копеек. </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 xml:space="preserve">Тенденции изменения цены на хлеб положительные, т.е. цена на хлеб постоянно увеличивается. К примеру, в декабре 2010 года цена на буханку пшеничного хлеба Красноборского Райпо составляла 14 рублей 40 копеек, когда как на 15 января 2011 года цена повысилась до 17 рублей 10 копеек, что составляет 118,7 %; цена за полмесяца возросла на 18,7%. Цена на хлеб Агрызского Райпо в конце 2010 года составляла 15 рублей 80 копеек, к марту 2011 года она увеличилась на 9,5% и составила 17 рублей 30 копеек. Это прежде всего, на мой взгляд, связано с недобором зерна в 2010 году вследствие засухи что привело к росту цен на сырье, необходимое для производства хлеба и хлебобулочных изделий. Тенденция снижения цены хлеба за последние 2-3 месяца не наблюдалась, цены на весь ассортимент в Агрызском районе Республики Татарстан повышаются. </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 xml:space="preserve">Результаты наблюдений за ценами привели к выводу, что цены на хлеб различных производителей существенно между собой отличаются. Это связано с существованием скидок и надбавок (наценок) на цену продукта.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Наценка на цену - это надбавка к базовой цене товара.</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Рыночной практикой выработано несколько наценок к цене:</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1. за повышенное качество;</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2. за оказание отдельных услуг;</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3. за срочную (быструю) поставку;</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4. за поставку по графику и т.д.</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В результате исследования вывили, что цены на хлеб завышены у производителей соседнего региона- Удмуртской Республики. Цена на хлеб Ижевского хлебозавода № 1 - 18 рублей 20 копеек, что превышает цены на хлеб производителей Агрызского района в среднем на 2 рубля 80 копеек. Данная наценка прежде всего связана с отдаленностью производителя от рынка сбыта - Агрызского района.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Скидка - это - сумма, на которую снижается продажная цена товара, реализуемого покупателю, при выполнении им определенных условий..</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Наиболее часто встречающиеся ценовые скидки: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а) за платеж наличными. Под этой скидкой понимают уменьшение цены для покупателей, которые оплачивают счета ранее установленного срока. Подобные скидки типичны для многих отраслей деятельности и помогают улучшить состояние ликвидности продавца и сократить расходы в связи с взысканием кредитов и безнадежных долгов.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б) за количество закупаемого товара. Под этой скидкой понимают уменьшение цены для покупателей, покупающих большие количества товара. Скидка зависит от объемов закупки и по разным видам товара могут составлять от 15 до 20 процентов. Скидки не должны превышать суммы экономии затрат предпринимателя в связи со сбытом больших партий товара. Экономия складывается за счет издержек по продаже, поддержанию запасов и транспортировке товара. Скидки служат для потребителя стимулом сделать закупки у одного продавца, а не у нескольких.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в) сезонные скидки. Под этой скидкой понимают уменьшение цены для покупателей, совершающих внесенное покупки товаров или услуг. Сезонные скидки позволяют поддерживать более стабильный уровень производства в течении всего года.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г) демпинг - это продажа товаров на рынке по искусственно сниженным ценам, возможно даже ниже себестоимости. Цель демпинга - вытеснение конкурентов и завоевание внешних рынков, поэтому в отдельных случаях такая практика может квалифицироваться как недобросовестная . В последнее время с демпингом стали бороться организованно. Все чаще занимающиеся одним бизнесом предприниматели объединяются для того, чтобы совместно координировать ценовую политику и не допускать демпинга.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Ни с одним из этих видов скидок при исследовании рынка хлеба мы не столкнулись.</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left" w:pos="5565" w:leader="none"/>
        </w:tabs>
        <w:autoSpaceDE w:val="false"/>
        <w:spacing w:lineRule="auto" w:line="360"/>
        <w:ind w:firstLine="709"/>
        <w:jc w:val="center"/>
        <w:rPr>
          <w:rFonts w:cs="Times New Roman CYR"/>
          <w:b/>
          <w:b/>
          <w:color w:val="000000"/>
          <w:sz w:val="28"/>
          <w:szCs w:val="28"/>
        </w:rPr>
      </w:pPr>
      <w:r>
        <w:rPr>
          <w:rFonts w:cs="Times New Roman CYR"/>
          <w:b/>
          <w:color w:val="000000"/>
          <w:sz w:val="28"/>
          <w:szCs w:val="28"/>
        </w:rPr>
        <w:t>3.Конкуренция на рынке данного продукта</w:t>
      </w:r>
    </w:p>
    <w:p>
      <w:pPr>
        <w:pStyle w:val="Normal"/>
        <w:widowControl w:val="false"/>
        <w:tabs>
          <w:tab w:val="clear" w:pos="708"/>
          <w:tab w:val="left" w:pos="5565" w:leader="none"/>
        </w:tabs>
        <w:autoSpaceDE w:val="false"/>
        <w:spacing w:lineRule="auto" w:line="360"/>
        <w:ind w:firstLine="709"/>
        <w:jc w:val="both"/>
        <w:rPr>
          <w:rFonts w:cs="Times New Roman CYR"/>
          <w:b/>
          <w:b/>
          <w:color w:val="000000"/>
          <w:sz w:val="28"/>
          <w:szCs w:val="28"/>
        </w:rPr>
      </w:pPr>
      <w:r>
        <w:rPr>
          <w:rFonts w:cs="Times New Roman CYR"/>
          <w:b/>
          <w:color w:val="000000"/>
          <w:sz w:val="28"/>
          <w:szCs w:val="28"/>
        </w:rPr>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Одним из элементов маркетинговой среды являются конкуренты. Изучение и исследование конкуренции имеет очень важное значение при проведении маркетинговых исследований рынка какого-либо продукта.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Конкуренция - это борьба, соревнование, столкновение между производителями и продавцами товаров за наивыгоднейшие условия производства и сбыта, за извлечение максимальной прибыли. Существуют различные виды и формы конкуренции. На рынке хлеба Агрызского района существует такой вид конкуренции как олигополия, т.е. присутствуют небольшое число крупных фирм; и формы конкуренции: видовая - между различными видами одного товара; ценовая конкуренция - между товаропроизводителями путем снижения себестоимости товара, применения научно-технического прогресса; неценовая - ведется путем придания товарам новых свойств.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Основные участники рынка – предприятия, занимающиеся распространением хлеба.</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Главными производителями хлеба пшеничного в Агрызском районе являются ООО "Булгар-икмек" г.Агрыз, Агрызский пищекомбинат (Агрызское Райпо) г.Агрыз, Потребительское общество "Красноборский" (Красноборское Райпо) с.Красный Бор, потребительское общество "Исенбаевский" с.Исенбаево. А также реализуется привезенная продукция из Удмурсткой Республики - хлеб товаропроизводителей ООО "Каравай" г.Ижевск, Ижевский хлебозавод № 1.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Основная доля конкуренции принадлежит Агрызскому райпо, его доля составляет 35% от общего объема реалтзации хдеба.Данная организация обеспечивает хлебом население г.Агрыз и близлежащих к нему сел и деревень,где сосредоточено наибольшая численность населения. Красноборское потребительское общество занимает второе место на рынке хлеба,ему принадлежит 25% от общего объема реализации. Даннное предприятие находится на значительном расстоянии от центра района - г.Агрыз, поэтому обеспечивает хлебом население, Доля ООО "Булгар-икмек" составляет 15%, Исенбаевского потребительского общества - 13 %. Наименьший удельный вес принадлежит остальным предприятиям - 12%. В результате опроса населения большее предпочтение потребители отдают хлебу пшеничному производства Агрызского потребительского общества, что связано с тем, что хлеб реализуется свежий, качество хорошее, нет деформаций, связанных с длительной транспортировкой товара.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В современном рыночном мире организации должны заниматься коммуникационной политикой, т.е. стимулированием сбыта, сервисным обслуживанием, организацией выставок и ярмарок, рекламной работой.</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Реклама - это убеждающее средство информации о фирме или товаре с целью подготовить пассивного покупателя к покупке. Представляет собой информацию о товаре с помощью художественных, технических и психологических приемов с целью возникновения спроса и осуществления продажи. Реклама дорогостоящая, но отдача от нее с лихвой перекрывает издержки.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Реклама решает следующие задачи:</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1. Убедить клиента в достоинствах товара;</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2. Рассеять недоверие к товару;</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3. Формировать и активизировать спрос на товар;</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4. Помогать в конкурентоной борьбе.</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Интересно сложившееся в России мнение о том, что хлеб – товар повседневного спроса, и поэтому в рекламе не нуждается.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Но несмотря на это на рынке хлеба Агрызского района наблюдается реклама массовая, которая ведется через газету "Агрызские вести", печатная реклама через буклеты, каталоги, наружная реклама посредством плакатов, реклама на месте продаж. Данные виды реклам проводятся ООО "Булгар-икмек". Рекламу на месте продаж проводят Ижевский хлебозавод №1 и ООО "Каравай". Наружную рекламу посредством плакатов и через газету "Агрызские вести" проводят Красноборское райпо и Агрызское райпо. Хлеб является продуктом первой необходимости, поэтому проводимая реклама существенно объемы продаж не повышает. Реклама помогает конкурентам повышать объемы продаж </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 xml:space="preserve">Кроме прямой рекламной поддержки производители используют также разнообразную фасовку и упаковку, нацеленную на привлечение потребителей. Как правило, это относиться к хлебам в штучной упаковке. Стоит такой товар недорого и предоставляет потребителю возможность знакомиться с новыми вкусами. </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 xml:space="preserve">Еще одним способом является позиционирование некоторых марок хлеба для конкретной потребительской группы. Оформление упаковки с использованием детской тематики и добавления различных вкусовых добавок приближает хлеб к продуктам детского питания.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Предприятия для успешного развития своей деятельности также должны проводить мероприятия по стимулированию сбыта.</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Стимулирование сбыта - комплекс мероприятий, направленных на содействие продаж продукции. Главная задача стимулирования сбыта - это побуждение потребителя совершать закупки больших партий продукции и к регулярным коммерческим связям с предприятиями.</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Основные мероприятия в сфере стимулирования рынка:</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1. Бесплатное распространение опытных образцов продукции;</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2. Вручение ценных подарков;</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3. Проведение конкурсов, лотерей;</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4. Предоставление призов и купонов;</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5. Предоставление скидок и бонусов.</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Из всех мероприятий по стимулированию сбыта хлеба в Агрызском районе встречается предоставление скидок организациям и предприятиям, закупающим хлеб большими партиями. Это прежде всего, такие организации как детские учреждения, учреждения общественного питания. Таким образом, потребительское общество Агрызский, например, предоставляет скидку постоянным клиентам, приобретающим хлеб в большом количестве в размере 5%, продавая буханку хлеба в среднем по 15 рублей 50 копеек. Таким образом, сохраняется постоянное регулярное сотрудничество между организациями и осуществляется содействие продаж продукции. </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 xml:space="preserve">Также примером стимулирования сбыта является распространение по существенно низким уцененным ценам хлеба "Булгар-икмек", не соответствующего требованиям ГОСТА. Данный вид хлеба население в основном приобретает для откорма домашних животных. При этом методе хлеб реализуется за 8 рублей 80 копеек. </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 xml:space="preserve">Также в г. Агрыз можно столкнуться с таким мероприятием, как бесплатное распространение образцов продукции для ознакомления. В основном такое мероприятие проводится в магазинах по месту реализации. </w:t>
      </w:r>
      <w:r>
        <w:br w:type="page"/>
      </w:r>
    </w:p>
    <w:p>
      <w:pPr>
        <w:pStyle w:val="Normal"/>
        <w:widowControl w:val="false"/>
        <w:tabs>
          <w:tab w:val="clear" w:pos="708"/>
          <w:tab w:val="left" w:pos="5565" w:leader="none"/>
        </w:tabs>
        <w:autoSpaceDE w:val="false"/>
        <w:spacing w:lineRule="auto" w:line="360"/>
        <w:ind w:firstLine="709"/>
        <w:jc w:val="center"/>
        <w:rPr>
          <w:rFonts w:cs="Times New Roman CYR"/>
          <w:color w:val="000000"/>
          <w:sz w:val="28"/>
          <w:szCs w:val="28"/>
        </w:rPr>
      </w:pPr>
      <w:r>
        <w:rPr>
          <w:rFonts w:cs="Times New Roman CYR"/>
          <w:b/>
          <w:color w:val="000000"/>
          <w:sz w:val="28"/>
          <w:szCs w:val="28"/>
        </w:rPr>
        <w:t>Заключение</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Таким образом, в результате проведения маркетингового исследования рынка пшеничного хлеба Агрызского района Республики Татарстан мы пришли к таким выводам: хлеб представляет собой товар повседневного спроса, потребителями которого является население всех категорий и возрастов.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Роль хлеба в нашем питании очень велика, он является основным поставщиком в организм человека белков, витаминов, аминокислот. Роль хлеба и наше отношение к нему с годами не меняется. Наоборот, мы все больше и больше осознаем огромное значение хлеба.</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 xml:space="preserve">В заключении можно сказать, что качество такого продукта, как хлеб, в настоящее время довольно легко варьировать, улучшать, при помощи всевозможных добавок, концентратов и пр. Хлеб, который в России является одним из основных продуктов питания, очень сильно изменился в последние годы - расширился ассортимент (за счет ввозимых зарубежных рецептов - появились целые самостоятельные группы: французский, немецкий, австралийский хлеб, а также за счет отечественных разработок и забытых рецептов - хлеб из проращенной пшеницы и т.д.). Резко возросло количество препаратов, с помощью которых возможно хлеб из низших сортов муки </w:t>
      </w:r>
      <w:r>
        <w:rPr>
          <w:color w:val="000000"/>
          <w:sz w:val="28"/>
          <w:szCs w:val="28"/>
        </w:rPr>
        <w:t>«</w:t>
      </w:r>
      <w:r>
        <w:rPr>
          <w:rFonts w:cs="Times New Roman CYR"/>
          <w:color w:val="000000"/>
          <w:sz w:val="28"/>
          <w:szCs w:val="28"/>
        </w:rPr>
        <w:t>преобразовать</w:t>
      </w:r>
      <w:r>
        <w:rPr>
          <w:color w:val="000000"/>
          <w:sz w:val="28"/>
          <w:szCs w:val="28"/>
        </w:rPr>
        <w:t xml:space="preserve">» </w:t>
      </w:r>
      <w:r>
        <w:rPr>
          <w:rFonts w:cs="Times New Roman CYR"/>
          <w:color w:val="000000"/>
          <w:sz w:val="28"/>
          <w:szCs w:val="28"/>
        </w:rPr>
        <w:t>в высококачественные сорта, используя специальные улучшители, наполнители и т.п.</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Основной вывод из всех многочисленных экспериментальных данных и наблюдений, накопленных в настоящее время, заключается в том, что хлеб является наиболее продаваемым товаром на рынке, тем более что хлеб и хлебобулочные изделия относятся к товарам первой необходимости и резких изменений спроса на них не происходит.</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Маркетинговое исследование рынка хлеба в Агрызском районе проводилось с помощью таких методов как опрос населения и наблюдение. В результате изучили не только ассортиментный состав, но и упаковочный материал, действующие цены на хлеб и цены в динамике, существование скидок и надбавок, описание основных производителей и продавцов хлеба в Агрызском районе, удельный вес каждого конкурента на рынке, основные мероприятия по рекламе и стимулированию сбыта. </w:t>
      </w:r>
    </w:p>
    <w:p>
      <w:pPr>
        <w:pStyle w:val="Normal"/>
        <w:widowControl w:val="false"/>
        <w:tabs>
          <w:tab w:val="clear" w:pos="708"/>
          <w:tab w:val="left" w:pos="5565" w:leader="none"/>
        </w:tabs>
        <w:autoSpaceDE w:val="false"/>
        <w:spacing w:lineRule="auto" w:line="360"/>
        <w:ind w:firstLine="709"/>
        <w:jc w:val="both"/>
        <w:rPr/>
      </w:pPr>
      <w:r>
        <w:rPr>
          <w:rFonts w:cs="Times New Roman CYR"/>
          <w:color w:val="000000"/>
          <w:sz w:val="28"/>
          <w:szCs w:val="28"/>
        </w:rPr>
        <w:t xml:space="preserve">Таким образом, выявили, что хлеб в Агрызском районе представлен небольшим ассортиментом: это хлеб "Славянский", "Пшеничный", "Дарницкий", "Сытный" и т.д. Главные производители хлеба в районе представлены 4-мя предприятиями: ООО "Булгар-икмек", Агрызское Райпо, Красноборское Райпо, Потребительское общество "Исенбаевский". Наибольший удельный вес в структуре производителей и продавцов в размере 35% принадлежит Агрызскому Райпо.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В районе наблюдается постоянный рост цен на хлеб и хлебобулочные изделия, что связано с ростом цен на сырье, транспортировку товара, тенденции изменения цены положительные в размере в среднем 10-11% в год.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Для увеличения продаж хлеба проводится рекламная политика и стимулирование сбыта в виде рекламирования в средствах массовой информации, печатной рекламы, наружной рекламы, предоставления скидок оптовым покупателям и т.д. В результате проведенных мероприятий конкретными организациями повышается их конкурентоспособность. </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В заключении следует отметить, что такая продукция как хлеб будет всегда востребована и объемы продаж, несмотря на повышение цен в исследуемом сегменте рынка, останутся на прежнем уровне.</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t>Таким образом, в результате проведенных мероприятий мы добились поставленной цели: провели маркетинговое исследование рынка хлеба Агрызского района Республики Татарстан и решили задачи: выявили роль хлеба в жизни потребителей, дали описание продукта и его потребителей, определили емкость рынка данного продукта, провели исследование цен на продукт, динамики и тенденций изменений цен, изучили конкуренцию на рынке хлеба.</w:t>
      </w:r>
      <w:r>
        <w:br w:type="page"/>
      </w:r>
    </w:p>
    <w:p>
      <w:pPr>
        <w:pStyle w:val="Normal"/>
        <w:widowControl w:val="false"/>
        <w:tabs>
          <w:tab w:val="clear" w:pos="708"/>
          <w:tab w:val="left" w:pos="5565" w:leader="none"/>
        </w:tabs>
        <w:autoSpaceDE w:val="false"/>
        <w:spacing w:lineRule="auto" w:line="360"/>
        <w:ind w:firstLine="709"/>
        <w:jc w:val="center"/>
        <w:rPr>
          <w:rFonts w:cs="Times New Roman CYR"/>
          <w:color w:val="000000"/>
          <w:sz w:val="28"/>
          <w:szCs w:val="28"/>
        </w:rPr>
      </w:pPr>
      <w:r>
        <w:rPr>
          <w:rFonts w:cs="Times New Roman CYR"/>
          <w:b/>
          <w:color w:val="000000"/>
          <w:sz w:val="28"/>
          <w:szCs w:val="28"/>
        </w:rPr>
        <w:t>Литература</w:t>
      </w:r>
    </w:p>
    <w:p>
      <w:pPr>
        <w:pStyle w:val="Normal"/>
        <w:widowControl w:val="false"/>
        <w:tabs>
          <w:tab w:val="clear" w:pos="708"/>
          <w:tab w:val="left" w:pos="5565" w:leader="none"/>
        </w:tabs>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left" w:pos="5565" w:leader="none"/>
        </w:tabs>
        <w:autoSpaceDE w:val="false"/>
        <w:spacing w:lineRule="auto" w:line="360"/>
        <w:jc w:val="both"/>
        <w:rPr>
          <w:rFonts w:cs="Times New Roman CYR"/>
          <w:color w:val="000000"/>
          <w:sz w:val="28"/>
          <w:szCs w:val="28"/>
        </w:rPr>
      </w:pPr>
      <w:r>
        <w:rPr>
          <w:rFonts w:cs="Times New Roman CYR"/>
          <w:color w:val="000000"/>
          <w:sz w:val="28"/>
          <w:szCs w:val="28"/>
        </w:rPr>
        <w:t>1. Дорошев В.И. Введение в теорию маркетинга. Инфра- М, 2000 - 288 с.</w:t>
      </w:r>
    </w:p>
    <w:p>
      <w:pPr>
        <w:pStyle w:val="Normal"/>
        <w:widowControl w:val="false"/>
        <w:tabs>
          <w:tab w:val="clear" w:pos="708"/>
          <w:tab w:val="left" w:pos="5565" w:leader="none"/>
        </w:tabs>
        <w:autoSpaceDE w:val="false"/>
        <w:spacing w:lineRule="auto" w:line="360"/>
        <w:jc w:val="both"/>
        <w:rPr>
          <w:rFonts w:cs="Times New Roman CYR"/>
          <w:color w:val="000000"/>
          <w:sz w:val="28"/>
          <w:szCs w:val="28"/>
        </w:rPr>
      </w:pPr>
      <w:r>
        <w:rPr>
          <w:rFonts w:cs="Times New Roman CYR"/>
          <w:color w:val="000000"/>
          <w:sz w:val="28"/>
          <w:szCs w:val="28"/>
        </w:rPr>
        <w:t>2. Котлер Ф. Основы маркетинга. М.: Прогресс, 1998.</w:t>
      </w:r>
    </w:p>
    <w:p>
      <w:pPr>
        <w:pStyle w:val="Normal"/>
        <w:widowControl w:val="false"/>
        <w:tabs>
          <w:tab w:val="clear" w:pos="708"/>
          <w:tab w:val="left" w:pos="5565" w:leader="none"/>
        </w:tabs>
        <w:autoSpaceDE w:val="false"/>
        <w:spacing w:lineRule="auto" w:line="360"/>
        <w:jc w:val="both"/>
        <w:rPr>
          <w:rFonts w:cs="Times New Roman CYR"/>
          <w:color w:val="000000"/>
          <w:sz w:val="28"/>
          <w:szCs w:val="28"/>
        </w:rPr>
      </w:pPr>
      <w:r>
        <w:rPr>
          <w:rFonts w:cs="Times New Roman CYR"/>
          <w:color w:val="000000"/>
          <w:sz w:val="28"/>
          <w:szCs w:val="28"/>
        </w:rPr>
        <w:t>3. Ноздрева Р.Б., Гречков В.Ю. Маркетинг. Учебник. М.: Экономистъ, 2003.</w:t>
      </w:r>
    </w:p>
    <w:p>
      <w:pPr>
        <w:pStyle w:val="Normal"/>
        <w:widowControl w:val="false"/>
        <w:tabs>
          <w:tab w:val="clear" w:pos="708"/>
          <w:tab w:val="left" w:pos="5565" w:leader="none"/>
        </w:tabs>
        <w:autoSpaceDE w:val="false"/>
        <w:spacing w:lineRule="auto" w:line="360"/>
        <w:jc w:val="both"/>
        <w:rPr>
          <w:rFonts w:cs="Times New Roman CYR"/>
          <w:color w:val="000000"/>
          <w:sz w:val="28"/>
          <w:szCs w:val="28"/>
        </w:rPr>
      </w:pPr>
      <w:r>
        <w:rPr>
          <w:rFonts w:cs="Times New Roman CYR"/>
          <w:color w:val="000000"/>
          <w:sz w:val="28"/>
          <w:szCs w:val="28"/>
        </w:rPr>
        <w:t>4. Панкрухин А.П. Маркетинг. - М.: ИКФ Омега-Л, 2002. - 656 с.</w:t>
      </w:r>
    </w:p>
    <w:p>
      <w:pPr>
        <w:pStyle w:val="Normal"/>
        <w:widowControl w:val="false"/>
        <w:tabs>
          <w:tab w:val="clear" w:pos="708"/>
          <w:tab w:val="left" w:pos="5565" w:leader="none"/>
        </w:tabs>
        <w:autoSpaceDE w:val="false"/>
        <w:spacing w:lineRule="auto" w:line="360"/>
        <w:jc w:val="both"/>
        <w:rPr>
          <w:rFonts w:cs="Times New Roman CYR"/>
          <w:color w:val="000000"/>
          <w:sz w:val="28"/>
          <w:szCs w:val="28"/>
        </w:rPr>
      </w:pPr>
      <w:r>
        <w:rPr>
          <w:rFonts w:cs="Times New Roman CYR"/>
          <w:color w:val="000000"/>
          <w:sz w:val="28"/>
          <w:szCs w:val="28"/>
        </w:rPr>
        <w:t>5.Райзберг Б.А., Лозовский Л.Ш., Стародубцева Е.Б. Современный экономический словарь. — М.: ИНФРА-М, 2007. - 495 с.</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autoSpaceDE w:val="false"/>
        <w:spacing w:lineRule="auto" w:line="360"/>
        <w:ind w:firstLine="709"/>
        <w:jc w:val="both"/>
        <w:rPr>
          <w:rFonts w:cs="Times New Roman CYR"/>
          <w:color w:val="FFFFFF"/>
          <w:sz w:val="28"/>
        </w:rPr>
      </w:pPr>
      <w:r>
        <w:rPr>
          <w:rFonts w:cs="Times New Roman CYR"/>
          <w:color w:val="FFFFFF"/>
          <w:sz w:val="28"/>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8:00Z</dcterms:created>
  <dc:creator>Admin</dc:creator>
  <dc:description/>
  <cp:keywords/>
  <dc:language>en-US</dc:language>
  <cp:lastModifiedBy>SYSTEM</cp:lastModifiedBy>
  <cp:lastPrinted>2011-03-11T11:06:00Z</cp:lastPrinted>
  <dcterms:modified xsi:type="dcterms:W3CDTF">2011-08-31T15:48:00Z</dcterms:modified>
  <cp:revision>2</cp:revision>
  <dc:subject/>
  <dc:title/>
</cp:coreProperties>
</file>