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rFonts w:eastAsia="Arial Unicode MS"/>
          <w:b w:val="false"/>
          <w:b w:val="false"/>
          <w:sz w:val="28"/>
        </w:rPr>
      </w:pPr>
      <w:r>
        <w:rPr>
          <w:b w:val="false"/>
          <w:sz w:val="28"/>
        </w:rPr>
        <w:t>Московский Государственный Медико-Стоматолог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Внутренних болезней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</w:rPr>
      </w:pPr>
      <w:r>
        <w:rPr>
          <w:bCs/>
          <w:caps/>
          <w:sz w:val="28"/>
        </w:rPr>
        <w:t>История Болез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iCs/>
          <w:sz w:val="28"/>
        </w:rPr>
        <w:t>Клинический диагноз: Язвенная болезнь 12-ти перстной кишки, стадия обост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ата курации: </w:t>
      </w:r>
      <w:r>
        <w:rPr>
          <w:iCs/>
          <w:sz w:val="28"/>
        </w:rPr>
        <w:t>26 апреля 201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аспорт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Ф.И.О. больного</w:t>
      </w:r>
    </w:p>
    <w:p>
      <w:pPr>
        <w:pStyle w:val="Normal"/>
        <w:tabs>
          <w:tab w:val="clear" w:pos="708"/>
          <w:tab w:val="center" w:pos="144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озраст</w:t>
      </w:r>
      <w:r>
        <w:rPr>
          <w:sz w:val="28"/>
        </w:rPr>
        <w:t xml:space="preserve"> 43 лет (</w:t>
      </w:r>
      <w:r>
        <w:rPr>
          <w:iCs/>
          <w:sz w:val="28"/>
        </w:rPr>
        <w:t>02.1967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емейное положение</w:t>
      </w:r>
      <w:r>
        <w:rPr>
          <w:sz w:val="28"/>
        </w:rPr>
        <w:t xml:space="preserve"> не жен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бразование</w:t>
      </w:r>
      <w:r>
        <w:rPr>
          <w:sz w:val="28"/>
        </w:rPr>
        <w:t xml:space="preserve"> </w:t>
      </w:r>
      <w:r>
        <w:rPr>
          <w:iCs/>
          <w:sz w:val="28"/>
        </w:rPr>
        <w:t>среднее специально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sz w:val="28"/>
        </w:rPr>
        <w:t>Профессия</w:t>
      </w:r>
      <w:r>
        <w:rPr>
          <w:sz w:val="28"/>
        </w:rPr>
        <w:t xml:space="preserve">, </w:t>
      </w:r>
      <w:r>
        <w:rPr>
          <w:bCs/>
          <w:sz w:val="28"/>
        </w:rPr>
        <w:t xml:space="preserve">должность </w:t>
      </w:r>
      <w:r>
        <w:rPr>
          <w:iCs/>
          <w:sz w:val="28"/>
        </w:rPr>
        <w:t>Системный администра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Место работы</w:t>
      </w:r>
      <w:r>
        <w:rPr>
          <w:sz w:val="28"/>
        </w:rPr>
        <w:t xml:space="preserve"> ООО Информ пра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sz w:val="28"/>
        </w:rPr>
        <w:t>Место жительства</w:t>
      </w:r>
      <w:r>
        <w:rPr>
          <w:sz w:val="28"/>
        </w:rPr>
        <w:t xml:space="preserve"> </w:t>
      </w:r>
      <w:r>
        <w:rPr>
          <w:iCs/>
          <w:sz w:val="28"/>
        </w:rPr>
        <w:t>г. Москв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ремя поступления в клинику</w:t>
      </w:r>
      <w:r>
        <w:rPr>
          <w:sz w:val="28"/>
        </w:rPr>
        <w:t xml:space="preserve"> </w:t>
      </w:r>
      <w:r>
        <w:rPr>
          <w:iCs/>
          <w:sz w:val="28"/>
        </w:rPr>
        <w:t>12 мая 2011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Жалобы при поступлен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 5.05.2011 на ноющие тупые, преимущественно вечерние боли давящего характера в области эпигастрия появляющие на голодный желудок или через 2-3 часа после приема пищи и купирующиеся через 1-2 часа после приема НО-ШПА. Редкие головные боли в области висков, потерю аппетита, плохой с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Жалобы на момент осмотра</w:t>
      </w:r>
      <w:r>
        <w:rPr>
          <w:sz w:val="28"/>
        </w:rPr>
        <w:t>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 редкие неприятные ощущения в области эпигаст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История настоящего заболевания </w:t>
      </w:r>
      <w:r>
        <w:rPr>
          <w:bCs/>
          <w:caps/>
          <w:sz w:val="28"/>
          <w:szCs w:val="22"/>
        </w:rPr>
        <w:t>(</w:t>
      </w:r>
      <w:r>
        <w:rPr>
          <w:bCs/>
          <w:caps/>
          <w:sz w:val="28"/>
          <w:szCs w:val="22"/>
          <w:lang w:val="en-US"/>
        </w:rPr>
        <w:t>Anamnesis</w:t>
      </w:r>
      <w:r>
        <w:rPr>
          <w:bCs/>
          <w:caps/>
          <w:sz w:val="28"/>
          <w:szCs w:val="22"/>
        </w:rPr>
        <w:t xml:space="preserve"> </w:t>
      </w:r>
      <w:r>
        <w:rPr>
          <w:bCs/>
          <w:caps/>
          <w:sz w:val="28"/>
          <w:szCs w:val="22"/>
          <w:lang w:val="en-US"/>
        </w:rPr>
        <w:t>morbi</w:t>
      </w:r>
      <w:r>
        <w:rPr>
          <w:bCs/>
          <w:caps/>
          <w:sz w:val="28"/>
          <w:szCs w:val="22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читает себя больным приблизительно с 2007 года, когда впервые появились ноющие, неприятные ощущения в области эпигастрия которые исчезли через несколько часов. Больной значения этим болям не придал и не обращался за медицинской помощью. В течение последующих четырех лет боли беспокоили его неоднократно, но быстро купировались. Ориентировочно 5 мая 2011 года решил обратиться на плановое медицинское обследование к терапевту в поликлинике по месту жительства, где ему было назначено проведение ЭКГ и последующая госпитализация 12 мая 2011 года в плановом порядке в отделение экстренной кардиологии ГКБ №71 с предварительным диагнозом ИБС и впервые выявленная стенокард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История жизни </w:t>
      </w:r>
      <w:r>
        <w:rPr>
          <w:bCs/>
          <w:caps/>
          <w:sz w:val="28"/>
          <w:szCs w:val="22"/>
        </w:rPr>
        <w:t>(</w:t>
      </w:r>
      <w:r>
        <w:rPr>
          <w:bCs/>
          <w:caps/>
          <w:sz w:val="28"/>
          <w:szCs w:val="22"/>
          <w:lang w:val="en-US"/>
        </w:rPr>
        <w:t>Anamnesis</w:t>
      </w:r>
      <w:r>
        <w:rPr>
          <w:bCs/>
          <w:caps/>
          <w:sz w:val="28"/>
          <w:szCs w:val="22"/>
        </w:rPr>
        <w:t xml:space="preserve"> </w:t>
      </w:r>
      <w:r>
        <w:rPr>
          <w:bCs/>
          <w:caps/>
          <w:sz w:val="28"/>
          <w:szCs w:val="22"/>
          <w:lang w:val="en-US"/>
        </w:rPr>
        <w:t>vitae</w:t>
      </w:r>
      <w:r>
        <w:rPr>
          <w:bCs/>
          <w:caps/>
          <w:sz w:val="28"/>
          <w:szCs w:val="22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раткие биографические данны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одился в 1967 году в городе Москве. Рос и развивался правильно, от сверстников не отставал, отклонений со стороны здоровья не наблюдалось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мейно-половой анамнез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bCs w:val="false"/>
          <w:iCs/>
          <w:sz w:val="28"/>
        </w:rPr>
        <w:t>Не жена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рудовой анамнез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sz w:val="28"/>
        </w:rPr>
        <w:t>Работает системным администратором в ООО "Информ прав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ытовой анамнез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ольной проживает в квартире, со всеми удобствами, вместе. Условиями проживания довол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итани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Аппетит нормальный. Питание зачастую регулярное, раньше иногда употреблял пищу всухомятку. Пища нежирная, придерживается вегетарианской ди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редные привычки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о слов больного - алкогольными напиткам не злоупотребляет, не курит (бросил 2 года назад). Пристрастие к наркотическим веществам и токсикоманию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несённые заболе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Гонорея (в молодости). Перенёс операцию по аппендэктомии в возрасте 19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течение последних 6 месяцев больному не производилось парентеральное введение лекарств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Туберкулёз и венерические заболевания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ллергический анамнез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Аллергических реакций на пищевые продукты не отмечает. Имеется аллергия, проявляющаяся крапивницей на коже на Левомицитин и Левомеколь. Не метеозависим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следственность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личие наследственных заболеваний у близких родственников отрица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Настоящее состояние больного </w:t>
      </w:r>
      <w:r>
        <w:rPr>
          <w:bCs/>
          <w:caps/>
          <w:sz w:val="28"/>
          <w:szCs w:val="22"/>
        </w:rPr>
        <w:t>(</w:t>
      </w:r>
      <w:r>
        <w:rPr>
          <w:bCs/>
          <w:caps/>
          <w:sz w:val="28"/>
          <w:szCs w:val="22"/>
          <w:lang w:val="en-US"/>
        </w:rPr>
        <w:t>Status</w:t>
      </w:r>
      <w:r>
        <w:rPr>
          <w:bCs/>
          <w:caps/>
          <w:sz w:val="28"/>
          <w:szCs w:val="22"/>
        </w:rPr>
        <w:t xml:space="preserve"> </w:t>
      </w:r>
      <w:r>
        <w:rPr>
          <w:bCs/>
          <w:caps/>
          <w:sz w:val="28"/>
          <w:szCs w:val="22"/>
          <w:lang w:val="en-US"/>
        </w:rPr>
        <w:t>praesens</w:t>
      </w:r>
      <w:r>
        <w:rPr>
          <w:bCs/>
          <w:caps/>
          <w:sz w:val="28"/>
          <w:szCs w:val="22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sz w:val="28"/>
        </w:rPr>
        <w:t>Общее состояние больного:</w:t>
      </w:r>
      <w:r>
        <w:rPr>
          <w:sz w:val="28"/>
        </w:rPr>
        <w:t xml:space="preserve"> </w:t>
      </w:r>
      <w:r>
        <w:rPr>
          <w:iCs/>
          <w:sz w:val="28"/>
        </w:rPr>
        <w:t>удовлетворительное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sz w:val="28"/>
        </w:rPr>
      </w:pPr>
      <w:r>
        <w:rPr>
          <w:b w:val="false"/>
          <w:sz w:val="28"/>
        </w:rPr>
        <w:t xml:space="preserve">Состояние сознания: </w:t>
      </w:r>
      <w:r>
        <w:rPr>
          <w:b w:val="false"/>
          <w:bCs w:val="false"/>
          <w:iCs/>
          <w:sz w:val="28"/>
        </w:rPr>
        <w:t>яс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оложение больного:</w:t>
      </w:r>
      <w:r>
        <w:rPr>
          <w:sz w:val="28"/>
        </w:rPr>
        <w:t xml:space="preserve"> </w:t>
      </w:r>
      <w:r>
        <w:rPr>
          <w:iCs/>
          <w:sz w:val="28"/>
        </w:rPr>
        <w:t>актив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елосложение: </w:t>
      </w:r>
      <w:r>
        <w:rPr>
          <w:iCs/>
          <w:sz w:val="28"/>
        </w:rPr>
        <w:t>правильное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Конституция: </w:t>
      </w:r>
      <w:r>
        <w:rPr>
          <w:b w:val="false"/>
          <w:bCs w:val="false"/>
          <w:iCs/>
          <w:sz w:val="28"/>
        </w:rPr>
        <w:t>нормостеническ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sz w:val="28"/>
        </w:rPr>
        <w:t xml:space="preserve">Осанка: </w:t>
      </w:r>
      <w:r>
        <w:rPr>
          <w:iCs/>
          <w:sz w:val="28"/>
        </w:rPr>
        <w:t>норм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sz w:val="28"/>
        </w:rPr>
        <w:t xml:space="preserve">Температура тела: </w:t>
      </w:r>
      <w:r>
        <w:rPr>
          <w:iCs/>
          <w:sz w:val="28"/>
        </w:rPr>
        <w:t>норм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 лица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ыражение лица спокойное, патологические маски отсутствуют, форма носа правильная, носогубные складки симметрич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тёчности, птоза, тёмной окраски век нет; глазные щели не сужены, симметричны; экзо- и энофтальма нет; конъюнктива бледно-розовые, склеры белые, не инъецированные; зрачки правильной формы, симметричные, реагируют на свет, пульсация зрачков отсутствует, кольца вокруг радужк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 головы и шеи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Изменения формы головы нет, размер пропорционален другим частям тела, движения головы полные. Искривления и деформации шейного отдела позвоночника отсутствуют. Пульсации сонных артерий и ярёмных вен нет. Набухания шейных вен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жные покровы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Кожные покровы нормально увлажнены, бледно-розового цвета. Тургор и эластичность кожи в норме. Имеются точечные высыпания красного цвета, сопровождающиеся несильным зудом на животе и внутренней поверхности локтей исчезающие при надавливании. Видимых опухолей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датки кож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Оволосение по мужскому типу, очагового или генерализованного выпадения волос не отмеч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Ногти правильной формы, не ломкие, поперечная или продольная исчерченность отсутствует. Пульсации ногтевого ложа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идимые слизисты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лизистая оболочка ротовой полости, глотки, нижней поверхности языка и конъюнктивы – бледно-розовые, склеры – белые. Слизистые достаточно влажные, патологических изменений нет, сосудистый рисунок не выраж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дкожная клетчатка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Подкожно-жировая клетчатка развита слабо. Толщина подкожно-жировая клетчатка под углом лопатки – 1-1,5 см. При осмотре подкожно-жировой клетчатки отеков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мфатические узлы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дние и передние шейные, затылочные, надключичные, подключичные, околоушные, подчелюстные, подмышечные, локтевые, подколенные, паховые лимфоузлы не пальпир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Мыш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тепень развития удовлетворительная. Тонус сохранён, сила симметричных групп мышц одинакова. Болезненности и уплотнений при пальпации не выя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Кости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Форма костей правильная. Деформации, узуры и выступы не выявлены. Болезненности при пальпации нет. Конечности симметричны. Концевые фаланги пальцев рук и ног без патологически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уставы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Форма симметричных суставов одинаковая, конфигурация их правильная; окраска кожи над суставами соответствует цвету кожи на остальной поверхности тела; температура кожи над суставами и кожи смежных областей одинакова; болезненности и припухлости при пальпации не обнаружено. Активные и пассивные движения в суставах сохранены в полном объё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СЛЕДОВАНИЕ ОРГАНОВ ДЫХАНИЯ</w:t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МО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Форма грудной клетки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sz w:val="28"/>
        </w:rPr>
        <w:t>Форма грудной клетки правильная, циллиндрическая; тип грудной клетки - нормостенический; обе половины грудной клетки симметрич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Искривление позвоночника: </w:t>
      </w:r>
      <w:r>
        <w:rPr>
          <w:iCs/>
          <w:sz w:val="28"/>
        </w:rPr>
        <w:t>отсутству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ых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Тип дыхания – свободное, везикулярное. Дыхательные движения симметричные, вспомогательная мускулатура в акте дыхания не участвует. Число дыхательных движений в минуту – 17. Глубина дыхания средняя. Дыхание ритмичное, носовое. Одышка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АЛЬП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болезненности участков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олезненных участков при пальпации грудной клетки не обнаружено.Голосовое дрожание на симметричных участках легких одинако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резистентности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Грудная клетка ригид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пределение голосового дрожания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Голосовое дрожание на симметричных участках грудной клетки одинаков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КУСС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Сравнительная перкуссия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ад всей поверхностью лёгких при перкуссии слышится ясный лёгочный зв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опографическая перкуссия.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2243"/>
        <w:gridCol w:w="2268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с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слева</w:t>
            </w:r>
          </w:p>
        </w:tc>
      </w:tr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Высота стояния верхушек легкого: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пере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>2 см над ключ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>2 см над ключицей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з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</w:t>
            </w:r>
            <w:r>
              <w:rPr>
                <w:rFonts w:eastAsia="Arial Unicode MS"/>
                <w:iCs/>
                <w:sz w:val="20"/>
              </w:rPr>
              <w:t xml:space="preserve"> шейный позв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</w:t>
            </w:r>
            <w:r>
              <w:rPr>
                <w:rFonts w:eastAsia="Arial Unicode MS"/>
                <w:iCs/>
                <w:sz w:val="20"/>
              </w:rPr>
              <w:t xml:space="preserve"> шейный позвонок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Ширина полей Крениг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iCs/>
                <w:sz w:val="20"/>
              </w:rPr>
            </w:pPr>
            <w:r>
              <w:rPr>
                <w:rFonts w:eastAsia="Arial Unicode MS"/>
                <w:iCs/>
                <w:sz w:val="20"/>
              </w:rPr>
              <w:t>5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iCs/>
                <w:sz w:val="20"/>
              </w:rPr>
            </w:pPr>
            <w:r>
              <w:rPr>
                <w:rFonts w:eastAsia="Arial Unicode MS"/>
                <w:iCs/>
                <w:sz w:val="20"/>
              </w:rPr>
              <w:t>5 см</w:t>
            </w:r>
          </w:p>
        </w:tc>
      </w:tr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bCs/>
                <w:sz w:val="20"/>
              </w:rPr>
              <w:t>Нижняя граница легких: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окологрудин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 xml:space="preserve">Верхний край </w:t>
            </w:r>
            <w:r>
              <w:rPr>
                <w:rFonts w:eastAsia="Arial Unicode MS"/>
                <w:iCs/>
                <w:sz w:val="20"/>
                <w:lang w:val="en-US"/>
              </w:rPr>
              <w:t>VI</w:t>
            </w:r>
            <w:r>
              <w:rPr>
                <w:rFonts w:eastAsia="Arial Unicode MS"/>
                <w:iCs/>
                <w:sz w:val="20"/>
              </w:rPr>
              <w:t xml:space="preserve"> реб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spacing w:lineRule="auto" w:line="360"/>
              <w:rPr>
                <w:rFonts w:eastAsia="Arial Unicode MS"/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Не определяется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срединно-ключи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iCs/>
                <w:sz w:val="20"/>
              </w:rPr>
            </w:pPr>
            <w:r>
              <w:rPr>
                <w:iCs/>
                <w:sz w:val="20"/>
              </w:rPr>
              <w:t xml:space="preserve"> </w:t>
            </w:r>
            <w:r>
              <w:rPr>
                <w:iCs/>
                <w:sz w:val="20"/>
              </w:rPr>
              <w:t>Не определяется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передней подмыше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средней подмыше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I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VIII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задней подмыше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IX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IX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лопато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X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  <w:lang w:val="en-US"/>
              </w:rPr>
              <w:t>X</w:t>
            </w:r>
            <w:r>
              <w:rPr>
                <w:rFonts w:eastAsia="Arial Unicode MS"/>
                <w:iCs/>
                <w:sz w:val="20"/>
              </w:rPr>
              <w:t xml:space="preserve"> ребро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 околопозвоно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 xml:space="preserve">Остистый отросток </w:t>
            </w:r>
            <w:r>
              <w:rPr>
                <w:rFonts w:eastAsia="Arial Unicode MS"/>
                <w:iCs/>
                <w:sz w:val="20"/>
                <w:lang w:val="en-US"/>
              </w:rPr>
              <w:t>XI</w:t>
            </w:r>
            <w:r>
              <w:rPr>
                <w:rFonts w:eastAsia="Arial Unicode MS"/>
                <w:iCs/>
                <w:sz w:val="20"/>
              </w:rPr>
              <w:t xml:space="preserve"> грудного позво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 xml:space="preserve">Остистый отросток </w:t>
            </w:r>
            <w:r>
              <w:rPr>
                <w:rFonts w:eastAsia="Arial Unicode MS"/>
                <w:iCs/>
                <w:sz w:val="20"/>
                <w:lang w:val="en-US"/>
              </w:rPr>
              <w:t>XI</w:t>
            </w:r>
            <w:r>
              <w:rPr>
                <w:rFonts w:eastAsia="Arial Unicode MS"/>
                <w:iCs/>
                <w:sz w:val="20"/>
              </w:rPr>
              <w:t xml:space="preserve"> грудного позвонка</w:t>
            </w:r>
          </w:p>
        </w:tc>
      </w:tr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Дыхательная экскурсия нижнего края лёгких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редней подмышечной лин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>6</w:t>
            </w:r>
            <w:r>
              <w:rPr>
                <w:rFonts w:eastAsia="Arial Unicode MS"/>
                <w:iCs/>
                <w:sz w:val="20"/>
                <w:lang w:val="en-US"/>
              </w:rPr>
              <w:t xml:space="preserve"> </w:t>
            </w:r>
            <w:r>
              <w:rPr>
                <w:rFonts w:eastAsia="Arial Unicode MS"/>
                <w:iCs/>
                <w:sz w:val="20"/>
              </w:rPr>
              <w:t>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eastAsia="Arial Unicode MS"/>
                <w:iCs/>
                <w:sz w:val="20"/>
              </w:rPr>
              <w:t>6 см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пациент язвенный болезнь ле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УСКУЛЬТАЦИЯ ЛЕГКИ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новные дыхательные шу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Над всей поверхностью лёгкого выслушивается везикулярное дыхание, кроме межлопаточного пространства от </w:t>
      </w:r>
      <w:r>
        <w:rPr>
          <w:iCs/>
          <w:sz w:val="28"/>
          <w:lang w:val="en-US"/>
        </w:rPr>
        <w:t>VII</w:t>
      </w:r>
      <w:r>
        <w:rPr>
          <w:iCs/>
          <w:sz w:val="28"/>
        </w:rPr>
        <w:t xml:space="preserve"> шейного до 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 xml:space="preserve"> грудного позвонков – в этом участке дыхание бронхиаль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бочные дыхательные шумы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обочные дыхательные шумы отсутству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ронхофония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ронхофония над симметричными участками грудной клетки одинаковая над всей поверхностью лёгк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ИССЛЕДОВАНИЕ СЕРДЕЧНО-СОСУДИСТОЙ СИСТ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  <w:t>Осмотр области сердц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ыпячивание области сердца</w:t>
      </w:r>
      <w:r>
        <w:rPr>
          <w:iCs/>
          <w:sz w:val="28"/>
        </w:rPr>
        <w:t>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ердечный горб не выявлен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ушечный толчок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ерхушечный толчок не виден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ечный толчок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ердечный толчок не выявлен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тологические пуль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Пульсация во 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 xml:space="preserve"> межреберьях около грудины не обнаружена. Пульсация сонных артерий и ярёмных вен, патологическая прекардиальная и эпигастральная пульсация не обнаружена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ЛЬПАЦИЯ СЕРДЦА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ерхушечный толч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 xml:space="preserve">Верхушечный толчок хорошо пальпируется, расположен в 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 xml:space="preserve"> межреберье на 1,0 см кнаруже от срединно-ключичной линии. Характеристика верхушечного толчка: умеренной силы, средней высоты, резистентный, ограниченный (под двумя пальцами)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ечный толчок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 пальпации сердечный толчок не выявл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Дрожание в области сердца</w:t>
      </w:r>
      <w:r>
        <w:rPr>
          <w:iCs/>
          <w:sz w:val="28"/>
        </w:rPr>
        <w:t>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Симптом "кошачьего мурлыканья" не выявлен во всех точках аускультации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КУССИЯ СЕРДЦА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 xml:space="preserve">Поперечник сердца: </w:t>
      </w:r>
      <w:r>
        <w:rPr>
          <w:b w:val="false"/>
          <w:bCs w:val="false"/>
          <w:iCs/>
          <w:sz w:val="28"/>
        </w:rPr>
        <w:t>15 см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Ширина сосудистого пучка: 8</w:t>
      </w:r>
      <w:r>
        <w:rPr>
          <w:b w:val="false"/>
          <w:bCs w:val="false"/>
          <w:iCs/>
          <w:sz w:val="28"/>
        </w:rPr>
        <w:t xml:space="preserve"> 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Конфигурация сердца: </w:t>
      </w:r>
      <w:r>
        <w:rPr>
          <w:iCs/>
          <w:sz w:val="28"/>
        </w:rPr>
        <w:t>нормальна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раницы абсолютной тупости сердц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авая – </w:t>
      </w:r>
      <w:r>
        <w:rPr>
          <w:iCs/>
          <w:sz w:val="28"/>
        </w:rPr>
        <w:t xml:space="preserve">по левому краю грудины на уровне 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 xml:space="preserve"> межребер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Левая – </w:t>
      </w:r>
      <w:r>
        <w:rPr>
          <w:iCs/>
          <w:sz w:val="28"/>
        </w:rPr>
        <w:t>на 2,0 см кнутри от левой границы относительной тупости сердца.</w:t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рхняя – </w:t>
      </w:r>
      <w:r>
        <w:rPr>
          <w:iCs/>
          <w:sz w:val="28"/>
        </w:rPr>
        <w:t xml:space="preserve">нижний край </w:t>
      </w:r>
      <w:r>
        <w:rPr>
          <w:iCs/>
          <w:sz w:val="28"/>
          <w:lang w:val="en-US"/>
        </w:rPr>
        <w:t>IV</w:t>
      </w:r>
      <w:r>
        <w:rPr>
          <w:iCs/>
          <w:sz w:val="28"/>
        </w:rPr>
        <w:t xml:space="preserve"> ребра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ЦИЯ СЕРДЦ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оны приглушены, ритмич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Аускультация сердца в 1-й точк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ервый тон следует после продолжительной паузы, совпадает с пульсовым толчком сонной артерии, громче второго примерно в 2 раза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ые тоны и шумы не выяв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Аускультация сердца во 2-й точк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торой тон громче первого примерно в 2 раза, не совпадает с пульсацией сонной артерии, слышен после короткой паузы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ые тоны и шумы не выяв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Аускультация сердца во 3-й точк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торой тон громче первого примерно в 2 раза, не совпадает с пульсацией сонной артерии, слышен после короткой паузы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ые тоны и шумы не выявлены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bCs/>
          <w:i w:val="false"/>
          <w:iCs w:val="false"/>
          <w:sz w:val="28"/>
        </w:rPr>
        <w:t>Акцент: не выявлены</w:t>
      </w:r>
      <w:r>
        <w:rPr>
          <w:i w:val="false"/>
          <w:sz w:val="28"/>
        </w:rPr>
        <w:t>.</w:t>
      </w:r>
    </w:p>
    <w:p>
      <w:pPr>
        <w:pStyle w:val="23"/>
        <w:tabs>
          <w:tab w:val="clear" w:pos="708"/>
          <w:tab w:val="left" w:pos="1905" w:leader="none"/>
        </w:tabs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bCs/>
          <w:i w:val="false"/>
          <w:sz w:val="28"/>
        </w:rPr>
        <w:t>Аускультация сердца в 4-й точ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ервый тон следует после продолжительной паузы, совпадает с пульсовым толчком сонной артерии, громче второго примерно в 2 раза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ые тоны и шумы не выявл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Аускультация сердца в 5-й точке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I и II тоны по громкости примерно равны друг другу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ополнительные тоны и шумы не выявлены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Шум трения перикарда: не выявлен.</w:t>
      </w:r>
    </w:p>
    <w:p>
      <w:pPr>
        <w:pStyle w:val="Heading7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СЛЕДОВАНИЕ СОСУДОВ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bCs/>
          <w:i w:val="false"/>
          <w:iCs w:val="false"/>
          <w:sz w:val="28"/>
        </w:rPr>
        <w:t>Осмотр сосудов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ульсации сонных артерий и пульсации шейных вен, капиллярного пульса Квинке при осмотре не обнаружено. Видимого рисунка подкожных вен грудной клетки и брюшной стенки не обнаружено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bCs/>
          <w:i w:val="false"/>
          <w:iCs w:val="false"/>
          <w:sz w:val="28"/>
        </w:rPr>
        <w:t>Пальпация артерий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 пальпации сонных, височных, плечевых, локтевых, лучевых, бедренных, подколенных, задних берцовых, тыльных артерий стопы – локальных расширений, сужений, извитости, уплотнений не обнаружено. Артериальная стенка эластичная и гладкая.</w:t>
      </w:r>
    </w:p>
    <w:p>
      <w:pPr>
        <w:pStyle w:val="23"/>
        <w:suppressAutoHyphens w:val="true"/>
        <w:spacing w:lineRule="auto" w:line="360"/>
        <w:ind w:firstLine="709"/>
        <w:jc w:val="both"/>
        <w:rPr>
          <w:bCs/>
          <w:i w:val="false"/>
          <w:i w:val="false"/>
          <w:iCs w:val="false"/>
          <w:sz w:val="28"/>
        </w:rPr>
      </w:pPr>
      <w:r>
        <w:rPr>
          <w:bCs/>
          <w:i w:val="false"/>
          <w:iCs w:val="false"/>
          <w:sz w:val="28"/>
        </w:rPr>
        <w:t>Исследование вен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Набухания и пульсации шейных вен нет. "Шум волчка" на ярёмных венах отсутствует. Болезненности вен не обнаружено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войства пульса на лучевой артерии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Синхронный и одинаковый на обеих лучевых артериях, ритмичный, умеренного напряжения, умеренного наполнения, высокий, правильной формы, равномерный, частота 80 удара в 1 минуту. Дефицита пульса нет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ция артерий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Без надавливания стетоскопом выслушиваются два тона над сонными и подключичными артериями и один тон над бедренными артериями; при надавливании на все эти артерии стетоскопом появляется систолический шум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ри измерении артериального давления на плечевых артериях по методу Короткова получены следующие данные: систолическое артериальное давление 130 мм.рт.ст., диастолическое артериальное давление – 85 мм.рт.ст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СЛЕДОВАНИЕ ОРГАНОВ ПИЩЕВАРЕНИЯ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Желудочно-кишечный тракт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МОТ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лости рта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Язык розовый, умеренно влажный, сосочковый слой в норме. Нижняя поверхность языка слабо-розового цвета. На языке белесоватый налёт. Трещин, язв и эрозий нет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ёсна, мягкое и твёрдое небо розового цвета; налётов, геморрагий, изъязвлений не обнаружено. Имеются над- и поддесневые зубные отложения. Полость рта не саниров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 живота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Живот правильной формы, симметричный, принимает участие в акте дыхания. Видимой перистальтики желудка и кишечника не отмечается. Венозные коллатерали и стрии отсутствуют. Пупок выпуклый, диаметром около 1см, видимых опухолевидных и грыжевых выпячиваний нет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КУССИЯ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sz w:val="28"/>
        </w:rPr>
        <w:t>Над всей поверхностью живота слышится тимпанический перкуторный звук. Наличия свободной газа и жидкости в брюшной полости не выявлено. Симптом флюктуации – отрицательный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АЛЬПАЦ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верхностная ориентировочная пальпация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Живот мягкий, определяется слабая незначительная болезненность в эпигастральной области. Мышцы брюшной стенки не напряжены. Расхождения прямых мышц живота не отмечается. Поверхностно расположенных опухолевидных образований, воспалительного инфильтрата, пупочной грыжи и грыжи белой линии не выявлено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</w:rPr>
        <w:t>Методическая глубокая скользящая пальпац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игмовидная кишка не пальпируется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лепая кишка пальпируется в виде безболезненного, мягкого, гладкого цилиндра диаметром 4-5см, под рукой не урчит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ЦИЯ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ыслушивается периодическая перистальтика кишечника, средней интенсивности. В проекции брюшной части аорты и почечных артерий тоны и шумы не выслушиваются. Шум трения брюшины отсутствует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СЛЕДОВАНИЕ ПЕЧЕНИ И ЖЕЛЧНОГО ПУЗЫ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Осмотр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ыпячивания в области правого подреберья и подложечной области нет, ограничения дыхания в этой обла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Верхняя граница абсолютной тупости: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</w:rPr>
        <w:t>по правой среднеключичной линии</w:t>
      </w:r>
      <w:r>
        <w:rPr>
          <w:i w:val="false"/>
          <w:sz w:val="28"/>
        </w:rPr>
        <w:t xml:space="preserve"> – 6 ребр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</w:rPr>
        <w:t>Нижняя граница абсолютной туп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правой срединно-ключичной линии</w:t>
      </w:r>
      <w:r>
        <w:rPr>
          <w:iCs/>
          <w:sz w:val="28"/>
        </w:rPr>
        <w:t xml:space="preserve"> – по краю правой рёберной дуги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передней срединной линии – </w:t>
      </w:r>
      <w:r>
        <w:rPr>
          <w:rFonts w:cs="Times New Roman" w:ascii="Times New Roman" w:hAnsi="Times New Roman"/>
          <w:iCs/>
          <w:sz w:val="28"/>
        </w:rPr>
        <w:t>на границе между верхней и средней третью линии проведённой от мечевидного отростка до пупка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левой реберной дуге – </w:t>
      </w:r>
      <w:r>
        <w:rPr>
          <w:rFonts w:cs="Times New Roman" w:ascii="Times New Roman" w:hAnsi="Times New Roman"/>
          <w:iCs/>
          <w:sz w:val="28"/>
        </w:rPr>
        <w:t>на уровне левой парастернальной ли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азмеры печени по Курлов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правой срединно-ключичной линии – 9</w:t>
      </w:r>
      <w:r>
        <w:rPr>
          <w:iCs/>
          <w:sz w:val="28"/>
        </w:rPr>
        <w:t xml:space="preserve">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по передней срединной линии – </w:t>
      </w:r>
      <w:r>
        <w:rPr>
          <w:iCs/>
          <w:sz w:val="28"/>
        </w:rPr>
        <w:t>8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 xml:space="preserve">по левой реберной дуге – </w:t>
      </w:r>
      <w:r>
        <w:rPr>
          <w:iCs/>
          <w:sz w:val="28"/>
        </w:rPr>
        <w:t>7 с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6.05.11 12.40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ечень не пальпируется. Желчный пузырь не пальпируется.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имптом Щёткина-Блюмберга во всех отделах отрицательный.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Симптом Ортнера-Грекова, Мерфи, Захарьина отрицатель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Симптомы </w:t>
      </w:r>
      <w:r>
        <w:rPr>
          <w:sz w:val="28"/>
        </w:rPr>
        <w:t>Мюсси-Георгиевского(френикус-симптом),</w:t>
      </w:r>
      <w:r>
        <w:rPr>
          <w:iCs/>
          <w:sz w:val="28"/>
        </w:rPr>
        <w:t xml:space="preserve"> Керте, Воскресенского, Мейо-Робсона, Ровзинга, Ситковского, Бартомье-Михельсона Образцова отрицатель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ция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Шум трения в области правого подреберья отсутствует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ИССЛЕДОВАНИЕ СЕЛЕЗЕ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Выпячивания в области левого подреберья нет. Ограничения дыхания в этой области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альпация: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елезенка не пальпируетс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ускультац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Шум трения в области левого подреберья не обнаружен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ТЕМА ОРГАНОВ МОЧЕОТДЕ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изурические расстройства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Затруднения мочеиспускания, наличия непроизвольного мочеиспускания, ложных позывов на мочеиспускание, рези, жжения, боли во время мочеиспускания, учащенного мочеиспускания, ночного мочеиспускания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смот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ясничная обла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ыпячивания в поясничной области нет. Половины поясничной области симметричны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длобковая область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Выбухания над лобковой областью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кусс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ясничная облас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Симптом поколачивания отрицательный с обеих стор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Надлобковая обла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и перкуссии тимпанический перкуторный звук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альпация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ч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очки не пальпируютс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очевой пузыр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Мочевой пузырь не пальпируется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Нейропсихическая сфера</w:t>
      </w:r>
    </w:p>
    <w:p>
      <w:pPr>
        <w:pStyle w:val="33"/>
        <w:suppressAutoHyphens w:val="true"/>
        <w:spacing w:lineRule="auto" w:line="36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Сознание ясное, речь внятная. Больной спокоен, уравновешен, в контакт вступает охотно, проявляет интерес к собеседнику. Реакция на вопросы и ответы на них адекватные, не заторможенные. Больной ориентирован в месте, времени и собственной личности. Со стороны двигательной и чувствительных сфер патологии не выявлено. Сухожильные рефлексы без патологии. Зрачки расширены, живо реагируют на свет. Интеллект нормальный.</w:t>
      </w:r>
    </w:p>
    <w:p>
      <w:pPr>
        <w:pStyle w:val="Normal"/>
        <w:tabs>
          <w:tab w:val="clear" w:pos="708"/>
          <w:tab w:val="left" w:pos="5895" w:leader="none"/>
        </w:tabs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План обслед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Общие анализы крови и мо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иохимическое исследование крови (определение уровня белка, холестерина, глюкозы, билирубина, креатинина, мочевины, АсАТ, АлА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ГД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Биопсия на исследование наличия </w:t>
      </w:r>
      <w:r>
        <w:rPr>
          <w:sz w:val="28"/>
          <w:lang w:val="en-US"/>
        </w:rPr>
        <w:t>Helicobacter</w:t>
      </w:r>
      <w:r>
        <w:rPr>
          <w:sz w:val="28"/>
        </w:rPr>
        <w:t xml:space="preserve"> </w:t>
      </w:r>
      <w:r>
        <w:rPr>
          <w:sz w:val="28"/>
          <w:lang w:val="en-US"/>
        </w:rPr>
        <w:t>pylori</w:t>
      </w:r>
      <w:r>
        <w:rPr>
          <w:sz w:val="28"/>
        </w:rPr>
        <w:t xml:space="preserve"> со стенок желудка и 12-ти перстной киш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группы крови, резус-факт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агулограмм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сследование серологических реакций (</w:t>
      </w:r>
      <w:r>
        <w:rPr>
          <w:sz w:val="28"/>
          <w:lang w:val="en-US"/>
        </w:rPr>
        <w:t>RW</w:t>
      </w:r>
      <w:r>
        <w:rPr>
          <w:sz w:val="28"/>
        </w:rPr>
        <w:t>, антител к ВИЧ, маркеров вирусного гепатитов (В и С)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геноскопия органов грудной клетки и брюшной полости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ПОЛНИТЕЛЬНЫЕ МЕТОДЫ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aps/>
          <w:sz w:val="28"/>
          <w:szCs w:val="22"/>
        </w:rPr>
        <w:t>Общий анализ крови</w:t>
      </w:r>
      <w:r>
        <w:rPr>
          <w:bCs/>
          <w:caps/>
          <w:sz w:val="28"/>
        </w:rPr>
        <w:t xml:space="preserve"> </w:t>
      </w:r>
      <w:r>
        <w:rPr>
          <w:bCs/>
          <w:sz w:val="28"/>
        </w:rPr>
        <w:t>(на 18.05.11)</w:t>
      </w:r>
      <w:r>
        <w:rPr>
          <w:bCs/>
          <w:caps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</w:rPr>
        <w:t>Биохимический анализ</w:t>
      </w:r>
      <w:r>
        <w:rPr/>
        <w:t xml:space="preserve"> крови:</w:t>
      </w:r>
    </w:p>
    <w:tbl>
      <w:tblPr>
        <w:tblW w:w="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75"/>
        <w:gridCol w:w="1768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Результ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AutoHyphens w:val="true"/>
              <w:spacing w:lineRule="auto" w:line="3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Норма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RBC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Эритроциты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4,58 * 10</w:t>
            </w:r>
            <w:r>
              <w:rPr>
                <w:iCs/>
                <w:sz w:val="20"/>
                <w:vertAlign w:val="superscript"/>
              </w:rPr>
              <w:t>12</w:t>
            </w:r>
            <w:r>
              <w:rPr>
                <w:iCs/>
                <w:sz w:val="20"/>
              </w:rPr>
              <w:t>/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4,5 – 5,5 * 10</w:t>
            </w:r>
            <w:r>
              <w:rPr>
                <w:iCs/>
                <w:sz w:val="20"/>
                <w:vertAlign w:val="superscript"/>
              </w:rPr>
              <w:t>12</w:t>
            </w:r>
            <w:r>
              <w:rPr>
                <w:iCs/>
                <w:sz w:val="20"/>
              </w:rPr>
              <w:t>/л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GB(</w:t>
            </w:r>
            <w:r>
              <w:rPr>
                <w:sz w:val="20"/>
              </w:rPr>
              <w:t>Гемоглобин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149 г/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120 – 160 г/л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HCT (</w:t>
            </w:r>
            <w:r>
              <w:rPr>
                <w:sz w:val="20"/>
              </w:rPr>
              <w:t>Гематокрит</w:t>
            </w:r>
            <w:r>
              <w:rPr>
                <w:sz w:val="20"/>
                <w:lang w:val="en-US"/>
              </w:rPr>
              <w:t>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2,2 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36,0 – 48,0 %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T (</w:t>
            </w:r>
            <w:r>
              <w:rPr>
                <w:sz w:val="20"/>
              </w:rPr>
              <w:t>Тромбоциты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iCs/>
                <w:sz w:val="20"/>
              </w:rPr>
              <w:t>* 10</w:t>
            </w:r>
            <w:r>
              <w:rPr>
                <w:iCs/>
                <w:sz w:val="20"/>
                <w:vertAlign w:val="superscript"/>
              </w:rPr>
              <w:t>9</w:t>
            </w:r>
            <w:r>
              <w:rPr>
                <w:iCs/>
                <w:sz w:val="20"/>
              </w:rPr>
              <w:t>/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180 – 350 * 10</w:t>
            </w:r>
            <w:r>
              <w:rPr>
                <w:iCs/>
                <w:sz w:val="20"/>
                <w:vertAlign w:val="superscript"/>
              </w:rPr>
              <w:t>9</w:t>
            </w:r>
            <w:r>
              <w:rPr>
                <w:iCs/>
                <w:sz w:val="20"/>
              </w:rPr>
              <w:t>/л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BC (</w:t>
            </w:r>
            <w:r>
              <w:rPr>
                <w:sz w:val="20"/>
              </w:rPr>
              <w:t>Лейкоциты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5,1 * 10</w:t>
            </w:r>
            <w:r>
              <w:rPr>
                <w:iCs/>
                <w:sz w:val="20"/>
                <w:vertAlign w:val="superscript"/>
              </w:rPr>
              <w:t>9</w:t>
            </w:r>
            <w:r>
              <w:rPr>
                <w:iCs/>
                <w:sz w:val="20"/>
              </w:rPr>
              <w:t>/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</w:rPr>
              <w:t>4 – 9 * 10</w:t>
            </w:r>
            <w:r>
              <w:rPr>
                <w:iCs/>
                <w:sz w:val="20"/>
                <w:vertAlign w:val="superscript"/>
              </w:rPr>
              <w:t>9</w:t>
            </w:r>
            <w:r>
              <w:rPr>
                <w:iCs/>
                <w:sz w:val="20"/>
              </w:rPr>
              <w:t>/л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lang w:val="en-US"/>
              </w:rPr>
              <w:t>%LYM (Лимф</w:t>
            </w:r>
            <w:r>
              <w:rPr>
                <w:bCs/>
                <w:sz w:val="20"/>
              </w:rPr>
              <w:t>оци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5,2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9-37%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L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 UI/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-40 UI/L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UI/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-42 UI/L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UR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0 mmol/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.8-8.3 mmol/L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H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8 mmol/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.0-5.8 mmol/L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G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8 mmol/L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.9-5.6 mmol/L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caps/>
          <w:sz w:val="28"/>
          <w:szCs w:val="22"/>
          <w:lang w:val="en-US"/>
        </w:rPr>
      </w:pPr>
      <w:r>
        <w:rPr>
          <w:bCs/>
          <w:caps/>
          <w:sz w:val="28"/>
          <w:szCs w:val="2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aps/>
          <w:sz w:val="28"/>
          <w:szCs w:val="22"/>
        </w:rPr>
        <w:t>Рентгенография органов грудной клетки</w:t>
      </w:r>
      <w:r>
        <w:rPr>
          <w:bCs/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егкие без патологии. Сердце – стенки не изменены, смещения границ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ЭхоКГ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иаметр аорты в восходящем отделе 3.4 см. Стенки ее не изменены. Синусы Вальсальвы не изменены. Фиброзное кольцо аортального клапана не изменено. Створки его не изменены. Раскрытие створок аортального клапана на 2.1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змеры полостей серд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евое предсердие: 3.3 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онечно-диастолический размер левого желудочка: 5.1 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Конечно-систолический размер левого желудочка: 3.4 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азмер правого желудочка: 2.4 с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оны дискенизии правого желудочка: не выявлены. В полости левого желудочка аномально расположенная хорда (вариант нормы). Сепарация листков перикарда в диастолу перед сердцем 0.0 см, позади стенки правого желудочка 0.0 см. Изменения листков перикарда не выявлены.Митральный клапан без патологических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caps/>
          <w:sz w:val="28"/>
          <w:szCs w:val="22"/>
        </w:rPr>
        <w:t xml:space="preserve">Рентгенография органов брюшной полости </w:t>
      </w:r>
      <w:r>
        <w:rPr>
          <w:bCs/>
          <w:sz w:val="28"/>
          <w:szCs w:val="22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Свободного газа, патологических "уровней" не обнаруж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ЭКСТРЕННАЯ ЭЗОФАГОГАСТРОДУОДЕНОСКОПИЯ 23.05.1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Анестезия глотки лидокаином 10%.Фиброскоп введен свободно. Желудок средних размеров, содержит слизь, жидкость. Складки ровные. Слизистая с умеренной гиперемией. Привратник отечен, проходим. Луковица 12п. кишки умеренно деформирована, слизистая умеренно гиперемирована. На передней стенке на фоне выраженного отека слизистой имеется язва до 0,5 см в диаметре с налетом фибрина на дне. В просвете дуоденум слиз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аключение: Гастрит. Деформация луковицы 12п. кишки. Язва луковицы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АГНОЗ И ЕГО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сновной: Язвенная болезнь 12-ти перстной кишки, стадия обостр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сложнения основного заболевания: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Сопутствующие заболевания: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bCs/>
          <w:iCs/>
          <w:sz w:val="28"/>
        </w:rPr>
        <w:t>Диагноз поставлен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на основа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Жалоб больного – на ноющие, тупые, давящего характера боли в области эпигастрия возникающие на голодный желудок и через 2-3 часа после приема пищи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анных анамнеза – причиной боли больной считает нервный стресс, а так же погрешность в дие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ъективных данных - наличие незначительной боли в эпигастрии ( не усиливающуюся при пальпации), а так же быстрое купирование болевых симптомов средством ПИЛОбак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Дополнительных методов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Экстренная эзофагогастродуоденоскопия: наличие отечной слизистой 12п. кишки и наличие страой язвы луковицы не более 0,5 см в диаметре, с фибринозным налетом на д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aps/>
          <w:sz w:val="28"/>
        </w:rPr>
      </w:pPr>
      <w:r>
        <w:rPr>
          <w:bCs/>
          <w:iCs/>
          <w:caps/>
          <w:sz w:val="28"/>
        </w:rPr>
        <w:t>Дифференциальный диагноз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ифференциальную диагностику язвы 12п. кишки стоит проводить с ИБС, стенокардией, инфарктом миокарда и гастирическими явлениями.</w:t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ИБС и стенокардия: Для ИБС характерно наличие болей за грудиной, может быть в эпигастрии. Боли ноющие, сдавливающие, самопроизвольные могут иррадиировать в лопатку, живот, шею, ухо. Боли купируются приемом нитроглицерина через 10-30 минут.</w:t>
      </w:r>
    </w:p>
    <w:p>
      <w:pPr>
        <w:pStyle w:val="23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С Инфарктом миокарда: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Для ИМ характерно наличие интенсивнейшей, острейшей боли в загрудинной области, не купирующееся нитроглицерином. Больнйо чаще в средне тяжелом или тяжелом состоянии, иногда в коме. При физикальном обследовании выявляются изменения в ЭКГ и в ЭхоКГ, в которых будет появление патологического зубца и изменение проводимости и сократимости миокарда в стенке, в которой произошли некротические процесс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 гастритами: При гастритах наблюдается незначительная болезненность, жжение в области эпигастрия, мезогастрия и иногда по всему животу. Боли не купируются спазмолитиками или нитроглицерином, а все проявления купируются несколькими стаканами воды, молока или гиперацидными (или гиоацидными препаратами – в зависимости от характера гастрита). При полном обследовании наблюдаются отечность и гиперемия слизистых желудка и/или кишечника, но никаких морфологических изменений не выявляется. Зачастую пациент помнит, что данные симптомы начались после принятие в пищу острой, сильно соленой, кислой и с большим количеством приправ пищи, которая зачастую является нарушением диеты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bCs/>
          <w:iCs/>
          <w:sz w:val="28"/>
        </w:rPr>
      </w:pPr>
      <w:r>
        <w:rPr>
          <w:sz w:val="28"/>
        </w:rPr>
        <w:t>Лечение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Режим постельный</w:t>
      </w:r>
    </w:p>
    <w:p>
      <w:pPr>
        <w:pStyle w:val="23"/>
        <w:suppressAutoHyphens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Питание: Диета, исключающая жесткую, твердую, излишне острую, соленую, кислую, горькую пищу.</w:t>
      </w:r>
    </w:p>
    <w:p>
      <w:pPr>
        <w:pStyle w:val="2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Хлоритромицин 250мг 1 таб 2 раза в день</w:t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Амоксиклав 625 мг 1 таб 2 раза в сутки</w:t>
      </w:r>
    </w:p>
    <w:p>
      <w:pPr>
        <w:pStyle w:val="2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Омепразол 20 мг 1 таб 2 раза сут</w:t>
      </w:r>
    </w:p>
    <w:p>
      <w:pPr>
        <w:pStyle w:val="2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i w:val="false"/>
          <w:sz w:val="28"/>
        </w:rPr>
        <w:t>Ранитидин 150мг 2 раз в день</w:t>
      </w:r>
    </w:p>
    <w:p>
      <w:pPr>
        <w:pStyle w:val="2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Альмагель 1-2 чайные ложики препарата 4 раза в день за 30 минут до приема пищи</w:t>
      </w:r>
    </w:p>
    <w:p>
      <w:pPr>
        <w:pStyle w:val="23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Нурофен 200 мг 3-4 раза в су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ГНО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ношении жизни благоприятный, потому как если язва не травмируется, то она не доставляет больному дискомфорта. В отношении заболевания прогноз сомнительный, т.к. при малигнизации (озлокачествления) будет показана операция по резекции части желудка и 12п. кишки и наложение анастамоза, что так же может быть не 100% эффективно и требует предварительной психологической подготовки пациента и последующей строгой диеты в течение всей жизни и устранении всех вредных привыч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i/>
      <w:i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i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30:00Z</dcterms:created>
  <dc:creator>Art</dc:creator>
  <dc:description/>
  <cp:keywords/>
  <dc:language>en-US</dc:language>
  <cp:lastModifiedBy>SYSTEM</cp:lastModifiedBy>
  <cp:lastPrinted>2011-05-29T23:27:00Z</cp:lastPrinted>
  <dcterms:modified xsi:type="dcterms:W3CDTF">2011-08-31T15:30:00Z</dcterms:modified>
  <cp:revision>2</cp:revision>
  <dc:subject/>
  <dc:title>Московский Государственный Медико-Стоматологический Университет</dc:title>
</cp:coreProperties>
</file>