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4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4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8"/>
        </w:rPr>
        <w:t>"Методика клинического исследования больных животных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яснить характер заболевания можно лишь в том случае, если изучение больного будет проводиться по заранее выработанному плану, а не отрывочно, хаотично. Исследование, которое направлено на распознавание болезни, должно преследовать три ц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выяснить, какой орган поражен и каков характер пора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выявить причину и патогенез заболе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определить, как заболевание влияет на организм боль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ыми моментами обследования хирургического больного является выявление болезненности, анамнеза заболевания, а также тщательное и подробное исследование местного стат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Методика клинического исследования раненого живот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Анамне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бирают путем опроса лиц, доставивших больное животное, и изучения сопроводительной документации. При опросе особое внимание обращают на выяснение следующих моментов: 1) при каких условиях возникло заболевание; 2) когда заболело животное и как протекало заболевание; 3) какое применялось лечение; 4) каковы условия содержания и кормления животного и уход за ним. Полученные при сборе анамнеза данные позволяют сделать предположения о причинах, давности и клиническом проявлении заболевания, о его характере (воспаление, травма, новообразование и др.) и течении (острое, хроническое). С учетом результатов опроса и клинического исследования также определяют как фазу заживления раны, так и степень бактериального воздействия на организм раненого живот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Пр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общем исследовании животного и отдельных систем его организм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ряют температуру тела, определяют габитус, исследуют кожу, лимфатические узлы и слизистые оболочки. Затем исследуют сердечнососудистую, дыхательную, пищеварительную, мочеполовую и нервную системы, используя при этом общепринятые приемы и методы диагностики (перкуссию, пальпацию, аускультацию и прочие), изучаемые в курсе клинической диагно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ние общего состояния животного и отдельных систем его организма при хирургических заболеваниях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для решения вопроса о характере патологического процесса (например, длительная и высокая лихорадка в большинстве случаев свидетельствует о наличии гнойного воспале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для правильного выбора методов обезболивания и лечебных средств (например, нарушение деятельности сердечнососудистой системы служит противопоказанием для применения общего наркоза и некоторых лекарственных средст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для установления прогноза заболе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) для исключения заразных болезне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ряют температуру тела, подсчитывают пульс и дыхание, определяют положение поврежденного органа и выявляют функциональные рас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животное перевязано, отмечают состояние повязки: правильность наложения, возможные смещения, степень пропитывания материала кровью, экссудатом, запах повязки после ее сн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Исследование патологического очага и области поражения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и исследовании местного клинического проявления того или иного хирургического заболевания используют следующие диагностические приемы: осмотр, измерение, пальпацию, перкуссию и аускульт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Осмотр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сследование очага поражения всегда начинают с его осмотра. Чтобы не допустить диагностической ошибки, не ограничиваются осмотром только области поражения, а производят полный и тщательный осмотр животного в целом. Осмотром определя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общий вид и положение тела животного в пространст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характер движений (наличие или отсутствие хром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цвет кожи и слизистых оболочек (на основании изменений в окраске кожи можно получить ценные сведения для диагноза; окраска дает представление как об общем состоянии больного, так и о местном процесс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) изменения формы, контуров и величины пораженного органа или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) локализацию патологического оча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определении общего состояния животного учитывают его телосложение (сильное, среднее, слабое), упитанность (хорошая, удовлетворительная, неудовлетворительная), конституцию (грубая, нежная, плотная, рыхлая), положение тела в пространстве (нормальное, активное, пассивное, вынужденное) и общее состояние животного (физиологически нормальное, угнетенное или возбужденно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определения характера движ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матривают животное во время его проводки шагом и, рысью, при этом устанавливают локализацию (какая поражена конечность), вид и степень хром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Изменения окраски слизистых оболоче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бледность, покраснение, цианоз, желтушность и т.п.) обычно выявляют путем осмотра их при исследовании рта, носа и глаз. Подобные изменения окраски можно наблюдать и на коже, если она не пигментиров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Изменения формы, контуров и величины органов и частей тел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блюдаются при воспалительных процессах, механических повреждениях, опухолях и заболеваниях нервной системы. Изменения формы и величины органа или области тела обычно бывают связаны с избыточным образованием тканей, накоплением патологических продуктов или смещением органа. Возникающие при этом припухлости по распространенности могут быть ограниченными и диффузными, а по форме – круглыми, овальными, полусферическими, эллипсоидными и т.п. Иногда изменения величины и формы органа могут быть связаны с уменьшением массы тка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ногие хирургические заболевания имеют настолько определенную локализацию и сопровождаются такими характерными изменениями формы и контуров той или иной части тела, что для постановки диагноза иногда оказывается достаточно одного осмотра. К таким заболеваниям можно отнести пупочную и интравагинальную грыжи, воспаление локтевой и пред-запястной бурс, параличи некоторых нервов (лицевого, лучевого, бедренного и др.). Однако несмотря на всю ценность признаков, обнаруживаемых при осмотре, их каждый раз нужно проверять, дополняя осмотр другими методами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Измерение температуры тел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ышение температуры тела наиболее характерный симптом для больных с воспалительными заболеваниями, при гнойных заболеваниях отмечается перемежающаяся температура т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естная температура кож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пределяется прикладыванием кисти тыльной стороной – местное повышение ее при сравнении с симметричным участком тела свидетельствует о воспалительном процессе в коже или глубжележащих тканях или злокачественном новообразовании. Снижение местной температуры наблюдается при гангрене, закупорке артериальных стволов и спазме мелких арте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Измерение органов или частей тела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ля более точного определения величины опухолевидного образования, раны или размеров органа следует произвести их измер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Пальпацией ткан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бласти раны устанавливают степень болезненности поврежденных тканей или полную потерю кожной чувствительности, плотность инфильтрата, флюктуацию, консистенцию тканей, крепитацию, толщину кожи, сращение ее с подлежащими тканями, состояние кровеносных и лимфатических сосудов и уз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льпацию необходимо производить обеими руками при определенном положении больного. Пальпируют теплыми руками, начиная с области, удаленной от болезненного очага, и лишь постепенно приближаясь к нему. Начинают с осторожной поверхностной пальпации и постепенно переходят к более глубокой. Пальпация дополняет данные, полученные при осмотре. С ее помощью точно определяют положение, форму и величину опухоли или припухлости. Затем переходят к изучению консистенции исследуемого образования и тканей в области патологического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льпацию лимфатических узлов производят осторожными круговыми движениями II–III–IV пальцев; определяют величину узлов, консистенцию, подвижность, отношение друг к другу и к окружающим ткан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еркуссия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то метод исследования приобретает большое значение при многих заболеваниях внутренних органов. При перкуссии определяют границы сердца и легких, а также наличие жидкости в плевральной полости или полости перикар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Аускультац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Этот метод позволяет определить характер сердечных тонов или шумов, дыхания и хрипов. Полное отсутствие кишечных шумов при аускультации живота свидетельствует об отсутствии кишечной перистальтики и характерно для тяжелого перитонита; шум «падающей капли», усиленная перистальтика отмечаются при кишечной непроход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необходимых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случаях определяют состав экссуда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Проверяют рН раневого экссудата лакмусовой бумажкой, погружая ее в раневое отделяемое; для более точного определения используют потенциометр. Эти данные необходимы для выявления степени местного ацидоза или алкалоза и назначения соответствующего лечения. При исследовании раневого экссудата обращают внимание не только на его количество и характер, но и на цвет, запах, консистенцию и примеси. Это позволяет провести тщательную дифференциальную диагностику и поставить точный диагно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Бактериологическое исследование раневого экссуда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выявление вида раневой инфекции проводят с целью правильного применения антисептиков. Производится забор проб экссудата, посев материала на питательные среды и помещение их в термостат для выращивания микробов. Определяется количество населяющих рану микроорганизмов, видовой состав, вирулентность, биологические св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ктериологический тест позволяет получить представление о биологических свойствах не только микробов, но и раны, в которой они развиваются. Также можно судить и об иммунологических процессах в организме раненого животного, о тех отношениях, которые возникают между микробом и организмом в разные периоды ранев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рактике хирургической работы наиболее широко используют следующие бактериологические тесты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счет колоний на агаре после посева раневого отделяемого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ение видового состава раневой микрофлоры по морфологическим и биологическим признакам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новление степени чувствительности микрофлоры к антибиотикам, что позволяет выбрать наиболее эффективный препа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анчивают обследование (при наличии показаний) рентгенологическими, лабораторными и другими специальными методами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агноз при хирургических заболеваниях может быть поставлен на основании всестороннего изучения больного животного. Он должен основываться на результатах анализа материалов, полученных при клиническом и специальном методах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следование больного животного начинают со сбора анамнеза, а затем переходят к исследованию общего состояния животного, отдельных систем его организма и пораженной области. Заканчивают обследование (при наличии показаний) рентгенологическими, лабораторными и другими специальными методами исследования. Нарушение этой последовательности обследования может привести к грубым диагностическим ошиб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болезнь клинический животное патогенез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http://vethirurg.ru/klinicheskoe-obsledovanie-bolnogo-zhivotnogo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2. http://student.vetdoctor.ru/ru/index.php? download=1663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3. http://www.altermed.ru/articles.php? cid=29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9:00Z</dcterms:created>
  <dc:creator>BeLiSS</dc:creator>
  <dc:description/>
  <cp:keywords/>
  <dc:language>en-US</dc:language>
  <cp:lastModifiedBy>SYSTEM</cp:lastModifiedBy>
  <dcterms:modified xsi:type="dcterms:W3CDTF">2011-08-31T15:29:00Z</dcterms:modified>
  <cp:revision>2</cp:revision>
  <dc:subject/>
  <dc:title>Министерство сельского хозяйства Российской Федерации</dc:title>
</cp:coreProperties>
</file>