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Московский Государственный Медико-Стоматолог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нервных болезне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Невралгия тройничного нерва. Невралгия языкоглоточного нерв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герпетическая невропатия тройничного нер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 Махрин А.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: Фищенко Ольга Николае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2011 год</w:t>
      </w:r>
      <w:r>
        <w:br w:type="page"/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Невралгия тройничного нер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того, чтобы понять что из себя представляет такое заболевание, как невралгия тройничного нерва, необходимо прежде определиться с анатомией данного нерва и его х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йничный нерв – пятый по счету из двенадцати пар черепно-мозговых нервов. Он является смешанным, но по большей части он чувствительный (двигательных волокон очень мал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ункция</w:t>
      </w:r>
      <w:r>
        <w:rPr>
          <w:rFonts w:cs="Times New Roman" w:ascii="Times New Roman" w:hAnsi="Times New Roman"/>
          <w:sz w:val="28"/>
        </w:rPr>
        <w:t xml:space="preserve"> нерва – обеспечение чувствительности в области лица. Он является парным анатомическим образованием и проходит по обе стороны лиц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тройничного нерва имеется три веточки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)Первая ветвь обеспечивает чувствительность глаза, верхнего века и кожи лб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)Вторая ветвь обеспечивает чувствительность нижнего века, щёк, ноздрей, верхней губы и верхней десн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Третья ветвь обеспечивает чувствительность нижней челюсти, нижней губы, десны и некоторых жевательных мыш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ралгия</w:t>
      </w:r>
      <w:r>
        <w:rPr>
          <w:rFonts w:cs="Times New Roman" w:ascii="Times New Roman" w:hAnsi="Times New Roman"/>
          <w:sz w:val="28"/>
        </w:rPr>
        <w:t xml:space="preserve"> тройничного нерва (тригеминальная невралгия) — патологическое состояние, проявляющееся в виде выраженного болевого синдрома по ходу тройничного нерва. Однако невралгией может оражаться только 2ая и 3ья веточка тройничного нерва. В отличие от заболеваний невропатического характера это только возникновение болевой чувствительности по ходу 2ой и 3ей ветки тройничного нерва причем без нарушения чувств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иология данного заболевания не известна, обусловлена полиэтиологическими факторами ( такие как переохлаждение, одонтогенные кисты, снижение общих иммунных сил организма и онкологическими заболеваниями, болезнями ЛОР-органов и др.) Как правило наблюдается тригемино-васкулярный конфликт (центрального генеза), то есть компрессия корешка нерва выходящей из ствола мозга артерией мозжеч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ая карт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ы: Пациент может жаловаться на боль в районе ушей, глаз, губ, носа, кожи головы, лба, щек, в зубах, и/или челюстях, а некоторые пациенты испытывают боль в левом указательном пальце. Локализация боли как правило обусловлена индивидуальными особенностями расположения тройничного нер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ьективно: Может быть 2х типов: центрального генеза и перефирического гене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нтрального генеза: боль при данном состоянии (болевой тик) характеризуется пароксизмальными атаками острой, режущей, по типу «удара током» ограниченной зоной иннервации одной или нескольких ветвей тройничного нерва, и обычно сопровождается вазомоторными и секреторными нарушениям. Локализованы боли в проекции 2ой и 3ей ветвей тройничного нерва. Продолжительность приступа от 2-20 секунд до 30сек-3 минут. У больного присутствует характерное поведение – больной «замирает как статуя». Невозможны умывание, улыбка, чистка зубов, бритье и даже разговор. Так же характерно отсутствие каких либо вегетативных проявлени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фирического генеза: Боли носят постоянный, режущий, жгучий характер, чередуются с пароксизмальными приступами. Локализуются так же. Есть тригерные точки – так называемые курковые зоны, при нажатии на которые возникает приступ. Пациента в принципе могут умываться, бритьс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к правило это хроническое заболевание, но как и все хронические заболевания оно протекает с периодическими обостр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агностика невралгии. Диагноз как правило ставится на основании жалоб больного и анамнеза. РГ придаточных пазух носа. Пальпация точек выхода ветвей тройничного нерва на лице. Определение чувствительных расстройств. Наличие зон Зельдера. КТ, МР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фференциальная диагностик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гетативные прозопал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офасциальный болевой синдр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я ЛОР орга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кологические заболе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овая терапия: Фенлипсин 1 таб 200мг/1-2р. в день. В период ремиссии 400 мг/сутки поддерживающая доз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итриптилин 25мг в индивидуальной дозиро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бострении: Себазон 2мл,4мл/на 200-400 мл новокаина 2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уфил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иб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ьга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терапия (индивидуальн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а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рургическое оперативное вмешатеь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евралгия языкоглоточного нер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зыкоглоточный нерв снабжает чувствительными волокнами слизистую оболочку корня языка, глотки, мягкого нёба, евстахиевой трубы, барабанной полости; вкусовые волокна, иннервирующие заднюю треть языка, входят в периферический отдел вкусового анализатора. Двигательные волокна иннервируют m. stylopharyngeus, а секреторные — околоушную желез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алгия языкоглоточного нерва имеет много сходных черт с невралгией тройничного нер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ология данного заболевания не до конца изучено, но как правило связывают со следующими полиэтиологическими факторами: переохлаждение, гальванизм, дисбактериоз полости рта, заболевания ЧЛО и аномалии Ч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ается данное заболевание очень ред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линическая карти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и интенсивнейшие, режущие, колющие и др. Могут локализоваться в области неба, задней стенки глотки, и миндалин, язычка, корня язы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м провоцирующим фактором является глотание. Поэтому больные кахексичны, не могут есть, слюну не глотают, а собирают в подручны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диация болей как правило идет в ух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герные точки: задняя стенка глотки и миндалин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гностика: На кончик языка нанести небольшое количество 5% р-ра Лидокаина (спрей) и если боли немного ослабли и больной может глотать, то это положительный диагностический признак подтверждающий поставленный диагноз. Из доп. Исследований может проводиться мазок с зева и консультация ЛОР-врач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альная диагности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гина- при ангине на фоне невозможности глотания и боли в горле наблюдается общая фоновая интоксикация всего организма (температура, увеличенные лимфоузлы и др.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енлипсин растолоченный в ступке, разведенный в теплом р-ре кипяченой воды внутрь после лидока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герпетическая невропатия тройничного нер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нерв языкоглоточный постгерпетический заболе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герпетическая невропатия – это осложнение такого заболевания как опоясывающий лишай (герпес) развивающий в течение нескольких дней-недель после герпетического по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герпетическая невропатия может быть как 1) Тройничного нерва (только 1ой его ветви) так и 2) узла коленца лицевого нерва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ражении тройничного нерва заболевание носит следующий характер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дают в основнм пожилые люди от 55 лет и более. Герпес поражает только 1ую ветв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олог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сс, переохлаждения, снижение общих иммунологических свойств организ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линическая картина : как правило проявляется на лбу, возникают пузырьки, везикулы, которые впоследствии покрываются корочками, которые со временем отпадают. Через 2-4 недели начинаются боли, иногда жгучие, в проекции 1ой ветви тройничного нерва, возникают очаги депигментации. Пациенты жалуются на постоянные боли в проекции высыпаний ( или там, где они были). Тригерные точки отсутсвуют, нет провоцирующих факторов, но может быть нарушение чувствительности ( парастезия, гиперстезия, анестезия). В анамнезе как правило обнаруживается перенесенная недавно герпетическая инфекц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фференциальную диагностику данного заболевания проводят с синдромом Ха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рантин 300мг таб., Габапентин 300мг таб., Тебантин 300мг таб. По 1 таблетке 2 раза в д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интриптилин, Себазон, НО-ШПА 30мг 1 таб. 3 раза в день. Физиотерапия + витамины (группы B) индивидуа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герпетическое поражение узла коленца лицевого нерва или синдром Ха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ыраженный парез лицевого нер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и в ухе и ушной раковине (умеренные, перетекающие в силные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петические высыпания на ушной раковине и наружном слуховом прох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 клиничекую картину синдрома Ханта делят на 4 ви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нт 1: высыпания на ушной раков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Хант 2: Хант 1 + парез лицевого нерва ( самый часты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т 3: Хант 2 +расстройство слух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нт 4: Хант 3 + координаторные расстройства, апатия, головокружение, шаткая походка и д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фференцируют синдром Ханта с парезом лицевого нерва ( истинным), что проявляется в том, что при парезе лицевого нерва болей не возникает.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7:00Z</dcterms:created>
  <dc:creator>Пользователь Windows</dc:creator>
  <dc:description/>
  <cp:keywords/>
  <dc:language>en-US</dc:language>
  <cp:lastModifiedBy>SYSTEM</cp:lastModifiedBy>
  <dcterms:modified xsi:type="dcterms:W3CDTF">2011-08-31T15:27:00Z</dcterms:modified>
  <cp:revision>2</cp:revision>
  <dc:subject/>
  <dc:title/>
</cp:coreProperties>
</file>