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right" w:pos="9355" w:leader="dot"/>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right" w:pos="9355" w:leader="dot"/>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Литературный обзор</w:t>
      </w:r>
    </w:p>
    <w:p>
      <w:pPr>
        <w:pStyle w:val="Normal"/>
        <w:widowControl w:val="false"/>
        <w:tabs>
          <w:tab w:val="clear" w:pos="708"/>
          <w:tab w:val="right" w:pos="9355" w:leader="dot"/>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онятие и критерии оценки репродуктивного здоровья</w:t>
      </w:r>
    </w:p>
    <w:p>
      <w:pPr>
        <w:pStyle w:val="Normal"/>
        <w:widowControl w:val="false"/>
        <w:tabs>
          <w:tab w:val="clear" w:pos="708"/>
          <w:tab w:val="right" w:pos="9355" w:leader="dot"/>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Репродуктивное здоровье современной женщины</w:t>
      </w:r>
    </w:p>
    <w:p>
      <w:pPr>
        <w:pStyle w:val="Normal"/>
        <w:widowControl w:val="false"/>
        <w:tabs>
          <w:tab w:val="clear" w:pos="708"/>
          <w:tab w:val="right" w:pos="9355" w:leader="dot"/>
        </w:tabs>
        <w:autoSpaceDE w:val="false"/>
        <w:spacing w:lineRule="auto" w:line="360" w:before="0" w:after="0"/>
        <w:jc w:val="both"/>
        <w:rPr/>
      </w:pPr>
      <w:r>
        <w:rPr>
          <w:rFonts w:cs="Times New Roman" w:ascii="Times New Roman" w:hAnsi="Times New Roman"/>
          <w:sz w:val="28"/>
          <w:szCs w:val="28"/>
        </w:rPr>
        <w:t>1.3 Возрастные периоды женщины, связанные с репродуктивной функцией</w:t>
      </w:r>
    </w:p>
    <w:p>
      <w:pPr>
        <w:pStyle w:val="Normal"/>
        <w:widowControl w:val="false"/>
        <w:tabs>
          <w:tab w:val="clear" w:pos="708"/>
          <w:tab w:val="right" w:pos="9355" w:leader="dot"/>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Проблемы охраны репродуктивного здоровья женщин</w:t>
      </w:r>
    </w:p>
    <w:p>
      <w:pPr>
        <w:pStyle w:val="Normal"/>
        <w:widowControl w:val="false"/>
        <w:tabs>
          <w:tab w:val="clear" w:pos="708"/>
          <w:tab w:val="right" w:pos="9355" w:leader="dot"/>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Идеальный возраст для рождения ребенка</w:t>
      </w:r>
    </w:p>
    <w:p>
      <w:pPr>
        <w:pStyle w:val="Normal"/>
        <w:widowControl w:val="false"/>
        <w:tabs>
          <w:tab w:val="clear" w:pos="708"/>
          <w:tab w:val="right" w:pos="9355" w:leader="dot"/>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widowControl w:val="false"/>
        <w:tabs>
          <w:tab w:val="clear" w:pos="708"/>
          <w:tab w:val="right" w:pos="9355" w:leader="dot"/>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tabs>
          <w:tab w:val="clear" w:pos="708"/>
          <w:tab w:val="right" w:pos="9355" w:leader="dot"/>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right" w:pos="9355" w:leader="dot"/>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равление нынешней демографической ситуации в стране остается приоритетной задачей. На общий уровень фертильности влияет множество факторов, важнейшим из которых является здоровье, от состояния которого зависит, сколько в семье рождается детей, какая доля из них выживает. В число основных составляющих здоровья, наряду с соматическим, физическим и психическим компонентами, как это зафиксировано в определении ВОЗ, входит и репродуктивное здоровь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начале XXI века рождаемость в России достигла рекордно низких показателей. Число родившихся уменьшилось до 1,3 млн. в год, коэффициент суммарной рождаемости - до 1,25 на 1 женщину в репродуктивном возрасте. Это означает, что каждое поколение родителей воспроизводит себя в детях чуть более чем наполовину. Причинами этого чаще всего называют социально-экономическое положение. Но только ли низкий уровень жизни влияет на то, что рождаемость сегодня не превышает смертность? Как сказывается на рождаемости состояние здоровья женщин? И готова ли к материнству сегодня слабая половина человечества? Ведущими факторами снижения рождаемости большинство российских и зарубежных исследователей считают факторы ухудшения уровня жизни населения и, в целом, обострение социально-экономической обстановки в стране. В то же время все эти процессы происходили и происходят на фоне весьма заметного ухудшения репродуктивного здоровья российских женщин, о чем свидетельствуют многочисленные публикации (Альбицкий В.Ю., Баранов А.А., Бодрова В.В., Ваганов Н.Н., Гребешева И.И., Каткова И.П., Римашевская Н.М., Храпылина Л.П. и др.). Несмотря на значительное число исследований отдельных компонентов репродуктивного здоровья женщин, эта проблема не анализировалась с позиций ее влияния на рождаемость и выявление резервов смягчения депопуляции в Росс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бъект работы - женское население репродуктивного возраста (15-49 ле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едмет исследования – репродуктивное здоровье российских женщи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этому целью нашего исследования</w:t>
      </w:r>
      <w:r>
        <w:rPr>
          <w:rFonts w:cs="Times New Roman" w:ascii="Times New Roman" w:hAnsi="Times New Roman"/>
          <w:b/>
          <w:bCs/>
          <w:sz w:val="28"/>
          <w:szCs w:val="28"/>
        </w:rPr>
        <w:t xml:space="preserve"> </w:t>
      </w:r>
      <w:r>
        <w:rPr>
          <w:rFonts w:cs="Times New Roman" w:ascii="Times New Roman" w:hAnsi="Times New Roman"/>
          <w:sz w:val="28"/>
          <w:szCs w:val="28"/>
        </w:rPr>
        <w:t>является определение возрастного периода женщины для рождения ребен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ленная цель определяет задачи исслед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смотреть репродуктивное здоровье современной женщи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явить проблемы охраны репродуктивного здоровья женщи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еделить идеальный возраст для рождения ребенка, с точки зрения зарубежных и российских специалис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остоит из введения, одной главы, заключения, списка литерату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right" w:pos="9355" w:leader="dot"/>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1. Литературный обзор</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онятие и критерии оценки репродуктивного здоровья</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уществуют две основные концепции оценки здоровья. К первой из них относится, ставшая уже традиционной, оценка негативных тенденций в отклонении здоровья в виде заболеваемости, инвалидности и смертности исследуемого населения. Здравоохранение всех стран мира успешно использует эту концепцию в качестве основной для оценки планирования своей деятельности. Здоровье населения, его уровень и изменения подлежат постоянному наблюдению и изучению. Понятие «здоровье» многосторонне, поэтому оно не может быть сведено к однозначной характеристике. Общепринято, что с количественной стороны здоровье населения определяется совокупностью взаимосвязанных статистических показателей. Основными из них являются: медико-демографические характеристики, показатели заболеваемости и инвалид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кращающийся поиск, адекватных задачам здравоохранения, факторов здоровья привел к появлению нового направления в медицинской демографии – позитивной концепции здоровья, ориентированной на оценку факторов, влияющих на поддержание динамического равновесия здоровья (баланса здоровья): факторов окружающей среды, поведения, индивидуальных особенностей организма, потенциала здоровья для поддержания его баланса в изменяющихся условиях жизн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нятия здоровье находится в центре внимания врачей с момента появления научной медицины и до сегодняшнего дня остается предметом дискуссий. Можно сказать, что здоровье – это отсутствие заболевания. Именно так на бытовом уровне и понимают здоровье отдельного человека – сегодня ты не болен, следовательно, здоров. Известный врач Гален из Пергама еще во II веке писал, что здоровье – это то состояние, при котором мы не страдаем от боли и не ограничены в нашей жизнедеятельности. Но отсутствие внешних симптомов болезни вовсе не является гарантией того, что в организме человека уже не идет или не начинается патологический процесс. [24, с. 7]</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оровье – это не только медицинская, но в значительной мере социально-экономическая категория, которая определяется уровнем экономического развития общества, санитарной культурой населения, природными факторами, качеством и доступностью медико-социальной, правовой и реабилитационной помощи. Наряду с этим, здоровье человека определяется генетическим, физическим и душевным статусом его родителей. А в число основных составляющих здоровья, наряду с соматическим, физическим и психическим компонентами, как это зафиксировано в определении ВОЗ, входит и репродуктивное здоровь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оровье нации, прежде всего, определяется здоровьем лиц фертильного возраста, их способностью к воспроизводству, и качеством потомства. Именно это обязательное условие развития человеческого общества и обусловило необходимость выделения, как одной из составляющих здоровья населения, понятия репродуктивного здоровья. Это понятие было введено в 1980-е го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продуктивное здоровье означает возможность людей иметь доставляющую удовлетворение и безопасную половую жизнь, и способность воспроизводить себя. Люди могут сами принимать решение о том, иметь ли им детей, если иметь, то когда и как часто. Это предполагает право мужчин и женщин иметь информацию о безопасных, эффективных, доступных и приемлемых методах планирования семьи, а также других методах регулирования деторождения по их выбору, которые не противоречат закону. Кроме того, у женщин есть право на соответствующие услуги в области охраны здоровья, которые позволили бы им благополучно пройти через этап беременности и родов и произвести на свет здорового младенц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своего широко известного определения здоровья, ВОЗ предложила следующую дефиницию: «Репродуктивное здоровье – это состояние полного физического, умственного и социального благополучия, а не просто отсутствие болезней и недугов во всех вопросах, касающихся репродуктивной системы, ее функций и процессов, включая воспроизводство и гармонию в психосоциальных отношениях в семье». [17, с.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достоинством данного определения считается акцент на взаимосвязи репродуктивного здоровья и воспроизводства поколений. Вместе с тем, понятие воспроизводства, являясь демографической категорией, характеризует процессы, происходящие в населении, а не в семье, поэтому более точно, по нашему мнению, определить репродуктивное здоровье как состояние полного физического, умственного и социального благополучия, а не просто отсутствие болезней и недугов во всех вопросах, касающихся репродуктивной системы, ее функций и процессов, включая гармонию в психосоциальных отношениях в семье, позволяющее семье полностью реализовать имеющиеся у нее репродуктивные пла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продуктивная система характеризуется только ей присущей функцией — обеспечением репродуктивного процесса. Она состоит из совокупности конкретных структурных элементов — определенных структур гипоталамуса и гипофиза, гонад, органов-мишеней (маточные трубы, матка и др.), обеспечивающих реализацию детородной функции. Элементы репродуктивной системы связаны между собой информационными сигналами, позволяющими ей функционировать как единое целое. [5, с. 1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ктр составляющих репродуктивного здоровья весьма разнообразен: это и сохранение репродуктивного здоровья в детском и подростковом возрасте, и безопасная половая жизнь, доступность и приемлемость эффективных методов регулирования рождаемости, и возможность безопасного вынашивания беременности и рождения здорового ребенка, и профилактика и, при необходимости, лечение злокачественных и других заболеваний репродуктивной системы, а также благоприятное течение предклимактерического и климактерического перио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сех стран мира проблема репродуктивного здоровья актуальна. Однако особенности репродуктивного здоровья значительно варьируют в зависимости от значимости каждого аспекта репродукции и уже решенных медико-социальных проблем отдельно взятой стран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Европейском регионе продолжают существовать неприемлемые различия в состоянии сексуального и репродуктивного здоровья населения Западно-, Центрально- и Восточноевропейских стран. В последних статистика показывает, по-прежнему, достаточно высокие уровни материнской и младенческой смертности, высокую и продолжающую расти заболеваемость инфекциями, передаваемыми половым путем, а также высокие уровни абортов на фоне низкого уровня применения современных средств контрацеп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гранты и женщины, занимающиеся проституцией, составляют группы высокого риска репродуктивной заболеваемости, также существует высокий уровень насилия над женщинами, включая сексуальное насил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нутри этой диспропорции в здоровье определенные группы населения подвержены большему риску. Первую и важнейшую обеспокоенность среди этих групп риска составляют молодые люди, которые более других подвержены риску нежелательной беременности и инфекций, передающихся половым путем. Такие биологические факторы, как особенность строения репродуктивной системы женщины делает ее более уязвимой по риску заболеваний, передающихся половым путем (ЗППП). Особенно уязвимы молодые девушки с незрелой шейкой матки и относительно низким уровнем выработки вагинальной слизи, являющейся одним из мощных местных барьеров инфек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ие факторы женщины, в числе которых склонность к пренебрежению своим здоровьем, забота в большей степени о членах семьи и их здоровье, позднее обращение в клинику по поводу ЗППП из-за боязни быть кем-то узнанной, так же оказывают большое влияние на ухудшение репродуктивного здоровь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е исследования, проведенные под эгидой ВОЗ показали, что большая доля, не состоящих в браке девушек и, особенно, юношей уже имели сексуальный опыт и ранний сексуальный дебют; отмечаются беспорядочные половые связи и множественные партнеры, особенно у юношей; нерегулярное использование презервативов [16, с.4-7].</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ствия рискованного сексуального поведения выражаются в нежелательной беременности, инфекциях, передаваемых половым путем и абортах у подростков. Более того, риск ЗППП, включая ВИЧ, чрезвычайно высок среди молодежи. Например, из всех зарегистрированных случаев ВИЧ в России 75% зарегистрированы в возрасте 15-29 лет. Нежелательные беременности также очень широко распространены [13, с.42-4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акое поведение, относительно небольшое число молодых людей считают, что подвергают себя риску заболевания или нежелательной беременности. Знания о безопасном сексе оказываются поверхностными, а неправильная информация о риске при незащищенном сексе и его последствиях оказывается широко распространенной. Половые различия очевидны, а двойные стандарты, касающиеся приемлемости добрачного сексуального поведения мужчин и женщин, видны из отношения и поведения молодежи; все это усиливает невозможность для женщин сделать информированный выбор и практиковать безопасный секс.</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охране репродуктивного здоровья ВОЗ подчеркивает важность создания условий, при которых люди смогут реализовать свои репродуктивные намерения - иметь желаемое число детей с желаемым интервалом с учетом интересов охраны репродуктивного здоровья каждого конкретного челове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держания численности населения хотя бы на существующем уровне необходим коэффициент рождаемости 2,15. На сегодняшний день он по России составляет лишь 1,17. В условиях экономической нестабильности, отсутствия социальных гарантий, внутренней нестабильности семьи, большого числа разводов дети, как принято считать, еще более осложняют жизнь, мешают профессиональному росту, отдыху, досуг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азано, что из 100 бездетных пар 40-46% не имеют детей по причине мужского бесплодия, что связано с инфекциями, передаваемыми половым путем, влиянием на репродуктивное здоровье мужчины вредных факторов окружающей среды, условий работы и вредных привычек. Перечисленные факты убедительно доказывают важность бережного отношения к репродуктивному здоровью не только будущей женщины, но и мужчины [23, с.3-6].</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факторов, влияющих па состояние репродуктивной функции, является предупреждение нежелательной беременности. Нередко женщина стоит перед непростым вопросом – родить ребенка или сделать аборт? Особенно сложно решается этот вопрос при наступлении нежелательной беременности у девушки-подростка. Аборт, особенно при первой беременности, может нанести серьезную психологическую травму и даже привести к нарушениям в репродуктивной сфере. Поэтому проблемы абортов обязательно присутствуют в системе индикаторов репродуктивного здоровья [24, с.4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каторы младенческого и детского здоровья используются в качестве критериев репродуктивного здоровья, потому что здоровье детей тесно связано со здоровьем их матерей, отражая в числе других факторов состояние матери во время беременности и родов. Здоровые матери имеют большие шансы рождения здоровых детей; в то время как плохое состояние здоровья женщины влияет не только на ее собственные возможности и репродуктивные потенциал, но также и на ее дет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доровье женщины – это проблема, которая пересекает границы, политические системы и культурные различия. Это наилучшие инвестиции в улучшение здоровья будущих покол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компонентов репродуктивного здоровья и репродуктивного поведения неразрывно связана с воспроизводством населения. Крайне важным представляется в характеристике репродуктивного здоровья изучение тех его показателей, которые, с одной стороны, тесно связаны с репродуктивной функцией женщины, а с другой, оказывают влияние на результаты воспроизводства населения. К репродуктивным потерям относятся материнская и перинатальная смертность. К материнским потерям относят смертность женщины от абортов, внематочной беремен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репродуктивного здоровья женского населения России, с точки зрения ее влияния на рождаемость, возможна при условии анализа динамики и структуры его составляющих через показатели, которые и определяют эти составляющие: рождаемость (коэффициент суммарной рождаемости), частота женского и мужского бесплодия, соматическая и гинекологическая заболеваемость женщин, исходы и осложнения беременности и родов, материнская и перинатальная заболеваемость и смертность, качество потомства [9, с.3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удить по мнению населения (в нашем случае женщин репродуктивного возраста) среди причин снижения рождаемости абсолютно доминируют экономические факторы, тогда как проблемы здоровья женщин в явном виде практически не упоминаются. Это не свидетельствует о благополучии в данной сфере, в том числе о благополучии в состоянии здоровья самих опрошенных. Скорее всего, речь идет о том, что в существующих социально-экономических условиях задачи элементарного выживания отодвигают другие проблемы на второй пла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Репродуктивное здоровье современной женщины</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се отчетливее осознается, что состояние здоровья женщин является важнейшей основой формирования взаимосвязи передачи из поколения в поколение потенциала жизненных сил и энергии. Однако именно состояние здоровья самой женщины, степень ее адаптационных иммунно-защитных возможностей все более становится тем слабым звеном, которое при определенных неблагоприятных обстоятельствах может способствовать снижению ее репродуктивного потенциала, уровня здоровья и жизнеспособности поколений новорожденных на всех последующих этапах жизненного цикла их развит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таких неблагоприятных обстоятельств в настоящее время следует отнести наличие у женщин соматических, инфекционных и гинекологических заболеваний, проживание в состоянии постоянной психологической напряженности и затяжного хронического стресса, ведущих к различным проявлениям психических отклонений и дезадаптации, широкое распространение вредных привычек, резкое снижение уровня жизни, недостаточное или несбалансированное питание, сложности получения своевременной и адекватной медицинской помощи и т.п.</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ствие этого в России имеет место значительное ухудшение репродуктивного здоровья женщин. Репродуктивная ситуация усугубляется увеличением случаев бесплодия, ростом числа осложнений беременности, стабильно высоким уровнем абортов. Не стоит сбрасывать со счетов и болезни, инфекции, передающиеся половым путем, СПИД. Каждое следующее поколение характеризуется более низким потенциалом здоровья. Кроме того, состояние полового воспитания, формирование репродуктивных установок под воздействием социокультурных и гендерных факторов определяют поиск резервов воспроизводства населения, среди которых наиболее значимые – разработка мероприятий, направленных на социально-гигиеническое просвещение населения, снижение частоты искусственных прерываний беременности, повышение соматического и репродуктивного здоровья женщин фертильного возраста, сокращение случаев потерь плодов и детей, обеспечение условий для рождения, а затем воспитания физически и психически здорового молодого поколения [20, с.114-117]. Анализируя уровень рождаемости, абортов, заболеваемости, нетрудно сделать вывод, что почти каждый регион России нуждается не просто в стабилизации и росте численности населения, а в создании условий для оздоровления демографической ситу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 сожалению, в последнее время статистика дает неутешительные показатели. В настоящее время подрастающее поколение входит в группу риска по развитию бесплодия. Это, прежде всего, касается детей и подростков, рано начинающих половую жизнь, употребляющих алкоголь и наркотики. В свою очередь ранняя половая жизнь ведет к риску заболеваний, передаваемых половым путем (ЗППП), увеличивается риск заражения вирусом иммунодефицита человека (ВИЧ-инфек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осли показатели частоты ранних абортов. Так, из 10 беременностей 7 заканчивается абортами, причем каждый 10 аборт производится у девушек в возрасте от 15-19 лет! Сохраняется высокая частота осложнений после аборта, особенно если первое прерывание беременности произведено в юном возрасте. Это приводит к заболеваниям репродуктивной системы, в частности увеличивается количество нарушений менструального цикла, возникают хронические воспалительные заболевания женской половой сферы. Причем, на этом фоне лишь 1 из 10 больных самостоятельно обращается к детскому или подростковому гинеколог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увеличивается заболеваемость и распространенность болезней системы кровообращения, нервной системы, мочеполовых органов у будущих родителей. Увеличивается число молодых девушек и мужчин, ведущих нездоровый образ жизни. Это лица с табачной зависимостью, употребляющие алкоголь и наркотики, что оказывает огромное негативное влияние на состояние их репродуктивного здоровь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нимая данные статистики, можно сделать вывод, что к началу репродуктивного (детородного) периода каждый подросток уже имеет, по меньшей мере, одно хроническое заболевание, прямо или косвенно влияющее на его репродуктивное здоровье. А здесь, как говорится, «из больного семени не вырастет здоровое дерево», естественно, трудно ожидать, что от больных родителей родится здоровый ребенок. Поэтому состояние репродуктивного здоровья в настоящее время является предметом интереса не только медицины, но и всей мировой общественности, так как оно напрямую связано со здоровьем детей, а, следовательно, и с будущим государства. Только решив проблему здоровья молодых, вступающих в репродуктивный возраст, можно ожидать рождения здорового поко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станах мира, в том числе и в России, проблема репродуктивного здоровья остается актуальной. Таким образом, она приобретает все большее значение в осуществлении демографической политики, направленной на преодоление депопуляции. И одним из главных направлений профилактики бесплодия должны стать повышения информированности женщин по вопросам контрацепции и формирование у них ответственности за свое репродуктивное здоровье. Прогнозирование вероятности формирования бесплодия на основе выявленных факторов риска позволит повысить эффективность диспансерного наблюдения женщин.[7, с. 115-118]</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уществует ряд основных причин бесплодия. К нему относятся воспалительные заболевания половых органов - это самая распространенная гинекологическая патология, дисбактериоз влагалища, связан со значительным количеством акушерских и гинекологических осложнений, спайки и рубцы - могут привести к полной закупорке фаллопиев труб. Это также может привести к нарушению проходимости труб. Гормональные нарушения, болезни шейки матки, врожденные деформации матки, заболевания матки, ановуляция, типичные эндокринные болезни, поликистоз, избыточная масса тела и резкое снижение массы тела, чрезмерные физиче</w:t>
      </w:r>
      <w:r>
        <w:rPr>
          <w:rFonts w:cs="Times New Roman" w:ascii="Times New Roman" w:hAnsi="Times New Roman"/>
          <w:sz w:val="28"/>
          <w:szCs w:val="28"/>
          <w:lang w:val="en-US"/>
        </w:rPr>
        <w:t>c</w:t>
      </w:r>
      <w:r>
        <w:rPr>
          <w:rFonts w:cs="Times New Roman" w:ascii="Times New Roman" w:hAnsi="Times New Roman"/>
          <w:sz w:val="28"/>
          <w:szCs w:val="28"/>
        </w:rPr>
        <w:t>кие нагрузки, преждевременная менопауза, опухолевые заболевания, аборты, воспалительные процессы - в</w:t>
      </w:r>
      <w:r>
        <w:rPr>
          <w:rFonts w:cs="Times New Roman" w:ascii="Times New Roman" w:hAnsi="Times New Roman"/>
          <w:sz w:val="28"/>
          <w:szCs w:val="28"/>
          <w:lang w:val="en-US"/>
        </w:rPr>
        <w:t>c</w:t>
      </w:r>
      <w:r>
        <w:rPr>
          <w:rFonts w:cs="Times New Roman" w:ascii="Times New Roman" w:hAnsi="Times New Roman"/>
          <w:sz w:val="28"/>
          <w:szCs w:val="28"/>
        </w:rPr>
        <w:t>е это также относится к причинам бесплодия. [17, с. 68]</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right" w:pos="9355" w:leader="none"/>
        </w:tabs>
        <w:autoSpaceDE w:val="false"/>
        <w:spacing w:lineRule="auto" w:line="360" w:before="0" w:after="0"/>
        <w:ind w:firstLine="709"/>
        <w:jc w:val="both"/>
        <w:rPr/>
      </w:pPr>
      <w:r>
        <w:rPr>
          <w:rFonts w:cs="Times New Roman" w:ascii="Times New Roman" w:hAnsi="Times New Roman"/>
          <w:b/>
          <w:bCs/>
          <w:sz w:val="28"/>
          <w:szCs w:val="28"/>
        </w:rPr>
        <w:t>1.3 Возрастные периоды женщины, связанные с репродуктивной функцией</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выполнения репродуктивной функции жизнь любой женщины можно разделить на такие периоды: период детства, полового созревания, репродуктивный (детородный) период, климактерический период и постменопауз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детства (с момента рождения до 10 лет) называют также периодом полового покоя, так как система в это время практически не функционирует. Однако, как показали исследования, даже тогда в яичнике образуются ничтожно малые количества половых гормонов, играющих определенную роль в общем обмене веществ организма. В этом возрасте отмечается постепенное незначительное увеличение размеров внутренних и наружных половых органов в соответствии с общим ростом организм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полового созревания [10-16 (18) лет] характеризуется значительными изменениями во всем организме девочки, которые являются следствием действия женских половых гормонов. С 10 лет начинается усиление выделения половых гормонов в яичнике. Сигналы для их образования и выделения поступают из определенных структур головного мозга, которые к этому возрасту достигают известной степени зрелости. Первым признаком действия половых гормонов является скачок роста. Каждой матери известно, что после периода постепенного роста в возрасте 10-12 лет девочка сразу прибавляет 8-10 см, увеличивается масса тела, начинается формирование женского типа телосложения: распределение жировой ткани с преимущественным отложением на бедрах, ягодицах, животе. Отмечается развитие вторичных половых признаков: увеличиваются молочные железы, их рост начинается с потемнения и увеличения сосков. В 11 лет появляется оволосение наружных половых органов, в 13 лет - подмышечное оволосение. В возрасте около 13 лет (с отклонениями в несколько месяцев) начинаются менструации, первая менструация называется менархе [3, с.5]. За это время увеличиваются в размерах внутренние и наружные половые органы. Появление месячных отнюдь не означает окончания периода полового развития - закончен его первый этап. Второй этап длится до 16 (18) лет и заканчивается вместе с прекращением роста в длину, т. е. с формированием скелета. Последними прекращают рост кости таза, так как костный таз является основной так называемого родового канала, через который ребенок появляется на свет. Рост тела в длину заканчивается через 2-2,5 года после первой менструации, а рост костей таза к 18 годам [11, с.64]. Во втором этапе периода полового созревания завершается развитие молочных желез, полового и подмышечного оволосения, окончательных размеров достигают внутренние половые орга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изменения происходят под влиянием половых гормонов. Многие ткани организма являются мишенью действия половых гормонов, их так и называют - ткани-мишени половых гормонов. К ним относятся в первую очередь половые органы, молочные железы, а также жировая, мышечная ткань, кости, волосяные фолликулы, сальные железы, кожа [19, с.78]. Даже на кровь оказывают действие гормоны яичников, изменяя ее свертывающую способность. Гормоны влияют на центральную нервную систему (процессы возбуждения и торможения в коре большого мозга), от них в значительной степени зависят поведение и психическая деятельность женщины, отличающие ее от мужчины. В течение второго этапа периода полового созревания формируется циклическая функция всей половой системы: периодичность нервных сигналов и выделения гормонов гипофиза, а также циклическая функция яичников. В течение определенного времени происходят созревание и выброс яйцеклетки, выработка и выделение в кровь половых гормон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человеческий организм подчиняется определенным биологическим ритмам - часовым, суточным, сезонным [6, с.30]. Яичникам также присущ определенный ритм работы: в течение 2 недель в фолликуле созревает яйцеклетка и выбрасывается из яичников, в течение следующих 2 недель на ее месте образуется желтое тело. Оно достигает расцвета и претерпевает обратное развитие. За это же время в матке происходит маточный цикл: под влиянием эстрогенов вырастает слизистая оболочка в течение 2 недель, затем под влиянием прогестерона в ней происходят изменения, подготавливающие ее для восприятия яйцеклетки в случае ее оплодотворения. В ней образуются железы, наполненные слизью, она разрыхляется. Если беременность не наступает, слизистая оболочка матки отторгается, обнажаются подлежащие сосуды и в течение 3-5 дней происходит так называемое менструальное кровотечение. Этот яичниковый и маточный цикл у 75 % женщин длится 28 дней: у 15% - 21 день, у 10% - 32 дня и имеет устойчивый характер [22, с. 15]. Он не меняется в течение всего периода функционирования репродуктивной системы, прекращаясь только во время беременности. Нарушить его могут лишь тяжелые заболевания, стрессы, резкие изменения условий жизн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продуктивный (детородный) период длится с 18 до 45 лет. Это период расцвета всего организма, время его наибольшей физической и интеллектуальной активности, когда организм здоровой женщины легко справляется с нагрузкой (беременность и ро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мактерический период приходится на возраст 45-55 лет. Климакс в переводе с греческого означает «лестница». Климакс – это возрастная перестройка в организме женщины, период угасания половых функций яичников и репродуктивной функции женщины (деторождения) [6, с. 43]. В этом возрасте происходит постепенное угасание функции репродуктивной системы: месячные становятся скуднее, интервал между ними удлиняется, нарушается процесс роста фолликулов и созревания яйцеклетки, не происходит овуляция, не образуется желтое тело. Наступление беременности невозможно. После прекращения детородной угасает и гормональная функция яичников, причем первыми нарушаются образование и выделение гормона прогестерона (гормона желтого тела) при еще достаточном образовании и выделении эстрогенов. Затем уменьшается и образование эстрогенов [8, с.1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периоде полового созревания, мы отмечали, что сигнал к началу секреции гормонов яичников поступает из определенных структур головного мозга. В этих же структурах начинаются процессы старения, приводящие к нарушению цикличности и уменьшению гормонообразовательной функции яичников. Однако в течение климактерического периода в яичниках образуются половые гормоны, правда, во все уменьшающемся количестве, но достаточном для нормального функционирования всего организма. Кульминацией климактерического периода является последняя менструация, которая называется менопауза. Она наступает в среднем в возрасте 50 лет, иногда месячные продолжаются до 55 лет (поздняя менопауз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стменопаузальный период делят на раннюю постменопаузу (первые 6 лет после менопаузы) и позднюю постменопаузу (сроки определяются по-разному). В этом возрасте гормональная функция яичников прекращается, и яичник практически не выделяет половых гормонов. Многие проявления процессов старения организма обусловлены именно дефицитом половых гормонов. Прежде всего, это атрофические (уменьшение в размерах) изменения в половых органах - как наружных, так и внутренних. Атрофические изменения происходят и в молочных железах, железистая ткань которых замещается жировой. Кожа теряет эластичность, покрывается морщинами, истончается. Происходят изменения в костной ткани - кости становятся более хрупкими, гораздо чаше, чем в молодости, происходят и медленнее срастаются переломы. Пожалуй, нет такого процесса старения женщины, в котором бы не участвовал дефицит половых гормонов, если не прямо, то опосредованно, через обмен веществ. Однако было бы неверным считать, что старение связано только с уменьшением в организме уровня половых гормонов. Старение - процесс неизбежный, генетически запрограммированный, начинающийся в головном мозге, в центрах, регулирующих функцию всех органов и систем организм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му возрастному периоду в жизни женщины присущи специфические нарушения и заболевания репродуктивной системы. Так, в детском возрасте гинекологические заболевания представляют собой редкость. Почти единственным заболеванием у девочек до 8-10 лет являются воспаления влагалища и наружных половых органов. Причиной воспаления являются банальные микроорганизмы (стрептококки и стафилококки), всегда присутствующие на слизистых оболочках, в том числе и влагалища. Но у ослабленных детей, после перенесенных инфекционных заболеваний (корь, скарлатина, ангина, грипп, воспаление легких), особенно при несоблюдении правил гигиены (ежедневные подмывания), эти микроорганизмы размножаются и приобретают агрессивные свойства, вызывая воспалительные изменения. Появляются гноевидные выделения, покраснение, иногда зуд. Эти заболевания не требуют особых лечебных мер. Рекомендуется тщательное соблюдение чистоты тела, подмывания легкими дезинфицирующими растворами (слабо-розовый раствор марганцовокислого калия или раствор настойки календулы, разведенной в кипяченой воде 1:100) и общие мероприятия, направленные на быстрое восстановление здоровья после перенесенных заболеваний (полноценное питание, занятия физической культурой, закаливание) [7, с. 93-9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полового созревания нередко наблюдаются нарушения менструального цикла. Надо помнить, что после первой менструации примерно у 10-15% девушек регулярные менструации устанавливаются в течение 1 - 1,5 лет. Если в течение этого периода месячные приходят нерегулярно с интервалами до 40-60 дней, то не следует беспокоиться. Если же по истечении этого срока цикл не устанавливается, можно говорить об отклонении от нормы и искать его причину. Иногда это связано с интенсивными занятиями спортом, нерегулярным питанием. Многие девочки в период полового созревания соблюдают «косметическую диету». Боясь потолстеть, они сознательно ограничивают себя в необходимых растущему организму белках, жирах и углеводах (например, не едят хлеба, масла, мяса). Потеря массы в этом возрасте, как правило, приводит к нарушению менструального цикла вплоть до прекращения менструаций, если происходит в течение короткого периода времени. Восстановить менструальный цикл удастся с помощью рационального питания и нормализации массы тела. Лекарственные препараты, стимулирующие функцию яичников, применяют только при длительных (более года) задержках месячных. Серьезным осложнением периода полового созревания являются так называемые юношеские маточные кровотечения. Они требуют лечения в стационаре, а после выписки длительного врачебного наблюдения и лечения для нормализации функции яичников. В то же время маточные кровотечения в этом возрасте могут быть симптомом негинекологических заболеваний (например, нарушение свертывающей системы крови). Кровотечения в период полового созревания требуют внимательного обследования для установления их истинной причи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ологией, требующей обследования, является позднее (позже 16 лет) начало месячных, появление несвойственного женскому типу избыточного волосяного покрова, отсутствие месячных, особенно на фоне выраженного недоразвития вторичных половых признаков (например, молочных желез). Задержка полового созревания, как правило, является признаком эндокринных болезней, а иногда врожденных, генетически обусловленных пороков развития половой системы. Откладывать обследование таких девушек на период после 16 лет не следует. Своевременное выявление причин нарушения развития позволит их своевременно корригировать. Это имеет важное значение не только для нормализации функций репродуктивной системы, но и избавляет девушку от сознания своей неполноценности, к которому в этом возрасте подростки особенно чувствительны. Нормальное половое созревание - залог дальнейшей функции репродуктивной системы. Именно в этом возрасте формируются нарушения яичников, приводящие в дальнейшем к бесплодию, а также не вынашиванию, нарушениям в течение беременности и ро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4 Проблемы охраны репродуктивного здоровья женщин</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социально-экономических условиях, которые характеризуются высоким уровнем заболеваемости и общей смертности населения, снижением рождаемости и ухудшением здоровья детей, проблемы охраны репродуктивного здоровья населения приобретают особую значимос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храна репродуктивного здоровья - новое направление в развитии демографической политики. В Концепции демографического развития России, принятой Правительством России, улучшение репродуктивного здоровья входит в число важнейших национальных приоритетов демографической политики. Успех ее проведения предопределяется степенью научного обоснования путей решения проблем охраны репродуктивного здоровья [10, с.28].</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 сегодняшний день продолжает оставаться неудовлетворительным состояние репродуктивного здоровья женщин: значительная частота гинекологической заболеваемости и болезней, передаваемых половым путем; ухудшение здоровья беременных и рожениц, что определяет высокий процент репродуктивных потерь; относительно высокий уровень абортов и осложнений после них. Снижению рождаемости также способствует проблема привычного невынашивания беременности (ПНБ). [1, с. 33]</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облема привычного невынашивания беременности (ПНБ) остается одной из наиболее актуальных в акушерстве и гинекологии, так как не только влечет за собой снижение рождаемости, но и оказывает отрицательное влияние на репродуктивное здоровье женщины. В мире за последние 10 лет общие потери новорожденных составили 6 млн. Ситуацию осложняет ухудшающееся общее и репродуктивное здоровье женщин фертильного возраста, которые все чаще не способны выносить и родить здорового ребенка. [18, с. 2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система охраны репродуктивного здоровья ориентирована прежде всего на оказание помощи женщинам детородного возраста, и преимущественно в период беременности и родов, а также после родов. Вне поля ее охвата оказываются девочки и мальчики, а также подростки, равно как мужчины и женщины позднего репродуктивного и пожилого возраст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ак отмечает О.Г. Фролова, «женщины в возрасте 35-44 лет составляют 29% от числа женщин репродуктивного возраста России. Они осуществляют активную профессиональную деятельность, растят детей и ведут активную сексуальную жизнь. Между тем состояние их репродуктивного здоровья внушает тревогу» [11, с. 24]. При проведенном под ее руководством выборочном обследовании 1000 женщин у 2/3 пациенток были обнаружены хронические заболевания сердечнососудистой системы, мочевыделительной системы и пищеварения - и все это на фоне гинекологических заболеваний. "Гинекологическая заболеваемость высокая - колеблется от 45 до 65% по данным разных авторов. Среди заболеваний первое место занимают воспалительные заболевания (50-55%), далее - миомы матки, опущение половых органов, нарушении менструального цикла. Около 10% из гинекологических больных этого возраста перенесли оперативное вмешательство на половых органах" [2, с.13].</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Женщины старше 49 лет намного чаще других возрастных групп страдают от онкологических заболеваний половых органов, а также болезнями системы кровообращения, которые также во многом инициированы состоянием репродуктивной системы. Совсем недавно в России начали рассматривать как болезнь остеопороз, от которого страдает до 3/4 женщин пожилого возраста, а, может быть и больше. Врачи редко оказывают квалифицированную помощь в лечении остеопороза, поскольку мало знают о природе этого заболевания и методах лечения. Равным образом, женщины редко обращаются к врачам по поводу климактерического синдрома, и многие переживают его как "естественное состояние" старения женского организма, используя главным образом традиционные "народные" методы для облегчения своего состояния. Многие из них, как явствует из интервью, полученных нами, боятся климакса и имеют о нем очень смутные представления. Ситуация с состоянием здоровья пожилых женщин такова: как правило, женщины этого возраста чаще других оказывают помощь в уходе за своими близкими - мужьями, детьми, внуками. Когда же возникают ситуации, что в лечебной помощи нуждаются они сами, они не получают ее или получают в гораздо меньшем объеме. Согласно данным, исследователей "по городскому населению, пожилые люди составляют до 40% среди обращающихся за медицинской помощью в поликлиники, около 60% - за оказанием помощи на дому, 70% - среди лечащихся в стационаре" [14, с.152]. А ведь большинство из них женщины. И очень часто им отказывают в госпитализации, в вызове "Скорой помощи", качественном лечении. У этой группы женщин в гораздо меньшей степени есть возможность воспользоваться платными медицинскими услугами, а также услугами по уходу во время болезни. Ситуация не только не находит своего решения на государственном уровне, но просто игнорируется. А ведь здесь мы имеем дело с дискриминацией граждан сразу по двум признакам - по признаку пола и по возрасту, а также нарушением конституционного права на охрану здоровь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конец, следует сказать еще об одном факторе, определяющем неблагополучие в сфере репродуктивного здоровья граждан России. Это высокий уровень заболеваемости у подростков - мальчиков и девочек. Рост сексуальной активности подростков, снижение возраста начала половой жизни не только способствовали росту подростковых беременностей и родов, но и существенно повлияли на уровень здоровья многих мальчиков и девочек.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звестно, что раннее (до 18 лет) начало половой жизни нежелательно с нескольких точек зрения: во-первых, это может привести к нежелательной (в том числе внематочной) беременности в юном возрасте; во-вторых, увеличивается риск заражения инфекциями, передающимися половым путем; в-третьих, ранние половые контакты оказывают влияние на дальнейшее сексуальное поведение, способствуя закреплению асоциального стереотипа удовлетворения полового желания или выбора объекта. [22, с. 20]. По данным исследователей, уровень материнской смертности у девочек 13-15 лет в четыре раза превышает уровень смертности у 15-19-летних. Практически каждая 14-17-летняя девочка, ведущая половую жизнь, по наблюдениям врачей, страдает эрозией шейки матки [14, с.150]. У подростков обоего пола самая высокая степень риска заболеваний, передаваемых половым путем. Особенно высок этот риск у девочек, поскольку многие мужчины более старших возрастов ищут половых контактов с девочками, мотивируя это более низкой возможностью подвергнуться заражению инфекцией, передаваемой половым путем или ВИЧ. Как отмечает Г. Фридман, "эти проблемы являются не только биомедицинскими, они также серьезно препятствуют социальному развитию личности, мешают ответственному материнству и отцовству, отрицательно влияя тем самым на здоровье будущего поколения..." [14, с.1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здравоохранения разрабатывает систему мер по отношению к тревожному положению в состоянии здоровья подростков, но осуществляется это крайне медленно. Из-за отсутствия средств медицинская помощь подросткам оказывается не просто в недостаточном объеме, но катастрофически не успевает за ростом заболеваемости, прежде всего инфекционной. Впору уже констатировать развитие эпидемии сифилиса, хламидиоза и других инфекционных заболеваний у подростков. Нужна как минимум федеральная программа, включающая специальное финансирование оказания медицинской помощи и профилактических мер, включая половое санитарно-гигиеническое просвещение, а также подготовку специалистов. Пока же в основном ведутся жаркие баталии между сторонниками полового воспитания в школах и противниками, проводятся парламентские слушания, круглые столы, собираются подписи "за" и "против". И если дело только этим и ограничится, завтра у нас не будет здоровых матерей и отц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оличество и качество специалистов по охране репродуктивного здоровья также нуждается в увеличении по причине крайней недостаточности, а в ряде случаев - как например, в андрологии или детской гинекологии - практически полного отсутствия. Хорошо уже, что пока удается удерживать уровень, достигнутый в 1985 году, - 4,8-4,7 на 10 000 женщин. Однако заметно снизилась численность среднего медицинского персонала, прежде всего медсестер и акушерок. Число коек для гинекологических больных, а также число женских и детских консультаций уменьшилось не намног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днако общественность постоянно будоражат слухи о грядущих реформах в сфере оказания медицинских услуг в лечении заболеваний репродуктивной системы. Говорят о планах ликвидации женских и детских консультаций, о замене их "семейными докторами", о выведении родов из Базовой программы обязательного медицинского страхования и так далее. И каждый раз оказывается, что такие вопросы действительно обсуждаются на самом высоком правительственном уровне и только благодаря энергичным усилиям отдельных должностных лиц и депутатов таких как, например, Председатель Комиссии по делам женщин, семьи и демографической политики при Президенте Российской Федерации Е.Ф. Лахова, других женщин-руководителей удается предотвратить их осуществле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Это показывает, насколько важно женской общественности, женским неправительственным организациям внимательно следить за политическими процессами в сфере принятия решений по вопросам здоровья. Насколько важно повысить уровень и степень участия женщин в принятии этих решений, а также в их законодательном обеспечении.[16, с. 18]</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5 Идеальный возраст для рождения ребенка</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жизни каждой женщины наступает момент, когда она начинает задумываться о детях. Каждый организм уникален, поэтому биологические часики начинают тикать у каждого в свое время. Но вопрос продолжения рода самый главный в жизни людей и вполне естественно то, что они хотят заранее подготовиться к этому событию. И тут возникает первый вопрос: А какой же возраст наиболее подходит для рождения дет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не физиологии, женщина созревает достаточно рано, некоторые девушки уже к 15-и годам хорошо развиты и их организм вполне готов к деторождению. Были даже зафиксированы шокирующие случаи материнства в 11 лет. Но это совсем не значит, что необходимо рожать детей так рано. Ранняя беременность и роды – это серьезное испытание для юной девушки, которое может привести к необратимым последствиям, как в физическом, так и в моральном плане. [4, с. 37]</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20-ти годам женский организм окончательно сформирован, все его системы функционируют на полную мощность и способны обеспечить плод всем наилучшим. А поскольку женщина молода, она еще, как правило, не успела обзавестись «болячками», способными осложнить течение беременности и ро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авно американские специалисты изучили истории болезней 3 тысяч женщин и определили идеальный возраст для рождения ребенка - 34 года. Именно в эти годы достигается оптимальный баланс между здоровьем женщины и ее материальным благополучи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заболеваний у представительниц слабого пола начинает снижаться с 22 до 34 лет, а потом наблюдается обратная динамика. Таким образом, в 34 года женщина чувствует себя лучше всего. [24, с. 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ё совсем недавно, большинство людей считали, что лучший возраст для рождения ребенка 20-30 лет. К 20-и годам организм полностью развит и женщина готова родить здорового ребенка. Эти годы жизни женщины можно назвать расцветом, именно в этот период времени большинство беременностей и родов протекают нормально и осложнения встречаются реже. Но далеко не все психологически готовы к такому важному шагу. Многие в это время получают образование и начинают работать. Переход от учёбы к работе – это переход к взрослой жизни. Девушки хотят насладиться этим моментом, достичь карьерного роста и не спешат рожать ребёнка в этот, пожалуй, самый лучший период жизн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 а когда вершины бизнеса и карьеры покорены и жизненный опыт приобретён, женщина вдруг останавливается и оглядывается назад. С работой всё в порядке, гнёздышко уже свито, теперь в нём не хватает только птенцов. К 30–40 годам, женщина уже полностью сформирована как личность и может трезво оценить ситуацию. Именно в этом возрасте не только женщина, но и мужчина психологически готовы стать родителями и чётко осознают всю ответственность, которую они должны будут взять на себя с появлением наследника. Так что, оптимальный детородный возраст 30-40 лет? Нет, и в этот период не всё так безоблачно. В женской консультации, беременные в возрасте после 35 лет, сразу попадают в группу риска, так как возможность хромосомных нарушений у плода резко возрастает. Такие беременности часто протекают тяжелее, чем в более молодом возрасте и увеличивается количество родов с помощью «кесарева сечения». Хотя современная медицина позволяет женщинам после 35 лет родить здорового малыша, потребуется много усилий, чтобы обеспечить максимально безопасную беременность и роды. [8, с. 145-146]</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ыше 40% из них понижают верхнюю возрастную планку до 29 лет, полагая, что к этому возрасту уже можно создать свою репутацию на службе, достигнуть финансовой стабильности и социальной зрелости для вступления в родительские права и обязан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ладывают миссию деторождения на возраст старше 35 лет из-за карьерных и экономических мотивов 11% женщин, свидетельствует опрос.</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половины работающих представительниц прекрасного пола - 56% - хотят иметь хотя бы двоих детей, 27% мечтают о троих, а 8% видят себя мамой четырех и более наследник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официальной статистики, средний возраст женщины, впервые ставшей матерью, составляет в США 25 лет. Медики напоминают, что фертильная активность женщины начинает угасать уже после 25 лет. После 30 лет женский организм утрачивает 90% способных к оплодотворению яйцеклеток, а после 40 лет шансы снижаются до 3%. [24, с. 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ьера или ребенок - дилемма не для всех профессионалок, стремящихся вверх по служебной лестниц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свыше 60% женщин, принимавших участие в опросе, считают, что материнство негативно сказывается на профессиональной карьере, только 30% из них подтвердили этот тезис личным опытом. 23% деловых дам полагают, что дети никак не влияют на их производственные успехи или продвижение по службе, а 16% даже отметили позитивные изменения после появления первенца. [12, с.33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ыходит, что определить идеальный возраст для рождения детей очень сложно, в любом возрасте есть свои «за» и «против». Более того, понятие «идеальный возраст» весьма условно и сильно варьируется в зависимости от эпохи, страны, социально-политических условий. Однако каждый возраст имеет свои особенности, и влияет как на психологическое состояние мамы во время беременности, на ее отношение к своему новому статусу и к ребенку, так и на особенности их дальнейших взаимоотношений с малышом. Если малыш желанный и долгожданный, материнство удастся совместить и с работой, и с учёбой, при этом воспитав здорового и счастливого ребёнка.</w:t>
      </w:r>
    </w:p>
    <w:p>
      <w:pPr>
        <w:pStyle w:val="Normal"/>
        <w:widowControl w:val="false"/>
        <w:autoSpaceDE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женщина репродуктивный рождение ребенок</w:t>
      </w:r>
      <w:r>
        <w:br w:type="page"/>
      </w:r>
    </w:p>
    <w:p>
      <w:pPr>
        <w:pStyle w:val="Normal"/>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ыводы</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2"/>
        </w:numPr>
        <w:tabs>
          <w:tab w:val="clear" w:pos="708"/>
          <w:tab w:val="left" w:pos="993" w:leader="none"/>
        </w:tabs>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Репродуктивное здоровье современной женщины ухудшается вследствие соматических, инфекционных и гинекологических заболеваний, проживание в состоянии постоянной психологической напряженности и затяжного хронического стресса, все это ведет к различным проявлениям психических отклонений и дезадаптации, широкое распространение вредных привычек, резкое снижение уровня жизни, недостаточное или несбалансированное питание, сложности получения своевременной и адекватной медицинской помощи и т.п.</w:t>
      </w:r>
    </w:p>
    <w:p>
      <w:pPr>
        <w:pStyle w:val="Normal"/>
        <w:widowControl w:val="false"/>
        <w:numPr>
          <w:ilvl w:val="0"/>
          <w:numId w:val="2"/>
        </w:numPr>
        <w:tabs>
          <w:tab w:val="clear" w:pos="708"/>
          <w:tab w:val="left" w:pos="993" w:leader="none"/>
        </w:tabs>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На сегодняшний день главными проблемами охраны репродуктивного здоровья женщин, является тревожное положение в состоянии здоровья подростков, количество и качество специалистов по охране репродуктивного здоровья, исключение девочек и мальчиков, а также подростков из системы охраны репродуктивного здоровья и неудовлетворительное состояние репродуктивного здоровья женщин.</w:t>
      </w:r>
    </w:p>
    <w:p>
      <w:pPr>
        <w:pStyle w:val="Normal"/>
        <w:widowControl w:val="false"/>
        <w:numPr>
          <w:ilvl w:val="0"/>
          <w:numId w:val="2"/>
        </w:numPr>
        <w:tabs>
          <w:tab w:val="clear" w:pos="708"/>
          <w:tab w:val="left" w:pos="993" w:leader="none"/>
        </w:tabs>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 точки зрения российских медиков идеальным возрастом для рождения ребенка это 20-25 лет. Но с точки зрения зарубежных специалистов – 25-34 лет.</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Библиографический список</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1"/>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 xml:space="preserve">Андрюшина </w:t>
      </w:r>
      <w:r>
        <w:rPr>
          <w:rFonts w:eastAsia="TimesNewRoman;MS Mincho" w:cs="Times New Roman" w:ascii="Times New Roman" w:hAnsi="Times New Roman"/>
          <w:sz w:val="28"/>
          <w:szCs w:val="28"/>
        </w:rPr>
        <w:t>Е.В., Каткова И.П., Куликова О.А. Планирование семьи по-российски // Народонаселение. - 2000. № 3. - С. 43 - 47.</w:t>
      </w:r>
    </w:p>
    <w:p>
      <w:pPr>
        <w:pStyle w:val="Normal"/>
        <w:widowControl w:val="false"/>
        <w:numPr>
          <w:ilvl w:val="0"/>
          <w:numId w:val="1"/>
        </w:numPr>
        <w:tabs>
          <w:tab w:val="clear" w:pos="708"/>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ллаева Е.А. Гендерная экспертиза законодательства РФ: репродуктивные права женщин в России / МЦГИ. - М.: Проект "Гендерная экспертиза", 1998. - 135с.</w:t>
      </w:r>
    </w:p>
    <w:p>
      <w:pPr>
        <w:pStyle w:val="Normal"/>
        <w:widowControl w:val="false"/>
        <w:numPr>
          <w:ilvl w:val="0"/>
          <w:numId w:val="1"/>
        </w:numPr>
        <w:tabs>
          <w:tab w:val="clear" w:pos="708"/>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ранаева Н.Ю. Нормальный менструальный цикл и его нарушения// Concilium Provisorum. – 2002. - Том 2, № 3.</w:t>
      </w:r>
    </w:p>
    <w:p>
      <w:pPr>
        <w:pStyle w:val="Normal"/>
        <w:widowControl w:val="false"/>
        <w:numPr>
          <w:ilvl w:val="0"/>
          <w:numId w:val="1"/>
        </w:numPr>
        <w:tabs>
          <w:tab w:val="clear" w:pos="708"/>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рюхина Е.В., Сафронов О.В., Слуднова Ф.Ф. Беременность у подростков. Влияние на репродуктивное здоровье // Акушерство и гинекология. - 2003. - № 1. - С. 37.</w:t>
      </w:r>
    </w:p>
    <w:p>
      <w:pPr>
        <w:pStyle w:val="Normal"/>
        <w:widowControl w:val="false"/>
        <w:numPr>
          <w:ilvl w:val="0"/>
          <w:numId w:val="1"/>
        </w:numPr>
        <w:tabs>
          <w:tab w:val="clear" w:pos="708"/>
          <w:tab w:val="left" w:pos="426" w:leader="none"/>
        </w:tabs>
        <w:spacing w:lineRule="auto" w:line="360" w:before="0" w:after="0"/>
        <w:ind w:left="0" w:hanging="0"/>
        <w:jc w:val="both"/>
        <w:rPr/>
      </w:pPr>
      <w:r>
        <w:rPr>
          <w:rFonts w:eastAsia="TimesNewRoman;MS Mincho" w:cs="Times New Roman" w:ascii="Times New Roman" w:hAnsi="Times New Roman"/>
          <w:sz w:val="28"/>
          <w:szCs w:val="28"/>
        </w:rPr>
        <w:t>Вихляева Е.М., Железное Б.И., Кузнецова М.Н</w:t>
      </w:r>
      <w:r>
        <w:rPr>
          <w:rFonts w:cs="Times New Roman" w:ascii="Times New Roman" w:hAnsi="Times New Roman"/>
          <w:sz w:val="28"/>
          <w:szCs w:val="28"/>
        </w:rPr>
        <w:t>., Фанченко Н.Д., Щедрина Р.Н. Руководство по эндокринной гинекологии / Под ред. Е.М. Вихляевой. – 3-е изд., доп. – М.: ООО «Медицинское информационное агентство», 2006. – 784 с.</w:t>
      </w:r>
    </w:p>
    <w:p>
      <w:pPr>
        <w:pStyle w:val="Normal"/>
        <w:widowControl w:val="false"/>
        <w:numPr>
          <w:ilvl w:val="0"/>
          <w:numId w:val="1"/>
        </w:numPr>
        <w:tabs>
          <w:tab w:val="clear" w:pos="708"/>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рбунова Г. Климакс: ступень в новую жизнь // Здоровье. – 2008, №18.</w:t>
      </w:r>
    </w:p>
    <w:p>
      <w:pPr>
        <w:pStyle w:val="Normal"/>
        <w:widowControl w:val="false"/>
        <w:numPr>
          <w:ilvl w:val="0"/>
          <w:numId w:val="1"/>
        </w:numPr>
        <w:tabs>
          <w:tab w:val="clear" w:pos="708"/>
          <w:tab w:val="left" w:pos="426" w:leader="none"/>
        </w:tabs>
        <w:spacing w:lineRule="auto" w:line="360" w:before="0" w:after="0"/>
        <w:ind w:left="0" w:hanging="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Грицюк В.И. Гуркин Ю.А. Настольная книга гинеколога. Справочник. - СПб.: «Издательство «ДИЛЯ», 2003. - 304 с.</w:t>
      </w:r>
    </w:p>
    <w:p>
      <w:pPr>
        <w:pStyle w:val="Normal"/>
        <w:widowControl w:val="false"/>
        <w:numPr>
          <w:ilvl w:val="0"/>
          <w:numId w:val="1"/>
        </w:numPr>
        <w:tabs>
          <w:tab w:val="clear" w:pos="708"/>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анилова Н. Настольная книга для женщин после сорока. Домашняя энциклопедия. – Изд-во: Вектор, 2008. – 208 с.</w:t>
      </w:r>
    </w:p>
    <w:p>
      <w:pPr>
        <w:pStyle w:val="Normal"/>
        <w:widowControl w:val="false"/>
        <w:numPr>
          <w:ilvl w:val="0"/>
          <w:numId w:val="1"/>
        </w:numPr>
        <w:tabs>
          <w:tab w:val="clear" w:pos="708"/>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ткова И.П., Ермаков С.П., Андрюшина Е.В., Бойко Ю.П. Современные проблемы охраны репродуктивного здоровья и репродуктивных прав женщин / Под ред. И.П. Катковой.– М.: Изд-во РУДН, 2002. - 87с.</w:t>
      </w:r>
    </w:p>
    <w:p>
      <w:pPr>
        <w:pStyle w:val="Normal"/>
        <w:widowControl w:val="false"/>
        <w:numPr>
          <w:ilvl w:val="0"/>
          <w:numId w:val="1"/>
        </w:numPr>
        <w:tabs>
          <w:tab w:val="clear" w:pos="708"/>
          <w:tab w:val="left" w:pos="426" w:leader="none"/>
        </w:tabs>
        <w:autoSpaceDE w:val="false"/>
        <w:spacing w:lineRule="auto" w:line="360" w:before="0" w:after="0"/>
        <w:ind w:left="0" w:hanging="0"/>
        <w:jc w:val="both"/>
        <w:rPr/>
      </w:pPr>
      <w:r>
        <w:rPr>
          <w:rFonts w:cs="Times New Roman" w:ascii="Times New Roman" w:hAnsi="Times New Roman"/>
          <w:sz w:val="28"/>
          <w:szCs w:val="28"/>
        </w:rPr>
        <w:t>Каткова И.П. Peпpoдуктивное здоровье россиянок// "Народонаселение", № 4, 2002, с. 27-42</w:t>
      </w:r>
    </w:p>
    <w:p>
      <w:pPr>
        <w:pStyle w:val="Normal"/>
        <w:widowControl w:val="false"/>
        <w:numPr>
          <w:ilvl w:val="0"/>
          <w:numId w:val="1"/>
        </w:numPr>
        <w:tabs>
          <w:tab w:val="clear" w:pos="708"/>
          <w:tab w:val="left" w:pos="426" w:leader="none"/>
        </w:tabs>
        <w:autoSpaceDE w:val="false"/>
        <w:spacing w:lineRule="auto" w:line="360" w:before="0" w:after="0"/>
        <w:ind w:left="0" w:hanging="0"/>
        <w:jc w:val="both"/>
        <w:rPr/>
      </w:pPr>
      <w:r>
        <w:rPr>
          <w:rFonts w:cs="Times New Roman" w:ascii="Times New Roman" w:hAnsi="Times New Roman"/>
          <w:sz w:val="28"/>
          <w:szCs w:val="28"/>
        </w:rPr>
        <w:t>Кузнецова М.Н., Сметник В.П., Фролова О. Г. О вашем здоровье, женщины. - М.: Медицина, 1991, 224 с.</w:t>
      </w:r>
    </w:p>
    <w:p>
      <w:pPr>
        <w:pStyle w:val="Normal"/>
        <w:widowControl w:val="false"/>
        <w:numPr>
          <w:ilvl w:val="0"/>
          <w:numId w:val="1"/>
        </w:numPr>
        <w:tabs>
          <w:tab w:val="clear" w:pos="708"/>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ихачев В.К. Практическая гинекология. Руководство для врачей - М.: ООО «Медицинское информационное агентство», 2007. - 664 с.</w:t>
      </w:r>
    </w:p>
    <w:p>
      <w:pPr>
        <w:pStyle w:val="Normal"/>
        <w:widowControl w:val="false"/>
        <w:numPr>
          <w:ilvl w:val="0"/>
          <w:numId w:val="1"/>
        </w:numPr>
        <w:tabs>
          <w:tab w:val="clear" w:pos="708"/>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лый В. П. «ВИЧ. СПИД. Новейший медицинский справочник». - М.: Эксмо, 2009. - с. 42-43.</w:t>
      </w:r>
    </w:p>
    <w:p>
      <w:pPr>
        <w:pStyle w:val="Normal"/>
        <w:widowControl w:val="false"/>
        <w:numPr>
          <w:ilvl w:val="0"/>
          <w:numId w:val="1"/>
        </w:numPr>
        <w:tabs>
          <w:tab w:val="clear" w:pos="708"/>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шкова Е. Гендерный анализ социальной политики в сфере здравоохранения // Права женщин - Набережные Челны, 2002. - 132с.</w:t>
      </w:r>
    </w:p>
    <w:p>
      <w:pPr>
        <w:pStyle w:val="Normal"/>
        <w:widowControl w:val="false"/>
        <w:numPr>
          <w:ilvl w:val="0"/>
          <w:numId w:val="1"/>
        </w:numPr>
        <w:tabs>
          <w:tab w:val="clear" w:pos="708"/>
          <w:tab w:val="left" w:pos="426" w:leader="none"/>
        </w:tabs>
        <w:autoSpaceDE w:val="false"/>
        <w:spacing w:lineRule="auto" w:line="360" w:before="0" w:after="0"/>
        <w:ind w:left="0" w:hanging="0"/>
        <w:jc w:val="both"/>
        <w:rPr/>
      </w:pPr>
      <w:r>
        <w:rPr>
          <w:rFonts w:cs="Times New Roman" w:ascii="Times New Roman" w:hAnsi="Times New Roman"/>
          <w:sz w:val="28"/>
          <w:szCs w:val="28"/>
        </w:rPr>
        <w:t>Малышева Е. Мы хотим ребенка. 100% беременность.: Изд-во: Крылов, 2009. - 211 с.</w:t>
      </w:r>
    </w:p>
    <w:p>
      <w:pPr>
        <w:pStyle w:val="Normal"/>
        <w:widowControl w:val="false"/>
        <w:numPr>
          <w:ilvl w:val="0"/>
          <w:numId w:val="1"/>
        </w:numPr>
        <w:tabs>
          <w:tab w:val="clear" w:pos="708"/>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храна репродуктивного здоровья работников / Под ред. Н.Ф. Измерова, О.В. Сивочаловой. – М., 2003, 20 с.</w:t>
      </w:r>
    </w:p>
    <w:p>
      <w:pPr>
        <w:pStyle w:val="Normal"/>
        <w:widowControl w:val="false"/>
        <w:numPr>
          <w:ilvl w:val="0"/>
          <w:numId w:val="1"/>
        </w:numPr>
        <w:tabs>
          <w:tab w:val="clear" w:pos="708"/>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хоров Б. Б. Общественное здоровье и экономика. – М.: МАКС Пресс, - 2007. – 292 с.</w:t>
      </w:r>
    </w:p>
    <w:p>
      <w:pPr>
        <w:pStyle w:val="Normal"/>
        <w:widowControl w:val="false"/>
        <w:numPr>
          <w:ilvl w:val="0"/>
          <w:numId w:val="1"/>
        </w:numPr>
        <w:tabs>
          <w:tab w:val="clear" w:pos="708"/>
          <w:tab w:val="left" w:pos="426" w:leader="none"/>
        </w:tabs>
        <w:spacing w:lineRule="auto" w:line="360" w:before="0" w:after="0"/>
        <w:ind w:left="0" w:hanging="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Радзинский В.Е., Запертова Е.Ю., Мисник В. В. Генетические и иммунологические аспекты привычного невынашивания беременности // Журнал Акушерство и Гинекология. – 2005. - №6.</w:t>
      </w:r>
    </w:p>
    <w:p>
      <w:pPr>
        <w:pStyle w:val="Normal"/>
        <w:widowControl w:val="false"/>
        <w:numPr>
          <w:ilvl w:val="0"/>
          <w:numId w:val="1"/>
        </w:numPr>
        <w:tabs>
          <w:tab w:val="clear" w:pos="708"/>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епродуктивное здоровье и сексуальность подростков / Под ред. А.М. Куликова. – СПб.: РОО «Взгляд в будущее», 2006.– 89 с.</w:t>
      </w:r>
    </w:p>
    <w:p>
      <w:pPr>
        <w:pStyle w:val="Normal"/>
        <w:widowControl w:val="false"/>
        <w:numPr>
          <w:ilvl w:val="0"/>
          <w:numId w:val="1"/>
        </w:numPr>
        <w:tabs>
          <w:tab w:val="clear" w:pos="708"/>
          <w:tab w:val="left" w:pos="426" w:leader="none"/>
        </w:tabs>
        <w:autoSpaceDE w:val="false"/>
        <w:spacing w:lineRule="auto" w:line="360" w:before="0" w:after="0"/>
        <w:ind w:left="0" w:hanging="0"/>
        <w:jc w:val="both"/>
        <w:rPr/>
      </w:pPr>
      <w:r>
        <w:rPr>
          <w:rFonts w:cs="Times New Roman" w:ascii="Times New Roman" w:hAnsi="Times New Roman"/>
          <w:sz w:val="28"/>
          <w:szCs w:val="28"/>
        </w:rPr>
        <w:t>Савельева Г.М., Лобова Т.А. и др. Анализ особенностей репродуктивного поведения женщин - путь к разработке программы снижения числа абортов// Российский Вестник акушера-гинеколога. – 2008. - Т. 8, № 5.</w:t>
      </w:r>
    </w:p>
    <w:p>
      <w:pPr>
        <w:pStyle w:val="Normal"/>
        <w:widowControl w:val="false"/>
        <w:numPr>
          <w:ilvl w:val="0"/>
          <w:numId w:val="1"/>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асова З.Б., Голева О.П. Некоторые результаты медико-социального исследования женского бесплодия // РМЖ независимое издание для практикующих врачей. – 2008.</w:t>
      </w:r>
    </w:p>
    <w:p>
      <w:pPr>
        <w:pStyle w:val="Normal"/>
        <w:widowControl w:val="false"/>
        <w:numPr>
          <w:ilvl w:val="0"/>
          <w:numId w:val="1"/>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Шабунова А.А., Латочкина М.А. Социально – гигиеническая грамотность как фактор репродуктивного поведения женщин // Социологические исследования. – 2007. - №9. – С. 114-117.</w:t>
      </w:r>
    </w:p>
    <w:p>
      <w:pPr>
        <w:pStyle w:val="Normal"/>
        <w:widowControl w:val="false"/>
        <w:numPr>
          <w:ilvl w:val="0"/>
          <w:numId w:val="1"/>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апкайц В.А., Баранов С.П. Комплексная медико-социальная оценка репродуктивного потенциала сельских женщин Северо-Запада России// Ремедиум Северо-Запад. – 2001.</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type w:val="nextPage"/>
      <w:pgSz w:w="11906" w:h="16838"/>
      <w:pgMar w:left="1701" w:right="851" w:gutter="0" w:header="567" w:top="1134" w:footer="0" w:bottom="1134"/>
      <w:pgNumType w:start="2"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Times New Roman"/>
      <w:lang w:val="en-US"/>
    </w:rPr>
  </w:style>
  <w:style w:type="character" w:styleId="Style16">
    <w:name w:val="Нижний колонтитул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27:00Z</dcterms:created>
  <dc:creator>LAN_OS</dc:creator>
  <dc:description/>
  <cp:keywords/>
  <dc:language>en-US</dc:language>
  <cp:lastModifiedBy>SYSTEM</cp:lastModifiedBy>
  <dcterms:modified xsi:type="dcterms:W3CDTF">2011-08-31T15:27:00Z</dcterms:modified>
  <cp:revision>2</cp:revision>
  <dc:subject/>
  <dc:title/>
</cp:coreProperties>
</file>