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36"/>
        </w:rPr>
        <w:t>Курсовая работа</w:t>
      </w:r>
    </w:p>
    <w:p>
      <w:pPr>
        <w:pStyle w:val="Normal"/>
        <w:spacing w:lineRule="auto" w:line="360"/>
        <w:ind w:firstLine="709"/>
        <w:jc w:val="center"/>
        <w:rPr/>
      </w:pPr>
      <w:r>
        <w:rPr>
          <w:b/>
          <w:color w:val="000000"/>
          <w:sz w:val="28"/>
          <w:szCs w:val="36"/>
        </w:rPr>
        <w:t>Тема: Репродуктивное поведение и его безопасность</w:t>
      </w:r>
    </w:p>
    <w:p>
      <w:pPr>
        <w:pStyle w:val="Normal"/>
        <w:spacing w:lineRule="auto" w:line="360"/>
        <w:ind w:firstLine="709"/>
        <w:jc w:val="center"/>
        <w:rPr>
          <w:b/>
          <w:b/>
          <w:color w:val="FFFFFF"/>
          <w:sz w:val="28"/>
          <w:szCs w:val="28"/>
        </w:rPr>
      </w:pPr>
      <w:r>
        <w:rPr>
          <w:b/>
          <w:color w:val="FFFFFF"/>
          <w:sz w:val="28"/>
          <w:szCs w:val="28"/>
        </w:rPr>
        <w:t>половой воспитание репродуктивный беременность</w:t>
      </w:r>
    </w:p>
    <w:p>
      <w:pPr>
        <w:pStyle w:val="Normal"/>
        <w:spacing w:lineRule="auto" w:line="360"/>
        <w:ind w:firstLine="709"/>
        <w:jc w:val="center"/>
        <w:rPr>
          <w:b/>
          <w:b/>
          <w:color w:val="000000"/>
          <w:sz w:val="28"/>
          <w:szCs w:val="28"/>
        </w:rPr>
      </w:pPr>
      <w:r>
        <w:rPr>
          <w:b/>
          <w:color w:val="000000"/>
          <w:sz w:val="28"/>
          <w:szCs w:val="28"/>
        </w:rPr>
      </w:r>
      <w:r>
        <w:br w:type="page"/>
      </w:r>
    </w:p>
    <w:p>
      <w:pPr>
        <w:pStyle w:val="Normal"/>
        <w:spacing w:lineRule="auto" w:line="360"/>
        <w:ind w:firstLine="709"/>
        <w:rPr>
          <w:b/>
          <w:b/>
          <w:color w:val="000000"/>
          <w:sz w:val="28"/>
          <w:szCs w:val="28"/>
        </w:rPr>
      </w:pPr>
      <w:r>
        <w:rPr>
          <w:b/>
          <w:color w:val="000000"/>
          <w:sz w:val="28"/>
          <w:szCs w:val="28"/>
        </w:rPr>
        <w:t>Содержа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Репродуктивное поведение и его безопасность</w:t>
      </w:r>
    </w:p>
    <w:p>
      <w:pPr>
        <w:pStyle w:val="Normal"/>
        <w:spacing w:lineRule="auto" w:line="360"/>
        <w:jc w:val="both"/>
        <w:rPr/>
      </w:pPr>
      <w:r>
        <w:rPr>
          <w:color w:val="000000"/>
          <w:sz w:val="28"/>
          <w:szCs w:val="28"/>
        </w:rPr>
        <w:t>1.1 Половое воспитание молодежи</w:t>
      </w:r>
    </w:p>
    <w:p>
      <w:pPr>
        <w:pStyle w:val="Normal"/>
        <w:spacing w:lineRule="auto" w:line="360"/>
        <w:jc w:val="both"/>
        <w:rPr/>
      </w:pPr>
      <w:r>
        <w:rPr>
          <w:color w:val="000000"/>
          <w:sz w:val="28"/>
          <w:szCs w:val="28"/>
        </w:rPr>
        <w:t>1.2 Изменения в организме в период полового созревания</w:t>
      </w:r>
    </w:p>
    <w:p>
      <w:pPr>
        <w:pStyle w:val="Normal"/>
        <w:spacing w:lineRule="auto" w:line="360"/>
        <w:jc w:val="both"/>
        <w:rPr>
          <w:color w:val="000000"/>
          <w:sz w:val="28"/>
          <w:szCs w:val="28"/>
        </w:rPr>
      </w:pPr>
      <w:r>
        <w:rPr>
          <w:color w:val="000000"/>
          <w:sz w:val="28"/>
          <w:szCs w:val="28"/>
        </w:rPr>
        <w:t>1.3 Половое созревание девочек</w:t>
      </w:r>
    </w:p>
    <w:p>
      <w:pPr>
        <w:pStyle w:val="Normal"/>
        <w:spacing w:lineRule="auto" w:line="360"/>
        <w:jc w:val="both"/>
        <w:rPr/>
      </w:pPr>
      <w:r>
        <w:rPr>
          <w:color w:val="000000"/>
          <w:sz w:val="28"/>
          <w:szCs w:val="28"/>
        </w:rPr>
        <w:t>1.4 Половое воспитание мальчиков</w:t>
      </w:r>
    </w:p>
    <w:p>
      <w:pPr>
        <w:pStyle w:val="Normal"/>
        <w:spacing w:lineRule="auto" w:line="360"/>
        <w:jc w:val="both"/>
        <w:rPr/>
      </w:pPr>
      <w:r>
        <w:rPr>
          <w:color w:val="000000"/>
          <w:sz w:val="28"/>
          <w:szCs w:val="28"/>
        </w:rPr>
        <w:t>2. Планирование желательной и предупреждение нежелательной беременности</w:t>
      </w:r>
    </w:p>
    <w:p>
      <w:pPr>
        <w:pStyle w:val="Normal"/>
        <w:spacing w:lineRule="auto" w:line="360"/>
        <w:jc w:val="both"/>
        <w:rPr/>
      </w:pPr>
      <w:r>
        <w:rPr>
          <w:color w:val="000000"/>
          <w:sz w:val="28"/>
          <w:szCs w:val="28"/>
        </w:rPr>
        <w:t>3. Безопасное и ответственное сексуальное поведение</w:t>
      </w:r>
    </w:p>
    <w:p>
      <w:pPr>
        <w:pStyle w:val="Normal"/>
        <w:spacing w:lineRule="auto" w:line="360"/>
        <w:jc w:val="both"/>
        <w:rPr/>
      </w:pPr>
      <w:r>
        <w:rPr>
          <w:color w:val="000000"/>
          <w:sz w:val="28"/>
          <w:szCs w:val="28"/>
        </w:rPr>
        <w:t>4. Девиантное сексуальное поведение</w:t>
      </w:r>
    </w:p>
    <w:p>
      <w:pPr>
        <w:pStyle w:val="Normal"/>
        <w:spacing w:lineRule="auto" w:line="360"/>
        <w:jc w:val="both"/>
        <w:rPr/>
      </w:pPr>
      <w:r>
        <w:rPr>
          <w:color w:val="000000"/>
          <w:sz w:val="28"/>
          <w:szCs w:val="28"/>
        </w:rPr>
        <w:t>5. Беременность и формирование плода</w:t>
      </w:r>
    </w:p>
    <w:p>
      <w:pPr>
        <w:pStyle w:val="Normal"/>
        <w:spacing w:lineRule="auto" w:line="360"/>
        <w:jc w:val="both"/>
        <w:rPr/>
      </w:pPr>
      <w:r>
        <w:rPr>
          <w:color w:val="000000"/>
          <w:sz w:val="28"/>
          <w:szCs w:val="28"/>
        </w:rPr>
        <w:t>6. Установление эмоционального контакта с ребенком</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ктуальность исследования проблем репродуктивного поведения объясняется системным кризисом воспроизводства населения страны, результатом которого является его депопуляция. Демографическая политика, направленная на повышение рождаемости, с неизбежностью предполагает решение научных проблем, связанных с исследованием закономерностей репродуктивного поведения, и объективно нуждается в научно-теоретическом обосновании путей и методов управления процессом воспроизводства населения для скорейшего преодоления негативных тенденций демографического развития России.</w:t>
      </w:r>
    </w:p>
    <w:p>
      <w:pPr>
        <w:pStyle w:val="Normal"/>
        <w:spacing w:lineRule="auto" w:line="360"/>
        <w:ind w:firstLine="709"/>
        <w:jc w:val="both"/>
        <w:rPr/>
      </w:pPr>
      <w:r>
        <w:rPr>
          <w:color w:val="000000"/>
          <w:sz w:val="28"/>
          <w:szCs w:val="28"/>
        </w:rPr>
        <w:t>Большинство демографических прогнозов опирается на экстраполяцию существующих тенденций, осуществляя механический перенос наличного демографического бытия на демографическую ситуацию будущего. Недоучёт социологических факторов в составлении прогнозов, в частности — реальной динамики репродуктивного поведения населения, приводит к постоянному пересмотру прогнозируемых тенденций отечественными и зарубежными экспертами, многие из которых основываются на постоянном ожидании увеличения коэффициентов рождаемости в будущем и на вере в то, что рождаемость рано или поздно «урегулирует» себя сама. Между тем, прогноз тенденций рождаемости невозможен без знания того, как формируется потребность в детях и детерминируется репродуктивное поведение.</w:t>
      </w:r>
    </w:p>
    <w:p>
      <w:pPr>
        <w:pStyle w:val="Normal"/>
        <w:spacing w:lineRule="auto" w:line="360"/>
        <w:ind w:firstLine="709"/>
        <w:jc w:val="both"/>
        <w:rPr>
          <w:color w:val="000000"/>
          <w:sz w:val="28"/>
          <w:szCs w:val="28"/>
        </w:rPr>
      </w:pPr>
      <w:r>
        <w:rPr>
          <w:color w:val="000000"/>
          <w:sz w:val="28"/>
          <w:szCs w:val="28"/>
        </w:rPr>
        <w:t>Рождаемость - один из главных компонентов воспроизводства населения. В течение длительного времени, а в России вплоть до середины 1980-х годов, она составляла основной ресурс роста населения. Поэтому анализу рождаемости всегда уделялось особое внимание. Репродуктивное поведение - это действия людей и отношения между ними, возникающие в связи с рождением ребенка или отказом от рождения. Часто термин репродуктивное поведение используют, когда говорят о намерении родить ребенка, о желаемом количестве детей и т.д. Часто в качестве синонимов используются понятия прокреативное поведение или генеративное поведение. Когда же речь идет об отказе от рождения, то это явление описывают в терминах планирования семьи и говорят о "регулировании рождаемости", "внутрисемейном контроле над рождаемостью", а в качестве синонима употребляют понятие "контрацептивное поведение".</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t>1. Репродуктивное поведение и его безопасность</w:t>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t>1.1 Половое воспитание молодежи</w:t>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Актуальность проблемы полового воспитания молодежи в России подтверждается высокой распространенностью заболеваний, передаваемых половым путем (ЗППП) в возрастной группе 12-19 лет, реальной угрозой эпидемии СПИДа и тем, что каждый десятый аборт в России делают молодые до 19 лет. Уже сейчас число бесплодных супружеских пар достигает 20 %, причем в половине семей по причине мужского бесплодия. Так наша молодежь расплачивается за «сексуальную» революцию, а также за неподготовленность и нежелание помочь ей найти правильные ориентиры.</w:t>
      </w:r>
    </w:p>
    <w:p>
      <w:pPr>
        <w:pStyle w:val="Normal"/>
        <w:tabs>
          <w:tab w:val="clear" w:pos="708"/>
          <w:tab w:val="left" w:pos="5130" w:leader="none"/>
        </w:tabs>
        <w:spacing w:lineRule="auto" w:line="360"/>
        <w:ind w:firstLine="709"/>
        <w:jc w:val="both"/>
        <w:rPr/>
      </w:pPr>
      <w:r>
        <w:rPr>
          <w:color w:val="000000"/>
          <w:sz w:val="28"/>
          <w:szCs w:val="28"/>
        </w:rPr>
        <w:t>Здоровый образ жизни человека тесно связан с характером и уровнем полового воспитания молодежи в семье и учебном учреждении. Половое воспитание предполагает подготовку ребенка и подростка к семейной жизни, формирование репродуктивного поведения и обеспечение его безопасности.</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Необходимость полового воспитания молодежи не вызывает сомнений. Дети и подростки нуждаются в знаниях о своем организме и происходящих с ним изменениях в связи с половым созреванием, что подтверждают результаты проведенных исследований. Но педагоги, родители и воспитатели не подготовлены к проведению просветительской и воспитательной работы по половому воспитанию, а на уровне государства отсутствует согласованная политика по этому вопросу. После периода абсолютной закрытости проблем, касающихся взаимоотношений между полами, наступила эпоха вседозволенности, потеряны нравственные ориентиры. При этом наблюдается диссонанс между постоянной пропагандой в средствах массовой информации свободных сексуальных отношений и отсутствием программ по пропаганде предупредительных мер по снижению ЗППП и абортов, что увеличивает их распространение.</w:t>
      </w:r>
    </w:p>
    <w:p>
      <w:pPr>
        <w:pStyle w:val="Normal"/>
        <w:tabs>
          <w:tab w:val="clear" w:pos="708"/>
          <w:tab w:val="left" w:pos="5130" w:leader="none"/>
        </w:tabs>
        <w:spacing w:lineRule="auto" w:line="360"/>
        <w:ind w:firstLine="709"/>
        <w:jc w:val="both"/>
        <w:rPr/>
      </w:pPr>
      <w:r>
        <w:rPr>
          <w:color w:val="000000"/>
          <w:sz w:val="28"/>
          <w:szCs w:val="28"/>
        </w:rPr>
        <w:t>Очень важно, чтобы в семье была благоприятная атмосфера, в которой дети смогут задавать возникающие у них вопросы и обсуждать свои тревоги. Однако многие родители не располагают достаточными знаниями и не могут дать правильные ответы на вопросы взрослеющих детей, кроме того, часто молодые люди хотят обсуждать интимные вопросы с взрослыми, с которыми их не связывают родственные отношения. Именно поэтому должна действовать система школьного и внешкольного полового образования подростков и молодежи не вместо семейного воспитания, а наряду с ним. При этом о проводимых занятиях, как в школе, так и вне школы обязательно должны быть поставлены в известность родители. Занятия по некоторым вопросам гигиены, анатомии, физиологии и возрастных изменений в организме мальчиков и девочек, по нашему мнению, нужно проводить в раздельных группах.</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Половое влечение, забота о потомстве - одна из основных биологических потребностей человека. Однако ускоренное физическое, умственное, половое развитие современных детей не повлекло за собой полного социального созревания личности. Произошло некоторое несоответствие между индивидуальным анатомо-физиологическим и социальным развитием личности. Возраст половой зрелости все более опережает возраст социальной зрелости, т.е. возраст, позволяющий иметь свою семью. Последнее связано с научно-техническим прогрессом, ростом уровня образования, что все дальше отодвигает начало самостоятельной жизни.</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В связи с этим актуальной проблемой полового воспитания стало планирование семьи. Молодежь должна быть образованна в вопросах гигиены половой жизни, контрацепции, беременности и ухода за ребенком. Юношам и девушкам необходимо сознавать всю меру своей ответственности в случае беременности и тем более рождение ребенка. Половое воспитание приобретает общегосударственное, потому что в мире Россия занимает одно из первых мест по количеству абортов и детской смертности.</w:t>
      </w:r>
    </w:p>
    <w:p>
      <w:pPr>
        <w:pStyle w:val="Normal"/>
        <w:tabs>
          <w:tab w:val="clear" w:pos="708"/>
          <w:tab w:val="left" w:pos="5130" w:leader="none"/>
        </w:tabs>
        <w:spacing w:lineRule="auto" w:line="360"/>
        <w:ind w:firstLine="709"/>
        <w:jc w:val="both"/>
        <w:rPr/>
      </w:pPr>
      <w:r>
        <w:rPr>
          <w:color w:val="000000"/>
          <w:sz w:val="28"/>
          <w:szCs w:val="28"/>
        </w:rPr>
        <w:t>Половое воспитание молодежи должно быть постепенным и последовательным, целенаправленным и непрерывным. В процессе полового воспитания дети и подростки по мере своего роста и развития должны получить следующие знания:</w:t>
      </w:r>
    </w:p>
    <w:p>
      <w:pPr>
        <w:pStyle w:val="Normal"/>
        <w:numPr>
          <w:ilvl w:val="0"/>
          <w:numId w:val="2"/>
        </w:numPr>
        <w:tabs>
          <w:tab w:val="clear" w:pos="708"/>
          <w:tab w:val="left" w:pos="5130" w:leader="none"/>
        </w:tabs>
        <w:spacing w:lineRule="auto" w:line="360"/>
        <w:ind w:left="0" w:hanging="0"/>
        <w:jc w:val="both"/>
        <w:rPr/>
      </w:pPr>
      <w:r>
        <w:rPr>
          <w:color w:val="000000"/>
          <w:sz w:val="28"/>
          <w:szCs w:val="28"/>
        </w:rPr>
        <w:t>о гигиене тела и одежды;</w:t>
      </w:r>
    </w:p>
    <w:p>
      <w:pPr>
        <w:pStyle w:val="Normal"/>
        <w:numPr>
          <w:ilvl w:val="0"/>
          <w:numId w:val="2"/>
        </w:numPr>
        <w:tabs>
          <w:tab w:val="clear" w:pos="708"/>
          <w:tab w:val="left" w:pos="5130" w:leader="none"/>
        </w:tabs>
        <w:spacing w:lineRule="auto" w:line="360"/>
        <w:ind w:left="0" w:hanging="0"/>
        <w:jc w:val="both"/>
        <w:rPr/>
      </w:pPr>
      <w:r>
        <w:rPr>
          <w:color w:val="000000"/>
          <w:sz w:val="28"/>
          <w:szCs w:val="28"/>
        </w:rPr>
        <w:t>изменениях в организме в период полового созревания;</w:t>
      </w:r>
    </w:p>
    <w:p>
      <w:pPr>
        <w:pStyle w:val="Normal"/>
        <w:numPr>
          <w:ilvl w:val="0"/>
          <w:numId w:val="2"/>
        </w:numPr>
        <w:tabs>
          <w:tab w:val="clear" w:pos="708"/>
          <w:tab w:val="left" w:pos="5130" w:leader="none"/>
        </w:tabs>
        <w:spacing w:lineRule="auto" w:line="360"/>
        <w:ind w:left="0" w:hanging="0"/>
        <w:jc w:val="both"/>
        <w:rPr/>
      </w:pPr>
      <w:r>
        <w:rPr>
          <w:color w:val="000000"/>
          <w:sz w:val="28"/>
          <w:szCs w:val="28"/>
        </w:rPr>
        <w:t>предупреждении нежелательной беременности;</w:t>
      </w:r>
    </w:p>
    <w:p>
      <w:pPr>
        <w:pStyle w:val="Normal"/>
        <w:numPr>
          <w:ilvl w:val="0"/>
          <w:numId w:val="2"/>
        </w:numPr>
        <w:tabs>
          <w:tab w:val="clear" w:pos="708"/>
          <w:tab w:val="left" w:pos="5130" w:leader="none"/>
        </w:tabs>
        <w:spacing w:lineRule="auto" w:line="360"/>
        <w:ind w:left="0" w:hanging="0"/>
        <w:jc w:val="both"/>
        <w:rPr/>
      </w:pPr>
      <w:r>
        <w:rPr>
          <w:color w:val="000000"/>
          <w:sz w:val="28"/>
          <w:szCs w:val="28"/>
        </w:rPr>
        <w:t>основах половой жизни и правильном половом поведении;</w:t>
      </w:r>
    </w:p>
    <w:p>
      <w:pPr>
        <w:pStyle w:val="Normal"/>
        <w:numPr>
          <w:ilvl w:val="0"/>
          <w:numId w:val="2"/>
        </w:numPr>
        <w:tabs>
          <w:tab w:val="clear" w:pos="708"/>
          <w:tab w:val="left" w:pos="5130" w:leader="none"/>
        </w:tabs>
        <w:spacing w:lineRule="auto" w:line="360"/>
        <w:ind w:left="0" w:hanging="0"/>
        <w:jc w:val="both"/>
        <w:rPr/>
      </w:pPr>
      <w:r>
        <w:rPr>
          <w:color w:val="000000"/>
          <w:sz w:val="28"/>
          <w:szCs w:val="28"/>
        </w:rPr>
        <w:t>заболеваниях, передающихся половым путем;</w:t>
      </w:r>
    </w:p>
    <w:p>
      <w:pPr>
        <w:pStyle w:val="Normal"/>
        <w:numPr>
          <w:ilvl w:val="0"/>
          <w:numId w:val="2"/>
        </w:numPr>
        <w:tabs>
          <w:tab w:val="clear" w:pos="708"/>
          <w:tab w:val="left" w:pos="5130" w:leader="none"/>
        </w:tabs>
        <w:spacing w:lineRule="auto" w:line="360"/>
        <w:ind w:left="0" w:hanging="0"/>
        <w:jc w:val="both"/>
        <w:rPr/>
      </w:pPr>
      <w:r>
        <w:rPr>
          <w:color w:val="000000"/>
          <w:sz w:val="28"/>
          <w:szCs w:val="28"/>
        </w:rPr>
        <w:t>семейной жизни: взаимоотношениях супругов и осуществлении заботы о потомстве.</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Гигиеническое воспитание и привитие навыков ежедневной личной гигиены тела, одежды, половых органов начинается с самого раннего детства, как только ребенок может самостоятельно осваивать и выполнять соответствующие действия. Поддержание чистоты кожи, уход за ногтями-составляющий элемент здорового образа жизни.</w:t>
      </w:r>
    </w:p>
    <w:p>
      <w:pPr>
        <w:pStyle w:val="Normal"/>
        <w:tabs>
          <w:tab w:val="clear" w:pos="708"/>
          <w:tab w:val="left" w:pos="5130" w:leader="none"/>
        </w:tabs>
        <w:spacing w:lineRule="auto" w:line="360"/>
        <w:ind w:firstLine="709"/>
        <w:jc w:val="both"/>
        <w:rPr/>
      </w:pPr>
      <w:r>
        <w:rPr>
          <w:color w:val="000000"/>
          <w:sz w:val="28"/>
          <w:szCs w:val="28"/>
        </w:rPr>
        <w:t>В подростковом возрасте этим вопросам следует уделять особое внимание, поскольку неустойчивость вегетативной нервной системы проявляется в повышенной потливости, неадекватных покраснениях кожи, обмороках, сердцебиениях. А повышенная деятельность сальных желез кожи приводит к образованию угрей на лице и других частях тела, однако никакого особого лечения, кроме гигиенического ухода за кожей лица и тела, это не требует.</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Вопросы гигиены кожи и профилактика различных кожных заболеваний тесно связанны с гигиеническими требованиями к одежде и обуви. Одежда защищает тело человека от воздействий факторов окружающей среды, способствует поддержанию его температуры и влажности на определенном постоянном уровне (28-32 С; 20-40%), а также экономит его энергетические ресурсы и защищает кожу от механических и химических повреждений. Появившись на определенном историческом этапе, одежда, так же и жилище, значительно расширила возможности адаптации человека к окружающей среде и уменьшила его зависимость от климатических условий.</w:t>
      </w:r>
    </w:p>
    <w:p>
      <w:pPr>
        <w:pStyle w:val="Normal"/>
        <w:tabs>
          <w:tab w:val="clear" w:pos="708"/>
          <w:tab w:val="left" w:pos="5130" w:leader="none"/>
        </w:tabs>
        <w:spacing w:lineRule="auto" w:line="360"/>
        <w:ind w:firstLine="709"/>
        <w:jc w:val="both"/>
        <w:rPr/>
      </w:pPr>
      <w:r>
        <w:rPr>
          <w:color w:val="000000"/>
          <w:sz w:val="28"/>
          <w:szCs w:val="28"/>
        </w:rPr>
        <w:t>Вместе с тем материал, конструкция, покрой одежды должны изменяться в зависимости от интенсивности мышечной работы, особенностей пола, возраста, состояния здоровья и т.д., обеспечивая регуляцию теплозащитных свойств и воздухопроницаемости, свободное дыхание, крово -, лимфообращение и максимальную свободу движений.</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Привитие гигиенических навыков по уходу за чистотой лица, тела, половых органов и одежды важно не только в целях предупреждения нежелательных заболеваний самого подростка. В последующем отношение подростка к вопросам личной гигиены сказывается и на выборе партнера(партнерши) и в целом на его половой и семейной жизни. Известно, что подростки из неблагополучных семей, где им не прививались соответствующие правила поведения, легче вступают в случайные половые связи в антисанитарных условиях и чаще болеют заболеваниями, передающимися половым путем.</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Говоря о гигиене половой близости, следует воспитывать у подростков привычку содержания в чистоте не только половых органов, но и всего тела, что не менее важно для интимных отношений, так как посторонние запахи могут погасить любые чувства и желания.</w:t>
      </w:r>
    </w:p>
    <w:p>
      <w:pPr>
        <w:pStyle w:val="Normal"/>
        <w:spacing w:lineRule="auto" w:line="360"/>
        <w:jc w:val="both"/>
        <w:rPr>
          <w:b/>
          <w:b/>
          <w:color w:val="FFFFFF"/>
          <w:sz w:val="28"/>
          <w:szCs w:val="28"/>
        </w:rPr>
      </w:pPr>
      <w:r>
        <w:rPr>
          <w:b/>
          <w:color w:val="FFFFFF"/>
          <w:sz w:val="28"/>
          <w:szCs w:val="28"/>
        </w:rPr>
        <w:t>половой воспитание потребность беременность</w:t>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t>1.2 Изменения в организме в период полового созревания</w:t>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130" w:leader="none"/>
        </w:tabs>
        <w:spacing w:lineRule="auto" w:line="360"/>
        <w:ind w:firstLine="709"/>
        <w:jc w:val="both"/>
        <w:rPr/>
      </w:pPr>
      <w:r>
        <w:rPr>
          <w:color w:val="000000"/>
          <w:sz w:val="28"/>
          <w:szCs w:val="28"/>
        </w:rPr>
        <w:t>Половое развитие мальчиков до 9 лет и девочек до 8 лет происходит под влиянием гормонов желез внутренней секреции, но без участия половых желез. В психологическом плане у детей данного возраста наблюдается тяга к общению друг с другом и взрослыми независимо от половой принадлежности.</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Препубертатный период</w:t>
      </w:r>
      <w:r>
        <w:rPr>
          <w:i/>
          <w:color w:val="000000"/>
          <w:sz w:val="28"/>
          <w:szCs w:val="28"/>
        </w:rPr>
        <w:t xml:space="preserve"> </w:t>
      </w:r>
      <w:r>
        <w:rPr>
          <w:color w:val="000000"/>
          <w:sz w:val="28"/>
          <w:szCs w:val="28"/>
        </w:rPr>
        <w:t>продолжается у девочек с 9 до 11 лет и у мальчиков с 10 до 12 лет, когда гипофиз начинает выделять гонадотропный гормон, стимулирующий функции половых желез: выработку половых гормонов и развитие половых клеток. В этот период изменяются обмен веществ, внешний облик, физическое развитие детей, и они меняются психологически: заметно обосабливаются от противоположного пола, у них появляются разные интересы и увлечения.</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Пубертатный период,</w:t>
      </w:r>
      <w:r>
        <w:rPr>
          <w:i/>
          <w:color w:val="000000"/>
          <w:sz w:val="28"/>
          <w:szCs w:val="28"/>
        </w:rPr>
        <w:t xml:space="preserve"> </w:t>
      </w:r>
      <w:r>
        <w:rPr>
          <w:color w:val="000000"/>
          <w:sz w:val="28"/>
          <w:szCs w:val="28"/>
        </w:rPr>
        <w:t>или время наступления половой зрелости, у подростков подвержен значительным колебаниям в зависимости от пола, условий жизни, региона проживания, национальной принадлежности, состояния здоровья и индивидуальных наследственных особенностей каждого ребенка. У девочек он обычно начинается с 11-12 лет и заканчивается к 18 годам, а у мальчиков это происходит на 1-2 года позднее и заканчивается к 19-20 годам.</w:t>
      </w:r>
    </w:p>
    <w:p>
      <w:pPr>
        <w:pStyle w:val="Normal"/>
        <w:tabs>
          <w:tab w:val="clear" w:pos="708"/>
          <w:tab w:val="left" w:pos="5130" w:leader="none"/>
        </w:tabs>
        <w:spacing w:lineRule="auto" w:line="360"/>
        <w:ind w:firstLine="709"/>
        <w:jc w:val="both"/>
        <w:rPr/>
      </w:pPr>
      <w:r>
        <w:rPr>
          <w:color w:val="000000"/>
          <w:sz w:val="28"/>
          <w:szCs w:val="28"/>
        </w:rPr>
        <w:t>Важнейшее влияние на развитие подростка в период взросления оказывают гормоны половых желез. Яички у мужчин продуцируют половые гормоны-андрогены (преимущественно тестостерон), а яичники у женщин-эстроген и прогестерон. Значительное выделение в кровь половых гормонов стимулирует развитие тех признаков, которые столь явно отличают мужчину от женщины в физиологическом и психологическом плане. В организме вырабатываются гормоны как своего, так и противоположного пола в соотношении примерно 10:1. Кроме того, в половых железах идет формирование половых клеток – сперматозоидов и яйцеклеток с соответствующим набором генетического аппарата.</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О наступлении полового созревания свидетельствует появление так называемых вторичных половых признаков. У девочек это: рост волос на лобке (по женскому типу) и в подмышечных впадинах, увеличение и уплотнение молочных желез. У мальчиков: рост волос на лобке (по мужскому типу) и в подмышечных впадинах, незначительное увеличение и уплотнение молочных желез с небольшой болезненностью при их сдавливании, изменение формы гортани, ломка голоса, рост мышц и скелета. О наступившей половой зрелости свидетельствует появление менструаций у девочек и поллюций (непроизвольное извержение семенной жидкости) у мальчиков. Необходимо знать, что интенсивность полового созревания детей не всегда одинакова, и ускорять эти процессы не надо. Преждевременное появление вторичных половых признаков - тревожный сигнал, требующий тщательного обследования ребенка. Половое созревание девочек и мальчиков протекает по-разному. Это мы рассмотрим в следующих главах.</w:t>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t>1.3 Половое созревание девочек</w:t>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130" w:leader="none"/>
        </w:tabs>
        <w:spacing w:lineRule="auto" w:line="360"/>
        <w:ind w:firstLine="709"/>
        <w:jc w:val="both"/>
        <w:rPr/>
      </w:pPr>
      <w:r>
        <w:rPr>
          <w:color w:val="000000"/>
          <w:sz w:val="28"/>
          <w:szCs w:val="28"/>
        </w:rPr>
        <w:t>Первый пубертатный период (12-14 лет) – быстрое развитие молочных желез и половых органов с одновременным ускоренным ростом тела. Этот период заканчивается началом менструации. У девочек иногда одна молочная железа растет быстрее другой. Обычно это продолжается недолго и проходит без лечения.</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У большинства девочек первая менструация – менархе отмечается в 12-13 лет. В зависимости от физического развития организма, наследственности, конституции, питания, перенесенных заболеваний, социально-бытовых условий менархе появляется несколько раньше или позже. Предвестниками менархе могут быть немотивированные изменения самочувствия, головные боли, головокружение, боли внизу живота, тошнота и мн. др. В психологическом плане это время смятения и потери душевного равновесия, когда девочке стоит большого труда привести в порядок и выразить свои мысли.</w:t>
      </w:r>
    </w:p>
    <w:p>
      <w:pPr>
        <w:pStyle w:val="Normal"/>
        <w:tabs>
          <w:tab w:val="clear" w:pos="708"/>
          <w:tab w:val="left" w:pos="5130" w:leader="none"/>
        </w:tabs>
        <w:spacing w:lineRule="auto" w:line="360"/>
        <w:ind w:firstLine="709"/>
        <w:jc w:val="both"/>
        <w:rPr/>
      </w:pPr>
      <w:r>
        <w:rPr>
          <w:color w:val="000000"/>
          <w:sz w:val="28"/>
          <w:szCs w:val="28"/>
        </w:rPr>
        <w:t>Первую менструацию девочки-подростка необходимо рассматривать как главный признак полового созревания женского организма, указывающий на способность его к беременности. Регулярный менструальный цикл устанавливается не сразу, а иногда в течение 1,5-2 лет. После этого мышление у девушки становится лучше организованным, она меньше испытывает коммуникативные трудности, чувствует себя более женственной и начинает задумываться над своей будущей ролью жены и матери.</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Сильное похудание в подростковом возрасте у девушек может вызвать стойкое нарушение менструального цикла, а иногда и полное отсутствие менструаций, которое очень трудно восстанавливается. У зрелой и здоровой женщины менструации прекращаются лишь во время беременности и в период кормления грудью (не всегда). Нормальная продолжительность менструации 3-5 дней, однако и здесь значительные физиологические колебания наблюдаются не только у разных женщин, но и даже у одной и той же. В начале менструации могут возникать незначительные боли, вызванные сокращениями матки. Если болевые ощущения сильно беспокоят, нужно обратиться к врачу. Основная причина предменструального напряжения связана с повышением содержания в организме гормона, удерживающего воду.</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Продолжительность цикла исчисляется, начиная с первого дня наступившей менструации до первого дня следующей менструации. Возможны его индивидуальные колебания от 21 до 35 дней (обычно 27-30 дней). Рекомендуется вести календарь менструального цикла, отмечая дни месяца, когда была менструация, это необходимо для того, чтобы:</w:t>
      </w:r>
    </w:p>
    <w:p>
      <w:pPr>
        <w:pStyle w:val="Normal"/>
        <w:numPr>
          <w:ilvl w:val="0"/>
          <w:numId w:val="1"/>
        </w:numPr>
        <w:tabs>
          <w:tab w:val="clear" w:pos="708"/>
          <w:tab w:val="left" w:pos="5130" w:leader="none"/>
        </w:tabs>
        <w:spacing w:lineRule="auto" w:line="360"/>
        <w:ind w:left="0" w:firstLine="709"/>
        <w:jc w:val="both"/>
        <w:rPr/>
      </w:pPr>
      <w:r>
        <w:rPr>
          <w:color w:val="000000"/>
          <w:sz w:val="28"/>
          <w:szCs w:val="28"/>
        </w:rPr>
        <w:t>знать, когда ожидается следующая менструация, быстро заметить задержку, возможно, связанную с беременностью, и обратиться к врачу, чтобы подтвердить или опровергнуть это предположение;</w:t>
      </w:r>
    </w:p>
    <w:p>
      <w:pPr>
        <w:pStyle w:val="Normal"/>
        <w:numPr>
          <w:ilvl w:val="0"/>
          <w:numId w:val="1"/>
        </w:numPr>
        <w:tabs>
          <w:tab w:val="clear" w:pos="708"/>
          <w:tab w:val="left" w:pos="5130" w:leader="none"/>
        </w:tabs>
        <w:spacing w:lineRule="auto" w:line="360"/>
        <w:ind w:left="0" w:firstLine="709"/>
        <w:jc w:val="both"/>
        <w:rPr/>
      </w:pPr>
      <w:r>
        <w:rPr>
          <w:color w:val="000000"/>
          <w:sz w:val="28"/>
          <w:szCs w:val="28"/>
        </w:rPr>
        <w:t>заметить какие-либо «неполадки» (например, цикл длится то 20, то 40 дней) и обратиться к врачу для установления диагноза;</w:t>
      </w:r>
    </w:p>
    <w:p>
      <w:pPr>
        <w:pStyle w:val="Normal"/>
        <w:numPr>
          <w:ilvl w:val="0"/>
          <w:numId w:val="1"/>
        </w:numPr>
        <w:tabs>
          <w:tab w:val="clear" w:pos="708"/>
          <w:tab w:val="left" w:pos="5130" w:leader="none"/>
        </w:tabs>
        <w:spacing w:lineRule="auto" w:line="360"/>
        <w:ind w:left="0" w:firstLine="709"/>
        <w:jc w:val="both"/>
        <w:rPr/>
      </w:pPr>
      <w:r>
        <w:rPr>
          <w:color w:val="000000"/>
          <w:sz w:val="28"/>
          <w:szCs w:val="28"/>
        </w:rPr>
        <w:t>высчитать «безопасные дни» , в которых вероятность зачатия низка.</w:t>
      </w:r>
    </w:p>
    <w:p>
      <w:pPr>
        <w:pStyle w:val="Normal"/>
        <w:tabs>
          <w:tab w:val="clear" w:pos="708"/>
          <w:tab w:val="left" w:pos="5130" w:leader="none"/>
        </w:tabs>
        <w:spacing w:lineRule="auto" w:line="360"/>
        <w:ind w:firstLine="709"/>
        <w:jc w:val="both"/>
        <w:rPr/>
      </w:pPr>
      <w:r>
        <w:rPr>
          <w:color w:val="000000"/>
          <w:sz w:val="28"/>
          <w:szCs w:val="28"/>
        </w:rPr>
        <w:t>Нерегулярность менструальных циклов почти всегда связанна с тем, что в семье пренебрегают одним из главных условий правильного воспитания – подвижностью. Это бывает легко устранить, если заставить девушку много двигаться на воздухе, а также обратить внимание на ее одежду, пищу и весь образ жизни; особенно нежелательны во время менструации переохлаждения, сильные нервные расстройства, испуг, чрезмерные физические напряжения.</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Второй пубертатный период (от 15 до 17-20 лет) характеризуется стабилизацией секреции гонадотропных гормонов, под влиянием которых завершается перестройка женского организма. В этом возрасте у девушки заканчивается рост тела, формируется фигура с определенными соотношениями размеров туловища, талии, таза, конечностей, устанавливается менструация, а также изменяется характер-появляется застенчивость, кокетливость, влюбчивость.</w:t>
      </w:r>
    </w:p>
    <w:p>
      <w:pPr>
        <w:pStyle w:val="Normal"/>
        <w:tabs>
          <w:tab w:val="clear" w:pos="708"/>
          <w:tab w:val="left" w:pos="5130" w:leader="none"/>
        </w:tabs>
        <w:spacing w:lineRule="auto" w:line="360"/>
        <w:ind w:firstLine="709"/>
        <w:jc w:val="both"/>
        <w:rPr/>
      </w:pPr>
      <w:r>
        <w:rPr>
          <w:color w:val="000000"/>
          <w:sz w:val="28"/>
          <w:szCs w:val="28"/>
        </w:rPr>
        <w:t>Для полового поведения девушек даже в 18-20 лет характерно лишь стремление к эмоциональной близости с юношей, нежному взаимопониманию, душевному теплу, а чувственность и осознанная половая потребность развиваются позже. Вместе с тем установление менструального цикла связанно с возникновением новых половых ощущений, однако рано начатая половая жизнь может неблагоприятно отразиться на неокрепшем организме девушки, а ранняя беременность нарушает процесс созревания ее организма в связи с развитием плода и кормлением ребенка. В этих условиях не только страдает организм матери, но и плод и грудной ребенок не получают всего необходимого для правильного роста и развития. К 20-21 году девушка становится способной к выполнению сложной специфической функции женщины – материнству.</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t>1.4 Половое воспитание мальчиков</w:t>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130" w:leader="none"/>
        </w:tabs>
        <w:spacing w:lineRule="auto" w:line="360"/>
        <w:ind w:firstLine="709"/>
        <w:jc w:val="both"/>
        <w:rPr/>
      </w:pPr>
      <w:r>
        <w:rPr>
          <w:color w:val="000000"/>
          <w:sz w:val="28"/>
          <w:szCs w:val="28"/>
        </w:rPr>
        <w:t>У мальчиков можно выделить три периода полового созревания:</w:t>
      </w:r>
    </w:p>
    <w:p>
      <w:pPr>
        <w:pStyle w:val="Normal"/>
        <w:tabs>
          <w:tab w:val="clear" w:pos="708"/>
          <w:tab w:val="left" w:pos="5130" w:leader="none"/>
        </w:tabs>
        <w:spacing w:lineRule="auto" w:line="360"/>
        <w:ind w:firstLine="709"/>
        <w:jc w:val="both"/>
        <w:rPr/>
      </w:pPr>
      <w:r>
        <w:rPr>
          <w:color w:val="000000"/>
          <w:sz w:val="28"/>
          <w:szCs w:val="28"/>
        </w:rPr>
        <w:t>Первый период соответствует возрасту 13-16 лет, связан с формированием половых органов и вторичных половых признаков и заканчивается появлением ночных семяизвержений в среднем после 14 лет, это свидетельствует о том, что мальчик стал юношей и потенциально может стать отцом (сперма – жидкость, содержащая смесь секретов внутренних желез и сперматозоидов). Поллюции у мальчиков – совершенно нормальное явление, если они бывают не чаще 2-3 раз в месяц. Если же поллюции повторяются ежедневно или 2-3 раза в неделю, следует обратить внимание на режим ребенка и уход за наружными половыми органами и даже обратиться к врачу.</w:t>
      </w:r>
    </w:p>
    <w:p>
      <w:pPr>
        <w:pStyle w:val="Normal"/>
        <w:tabs>
          <w:tab w:val="clear" w:pos="708"/>
          <w:tab w:val="left" w:pos="5130" w:leader="none"/>
        </w:tabs>
        <w:spacing w:lineRule="auto" w:line="360"/>
        <w:ind w:firstLine="709"/>
        <w:jc w:val="both"/>
        <w:rPr/>
      </w:pPr>
      <w:r>
        <w:rPr>
          <w:color w:val="000000"/>
          <w:sz w:val="28"/>
          <w:szCs w:val="28"/>
        </w:rPr>
        <w:t>В отдельных случаях половое созревание мальчиков проходит нетипично: значительно увеличиваются молочные железы, появляются полнота и некоторое округление тела по женскому типу.</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Второй период</w:t>
      </w:r>
      <w:r>
        <w:rPr>
          <w:i/>
          <w:color w:val="000000"/>
          <w:sz w:val="28"/>
          <w:szCs w:val="28"/>
        </w:rPr>
        <w:t xml:space="preserve"> </w:t>
      </w:r>
      <w:r>
        <w:rPr>
          <w:color w:val="000000"/>
          <w:sz w:val="28"/>
          <w:szCs w:val="28"/>
        </w:rPr>
        <w:t>полового созревания заканчивается к 18 годам появлением кадыка, огрубением черт лица, увеличением мышечной силы, характерным телосложением и изменением голоса. Потребность в половом общении у юношей проявляется раньше, чем у девушек, а стремление к духовной близости с партнершей у них в этом возрасте еще отсутствует.</w:t>
      </w:r>
    </w:p>
    <w:p>
      <w:pPr>
        <w:pStyle w:val="Normal"/>
        <w:tabs>
          <w:tab w:val="clear" w:pos="708"/>
          <w:tab w:val="left" w:pos="5130" w:leader="none"/>
        </w:tabs>
        <w:spacing w:lineRule="auto" w:line="360"/>
        <w:ind w:firstLine="709"/>
        <w:jc w:val="both"/>
        <w:rPr/>
      </w:pPr>
      <w:r>
        <w:rPr>
          <w:color w:val="000000"/>
          <w:sz w:val="28"/>
          <w:szCs w:val="28"/>
        </w:rPr>
        <w:t>Некоторые мальчики-подростки не ждут наступления поллюций, а раздражением полового члена искусственно вызывают их. Профилактика онанизма у детей и подростков требует соблюдения ими гигиены половых органов, режима дня. Ребенку не следует позволять долго лежать в постели после пробуждения, его одежда не должна быть тесной, а пища содержать много специй. Увлечение онанизмов, переходящее в невроз навязчивого состояния, вызывает вялость, утомление, резкое истощение нервной системы и может вызвать в последующем мужскую неполноценность.</w:t>
      </w:r>
    </w:p>
    <w:p>
      <w:pPr>
        <w:pStyle w:val="Normal"/>
        <w:tabs>
          <w:tab w:val="clear" w:pos="708"/>
          <w:tab w:val="left" w:pos="5130" w:leader="none"/>
        </w:tabs>
        <w:spacing w:lineRule="auto" w:line="360"/>
        <w:ind w:firstLine="709"/>
        <w:jc w:val="both"/>
        <w:rPr/>
      </w:pPr>
      <w:r>
        <w:rPr>
          <w:color w:val="000000"/>
          <w:sz w:val="28"/>
          <w:szCs w:val="28"/>
        </w:rPr>
        <w:t>Родители и окружающие должны понимать, что подросток в этом возрасте испытывает серьезные психологические переживания и сам больше всего страдает оттого, что его внешние данные и физические возможности не всегда отвечают желаниям его и окружающих.</w:t>
      </w:r>
    </w:p>
    <w:p>
      <w:pPr>
        <w:pStyle w:val="Normal"/>
        <w:tabs>
          <w:tab w:val="clear" w:pos="708"/>
          <w:tab w:val="left" w:pos="5130" w:leader="none"/>
        </w:tabs>
        <w:spacing w:lineRule="auto" w:line="360"/>
        <w:ind w:firstLine="709"/>
        <w:jc w:val="both"/>
        <w:rPr/>
      </w:pPr>
      <w:r>
        <w:rPr>
          <w:color w:val="000000"/>
          <w:sz w:val="28"/>
          <w:szCs w:val="28"/>
        </w:rPr>
        <w:t>Третий пубертатный период у юношей заканчивается к 25 годам и характеризуется окончательным формированием половой системы с устойчивым созреванием половых клеток. Психологически это мужчина со своими суждениями и готовностью к преодолению личных проблем. Половое чувство характеризуется влюбчивостью, стремлением к ухаживанию и половой близости. Это возраст физиологической и психологической зрелости, в котором молодой человек без ущерба для здоровья своего и будущего поколения может вступать в брак.</w:t>
      </w:r>
    </w:p>
    <w:p>
      <w:pPr>
        <w:pStyle w:val="Normal"/>
        <w:tabs>
          <w:tab w:val="clear" w:pos="708"/>
          <w:tab w:val="left" w:pos="5130" w:leader="none"/>
        </w:tabs>
        <w:spacing w:lineRule="auto" w:line="360"/>
        <w:ind w:firstLine="709"/>
        <w:jc w:val="both"/>
        <w:rPr/>
      </w:pPr>
      <w:r>
        <w:rPr>
          <w:color w:val="000000"/>
          <w:sz w:val="28"/>
          <w:szCs w:val="28"/>
        </w:rPr>
        <w:t>Следует подчеркнуть, что половая конституция взрослеющих юношей и девушек, представляющая собой совокупность устойчивых биологических свойств, складывается под влиянием не только наследственности и общего развития, но и воспитания, что в дальнейшем определяет диапазон индивидуальной сексуальной потребности и активности. В связи с этим половое воспитание молодежи оказывает значительное влияние на формирование и реализацию репродуктивной функции.</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t>2. Планирование желательной и предупреждение нежелательной беременности</w:t>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130" w:leader="none"/>
        </w:tabs>
        <w:spacing w:lineRule="auto" w:line="360"/>
        <w:ind w:firstLine="709"/>
        <w:jc w:val="both"/>
        <w:rPr/>
      </w:pPr>
      <w:r>
        <w:rPr>
          <w:color w:val="000000"/>
          <w:sz w:val="28"/>
          <w:szCs w:val="28"/>
        </w:rPr>
        <w:t>Планирование семьи активно входит в нашу жизнь, и не следует понимать этот процесс как ограничение рождаемости. Планирование семьи – это обеспечение здоровья женщины для рождения желанных и здоровых детей. Право на планирование семьи, на свободное и ответственное родительство – это международно-признанное право каждого человека. Планирование семьи помогает людям сознательно выбирать количество детей в семье и сроки их рождения, планировать свою жизнь, избегать ненужных тревог и волнений.</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В рождении детей заинтересована не только семья, но и государство и общество в целом. Если подавляющее число семей имеют только одного ребенка, сокращается возможность использования умственного потенциала молодых и квалифицированных специалистов, от этого страдают экономика государства и личное благосостояние каждого гражданина. Поэтому основная задача государства- создать социально-экономические условия, благоприятные для рождения желанных и здоровых детей.</w:t>
      </w:r>
    </w:p>
    <w:p>
      <w:pPr>
        <w:pStyle w:val="Normal"/>
        <w:tabs>
          <w:tab w:val="clear" w:pos="708"/>
          <w:tab w:val="left" w:pos="5130" w:leader="none"/>
        </w:tabs>
        <w:spacing w:lineRule="auto" w:line="360"/>
        <w:ind w:firstLine="709"/>
        <w:jc w:val="both"/>
        <w:rPr/>
      </w:pPr>
      <w:r>
        <w:rPr>
          <w:color w:val="000000"/>
          <w:sz w:val="28"/>
          <w:szCs w:val="28"/>
        </w:rPr>
        <w:t>Человеку свойственно желание продолжить себя в детях. В то же время каждый человек, каждая семья в определенный период времени сталкиваются с необходимостью предупреждения нежелательной беременности. В России беременность и рождение детей вне брака практически никогда открыто не обсуждались обществом. Однако реальность такова, что около 60 % молодых людей имеют опыт половой жизни до 18 лет. Некоторые подростки начинают половую жизнь с 12-13 лет, уже не единичны случаи беременности у девочек 13-16 лет, а также сифилис и гонорея у подростков.</w:t>
      </w:r>
    </w:p>
    <w:p>
      <w:pPr>
        <w:pStyle w:val="Normal"/>
        <w:tabs>
          <w:tab w:val="clear" w:pos="708"/>
          <w:tab w:val="left" w:pos="5130" w:leader="none"/>
        </w:tabs>
        <w:spacing w:lineRule="auto" w:line="360"/>
        <w:ind w:firstLine="709"/>
        <w:jc w:val="both"/>
        <w:rPr/>
      </w:pPr>
      <w:r>
        <w:rPr>
          <w:color w:val="000000"/>
          <w:sz w:val="28"/>
          <w:szCs w:val="28"/>
        </w:rPr>
        <w:t>Однако важно помочь подросткам пройти этот «период опасности» с наименьшими потерями, в связи, с чем все молодые люди в возрасте 14-16 лет должны быть информированы о том, как сохранить свое репродуктивное здоровье. Очень важно, чтобы подростки получали достоверную информацию от людей, специально подготовленных и владеющих методикой психологии общения с молодыми людьми. Всегда нужно говорить подросткам, что лучший способ предупредить беременность и болезни, предаваемые половым путем, - это воздержание.</w:t>
      </w:r>
    </w:p>
    <w:p>
      <w:pPr>
        <w:pStyle w:val="Normal"/>
        <w:tabs>
          <w:tab w:val="clear" w:pos="708"/>
          <w:tab w:val="left" w:pos="5130" w:leader="none"/>
        </w:tabs>
        <w:spacing w:lineRule="auto" w:line="360"/>
        <w:ind w:firstLine="709"/>
        <w:jc w:val="both"/>
        <w:rPr/>
      </w:pPr>
      <w:r>
        <w:rPr>
          <w:color w:val="000000"/>
          <w:sz w:val="28"/>
          <w:szCs w:val="28"/>
        </w:rPr>
        <w:t>Контрацепция (защита от нежелательной беременности) – основной способ планирования семьи, сохранения и поддержания здоровья и трудоспособности женщин, позволяющий уменьшить число искусственных абортов, гинекологических заболеваний, осложнений при родах. Контрацепция нужна, когда беременность может угрожать здоровью или жизни женщины, а также приводить к рождению больного ребенка. Контрацепция – интимный и очень важный вопрос полового воспитания.</w:t>
      </w:r>
    </w:p>
    <w:p>
      <w:pPr>
        <w:pStyle w:val="Normal"/>
        <w:tabs>
          <w:tab w:val="clear" w:pos="708"/>
          <w:tab w:val="left" w:pos="5130" w:leader="none"/>
        </w:tabs>
        <w:spacing w:lineRule="auto" w:line="360"/>
        <w:ind w:firstLine="709"/>
        <w:jc w:val="both"/>
        <w:rPr/>
      </w:pPr>
      <w:r>
        <w:rPr>
          <w:color w:val="000000"/>
          <w:sz w:val="28"/>
          <w:szCs w:val="28"/>
        </w:rPr>
        <w:t>Чтобы наступила беременность, необходимы следующие условия: сперма должна попасть во влагалище; сперматозоиды должны быть здоровыми; во влагалище должна быть благоприятная среда для сперматозоидов; сперматозоиды должны добраться до фаллопиевых труб или, по крайней мере, до матки; яйцеклетка должна быть пригодной для оплодотворения; оплодотворенная яйцеклетка должна закрепиться в матке.</w:t>
      </w:r>
    </w:p>
    <w:p>
      <w:pPr>
        <w:pStyle w:val="Normal"/>
        <w:tabs>
          <w:tab w:val="clear" w:pos="708"/>
          <w:tab w:val="left" w:pos="5130" w:leader="none"/>
        </w:tabs>
        <w:spacing w:lineRule="auto" w:line="360"/>
        <w:ind w:firstLine="709"/>
        <w:jc w:val="both"/>
        <w:rPr/>
      </w:pPr>
      <w:r>
        <w:rPr>
          <w:color w:val="000000"/>
          <w:sz w:val="28"/>
          <w:szCs w:val="28"/>
        </w:rPr>
        <w:t>Контрацепция – исключение одного или нескольких из этих условий. Исходя из этого, избежать зачатия можно следующим образом:</w:t>
      </w:r>
    </w:p>
    <w:p>
      <w:pPr>
        <w:pStyle w:val="Normal"/>
        <w:tabs>
          <w:tab w:val="clear" w:pos="708"/>
          <w:tab w:val="left" w:pos="5130" w:leader="none"/>
        </w:tabs>
        <w:spacing w:lineRule="auto" w:line="360"/>
        <w:ind w:firstLine="709"/>
        <w:jc w:val="both"/>
        <w:rPr/>
      </w:pPr>
      <w:r>
        <w:rPr>
          <w:color w:val="000000"/>
          <w:sz w:val="28"/>
          <w:szCs w:val="28"/>
        </w:rPr>
        <w:t>а) методом прерванного полового сношения;</w:t>
      </w:r>
    </w:p>
    <w:p>
      <w:pPr>
        <w:pStyle w:val="Normal"/>
        <w:tabs>
          <w:tab w:val="clear" w:pos="708"/>
          <w:tab w:val="left" w:pos="5130" w:leader="none"/>
        </w:tabs>
        <w:spacing w:lineRule="auto" w:line="360"/>
        <w:ind w:firstLine="709"/>
        <w:jc w:val="both"/>
        <w:rPr/>
      </w:pPr>
      <w:r>
        <w:rPr>
          <w:color w:val="000000"/>
          <w:sz w:val="28"/>
          <w:szCs w:val="28"/>
        </w:rPr>
        <w:t>б) ритмической (календарной) контрацепцией, основанной на воздержании в дни наибольшей вероятности зачатия;</w:t>
      </w:r>
    </w:p>
    <w:p>
      <w:pPr>
        <w:pStyle w:val="Normal"/>
        <w:tabs>
          <w:tab w:val="clear" w:pos="708"/>
          <w:tab w:val="left" w:pos="5130" w:leader="none"/>
        </w:tabs>
        <w:spacing w:lineRule="auto" w:line="360"/>
        <w:ind w:firstLine="709"/>
        <w:jc w:val="both"/>
        <w:rPr/>
      </w:pPr>
      <w:r>
        <w:rPr>
          <w:color w:val="000000"/>
          <w:sz w:val="28"/>
          <w:szCs w:val="28"/>
        </w:rPr>
        <w:t>в) барьерной (механической) контрацепцией с использованием мужских и женских презервативов, влагалищных диафрагм или шеечных колпачков;</w:t>
      </w:r>
    </w:p>
    <w:p>
      <w:pPr>
        <w:pStyle w:val="Normal"/>
        <w:tabs>
          <w:tab w:val="clear" w:pos="708"/>
          <w:tab w:val="left" w:pos="5130" w:leader="none"/>
        </w:tabs>
        <w:spacing w:lineRule="auto" w:line="360"/>
        <w:ind w:firstLine="709"/>
        <w:jc w:val="both"/>
        <w:rPr/>
      </w:pPr>
      <w:r>
        <w:rPr>
          <w:color w:val="000000"/>
          <w:sz w:val="28"/>
          <w:szCs w:val="28"/>
        </w:rPr>
        <w:t>г) химической контрацепцией с помощью спермицидных средств;</w:t>
      </w:r>
    </w:p>
    <w:p>
      <w:pPr>
        <w:pStyle w:val="Normal"/>
        <w:tabs>
          <w:tab w:val="clear" w:pos="708"/>
          <w:tab w:val="left" w:pos="5130" w:leader="none"/>
        </w:tabs>
        <w:spacing w:lineRule="auto" w:line="360"/>
        <w:ind w:firstLine="709"/>
        <w:jc w:val="both"/>
        <w:rPr/>
      </w:pPr>
      <w:r>
        <w:rPr>
          <w:color w:val="000000"/>
          <w:sz w:val="28"/>
          <w:szCs w:val="28"/>
        </w:rPr>
        <w:t>д) внутриматочными средствами;</w:t>
      </w:r>
    </w:p>
    <w:p>
      <w:pPr>
        <w:pStyle w:val="Normal"/>
        <w:tabs>
          <w:tab w:val="clear" w:pos="708"/>
          <w:tab w:val="left" w:pos="5130" w:leader="none"/>
        </w:tabs>
        <w:spacing w:lineRule="auto" w:line="360"/>
        <w:ind w:firstLine="709"/>
        <w:jc w:val="both"/>
        <w:rPr/>
      </w:pPr>
      <w:r>
        <w:rPr>
          <w:color w:val="000000"/>
          <w:sz w:val="28"/>
          <w:szCs w:val="28"/>
        </w:rPr>
        <w:t>е) гормональной контрацепцией.</w:t>
      </w:r>
    </w:p>
    <w:p>
      <w:pPr>
        <w:pStyle w:val="Normal"/>
        <w:tabs>
          <w:tab w:val="clear" w:pos="708"/>
          <w:tab w:val="left" w:pos="5130" w:leader="none"/>
        </w:tabs>
        <w:spacing w:lineRule="auto" w:line="360"/>
        <w:ind w:firstLine="709"/>
        <w:jc w:val="both"/>
        <w:rPr/>
      </w:pPr>
      <w:r>
        <w:rPr>
          <w:color w:val="000000"/>
          <w:sz w:val="28"/>
          <w:szCs w:val="28"/>
        </w:rPr>
        <w:t>Существует несколько видов контрацепции:</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 барьерная контрацепция – наиболее безопасна и не оказывает побочных действий. Этот метод заключается в том, что на пути сперматозоида к яйцеклетки ставится барьер (презерватив, диафрагма или спермициды – химические вещества, убивающие сперматозоиды).</w:t>
      </w:r>
    </w:p>
    <w:p>
      <w:pPr>
        <w:pStyle w:val="Normal"/>
        <w:tabs>
          <w:tab w:val="clear" w:pos="708"/>
          <w:tab w:val="left" w:pos="5130" w:leader="none"/>
        </w:tabs>
        <w:spacing w:lineRule="auto" w:line="360"/>
        <w:ind w:firstLine="709"/>
        <w:jc w:val="both"/>
        <w:rPr/>
      </w:pPr>
      <w:r>
        <w:rPr>
          <w:color w:val="000000"/>
          <w:sz w:val="28"/>
          <w:szCs w:val="28"/>
        </w:rPr>
        <w:t>- химический метод контрацепции</w:t>
      </w:r>
      <w:r>
        <w:rPr>
          <w:i/>
          <w:color w:val="000000"/>
          <w:sz w:val="28"/>
          <w:szCs w:val="28"/>
        </w:rPr>
        <w:t xml:space="preserve"> –</w:t>
      </w:r>
      <w:r>
        <w:rPr>
          <w:color w:val="000000"/>
          <w:sz w:val="28"/>
          <w:szCs w:val="28"/>
        </w:rPr>
        <w:t xml:space="preserve"> подразумевает использование химических веществ путем спринцевания или введения во влагалище спермицидов.</w:t>
      </w:r>
    </w:p>
    <w:p>
      <w:pPr>
        <w:pStyle w:val="Normal"/>
        <w:tabs>
          <w:tab w:val="clear" w:pos="708"/>
          <w:tab w:val="left" w:pos="5130" w:leader="none"/>
        </w:tabs>
        <w:spacing w:lineRule="auto" w:line="360"/>
        <w:ind w:firstLine="709"/>
        <w:jc w:val="both"/>
        <w:rPr>
          <w:color w:val="000000"/>
          <w:sz w:val="28"/>
          <w:szCs w:val="28"/>
        </w:rPr>
      </w:pPr>
      <w:r>
        <w:rPr>
          <w:i/>
          <w:color w:val="000000"/>
          <w:sz w:val="28"/>
          <w:szCs w:val="28"/>
        </w:rPr>
        <w:t xml:space="preserve">- </w:t>
      </w:r>
      <w:r>
        <w:rPr>
          <w:color w:val="000000"/>
          <w:sz w:val="28"/>
          <w:szCs w:val="28"/>
        </w:rPr>
        <w:t>естественные методы контрацепции – не относятся к категории эффективных и больше подходят семейным парам, которые прожили определенное время вместе и хорошо знают друг друга, а также женщинам с установившимся менструальным циклом. Их применение основано на определении опасных и безопасных для зачатия дней менструального цикла. Для повышения надежности они могут применяться в сочетании с барьерными методами контрацепции.</w:t>
      </w:r>
    </w:p>
    <w:p>
      <w:pPr>
        <w:pStyle w:val="Normal"/>
        <w:tabs>
          <w:tab w:val="clear" w:pos="708"/>
          <w:tab w:val="left" w:pos="5130" w:leader="none"/>
        </w:tabs>
        <w:spacing w:lineRule="auto" w:line="360"/>
        <w:ind w:firstLine="709"/>
        <w:jc w:val="both"/>
        <w:rPr/>
      </w:pPr>
      <w:r>
        <w:rPr>
          <w:color w:val="000000"/>
          <w:sz w:val="28"/>
          <w:szCs w:val="28"/>
        </w:rPr>
        <w:t>- гормональная контрацепция – широко используется в настоящее время, но назначаться оральные контрацептивы (ОК) должны только врачом, поскольку имеют серьезные противопоказания.</w:t>
      </w:r>
    </w:p>
    <w:p>
      <w:pPr>
        <w:pStyle w:val="Normal"/>
        <w:tabs>
          <w:tab w:val="clear" w:pos="708"/>
          <w:tab w:val="left" w:pos="5130" w:leader="none"/>
        </w:tabs>
        <w:spacing w:lineRule="auto" w:line="360"/>
        <w:ind w:firstLine="709"/>
        <w:jc w:val="both"/>
        <w:rPr/>
      </w:pPr>
      <w:r>
        <w:rPr>
          <w:i/>
          <w:color w:val="000000"/>
          <w:sz w:val="28"/>
          <w:szCs w:val="28"/>
        </w:rPr>
        <w:t xml:space="preserve">- </w:t>
      </w:r>
      <w:r>
        <w:rPr>
          <w:color w:val="000000"/>
          <w:sz w:val="28"/>
          <w:szCs w:val="28"/>
        </w:rPr>
        <w:t>внутриматочные средства (ВМС) – спирали изготовляют из высококачественной гибкой, инертной для организма и хорошо переносимой пластмассы.</w:t>
      </w:r>
    </w:p>
    <w:p>
      <w:pPr>
        <w:pStyle w:val="Normal"/>
        <w:tabs>
          <w:tab w:val="clear" w:pos="708"/>
          <w:tab w:val="left" w:pos="5130" w:leader="none"/>
        </w:tabs>
        <w:spacing w:lineRule="auto" w:line="360"/>
        <w:ind w:firstLine="709"/>
        <w:jc w:val="both"/>
        <w:rPr/>
      </w:pPr>
      <w:r>
        <w:rPr>
          <w:i/>
          <w:color w:val="000000"/>
          <w:sz w:val="28"/>
          <w:szCs w:val="28"/>
        </w:rPr>
        <w:t xml:space="preserve">- </w:t>
      </w:r>
      <w:r>
        <w:rPr>
          <w:color w:val="000000"/>
          <w:sz w:val="28"/>
          <w:szCs w:val="28"/>
        </w:rPr>
        <w:t>аборт – искусственное прерывание беременности, небезобидная и непустяковая операция. Это грубая биологическая травма для организма женщины.</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t>3 Безопасное и ответственное сексуальное поведение</w:t>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Половая жизнь формируется как сложный комплекс физиологических, психических и социальных процессов, в основе которых лежит половое влечение, связанное с индивидуальными свойствами личности. Во многом на этот процесс оказывают влияние отношения, сложившиеся в семье, воспитание и взгляды семьи на половую жизнь, и собственный жизненный опыт. Характер половой жизни меняется в зависимости от возраста, пола, личностных особенностей, семейного положения.</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Половая жизнь включает в себя весь спектр отношений между мужчиной и женщиной: знакомство, ухаживание, стремление создать семью, желание иметь сексуальные контакты, родить ребенка. Упрощение сути и значимости для человека половой жизни, сведение ее к половым контактам глубоко ошибочны. Только любовь, нежность, взаимоуважение и взаимопонимание делают половую жизнь действительно гармоничной и счастливой.</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Сегодня во многих странах, в том числе и в нашей стране, отмечается рост сексуальной активности молодежи. Начало половой жизни для подростков означает вхождение в мир взрослых, самоутверждение, доказательство их значимости в коллективе сверстников. Сексуальные отношения в этом возрасте – новая область отношений, часто носящих характер экспериментирования. Именно поэтому очень важно, чтобы они не имели психических и физических последствий для здоровья и судьбы подростков, поскольку именно первое чувство и первая близость могут оказать огромное влияние на последующую жизнь человека.</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Сексуальные отношения – это часть человеческих отношений, в которых очень важно уметь выбирать, понимать не только себя, но и другого, ставить запреты себе и другим, если что-то противоречит личным ценностям и убеждениям. Даже в животном мире большинство самок проверяют самцов на «серьезность намерений», «здоровье», «полноценность» и не спешат «пасть в объятия». В жизни людей часто недостает именно такого осторожного подхода. Кроме того, человеку в некоторых ситуациях просто необходимо контролировать и сдерживать свое половое влечение, он вынужден отказываться от половой близости в тех случаях, когда взаимоотношения мужчины и женщины не таковы, чтобы можно было позволить интимные отношения, когда условия непригодны для близости, когда у женщины менструация, в поздние сроки беременности, при различных заболеваниях. Таким образом, сама жизнь диктует необходимость воздержания.</w:t>
      </w:r>
    </w:p>
    <w:p>
      <w:pPr>
        <w:pStyle w:val="Normal"/>
        <w:tabs>
          <w:tab w:val="clear" w:pos="708"/>
          <w:tab w:val="left" w:pos="5130" w:leader="none"/>
        </w:tabs>
        <w:spacing w:lineRule="auto" w:line="360"/>
        <w:ind w:firstLine="709"/>
        <w:jc w:val="both"/>
        <w:rPr/>
      </w:pPr>
      <w:r>
        <w:rPr>
          <w:color w:val="000000"/>
          <w:sz w:val="28"/>
          <w:szCs w:val="28"/>
        </w:rPr>
        <w:t>Половое воздержание- это вынужденное или сознательное снижение половой активности ниже индивидуальной потребности. Можно выделить несколько основных мотивов полового воздержания: недопустимость полового удовлетворения без любви; различного рода запреты и обеты (например, религиозные); различные страхи (боязнь заразиться, потерпеть неудачу, забеременеть и др.). Само по себе половое желание не повод для интимной близости, человеку мало только физиологического взаимодействия, потому что люди устроены сложнее, чем животные. Половой контакт без чувств к друг другу, без настоящей психологической близости, основанный только на вожделении, страшен своей ненужностью, искусственностью, ненатуральностью.</w:t>
      </w:r>
    </w:p>
    <w:p>
      <w:pPr>
        <w:pStyle w:val="Normal"/>
        <w:tabs>
          <w:tab w:val="clear" w:pos="708"/>
          <w:tab w:val="left" w:pos="5130" w:leader="none"/>
        </w:tabs>
        <w:spacing w:lineRule="auto" w:line="360"/>
        <w:ind w:firstLine="709"/>
        <w:jc w:val="both"/>
        <w:rPr/>
      </w:pPr>
      <w:r>
        <w:rPr>
          <w:color w:val="000000"/>
          <w:sz w:val="28"/>
          <w:szCs w:val="28"/>
        </w:rPr>
        <w:t>Подросткам следует придерживаться «золотого» правила: не называть интерес или симпатию к кому-либо любовью. Кроме того, нескромные позы, вульгарные жесты, призывные взгляды, вызывающий смех, чрезмерный макияж, готовность уединиться - все это лишь некоторые факторы риска стать объектом сексуального посягательства, поскольку в сознании многих молодых людей они ассоциируются с доступностью. Прежде всего подросткам лучше воздерживаться от половой близости. Они должны знать, что воздержание в их возрасте абсолютно безвредно, и самая безопасная сексуальная жизнь – это жизнь в семье при взаимной верности супругов. Необходимо отметить также, что воздержание не бывает полным (можно вспомнить механизм поллюций, эротические сновидения с половой разрядкой у мужчин, мастурбацию). Подростку не стоит поддаваться давлению друзей и мучить себя мыслями о том, что он многое теряет – такие мысли действительно могут возникнуть, когда человек читает или слышит рассказы о сексуальных приключениях других людей. В этих рассказах часто многое преувеличенно или попросту выдумано. Самое действенное средство – это переключение внимания и интересов из сферы половых отношений на какой-либо вид творческой, познавательной, спортивной деятельности. Половое воздержание развивает способность контролировать свои потребности и желания, управлять ими, что необходимо вырабатывать в себе каждому.</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t>4. Девиантное сексуальное поведение</w:t>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130" w:leader="none"/>
        </w:tabs>
        <w:spacing w:lineRule="auto" w:line="360"/>
        <w:ind w:firstLine="709"/>
        <w:jc w:val="both"/>
        <w:rPr/>
      </w:pPr>
      <w:r>
        <w:rPr>
          <w:color w:val="000000"/>
          <w:sz w:val="28"/>
          <w:szCs w:val="28"/>
        </w:rPr>
        <w:t>Информированность общества возрастает, и это вызывает необходимость правильного, научного освещения вопроса о формах девиантного сексуального поведения. Сексуальные девиации (с лат, – сбиваться с пути) – это различные формы отклонений полового поведения от общепринятых норм в данной этнической культуре, когда половое удовлетворение достигается с помощью непризнаваемых (запрещенных) культурой действий.</w:t>
      </w:r>
    </w:p>
    <w:p>
      <w:pPr>
        <w:pStyle w:val="Normal"/>
        <w:tabs>
          <w:tab w:val="clear" w:pos="708"/>
          <w:tab w:val="left" w:pos="5130" w:leader="none"/>
        </w:tabs>
        <w:spacing w:lineRule="auto" w:line="360"/>
        <w:ind w:firstLine="709"/>
        <w:jc w:val="both"/>
        <w:rPr/>
      </w:pPr>
      <w:r>
        <w:rPr>
          <w:color w:val="000000"/>
          <w:sz w:val="28"/>
          <w:szCs w:val="28"/>
        </w:rPr>
        <w:t>О наличии сексуального девиантного поведения можно говорить только в отношении взрослого человека со сложившейся и сформировавшейся психикой, а не подростка, находящегося в стадии становления. Кроме того, не всегда удается четко определить границы нормы и патологии. Если какой-то раздражитель (запах, музыка, часть одежды) связан или сочетается с сильными сексуальными переживаниями, то в дальнейшем в силу ассоциативных связей он становится стимулом, сигналом для сексуального контакта с партнером, но если этот раздражитель становится непременным условием полового удовлетворения, то можно (но не всегда) говорить о сексуальной девиации.</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Многие люди, страдающие различными формами девиантного сексуального поведения, ощущают свою ущербность, несостоятельность, внутреннее раздвоение, что может оказывать значительное влияние на личность человека и его социальную дезадаптацию. Часто это может вести к самоубийству или развитию вторичной невротизации и психопатизации личности.</w:t>
      </w:r>
    </w:p>
    <w:p>
      <w:pPr>
        <w:pStyle w:val="Normal"/>
        <w:tabs>
          <w:tab w:val="clear" w:pos="708"/>
          <w:tab w:val="left" w:pos="5130" w:leader="none"/>
        </w:tabs>
        <w:spacing w:lineRule="auto" w:line="360"/>
        <w:ind w:firstLine="709"/>
        <w:jc w:val="both"/>
        <w:rPr/>
      </w:pPr>
      <w:r>
        <w:rPr>
          <w:color w:val="000000"/>
          <w:sz w:val="28"/>
          <w:szCs w:val="28"/>
        </w:rPr>
        <w:t>Знания о существующих половых девиациях могут помочь людям, в том числе молодым, правильно оценивать свои действия и чувства, а также критически и с определенной долей настороженности относиться к поступкам окружающих. Некоторые виды половых девиаций носят явно агрессивный характер, направленный на других людей (садизм, педофилия, эксгибиционизм). Обладая необходимой информацией, человек сможет правильно оценить различные жизненные ситуации и тем самым уменьшить для себя риск быть напуганным или травмированным.</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К сексуальным преступлениям относятся: развратные действия (насильственный петтинг, манипуляции с половыми органами), инцест, изнасилование, принуждение к анальному или оральному половому акту. Контакт с лицами, имеющими девиантные формы сексуального поведения, может нанести если не физическую, то психологическую (моральную) травму.</w:t>
      </w:r>
    </w:p>
    <w:p>
      <w:pPr>
        <w:pStyle w:val="Normal"/>
        <w:tabs>
          <w:tab w:val="clear" w:pos="708"/>
          <w:tab w:val="left" w:pos="5130" w:leader="none"/>
        </w:tabs>
        <w:spacing w:lineRule="auto" w:line="360"/>
        <w:ind w:firstLine="709"/>
        <w:jc w:val="both"/>
        <w:rPr/>
      </w:pPr>
      <w:r>
        <w:rPr>
          <w:color w:val="000000"/>
          <w:sz w:val="28"/>
          <w:szCs w:val="28"/>
        </w:rPr>
        <w:t>Изнасилование – это принудительное половое сношение, совершенное с применением физической силы, угроз или вследствие беспомощного состояния жертвы. О сексуальном насилии говорят, когда человек силой, угрозой или обманом принуждается вопреки его желания к какой-либо форме сексуальной активности. Жертвой насилия может стать каждый: ребенок, подросток, женщина, мужчина. Изнасилование не знает социальных, экономических и этнических границ, но главным образом жертвами насилия становятся подростки и молодежь. Несколько общих рекомендаций помогут избежать нежелательных контактов с лицами девиантного поведения:</w:t>
      </w:r>
    </w:p>
    <w:p>
      <w:pPr>
        <w:pStyle w:val="Normal"/>
        <w:tabs>
          <w:tab w:val="clear" w:pos="708"/>
          <w:tab w:val="left" w:pos="5130" w:leader="none"/>
        </w:tabs>
        <w:spacing w:lineRule="auto" w:line="360"/>
        <w:ind w:firstLine="709"/>
        <w:jc w:val="both"/>
        <w:rPr/>
      </w:pPr>
      <w:r>
        <w:rPr>
          <w:color w:val="000000"/>
          <w:sz w:val="28"/>
          <w:szCs w:val="28"/>
        </w:rPr>
        <w:t>- будьте осторожны при общении с неизвестными людьми;</w:t>
      </w:r>
    </w:p>
    <w:p>
      <w:pPr>
        <w:pStyle w:val="Normal"/>
        <w:tabs>
          <w:tab w:val="clear" w:pos="708"/>
          <w:tab w:val="left" w:pos="5130" w:leader="none"/>
        </w:tabs>
        <w:spacing w:lineRule="auto" w:line="360"/>
        <w:ind w:firstLine="709"/>
        <w:jc w:val="both"/>
        <w:rPr/>
      </w:pPr>
      <w:r>
        <w:rPr>
          <w:color w:val="000000"/>
          <w:sz w:val="28"/>
          <w:szCs w:val="28"/>
        </w:rPr>
        <w:t>- если вы замечаете со стороны какого-нибудь человека (даже знакомого) неадекватный сексуальный интерес к вам, постарайтесь оказаться в кругу людей или, сославшись на какие-то дела, уйти;</w:t>
      </w:r>
    </w:p>
    <w:p>
      <w:pPr>
        <w:pStyle w:val="Normal"/>
        <w:tabs>
          <w:tab w:val="clear" w:pos="708"/>
          <w:tab w:val="left" w:pos="5130" w:leader="none"/>
        </w:tabs>
        <w:spacing w:lineRule="auto" w:line="360"/>
        <w:ind w:firstLine="709"/>
        <w:jc w:val="both"/>
        <w:rPr/>
      </w:pPr>
      <w:r>
        <w:rPr>
          <w:color w:val="000000"/>
          <w:sz w:val="28"/>
          <w:szCs w:val="28"/>
        </w:rPr>
        <w:t>- случайно увидев людей с ненормальным сексуальным поведением, сохраняйте спокойствие и, стараясь не обращать внимания на них, уйдите как можно быстрее;</w:t>
      </w:r>
    </w:p>
    <w:p>
      <w:pPr>
        <w:pStyle w:val="Normal"/>
        <w:tabs>
          <w:tab w:val="clear" w:pos="708"/>
          <w:tab w:val="left" w:pos="5130" w:leader="none"/>
        </w:tabs>
        <w:spacing w:lineRule="auto" w:line="360"/>
        <w:ind w:firstLine="709"/>
        <w:jc w:val="both"/>
        <w:rPr/>
      </w:pPr>
      <w:r>
        <w:rPr>
          <w:color w:val="000000"/>
          <w:sz w:val="28"/>
          <w:szCs w:val="28"/>
        </w:rPr>
        <w:t>- если ваш партнер странно ведет себя или какие-либо его действия настораживают вас, задумайтесь.</w:t>
      </w:r>
    </w:p>
    <w:p>
      <w:pPr>
        <w:pStyle w:val="Normal"/>
        <w:tabs>
          <w:tab w:val="clear" w:pos="708"/>
          <w:tab w:val="left" w:pos="5130" w:leader="none"/>
        </w:tabs>
        <w:spacing w:lineRule="auto" w:line="360"/>
        <w:ind w:firstLine="709"/>
        <w:jc w:val="both"/>
        <w:rPr/>
      </w:pPr>
      <w:r>
        <w:rPr>
          <w:color w:val="000000"/>
          <w:sz w:val="28"/>
          <w:szCs w:val="28"/>
        </w:rPr>
        <w:t>В тех случаях, когда человек с выраженной сексуальной девиацией реализует на практике свои сексуальные фантазии с реальным партнером и тем самым наносит как моральный, так и физический ущерб другому человеку, это становится опасным и преследуется по закону.</w:t>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t>5. Беременность и формирование плода</w:t>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130" w:leader="none"/>
        </w:tabs>
        <w:spacing w:lineRule="auto" w:line="360"/>
        <w:ind w:firstLine="709"/>
        <w:jc w:val="both"/>
        <w:rPr/>
      </w:pPr>
      <w:r>
        <w:rPr>
          <w:color w:val="000000"/>
          <w:sz w:val="28"/>
          <w:szCs w:val="28"/>
        </w:rPr>
        <w:t>Рождение здорового и крепкого ребенка во многом зависит от матери. Зародыш и организм матери представляют единое целое. Беременная женщина должна вести здоровый образ жизни: правильно питаться, быть достаточно активной, не волноваться, исключать попадание в организм ребенка микробов, вирусов, ядовитых веществ, алкоголя и некоторых лекарственных препаратов.</w:t>
      </w:r>
    </w:p>
    <w:p>
      <w:pPr>
        <w:pStyle w:val="Normal"/>
        <w:tabs>
          <w:tab w:val="clear" w:pos="708"/>
          <w:tab w:val="left" w:pos="5130" w:leader="none"/>
        </w:tabs>
        <w:spacing w:lineRule="auto" w:line="360"/>
        <w:ind w:firstLine="709"/>
        <w:jc w:val="both"/>
        <w:rPr/>
      </w:pPr>
      <w:r>
        <w:rPr>
          <w:color w:val="000000"/>
          <w:sz w:val="28"/>
          <w:szCs w:val="28"/>
        </w:rPr>
        <w:t>Беременность начинается с оплодотворения. Слияние сперматозоида и яйцеклетки происходит в той части маточной трубы, которая прилежит к матке. Яйцеклетку окружает множество сперматозоидов, однако только один проникает внутрь; и, как только это происходит, сразу же образуется плотная оболочка вокруг оплодотворенной яйцеклетки, препятствующая проникновению остальных сперматозоидов.</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В организме беременной женщины происходят изменения, затрагивающие все органы и системы. Основная цель происходящих изменений – обеспечение нормального развития плода и подготовка к кормлению ребенка грудью. Системы органов кровообращения, дыхания у беременной женщины приспосабливаются к повышенной нагрузке. С большой нагрузкой работают почки, выводя продукты обмена матери и плода. Молочные железы увеличиваются в размерах из-за увеличения объема железистой ткани. Матка увеличивается пропорционально росту плода.</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Беременность в среднем продолжается 280 дней, или 10 акушерских месяцев, от первого дня последней менструации. Продолжительность акушерского месяца 28 дней; 10 акушерских месяцев равняются 40 неделям, или 9 обычным месяцам. В течение этого времени из оплодотворенной яйцеклетки развивается зрелый плод, способный к существованию вне организма женщины. Движение плода женщина ощущает с 17-20-й недели. До 36 недель беременности плод совершает движения, поворачивается головкой вверх и вниз, а после готовиться к родам, устанавливается головкой (или тазовым концом) к выходу – нижнему полюсу матки.</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Наиболее ответственным является эмбриональный период беременности, когда эмбрион особенно подвержен воздействию различных неблагоприятных факторов. В первые 2 месяца беременности образуются зачатки всех важнейших органов и систем (нервная, кроветворная, сердечно-сосудистая, пищеварительная, мочевыделительная, эндокринная); происходит формирование туловища, головы, лица, зачатков конечностей. С3-го месяца начинается быстрый рост плода, дифференцировка тканей, развитие органов и систем, находившихся в зачаточном состоянии, становление новых функциональных систем, обеспечивающих жизнедеятельность плода в период внутриутробной жизни и после рождения.</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Окружающая среда и вредные привычки оказывают существенное влияние на растущий плод. Недостаток кислорода, никотин, перегревание, микробы, вирусы, алкоголь, наркотики, ртуть, мышьяк, некоторые медикаменты, соли тяжелых металлов могут вызвать нарушение развития и гибель эмбриона. Все эти вещества с кровью попадают к плоду, что значительно повышает риск развития у ребенка врожденных недостатков (уродств, заболеваний) как телесных, так и психических (например, рождение ребенка, страдающего наркотической зависимостью).</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Повреждающее влияние на плод оказывают также факторы внешней среды : радиация, химические загрязнения воздуха, воды, почвы. Именно поэтому большой удельный вес наследственных и онкологических заболеваний отмечается в местностях с неблагоприятной экологической обстановкой. Влияние неблагоприятных факторов не проходит бесследно для будущего ребенка, а нередко ведет к прерыванию беременности, преждевременным родам и мертворождениям, появлению грубых пороков развития или скрытых нарушений. В последних случаях дети растут ослабленными, с различными изменениями обмена веществ, умственно отстают от сверстников, у них могут быть отклонения в половом развитии.</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t>6. Установление эмоционального контакта с ребенком</w:t>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Тесный контакт с ребенком – очень сильный фактор, объединяющий родителей и их ребенка. Для младенца он важен, так как позволяет ощутить безопасность, в которой ребенок так нуждается. Ласка ему жизненно необходима. С первых дней жизни ребенок требует к себе большого внимания, тепла и душевных сил со стороны родителей. Порой в эти трудные первые дни, когда весь уклад жизни семьи изменяется, отец испытывает смешанные чувства, но он должен напоминать себе, что его жене гораздо труднее, чем ему. Она пережила роды, ее организм испытал коренные физиологические изменения, ребенок требует от нее огромного нервного и физического напряжения, вот почему женщина особенно нуждается в поддержке и нежности своего мужа, а не только в его помощи по ведению хозяйства и уходу за ребенком. Крайне важна моральная поддержка – выдержка, понимание, нежность, умение ценить труд жены. Известно, что духовная близость и дружеские отношения с отцом оказывают благотворное влияние на характер и последующую жизнь ребенка. Если же в первые годы жизни малыша отец предоставит все заботы о нем жене, она навсегда останется для ребенка главной во всех жизненных вопросах. Позднее отцу будет гораздо труднее начать исполнять свои отцовские обязанности.(Назарова Е.Н, Жилов Ю.Д, Здоровый образ жизни и его составляющие, 2008).</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130" w:leader="none"/>
        </w:tabs>
        <w:spacing w:lineRule="auto" w:line="360"/>
        <w:ind w:firstLine="709"/>
        <w:jc w:val="both"/>
        <w:rPr>
          <w:b/>
          <w:b/>
          <w:color w:val="000000"/>
          <w:sz w:val="28"/>
          <w:szCs w:val="28"/>
        </w:rPr>
      </w:pPr>
      <w:r>
        <w:rPr>
          <w:b/>
          <w:color w:val="000000"/>
          <w:sz w:val="28"/>
          <w:szCs w:val="28"/>
        </w:rPr>
        <w:t>Заключ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По опросу 2000 г. показатели "идеального", "желаемого" и "ожидаемого" числа детей у женщин, имеющих высшее или среднее образование, ниже, чем у мужчин. При этом особенно заметно различие значений по числу ожидаемых детей. Необходимо отметить, что величина показателя "ожидаемое число детей" у респондентов обоего пола, имеющих образование ниже среднего, на 46% ниже значения этого показателя у респондентов, имеющих высшее и незаконченное высшее образование. Репродуктивное поведение в зависимости от типа населенного пункта. Опрос 2000 г., как и два предшествующих, показал, что среди населения России восстанавливаются тенденции в репродуктивных установках, существовавшие до начала переходного периода. Так, в опросе 1991 г. показатели "идеального", "желаемого" и "ожидаемого" числа детей возрастали от столичного города к сельским населенным пунктам. В 2000 г., как и в опросах 1998-1999 гг., тенденция такова: наивысшие уровни показателей "идеального" и "ожидаемого" числа детей вновь зафиксированы в сельской местности.</w:t>
      </w:r>
    </w:p>
    <w:p>
      <w:pPr>
        <w:pStyle w:val="Style17"/>
        <w:spacing w:lineRule="auto" w:line="360" w:before="0" w:after="0"/>
        <w:ind w:firstLine="709"/>
        <w:jc w:val="both"/>
        <w:rPr>
          <w:color w:val="000000"/>
          <w:sz w:val="28"/>
          <w:szCs w:val="28"/>
        </w:rPr>
      </w:pPr>
      <w:r>
        <w:rPr>
          <w:color w:val="000000"/>
          <w:sz w:val="28"/>
          <w:szCs w:val="28"/>
        </w:rPr>
        <w:t>Большинство демографических прогнозов опирается на экстраполяцию существующих тенденций, осуществляя механический перенос наличного демографического бытия на демографическую ситуацию будущего. Недоучёт социологических факторов в составлении прогнозов, в частности — реальной динамики репродуктивного поведения населения, приводит к постоянному пересмотру прогнозируемых тенденций отечественными и зарубежными экспертами, многие из которых основываются на постоянном ожидании увеличения коэффициентов рождаемости в будущем и на вере в то, что рождаемость рано или поздно «урегулирует» себя сама. Между тем, прогноз тенденций рождаемости невозможен без знания того, как формируется потребность в детях и детерминируется репродуктивное поведение.</w:t>
      </w:r>
      <w:r>
        <w:br w:type="page"/>
      </w:r>
    </w:p>
    <w:p>
      <w:pPr>
        <w:pStyle w:val="Style17"/>
        <w:spacing w:lineRule="auto" w:line="360" w:before="0" w:after="0"/>
        <w:ind w:firstLine="709"/>
        <w:jc w:val="both"/>
        <w:rPr>
          <w:color w:val="000000"/>
          <w:sz w:val="28"/>
          <w:szCs w:val="28"/>
        </w:rPr>
      </w:pPr>
      <w:r>
        <w:rPr>
          <w:color w:val="000000"/>
          <w:sz w:val="28"/>
          <w:szCs w:val="28"/>
        </w:rPr>
        <w:t>Список использованной литературы</w:t>
      </w:r>
    </w:p>
    <w:p>
      <w:pPr>
        <w:pStyle w:val="Style17"/>
        <w:spacing w:lineRule="auto" w:line="360" w:before="0" w:after="0"/>
        <w:jc w:val="both"/>
        <w:rPr>
          <w:color w:val="000000"/>
          <w:sz w:val="28"/>
          <w:szCs w:val="28"/>
        </w:rPr>
      </w:pPr>
      <w:r>
        <w:rPr>
          <w:color w:val="000000"/>
          <w:sz w:val="28"/>
          <w:szCs w:val="28"/>
        </w:rPr>
      </w:r>
    </w:p>
    <w:p>
      <w:pPr>
        <w:pStyle w:val="Normal"/>
        <w:tabs>
          <w:tab w:val="clear" w:pos="708"/>
          <w:tab w:val="left" w:pos="5130" w:leader="none"/>
        </w:tabs>
        <w:spacing w:lineRule="auto" w:line="360"/>
        <w:jc w:val="both"/>
        <w:rPr/>
      </w:pPr>
      <w:r>
        <w:rPr>
          <w:color w:val="000000"/>
          <w:sz w:val="28"/>
          <w:szCs w:val="28"/>
        </w:rPr>
        <w:t>1) Здоровый образ жизни и его составляющие ,2-е издание; Е.Н.Назарова,Ю.Д.Жилов,2008</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r>
    </w:p>
    <w:p>
      <w:pPr>
        <w:pStyle w:val="Normal"/>
        <w:ind w:left="1429" w:hanging="0"/>
        <w:jc w:val="center"/>
        <w:rPr>
          <w:b/>
          <w:b/>
          <w:color w:val="FFFFFF"/>
          <w:sz w:val="28"/>
          <w:szCs w:val="28"/>
        </w:rPr>
      </w:pPr>
      <w:r>
        <w:rPr>
          <w:b/>
          <w:color w:val="FFFFFF"/>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25:00Z</dcterms:created>
  <dc:creator>Кристина Гребёнкина</dc:creator>
  <dc:description/>
  <cp:keywords/>
  <dc:language>en-US</dc:language>
  <cp:lastModifiedBy>SYSTEM</cp:lastModifiedBy>
  <dcterms:modified xsi:type="dcterms:W3CDTF">2011-08-31T15:25:00Z</dcterms:modified>
  <cp:revision>2</cp:revision>
  <dc:subject/>
  <dc:title/>
</cp:coreProperties>
</file>