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1. Объект собственности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2. Субъект собственности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3. Уровень и характер отделения собственности от собственника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4. Система управления собственностью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5. Институциональная оценка системы управления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6. Экономическая эффективность управления собственностью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7. Недостатки системы управления собственность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Предложения по повышению эффективности управления собственностью</w:t>
      </w:r>
    </w:p>
    <w:p>
      <w:pPr>
        <w:pStyle w:val="Style17"/>
        <w:widowControl w:val="false"/>
        <w:spacing w:lineRule="auto" w:line="36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Заключение</w:t>
      </w:r>
      <w:r>
        <w:br w:type="page"/>
      </w:r>
    </w:p>
    <w:p>
      <w:pPr>
        <w:pStyle w:val="Style17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любая организация существует и функционирует во взаимосвязи с множеством факторов. Эти факторы по-разному воздействуют на организацию и оказывают очень существенное влияние на возможности организации, ее перспективы и стратегию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определить стратегию поведения организации и провести эту стратегию в жизнь, руководство должно иметь углубленное представление не только о внутренней среде организации, ее потенциале и тенденциях развития, но и о внешней среде, тенденциях ее развития и месте, занимаемом в ней организацией. При этом внешнее окружение изучается стратегическим управлением в первую очередь для того, чтобы вскрыть те угрозы и возможности, которые организация должна учитывать при определении своих целей и последующем их достижении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является ООО «Вектор»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было изучить объект исследования методами стратегического менеджмента, выявить проблемы в деятельности организации, выработать комплекс мер по улучшению работы предприятия и собрать материал для написания выпускной квалификационной рабо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сведения, полученные мной, подробно изложены в данном отчете.</w:t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 собственности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ество с ограниченной ответственностью «Вектор» действует в соответствии с Гражданским кодексом РФ, Законом РФ «Об обществах с ограниченной ответственностью» и другими нормативно – правовыми актами Российской Федерации. Предприятие зарегистрировано в налоговых органах. Так же предприятие имеет лиценз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уставу Общество «Вектор» создано, как Общество с ограниченной ответственностью для хозяйственной деятельности с целью извлечения прибы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ество имеет в своем обособленное имущество, может от своего имени совершать сделки, приобретать и осуществлять имущественные и личные не имущественные права, выступать истцом или ответчиком в суде, арбитражном су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имеет самостоятельный баланс, расчетные и иные счета. Общество имеет круглую печать, содержащие его полное фирменное название на русском языке ООО» Вектор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Юридический адрес: Россия, </w:t>
      </w:r>
      <w:r>
        <w:rPr>
          <w:color w:val="000000"/>
          <w:sz w:val="28"/>
          <w:szCs w:val="28"/>
        </w:rPr>
        <w:t xml:space="preserve">150055, г. Ярославль, ул. </w:t>
      </w:r>
      <w:r>
        <w:rPr>
          <w:bCs/>
          <w:color w:val="000000"/>
          <w:sz w:val="28"/>
          <w:szCs w:val="28"/>
        </w:rPr>
        <w:t>Серго Орджоникидзе 7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адрес: Россия,</w:t>
      </w:r>
      <w:r>
        <w:rPr>
          <w:color w:val="000000"/>
          <w:sz w:val="28"/>
          <w:szCs w:val="28"/>
        </w:rPr>
        <w:t xml:space="preserve"> 150043, г. Ярославль, ул. Чкалова 1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ОО «Вектор» был создан в 2006 году. Сегодня «Вектор» является одной из крупных компаний, работающих в сфере строительства по Ярославской области. Основным направлением деятельности фирмы является строительство и сдача помещений в аренду. На данный момент в компании работает тридцать сотрудников. Компания занимается строительством объектов и дальнейшей сдачей их в аренду. С августа 2009 года по конец декабря 2010 года сотрудниками компании оценено оборудования и недвижимости на общую сумму 1 000 000 тысяч руб. Составлено более 25 тысяч отчетов по оценке ущерба ТС. В настоящее время в ООО «Вектор» интенсивно развивается и старается охватывать все больше территорий и выкупать более выгодные местоположения зданий. У ООО «Вектор» имеются достаточно крупные конкуренты. Но, разработав правильную позицию на рынке, ООО «Вектор» занимает одно из лидирующих мест в данном виде деятельности. На строительных площадках и предприятиях успешно внедряются новые технологии и материал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е направления деятельности 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зданий и сооружений различного назна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но-монтажные работы и реконструкция зда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монтно-отделочные раб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бетонных полов по современным технология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навесного вентилируемого фаса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таж и демонтаж производственного обору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овельные работы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ледующая сдача в арен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штаб деятельности предприятия является Ярославль и Ярославская облас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 Вектор» имеет офисное помещение, где работают офисные сотрудники. Помещение оборудовано всем необходимым для работы. Так же имеются внеофисные работники, непосредственно занимающиеся строительством. Условия труда работников полностью отвечают требованиям безопасности и для безопасности работников проходит проверка оборуд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ОО «Вектор» занимает прочные позиции на рынке, благодаря партнерам. Которые помогают организации как материально, так и финансо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ООО «Вектор» имеются крупные конкуренты по ценовой полите, по уровню качества, по местоположению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убъект собственност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дителем </w:t>
      </w:r>
      <w:r>
        <w:rPr>
          <w:rStyle w:val="Applestylespan"/>
          <w:color w:val="000000"/>
          <w:sz w:val="28"/>
          <w:szCs w:val="28"/>
        </w:rPr>
        <w:t>Общества с ограниченной ответственностью ООО «Вектор» является генеральный директор Проворов Александр Владимирович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</w:rPr>
      </w:pPr>
      <w:r>
        <w:rPr>
          <w:sz w:val="28"/>
          <w:szCs w:val="28"/>
        </w:rPr>
        <w:t>Коллектив офисных работников в количестве 20 человек и 40 рабочих. Генеральный директор является исполнительным органом.</w:t>
      </w:r>
      <w:r>
        <w:rPr>
          <w:rStyle w:val="Applestylespan"/>
          <w:color w:val="000000"/>
          <w:sz w:val="28"/>
          <w:szCs w:val="28"/>
        </w:rPr>
        <w:t xml:space="preserve"> Фактический адрес: Россия, 150043, г. Ярославль, ул. Чкалова 11. Юридический адрес: Россия, 150055, г. Ярославль, ул. Серго Орджоникидзе 7.</w:t>
      </w:r>
    </w:p>
    <w:p>
      <w:pPr>
        <w:pStyle w:val="Normal"/>
        <w:widowControl w:val="false"/>
        <w:spacing w:lineRule="auto" w:line="360"/>
        <w:ind w:firstLine="709"/>
        <w:jc w:val="center"/>
        <w:rPr>
          <w:rStyle w:val="Applestylesp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rStyle w:val="Applestylespan"/>
          <w:b/>
          <w:color w:val="000000"/>
          <w:sz w:val="28"/>
          <w:szCs w:val="28"/>
        </w:rPr>
        <w:t>3. Уровень и характер отделения собственника от собственност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собственность управление фирм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аксимальная эффективность от использования собственности возникает тогда, когда имуществом управляет сам собственник. </w:t>
      </w:r>
      <w:r>
        <w:rPr>
          <w:rStyle w:val="Applestylespan"/>
          <w:color w:val="000000"/>
          <w:sz w:val="28"/>
          <w:szCs w:val="28"/>
        </w:rPr>
        <w:t>Объектом корпоративной собственности является организационно-обособленная часть национального богатства, юридически закрепленная за конкретной группой собственников (корпорацией). Для любого объекта собственник всегда должен быть персонифицирован. Именно он изначально определяет характер управления данным объектом и по его решению часть или все функции могут быть переданы другим физическим или юридическим лицам, т.е происходит отделение собственника от функций непосредственного управления собственностью, что снижает эффективность системы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В компании ООО «Вектор» уровень отделения собственника от собственности максимальный, так как руководство текущей деятельностью компании осуществляют генеральный директор и 20 менедже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Генеральный директор является распорядителям имущества, осуществляет руководство текущей деятельности всех магазинов в рамках компетенции и прав, решениями Совета директоров, в соответствии с условиями контрак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енеральный директор общества в соответствии с Федеральным законом «Об обществах с ограниченной ответственностью» прочими законами РФ, а также Уставом компании: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54"/>
          <w:tab w:val="clear" w:pos="851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уководство деятельностью общества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54"/>
          <w:tab w:val="clear" w:pos="851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право первой подписи под финансовыми документами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54"/>
          <w:tab w:val="clear" w:pos="851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предоставления коллективу директоров бизнес план Общества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54"/>
          <w:tab w:val="clear" w:pos="851"/>
        </w:tabs>
        <w:spacing w:lineRule="auto" w:line="360" w:before="0" w:after="0"/>
        <w:ind w:left="0" w:firstLine="709"/>
        <w:contextualSpacing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доверенности действует от имени Общества, предоставляя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его во всех учреждениях, организациях на территории РФ и за ее пределами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54"/>
          <w:tab w:val="clear" w:pos="851"/>
        </w:tabs>
        <w:spacing w:lineRule="auto" w:line="360" w:before="0" w:after="0"/>
        <w:ind w:left="0" w:firstLine="709"/>
        <w:contextualSpacing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Без доверенности совершает сделки от имени компании, выдает доверенности, открывает в банковских учреждениях расчетные и иные счета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54"/>
          <w:tab w:val="clear" w:pos="851"/>
        </w:tabs>
        <w:spacing w:lineRule="auto" w:line="360" w:before="0" w:after="0"/>
        <w:ind w:left="0" w:firstLine="709"/>
        <w:contextualSpacing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Принимает на работу и увольняет с работы сотрудников, в том числе назначает или увольняет своих заместителей, руководителей подразделений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54"/>
          <w:tab w:val="clear" w:pos="851"/>
        </w:tabs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тверждает штатное расписание, устанавливает должностные оклады, премии работников, а также директорам и супервайзерам, обеспечивает соблюдение всех требований, внутреннего распорядка и штатного расписания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54"/>
          <w:tab w:val="clear" w:pos="851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социальные льготы и гарантии сотрудникам, в том числе подписывает трудовой договор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54"/>
          <w:tab w:val="clear" w:pos="851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отчеты руководителей регионов о результатах выполнения планов, указаний, документов и иной информации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54"/>
          <w:tab w:val="clear" w:pos="851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создании или ликвидации магазинов, в том числе принимает решении об изменении, дополнения Устава компании;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454"/>
          <w:tab w:val="clear" w:pos="851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ет приказы и дает указания по вопросам деятельности компании, обязательные для всех сотрудников.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истема управления собственностью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бщество с Ограниченной Ответственность "Вектор" учреждено в соответствии с законом РФ. Общество является коммерческой организацией в форме ООО и является юридическим лицом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имеет в собственности обособленное имущество, учитываемое на его самостоятельном балансе, 8 расчетных счетов, может от своего имени приобретать и осуществлять имущественные и личные неимущественные права, нести обязанности, быть истцом и ответчиком в суде. Имуществом, имущественными и неимущественными правами Общества распоряжаются органы управления Общества в соответствии с их компетенци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компании по виду относится к линейно-функциональным структурам. Линейно-функциональная структура – структура, при которой специалисты одного профиля объединяются в структурные подразделения и принимают решения, обязательные для производственных подразделений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им органом управления Общества проводят собрание, которое проводится ежегодно и не позднее, чем через шесть месяцев после окончания финансового год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щее руководство деятельностью Общества, а также руководство текущей деятельностью общества осуществляется единоличным исполнительным органом Обществ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Генеральным директором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мпетенции Генерального директора Общества относится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без доверенности представительствует от имени Общества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представляет интересы Общества во всех российских и иностранных учреждениях, предприятиях и организациях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заключает сделки от имени общества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заключает трудовые договоры (контракты) с работниками Общества, за исключением членов правления Общества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выдает доверенности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издает приказы и распоряжения, обязательные для исполнения всеми работниками Обще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линейным подразделениям ООО "Вектор» относятся: отдел маркетинга, закупки, производства и логистики. К функциональным подразделениям предприятия относятся: отдел кадров, бухгалтер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нейно-функциональном управлении линейные звенья принимают решения, а функциональные подразделения информируют и помогают линейному руководителю вырабатывать и принимать конкретные реш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отдела маркетинга заключается в организации процесса организации эффективной системы сбыта, проведении гибкой ценовой политики, управлении продвижения това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дел закупки отвечает за </w:t>
      </w:r>
      <w:r>
        <w:rPr>
          <w:color w:val="000000"/>
          <w:sz w:val="28"/>
          <w:szCs w:val="28"/>
        </w:rPr>
        <w:t>определение потребности в материальных ресурсах. Для этого отдел закупок получает информацию от отдела маркетинга, производственного отдела, службы логистики, операционно-аналитического отдела. Расчет средств на приобретение материальных ресурсов. Для расчетов необходимы данные из бухгалтерии и финансового отдела о наличии свободных оборот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 производства выполняет следующие задачи: </w:t>
      </w:r>
      <w:r>
        <w:rPr>
          <w:rStyle w:val="StrongEmphasis"/>
          <w:b w:val="false"/>
          <w:sz w:val="28"/>
          <w:szCs w:val="28"/>
        </w:rPr>
        <w:t>удовлетворение потребительского спроса и эффективная переработка ресур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тдел логистики занимается </w:t>
      </w:r>
      <w:r>
        <w:rPr>
          <w:sz w:val="28"/>
          <w:szCs w:val="28"/>
        </w:rPr>
        <w:t xml:space="preserve">разработкой и реализацией </w:t>
      </w:r>
      <w:r>
        <w:rPr>
          <w:rStyle w:val="Spelle"/>
          <w:sz w:val="28"/>
          <w:szCs w:val="28"/>
        </w:rPr>
        <w:t>логистической</w:t>
      </w:r>
      <w:r>
        <w:rPr>
          <w:sz w:val="28"/>
          <w:szCs w:val="28"/>
        </w:rPr>
        <w:t xml:space="preserve"> стратегии предприятия. Управление МП (материальными потоками) и сопутствующими потоками, начиная от формирования договорных отношений с поставщиком и заканчивая сдачей помещения в аренд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дел кадров выполняет </w:t>
      </w:r>
      <w:r>
        <w:rPr>
          <w:bCs/>
          <w:sz w:val="28"/>
          <w:szCs w:val="28"/>
        </w:rPr>
        <w:t>функции</w:t>
      </w:r>
      <w:r>
        <w:rPr>
          <w:sz w:val="28"/>
          <w:szCs w:val="28"/>
        </w:rPr>
        <w:t xml:space="preserve"> организации набора и отбора </w:t>
      </w:r>
      <w:r>
        <w:rPr>
          <w:bCs/>
          <w:sz w:val="28"/>
          <w:szCs w:val="28"/>
        </w:rPr>
        <w:t>персонала</w:t>
      </w:r>
      <w:r>
        <w:rPr>
          <w:sz w:val="28"/>
          <w:szCs w:val="28"/>
        </w:rPr>
        <w:t xml:space="preserve">, включая тестирование, а также осуществляет: ввод в должность новых </w:t>
      </w:r>
      <w:r>
        <w:rPr>
          <w:bCs/>
          <w:sz w:val="28"/>
          <w:szCs w:val="28"/>
        </w:rPr>
        <w:t>работников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К основным функциям бухгалтерии относя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Формирование учетной и налоговой политики в соответствии с действующим законодательством и потребностями Компан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предоставление полной и достоверной бухгалтерской и управленческой информации о деятельности Компании, ее имущественном положении, доходах и расхода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т всех хозяйственных операций Компан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т исполнения бюджетов Компан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овый учет Компании, составление и своевременная сдача налоговой и иной требуемой законодательством отчет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бухгалтерского баланса, другой бухгалтерской, налоговой, управленческой и статистической отчет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представление бухгалтерской отчетности в налоговые органы, органы статистики, внебюджетные фонды и иные инстан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еты по заработной плате и иным выплатам с сотрудниками Компании. Выдача справок сотрудникам Компании по вопросам начисления заработной платы и других выплат, а также удержаний из н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структуру управления организации можно сделать вывод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рганизации «Вектор» на данный момент используется линейно – функциональная структура управления, данная </w:t>
      </w:r>
      <w:r>
        <w:rPr>
          <w:bCs/>
          <w:sz w:val="28"/>
          <w:szCs w:val="28"/>
        </w:rPr>
        <w:t>форм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онн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труктуры</w:t>
      </w:r>
      <w:r>
        <w:rPr>
          <w:sz w:val="28"/>
          <w:szCs w:val="28"/>
        </w:rPr>
        <w:t xml:space="preserve"> наиболее эффективна в организациях с высоким уровнем квалификации специалистов при их хорошем выполнении своих должностных обязанностей. Каждый отдел выполняет поставленные перед ним задачи, что помогает предприятию стабильно развиваться и быть уверенным в высоком качестве выполненных рабо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нституциональная оценка системы управления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ОО «Вектор» осуществляет свою деятельность на основании Устав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о строит свои отношения с другими организациями и гражданами во всех сферах хозяйственной деятельности на основе договоров, соглашений, контрактов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ество устанавливает цены, тарифы на все виды производимых услуг, реализуемую продукцию в соответствии с нормативными правовыми актами РФ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ество имеет право привлекать граждан для выполнения отдельных работ на основе трудовых и гражданско-правовых договоров. Общество осуществляет и другие права, имеет обязанности, может быть привлечено к ответственности по основаниям и в порядке, установленном законодательством РФ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ОО «Вектор» обладает правами юридического лица с момента его государственной регистрации в установленном порядке, создано без ограничения срока существовани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ОО «Вектор» имеет зарегистрированную в установленном порядке круглую печать, содержащую его полное фирменное наименование на русском язык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Style w:val="Emphasis"/>
          <w:bCs/>
          <w:i w:val="false"/>
          <w:iCs w:val="false"/>
          <w:color w:val="000000"/>
          <w:sz w:val="28"/>
          <w:szCs w:val="28"/>
        </w:rPr>
        <w:t>Нормативно</w:t>
      </w:r>
      <w:r>
        <w:rPr>
          <w:rStyle w:val="Applestylespan"/>
          <w:color w:val="000000"/>
          <w:sz w:val="28"/>
          <w:szCs w:val="28"/>
        </w:rPr>
        <w:t>-</w:t>
      </w:r>
      <w:r>
        <w:rPr>
          <w:rStyle w:val="Emphasis"/>
          <w:bCs/>
          <w:i w:val="false"/>
          <w:iCs w:val="false"/>
          <w:color w:val="000000"/>
          <w:sz w:val="28"/>
          <w:szCs w:val="28"/>
        </w:rPr>
        <w:t>правовые акты</w:t>
      </w:r>
      <w:r>
        <w:rPr>
          <w:rStyle w:val="Applestylespan"/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bCs/>
          <w:i w:val="false"/>
          <w:iCs w:val="false"/>
          <w:color w:val="000000"/>
          <w:sz w:val="28"/>
          <w:szCs w:val="28"/>
        </w:rPr>
        <w:t xml:space="preserve">регулирующие деятельность </w:t>
      </w:r>
      <w:r>
        <w:rPr>
          <w:sz w:val="28"/>
          <w:szCs w:val="28"/>
        </w:rPr>
        <w:t>ООО «Вектор»: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454"/>
          <w:tab w:val="clear" w:pos="851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 от 25.12.1993 г. с изменениями от 30.12.2008 г.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454"/>
          <w:tab w:val="clear" w:pos="851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кодекс Российской Федерации (часть первая) от 30.11.1994 N 51-ФЗ (принят ГД ФС РФ 21.10.1994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вторая) от 26.01.1996 N 14-ФЗ (принят ГД ФС РФ 22.12.1995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третья) от 26.11.2001 N 146-ФЗ (принят ГД ФС РФ 01.11.2001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четвертая) от 18.12.2006 N 230-ФЗ (принят ГД ФС РФ 24.11.2006)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454"/>
          <w:tab w:val="clear" w:pos="851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й кодекс Российской Федерации (ТК РФ) от 30.12.2001 N 197-ФЗ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454"/>
          <w:tab w:val="clear" w:pos="851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ый кодекс Российской Федерации (УК РФ) от 13.06.1996 N 63-ФЗ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454"/>
          <w:tab w:val="clear" w:pos="851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кодекс Российской Федерации (НК РФ) Часть 1 от 31.07.1998 N 146-ФЗ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оссийской Федерации (НК РФ) Часть 2 от 05.08.2000 N 117-ФЗ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454"/>
          <w:tab w:val="clear" w:pos="851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Федеральные законы Российской Федерации</w:t>
      </w:r>
      <w:r>
        <w:rPr>
          <w:rStyle w:val="Applestylespan"/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Style18"/>
        <w:widowControl w:val="false"/>
        <w:tabs>
          <w:tab w:val="clear" w:pos="454"/>
          <w:tab w:val="clear" w:pos="851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ФЗ РФ "О бухгалтерском учете" от 21.11.1996 N 129-ФЗ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ФЗ РФ "О лицензировании отдельных видов деятельности" от 08.08.2001 N 128-ФЗ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З РФ "О рекламе" от 13.03.2006 N 38-ФЗ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ФЗ РФ "Об обществах с ограниченной ответственностью" от 08.02.1998 N 14-ФЗ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З РФ "Об охране окружающей среды" от 10.01.2002 N 7-ФЗ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З РФ «О защите прав потребителей» от 7.02.1992 года N 2300-1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ФЗ РФ «О санитарно – эпидемиологическом благополучии населения» от 30.03.1999 года N 52-ФЗ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ФЗ РФ «О качестве и безопасности пищевых продуктов» от 2.01.2000 года N 29-ФЗ;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ФЗ РФ «О минимальном размере оплаты труда» от 19.06.2000 г. N 82-ФЗ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454"/>
          <w:tab w:val="clear" w:pos="851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«О мерах по обеспечению наличия на ввозимых на территорию Российской Федерации непродовольственных товарах информации на русском языке» от 15 августа 1997 года № 1037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hyperlink r:id="rId2">
        <w:r>
          <w:rPr>
            <w:rStyle w:val="InternetLink"/>
            <w:color w:val="000000"/>
            <w:sz w:val="28"/>
            <w:szCs w:val="28"/>
          </w:rPr>
          <w:t>Приказ 36 — О правилах пользования системами коммунального водоснабжения и канализации в Российской Федерации</w:t>
        </w:r>
      </w:hyperlink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 81 — О Своде правил "Проектирование тепловой изоляции оборудования и трубопроводов"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hyperlink r:id="rId3">
        <w:r>
          <w:rPr>
            <w:rStyle w:val="InternetLink"/>
            <w:color w:val="000000"/>
            <w:sz w:val="28"/>
            <w:szCs w:val="28"/>
          </w:rPr>
          <w:t>Постановление 127 — О введении в действие межгосударственного стандарта "Смеси бетонные. Методы испытаний"</w:t>
        </w:r>
      </w:hyperlink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 21 — О принятии и введении в действие строительных норм и правил "Складские здания"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</w:rPr>
          <w:t>Постановление 59 — О принятии строительных норм и правил Российской Федерации "Безопасность труда в строительстве. Часть 1. Общие требования</w:t>
        </w:r>
      </w:hyperlink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Вектор» имеет достаточно большой штат сотрудников, для четкого распределения обязанностей, контроля над их деятельностью созданы должностные инструкции и положения, в которых расписаны права и обязанности работников организации, их обязанности. С их помощи персонал компании осуществляет свою деятельность, которая упрощается тем, что все работники ознакомлены со своими должностными функциями, распределением рабочего времени, а также правами и обязательствами, которые они несут, занимая должность в этой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Вектор», как юридическое лицо, осуществляющее коммерческую деятельность, платит следующие налог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лог на прибыль орган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лог на имущество орган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лог на добавленную стоим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сделать вывод, что ООО «Вектор» полностью отвечает правовым требованиям и несет ответственность перед своими сотрудникам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Экономическая эффективность управления собственностью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 и анализ показателей рентабельности. Показатели рентабельности являются относительными характеристиками финансовых результатов и эффективности деятельности организации «Вектор» Они характеризуют относительную доходность организации, измеряемую в процентах к затратам средств или капитала с различных позиций. Показатели рентабельности – это важнейшие характеристики фактической среды формирования прибыли и дохода предприятия. Они характеризуют относительную доходность предприятия, измеряемую в процентах к затратам средств или капитала с различных пози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абельность продукции – показывает, сколько прибыли приходится на единицу реализуемого продукта или услуги. Расчет данных показателей представлен в таблице 1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Таблица 1.- Показатели рентабельности продукции</w:t>
      </w:r>
    </w:p>
    <w:tbl>
      <w:tblPr>
        <w:tblW w:w="8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336"/>
        <w:gridCol w:w="1336"/>
        <w:gridCol w:w="1343"/>
        <w:gridCol w:w="1309"/>
        <w:gridCol w:w="1059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клонени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/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009 от 2010 о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008 2009</w:t>
            </w:r>
          </w:p>
        </w:tc>
      </w:tr>
      <w:tr>
        <w:trPr>
          <w:trHeight w:val="979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Выручка от реализации работ, услу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78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619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494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831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7061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рибыль от реализ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45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66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35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2688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Балансовая прибыль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3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8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630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4468</w:t>
            </w:r>
          </w:p>
        </w:tc>
      </w:tr>
      <w:tr>
        <w:trPr>
          <w:trHeight w:val="375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Чистая прибыль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345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8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4628</w:t>
            </w:r>
          </w:p>
        </w:tc>
      </w:tr>
      <w:tr>
        <w:trPr/>
        <w:tc>
          <w:tcPr>
            <w:tcW w:w="8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ые показатели(%)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Рентабельность всей реализ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Общая рентабельность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1</w:t>
            </w:r>
          </w:p>
        </w:tc>
      </w:tr>
      <w:tr>
        <w:trPr>
          <w:trHeight w:val="789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Рентабельность по чистой прибыл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расчетов можно сделать следующие выводы: Показатели общей рентабельности за отчетный период выросли с 0,19 в 2008 до 0,97 в 2009, то есть увеличились в 5 раз. Это говорит о том, что в 2010 году каждый рубльреализации приносил в среднем около 10 копеек балансовой прибыли. Надо отметить резкое повышение данного показатели по сравнении. С 2010 годом, когда он составлял 23,11 и вырос за 2010 год 23,3.Показатель рентабельности по чистой прибыли также вырос в 2010 году с 0,8 на начало года до 15,3 на конец отчетного периода. Это говорит, что спрос на строительство сильно вырос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сделать вывод, что все показатели рентабельности очень высо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абельность вложения предприятия – показывает эффективность использования всего имущества предприятия. Представлена в таблице 2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Таблица 2.- Показатели для расчета рентабельности</w:t>
      </w:r>
    </w:p>
    <w:tbl>
      <w:tblPr>
        <w:tblW w:w="8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894"/>
        <w:gridCol w:w="1894"/>
        <w:gridCol w:w="1895"/>
      </w:tblGrid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0</w:t>
            </w:r>
          </w:p>
        </w:tc>
      </w:tr>
      <w:tr>
        <w:trPr>
          <w:trHeight w:val="312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прибыль балансовая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3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5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6306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рибыль чиста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3459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реднегодовая стоимость имуществ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58773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563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5665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Собственные средств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86302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378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3784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Доходы от участия в других организациях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Долгосрочные финансовые вложе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215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5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56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Долгосрочные заёмны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е данной таблицы можно сделать вывод о том, что если за 2009 г. все показатели рентабельности вложений вырасти по сравнению с 2008 г., то в 2010 году рентабельность выросла еще более на 1166747 руб. Все показатели рентабельности вложения увеличились. Общая рентабельность вложений в 2009 выросла с 0,26 % в 2008 г. до 35,80 %, в 2009 году возросла до 1,12%. То если на 1 рубль стоимости имущества предприятия в отчетном году приходилось 10,12 копеек балансовой прибыли. Значения данного показателя достаточно велико для такого предприятия, что свидетельствует о достаточно эффективном исполнении активов предприятия в 2009 – 2010 г. На основе данных показателей рассчитываются показатели рентабельности вложений, которые представлены в таблицу 3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Таблица 3.- Показатели рентабельности вложения</w:t>
      </w:r>
    </w:p>
    <w:tbl>
      <w:tblPr>
        <w:tblW w:w="8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172"/>
        <w:gridCol w:w="1418"/>
        <w:gridCol w:w="1275"/>
        <w:gridCol w:w="2127"/>
      </w:tblGrid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клонений 2010 от 2009(%)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бщая рентабельность вложе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4,68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Рентабельность вложений по чистой прибыл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928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Рентабельность собственных средст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,43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Рентабельность долгосрочных финансовых вложе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Рентабельность перманентного капитал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,4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нтабельность собственных средств также невысока и в течение 2009 года выросла с 0,22% до 31,9%, то есть в 146 раз и в 2010 увеличилась лишь на 1,43%. Динамика этого показателя за последние годы позволяет сделать вывод о том, что инвестиции собственных средств в организации дали недостаточно хороший результат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можно отметить, что все показатели рентабельности вложений организации находятся на достаточно высоком уровне, что говорит об эффективном вложении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 прибыли в 2010 году существенно увеличился на 1795748 рублей или в 6 раз. Это способствовало: увеличение прибыли от финансово – хозяйственной деятельности, в основном за счет появления статьи дохода «Проценты к получению» и превышению абсолютного изменения операционных доходов над превышением операционных расхо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ю балансовой прибыли способствовала прибыль от внереализационных операций в сумме 30150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факторы, уменьшающие балансовую прибыль, по сумме были перекрыты действием увеличивающих ее факторов, что в итоге и обусловило рост балансовой прибыли в отчетном году по сравнению с предыдущим в 6,8 раз. В отчетном году результат от прочих нереализованных операций представляет собой прибыль, которая увеличилась с 2009 годом на 68 %.</w:t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остатки системы управления собствен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управления деятельностью предприятия на ООО «Вектор» очень развита. На фирме происходят постоянные усовершенствования технологий производства, для сотрудников проводятся различные тренинги для повышения квалифик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ив состояния системы управления деятельностью на ООО «Вектор» можно сделать вывод, что это перспективная и развивающаяся компания. За 5 лет работы компании было реализовано боле 1000 строительных объектов по Ярославлю и Ярославской области. Главная черта внутрифирменного управления – ориентация на долгосрочную перспективу, проведение функциональных исследований, диверсификацию операций, инновационную деятельность, максимальное использование творческого аспекта персонала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сех положительных аспектах управления деятельность, необходимо так же выделить актуальные проблемы на предприятии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текучесть кадров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тройке зачастую используются, устаревши, технология и оборудование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четко выраженной стратегии, непоследовательность в ее реализации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rPr>
          <w:color w:val="000000"/>
          <w:sz w:val="28"/>
        </w:rPr>
      </w:pPr>
      <w:r>
        <w:rPr>
          <w:sz w:val="28"/>
          <w:szCs w:val="28"/>
        </w:rPr>
        <w:t>Дополнительные транспортные издержки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rPr>
          <w:color w:val="000000"/>
          <w:sz w:val="28"/>
        </w:rPr>
      </w:pPr>
      <w:r>
        <w:rPr>
          <w:sz w:val="28"/>
          <w:szCs w:val="28"/>
        </w:rPr>
        <w:t>Нехватка собственной рабочей силы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rPr>
          <w:color w:val="000000"/>
          <w:sz w:val="28"/>
        </w:rPr>
      </w:pPr>
      <w:r>
        <w:rPr>
          <w:sz w:val="28"/>
          <w:szCs w:val="28"/>
        </w:rPr>
        <w:t>Постоянное увеличение цен на материалы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rPr>
          <w:color w:val="000000"/>
          <w:sz w:val="28"/>
        </w:rPr>
      </w:pPr>
      <w:r>
        <w:rPr>
          <w:sz w:val="28"/>
          <w:szCs w:val="28"/>
        </w:rPr>
        <w:t>Появление новых конкурентов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по повышению эффективности управ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ации по совершенствованию управления деятельностью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еобходимо создать более комфортные условия для труда. На стройке можно организовать комнаты отдыха, где рабочий может выпить чай и отдохнуть. В холодную погоду необходимо улучшить подачу тепла на объект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Для решения проблемы с устаревшим оборудованием необходимо начать частичную замену его на более современны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Необходимо разработать маркетинговую стратегию предприятия, так как у ООО «Вектор» на рынке строительства имеются достаточно крупные конкуренты, то я предлагаю разработать стратегию минимальных издержек. Компании должна быть в курсе как ее затраты соотносятся с затратами основных конкурентов. Организации, применяющей стратегию минимальных издержек, необходимо тщательно и постоянно отслеживать любые изменения в технологиях отрасли, с целью выбора наиболее эффективных и экономичных из них, для последующего внедрения в собственное производство. Фирма обязана проводить постоянную модернизацию или даже полную замену производственного оборудования в минимальные сроки, дабы ее не опередили конкуренты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й были изучены различные документы, без которых невозможно представить создание организации, её функционирование в дальнейшем (это Устав, бухгалтерский баланс, отчет о прибылях и убытках, договоры и т.д.), порядок их оформления и ведения. Некоторые документы носят информационный характер, некоторые регламентируют отношение данной организации с ее работниками, партнерами, клиентам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Вектор» перспективная организация, успешно развивающаяс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фактором достижения высокого уровня конкуренции являются такие факторы как развитие производства и высокое качество выполняемых работ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й были решены следующие задачи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на общая характеристика организаци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а организационная структура организаци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смотрена деятельность экономических служб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зучено правовое обеспечение производства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бы стабильно развиваться фирма использует стратегию минимальным издержек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ектор» компания, которая использует в управленческой деятельности почти все виды информации. У организации имеются разнообразные средства обмена информации с основными элементами своего внешнего окружения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организации является линейно – функциональной, и поэтому недостатки этой структуры определяются недостатками. Как иерархического типа структуры, так и самой линейной организационной структуры. Линейно – функциональная структура управления является эффективной в крупных организациях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уверена, что полученные мной знания пригодятся в моей дальнейшей профессиональной деятельности, ведь сегодня нельзя представить ни одну организацию без документооборота, позволяющего документально фиксировать каждый шаг компани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уководство и персонал ООО «Вектор»; любезно помогло мне при прохождении практики менеджмента, написании отчета, предоставляя необходимую информацию и документы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м нее менее, предприятие является стабильным. Основные коэффициенты, характеризующие деятельность предприятия соответствуют нормам, а на конец отчетного периода улучшаются. Производственная фирма «Вектор» занимает достаточно сильную и стабильную позицию на рынке и имеет хорошие шансы для дальнейшего разви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1" w:gutter="0" w:header="68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color w:val="7F7F7F"/>
        <w:sz w:val="28"/>
      </w:rPr>
    </w:pPr>
    <w:r>
      <w:rPr>
        <w:color w:val="7F7F7F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pelle">
    <w:name w:val="spell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луторный"/>
    <w:basedOn w:val="Normal"/>
    <w:qFormat/>
    <w:pPr>
      <w:spacing w:before="0" w:after="60"/>
    </w:pPr>
    <w:rPr/>
  </w:style>
  <w:style w:type="paragraph" w:styleId="Style18">
    <w:name w:val="Абзац списка"/>
    <w:basedOn w:val="Normal"/>
    <w:qFormat/>
    <w:pPr>
      <w:tabs>
        <w:tab w:val="clear" w:pos="708"/>
        <w:tab w:val="left" w:pos="454" w:leader="none"/>
        <w:tab w:val="left" w:pos="851" w:leader="none"/>
      </w:tabs>
      <w:spacing w:before="60" w:after="60"/>
      <w:ind w:left="708" w:hanging="0"/>
      <w:jc w:val="both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rm.steps.ru/d-5030.html" TargetMode="External"/><Relationship Id="rId3" Type="http://schemas.openxmlformats.org/officeDocument/2006/relationships/hyperlink" Target="http://norm.steps.ru/d-7291.html" TargetMode="External"/><Relationship Id="rId4" Type="http://schemas.openxmlformats.org/officeDocument/2006/relationships/hyperlink" Target="http://norm.steps.ru/d-7511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4:27:00Z</dcterms:created>
  <dc:creator>Ketty</dc:creator>
  <dc:description/>
  <cp:keywords/>
  <dc:language>en-US</dc:language>
  <cp:lastModifiedBy>SYSTEM</cp:lastModifiedBy>
  <dcterms:modified xsi:type="dcterms:W3CDTF">2011-08-31T14:27:00Z</dcterms:modified>
  <cp:revision>2</cp:revision>
  <dc:subject/>
  <dc:title>Содержание</dc:title>
</cp:coreProperties>
</file>