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фере физической культуры и спорта научно-методическая деятельность выделена как одна из основных. Каждый магистрант должен иметь представление о процессах «наука - производство», «наука - образование»; знать методы организации и проведения научно-исследовательской работы, основы методической деятельности в сфере физической культуры и спорта; уметь организовывать и проводить научно-исследовательскую и методическую работу по проблемам физического воспитания, оздоровительной физической культуры и спортивной тренировки, применять навыки научно-методической деятельности для решения конкретных задач, возникающих в процессе проведения физкультурно-спортивных зан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ка в современных условиях является важным фактором, обусловливающим прогрессивные преобразования в обществе во всех областях деятельности, в том числе в образовании, физической культуре, спорте, физическом воспитании. Научно-методическая подготовка служит важнейшей составляющей профессионализма действующих магистрантов и залогом высокого уровня профессиональной гото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учно-исследовательская работа</w:t>
      </w:r>
    </w:p>
    <w:p>
      <w:pPr>
        <w:pStyle w:val="Normal"/>
        <w:widowControl w:val="false"/>
        <w:tabs>
          <w:tab w:val="clear" w:pos="708"/>
          <w:tab w:val="left" w:pos="454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ие работа - работа научного характера, связанная с научным поиском, проведением исследований, в целях расширения имеющихся и получения новых знаний, проверки научных гипотез, установления закономерностей, проявляющихся в природе и в обществе, научных обобщений и научного обоснования прое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-исследовательская работа должна предусматривать изучение и реферирование литературных источников (отечественных и зарубежных) по теме исследования, составление литературного обзора, сообщения и доклады по этапам научных исследований, участие магистранта в обсуждениях докладов и сообщений других учащихся, участие в научных дискуссиях, конференциях, диспу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истерские диссертации отличаются от дипломного проекта наличием элементов научно-исследовательской работы по теме, соответствующей данной магистерской програм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 студентов преследует следующие ц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ить и углубить знания студентов в области теоретических основ изучаемых дисциплин, получить и развить определенные практические навыки самостоятельной научно-исследовательской деятельн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научные изыскания для решения актуальных задач, выдвигаемых наукой и практико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работать навыки грамотно излагать результаты собственных научных исследований и способность аргументировано защищать и обосновывать полученные результаты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ить навыки пользователей вычислительной техники при проведении научных исследований и обработке полученных результат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ироко внедрить новые информационные технологии при проведении НИРС, обеспечить информационно-программную поддержку изысканий и сопровождение полученных результат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системную методологию познания разнообразных объектов, принципов и способов их исследования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научно-исследовательская работа студентов» включает в себя два элемента: 1) обучение студентов элементам исследовательского труда, привитие им навыков этого туда; 2) собственно научные исследования, проводимые студентами под руководством профессоров и преподавателей. НИРС является продолжением и углублением учебного процесса, одним из важных и эффективных средств повышения качества подготовки магистра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научной работы студ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творческого и аналитического мышления, расширение научного кругоз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ривитие устойчивых навыков самостоятельной научно исследовательской рабо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вышение качества усвоения изучаемых дисципл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выработка умения применять теоретические знания и современные методы научных исследований в юриди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 работа студентов подразделяется на учебно-исследовательскую, включаемую в учебный процесс и проводимую в учебное время (УИРС), и научно-исследовательскую, выполняемую во внеучебное время (НИРС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поненты, на которых основывается актуальность темы педагогического исследования по ФК и 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ная проблема должна отвечать следующим критериям: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ражать то, что нужно исследовать исходя из проблемы практики или самой науки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ть истинные предположения о том, что в известной сфере действует закон (или существует способ решения задачи) неизвестный науке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ть истинное предположение о том, что выделенное неизвестное действительно является неизвестны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исследлвания может совпадать с предметом исследования. Предмет – это элемент объекта и может быть взят в качестве проблемы исследования, но, в то же время, проблема может иметь и свою специфику, она может являться характеристикой некоторого существующего противоречия междупредметом исследования и объективной реальностью или практикой, существующей на данном этапе функционирования объекта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исследования, в конечном счете, всегда связана с совершенствованием предмета исследования или с разработкой системы мер, направленных на повышение эффективности и качества функционирования предмета исследования в практике работы или в развитии теории о предме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является, с одной стороны, как бы уточнением предмета исследования, с другой стороны – характеристикой цели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если проблемой исследования является имеющееся положение вещей (например, проблема повышения эффективности обучения по физическому воспитанию), то целью исследования будет повышение эффективности обучения по физическому воспитанию в результате тех выводов, рекомендаций, предложений, которые будут выработаны в ходе исследования, так как цель исследования – это то, к чему должен прийти исследователь в результате исследования. Ю.К. Бабанский по этому поводу пишет: «Практически проблема исследования перерастает в цель исследования, которую поставил перед собой исследователь в процессе разрешения возникшей проблемы – поиска, т.е. цель исследования состоит в том, чтобы разрешить какую-то проблему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я систему целей исследования в области педагогики, Ю.К. Бабанский предлагает следующую их иерарх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ование новой или предлагаемой системы мер по совершенствованию предмета исслед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ование новой или предлагаемой педагогической закономерности в области физической культуры и спор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ение комплекса необходимых учебных, воспитательных, психологических условий успешного решения педагогических задач сегодняшнего дня в сфере физического воспит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бор оптимального объема, сложности физических упражнений для содержания обучения и воспит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ование новых методов обучения, форм средств обучения и воспит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методологических методов педагогических исследований в области физической культуры и спо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перечне целей охвачены все основные компоненты учебно-воспитательного процесса по физическому воспитанию, но в самых общих формулировках, что предполагает постановку более общих и более частных целей исследования в области дидак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, прежде всего, должна быть актуальной и соответствовать социальному заказу общества. Это значит, что при определении проблемы, как и предмета, и цели надо учитывать требования общества к процессу физического совершенствования в самых общих чертах. К таким проблемам могут быть отнесены разработки проектирования нового содержания, форм, средств и методов обучения по физической культуре и спор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также значение исследований, связанных с решением задач, систематизацией знаний или обобщением передового педагогического опыта. К таким исследованиям могут быть отнесены классификация, обобщение методов средств обучения, передового педагогического опыта в области использования новых педагогических технологий по физическому воспитанию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ая проблема, предмет и цель исследования должны удовлетворять требованиям научной новизны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ауреат Нобелевской премии известный физик Дж. Томсон пишет по этому поводу: «Самый главный фактор, определяющий успех исследования, искать в правильном направлении. В любой момент, в любом научном вопросе существует несколько точек роста, несколько почек, которые вот-вот раскроются. Именно там и надо работать, и искусство состоит в том, чтобы распознать эти точки роста…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теория физического воспитания в этом отношении – наиболее благодатный участок научного знания, так как сама наука находится на стыке двух наук, педагогики и экономики, что само по себе создает наглядный пример для проведения исследования как в той, так и в друг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важными исследованиями являются те из них, которые связаны с разработкой проблем методологического плана, с разработкой теории целостного учебно-воспитательного процесса, создающего систему единства учебной и воспитательной работы по формированию личностных качеств обучаемого в процессе занятий физической культурой и спор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педагогических исследований поэтому тем выше, чем в большей мере в них связаны теоретические достижения с обоснованием системы практических мер, реализация которых повысит эффективность решения актуальных проблем современной системы физического воспит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метом исследования проблема исследования может быть следующ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одержания, форм и методов воспитательной работы в процессе занятий физической культурой и спорт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связи теории с практикой физического воспит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качества обучения в образовательных учреждениях и т. д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ффективности обучения по физическому воспитанию путем применения новых средств обу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познавательной активности обучающихся в процессе занятий спорт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межпредметных и внутрипредметных связей в процессе обучения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темы следует учитывать и свои личные склонности, способности, уровень теоретических знаний. Надо заметить, что на выбор темы влияет не только индивидуальный уровень теоретической подготовки исследователя, но и уровень, достигнутый в познании данного явления обществом в целом. Более того, важны те теоретические позиции, с которых современная наука решает данную пробл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м, требующих разработки, и теоретически и практически неисчерпаемо. Перед таким обилием тем человек, впервые приступивший к научным исследованиям, часто становится в тупик. Выбрать тему исследования действительно нелегко. Однако знание некоторых общих положений, касающихся выбора темы, поможет малоопытному исследователю успешно преодолеть «первую трудность в наук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ельзя забывать, что тему научной работы не следует искать где-то на стороне, вне своей практической деятельности. Глубокий интерес к исследованию какого-либо вопроса зарождается, как правило, в процессе практической работы или при непосредственном участии в исследованиях в роли помощника при одновременном изучении литературы по данному вопро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ая тема должна быть актуальной. Об этом можно судить по тому, какое приложение находит в практике физического воспитания ее разработка. Именно поэтому ведущим направлением в научной работе по физическому воспитанию считается изучение обусловленности целей, задач, средств и методов объективно существующими потребностями общества на каждой стадии е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нешних признаков актуальности той или иной темы является ее отношение к проблемам, над которыми в данное время усиленно работает мысль ученых. Примером подобного сосредоточения сил ученых в области физического воспитания является разработка системы физического воспитания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, оторванная от общего направления научных интересов, не может быть плодотворной. Это обстоятельство объясняется определенными причинами. Во-первых, проблемы, встающие перед наукой, порождаются потребностями общества. Во-вторых, научная работа планируется, что позволяет сосредоточить крупные исследовательские силы на ее ведущих участ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актуальность темы определяется местными услов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научной работы не должна быть навязана исследователю. Он должен выбирать ее по собственному желанию, будучи искренне увлеченным предстоящей работой. Для правильно избранной темы характерно не количество поставленных вопросов, а тщательность, глубина их разработки. Тема должна иметь четко очерченные границы. Чрезмерно обширная тема не позволяет изучать явление во всех его связях, приводит к такому обилию материала, что всесторонне проработать его одному человеку становится невозмож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перечисленных положений позволит, во-первых, правильно выбрать частную тему для индивидуального решения в условиях коллективного исследования проблемы в целом и, во-вторых, избрать такую по сложности тему, которую под силу будет решить одному человеку при имеющихся материальных возможност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, разумеется, ни в коей мере не снижает роли научного руководителя, консультантов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дагогический научный работа исследовани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ка в современных условиях является важным фактором, обуславливающим прогрессивные преобразования в обществе во всех областях, в том числе в образовании, физической культуре, спорте, физическом воспитании. Научно-методическая подготовка служит важнейшей составляющей профессионализма магистрантов и залогом высокой готовности магистра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литературные источники по данной теме можно сказать, что методика педагогических исследований – совокупность способов проведения какой-либо работы; отрасль педагогической науки, которая излагает правила и методы проведения экспери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исследования требуют от исследователя: знать методы организации и проведения научно-исследовательской работы, уметь организовывать и проводить методическую работу, применять навыки работы для решения конкретных задач, подготовить и защитить свое исслед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Артемьева Т .И. Методологический аспект проблемы способностей Т.И. Артемьева. - М. : Наука, 1977. - 184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шмарин В.А. Теория и методика педагогических исследований в физическом воспитании / В.А. Ашмарин. - М. : Физкультура и спорт, 1978. 223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ыдрин В.М. Методологические проблемы"тёории физической культу. ры Теория и практика физической культуры / В.М. Выдрин. - 1984. - N2 1. - С. 5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уликов Л.М. Управление спортивной тренировкой: системность, адаптация, здоровье / Л.М. Куликов. - М. : ФОН, 1995. - 395 с. 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йн А.Я. Подготовка и защита магистерской диссертации: методические рекомендации / А.Я. Найн, Е.Ф. Орехов. - Челябинск: УралГ АФК, 2000. - 19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6. Попков В.Н. Советы аспиранту: методическое пособие. Попков В.Н.Омск: СиБГ АФК, 1995. - 7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7. Роджерс К. Взгляд на психотерапию. Становление человека К. Роджерс. - М. : изд. группа «Прогресс», «Универе», 1994. - 48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8. Столяров В.И. Методологические принцип определения понятий в процессе исследований физической культуры и спорта / В.И. Столяров. - М. 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ЦОЛИФК, 1984. - 96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9. Ананьев Б.г. Человек как предмет познания // Избранные психологические труды: В 2 т. Б.г. Ананьев - М. : Педагогика, 1980. - Т. 1. - 232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0. Анисимов О.С. Основы методологического мышления О.С. Анисимов.- М. : 1989. -412с.</w:t>
      </w:r>
    </w:p>
    <w:p>
      <w:pPr>
        <w:pStyle w:val="Normal"/>
        <w:widowControl w:val="fals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Cambria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cs="Cambria"/>
      <w:color w:val="365F91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Style8">
    <w:name w:val="Без интервала Знак"/>
    <w:qFormat/>
    <w:rPr>
      <w:rFonts w:cs="Times New Roman"/>
    </w:rPr>
  </w:style>
  <w:style w:type="character" w:styleId="21">
    <w:name w:val="Цитата 2 Знак"/>
    <w:qFormat/>
    <w:rPr>
      <w:rFonts w:ascii="Cambria" w:hAnsi="Cambria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cs="Times New Roman"/>
      <w:i/>
      <w:iCs/>
      <w:color w:val="C0C0C0"/>
      <w:sz w:val="24"/>
      <w:szCs w:val="24"/>
      <w:shd w:fill="4F81BD" w:val="clear"/>
    </w:rPr>
  </w:style>
  <w:style w:type="character" w:styleId="Style10">
    <w:name w:val="Слабое выделение"/>
    <w:qFormat/>
    <w:rPr>
      <w:rFonts w:cs="Times New Roman"/>
      <w:i/>
      <w:color w:val="5A5A5A"/>
    </w:rPr>
  </w:style>
  <w:style w:type="character" w:styleId="Style11">
    <w:name w:val="Сильное выделение"/>
    <w:qFormat/>
    <w:rPr>
      <w:rFonts w:cs="Times New Roman"/>
      <w:b/>
      <w:i/>
      <w:color w:val="4F81BD"/>
      <w:sz w:val="22"/>
    </w:rPr>
  </w:style>
  <w:style w:type="character" w:styleId="Style12">
    <w:name w:val="Слабая ссылка"/>
    <w:qFormat/>
    <w:rPr>
      <w:rFonts w:cs="Times New Roman"/>
      <w:color w:val="000000"/>
      <w:u w:val="single" w:color="9BBB59"/>
    </w:rPr>
  </w:style>
  <w:style w:type="character" w:styleId="Style13">
    <w:name w:val="Сильная ссылка"/>
    <w:qFormat/>
    <w:rPr>
      <w:rFonts w:cs="Times New Roman"/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cs="Times New Roman"/>
      <w:b/>
      <w:bCs/>
      <w:i/>
      <w:iCs/>
      <w:color w:val="00000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ind w:firstLine="360"/>
    </w:pPr>
    <w:rPr>
      <w:rFonts w:ascii="Calibri" w:hAnsi="Calibri" w:cs="Calibri"/>
      <w:b/>
      <w:bCs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ind w:firstLine="360"/>
    </w:pPr>
    <w:rPr>
      <w:rFonts w:ascii="Cambria" w:hAnsi="Cambria" w:cs="Cambria"/>
      <w:i/>
      <w:iCs/>
      <w:color w:val="5A5A5A"/>
      <w:sz w:val="22"/>
      <w:szCs w:val="22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C0C0C0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07:00Z</dcterms:created>
  <dc:creator/>
  <dc:description/>
  <cp:keywords/>
  <dc:language>en-US</dc:language>
  <cp:lastModifiedBy/>
  <dcterms:modified xsi:type="dcterms:W3CDTF">2011-08-31T14:07:00Z</dcterms:modified>
  <cp:revision>1</cp:revision>
  <dc:subject/>
  <dc:title/>
</cp:coreProperties>
</file>