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ГОУ ВПО</w:t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Дальневосточный Государственный Гуманитарный университет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szCs w:val="28"/>
        </w:rPr>
        <w:t>Факультет изобразительного искусства и дизайна</w:t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Кафедра декоративно-прикладного искусства</w:t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Реферат</w:t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szCs w:val="28"/>
        </w:rPr>
        <w:t>Особенности системы образования на Северном Кавказе</w:t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5070" w:leader="none"/>
          <w:tab w:val="left" w:pos="67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5070" w:leader="none"/>
          <w:tab w:val="left" w:pos="67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jc w:val="right"/>
        <w:rPr>
          <w:szCs w:val="28"/>
        </w:rPr>
      </w:pPr>
      <w:r>
        <w:rPr>
          <w:szCs w:val="28"/>
        </w:rPr>
        <w:t xml:space="preserve">Выполнено студенткой </w:t>
      </w:r>
    </w:p>
    <w:p>
      <w:pPr>
        <w:pStyle w:val="TextBody"/>
        <w:widowControl w:val="false"/>
        <w:spacing w:lineRule="auto" w:line="360"/>
        <w:jc w:val="right"/>
        <w:rPr>
          <w:szCs w:val="28"/>
        </w:rPr>
      </w:pPr>
      <w:r>
        <w:rPr>
          <w:szCs w:val="28"/>
        </w:rPr>
        <w:t>3 курса ФИИиД</w:t>
      </w:r>
    </w:p>
    <w:p>
      <w:pPr>
        <w:pStyle w:val="TextBody"/>
        <w:widowControl w:val="false"/>
        <w:spacing w:lineRule="auto" w:line="360"/>
        <w:jc w:val="right"/>
        <w:rPr>
          <w:szCs w:val="28"/>
        </w:rPr>
      </w:pPr>
      <w:r>
        <w:rPr>
          <w:szCs w:val="28"/>
        </w:rPr>
        <w:t>Човак Екатериной Алексеевной</w:t>
      </w:r>
    </w:p>
    <w:p>
      <w:pPr>
        <w:pStyle w:val="TextBody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0 г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а Северном Кавказе в 1860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орма учебных заведений.1867- 1880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нацменовских школ Северного Кавказа в 1920-1934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школ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врем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бразование на Северном Кавказе в 186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1860г. На Кавказе, на месте упраздненного учебного округа была создана новая дирекция - Терская с передачей ее в подчинение горских школ, а также учреждений образования Бикинской и Эриванской Губерний. Но его ошибочность проявилась достаточно скоро: руководители областей, которые не обладали соответствующими знаниями, зачастую принимали решения которые приводили к путанице. Осознание необходимости коренных преобразований и неспособности провести их привели к тому, что в начале декабря 1862 г. наместником на Северном Кавказе был назначен М.Н. Романов(родной брат императора России). Первым шагом по развитию системы просвещения и образования на Кавказе стало учреждение должности главного инспектора учебных заведений на Кавказе, который должен был вести работу до восстановления округа с его попечителем. На эту должность был назначен бывший директор Ставропольской гимназии, бывший директор Московского Лазаревского института Я.М. Нев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.М. Неверов, как и наместник, начал свою деятельность с инспекционной проверки всех образовательных учреждений Кавказа и составил достаточно серьезно проработанный проект преобразования учебного дела в регионе. В основу этого документа была положена идея обрусения Кавказа через образование, через развитие народной шко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ых нововведений Я.М. Неверова стало его предложение всячески содействовать открытию в регионе женских учебных заведений различных типов и уровней (гимназий, прогимназий и низших шко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учреждению должности главного инспектора учебных заведений и инспекции народных училищ, из ведения кавказских чиновников были выведены собственно учебный процесс, его </w:t>
      </w:r>
      <w:r>
        <w:rPr>
          <w:iCs/>
          <w:sz w:val="28"/>
          <w:szCs w:val="28"/>
        </w:rPr>
        <w:t xml:space="preserve">организация и обеспечение, что позволило более конкретно и профессионально </w:t>
      </w:r>
      <w:r>
        <w:rPr>
          <w:sz w:val="28"/>
          <w:szCs w:val="28"/>
        </w:rPr>
        <w:t>решать проблемы организации образования и системы учебно-воспитатель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идетельству современников, уровень образования в учебных заведениях округа внушал опасения, что большинство воспитанников из-за плохого качества знаний могли не выдержать экзаменов за очередной курс. Недопустимой была и ситуация с изучением языков, как местных, так и русского, из-за отсутствия учебников и книг для чт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Кавказский комитет начал готовить и обсуждать циркуляр, согласно которому образование в различных регионах края должно было строиться с учетом и на основе религиозной, национальной и иных особенностей населения. Там, где большинство населения составляли русские, должно было внедряться классическое образование, это же касалось Тифлиса, областных и губернских городов. Понятно, что такое образование давало возможность продолжения обучения на других ступенях системы образования и перспективы карьерного роста. Для всего остального населения предусматривалось получение низшего, начального или начального профессионального образования. </w:t>
      </w:r>
      <w:r>
        <w:rPr>
          <w:iCs/>
          <w:sz w:val="28"/>
          <w:szCs w:val="28"/>
        </w:rPr>
        <w:t xml:space="preserve">В целом реформы системы образования и просвещения региона были направлены на унификацию и приведение всех учебных заведений в соответствие с общими требованиями. </w:t>
      </w:r>
      <w:r>
        <w:rPr>
          <w:sz w:val="28"/>
          <w:szCs w:val="28"/>
        </w:rPr>
        <w:t>И это вполне объяснимо, если исходить из того, что край все более и более становился органической частью империи. Это диктовалось также и насущной необходимостью преодоления некоторой рыхлости в организации и управлении системой просвещения и образования во всей стране. Но самое главное для региона заключалось в определении реального положения дел и места просвещения в жизни народов, придании ему утилитарного характера. А это без приведения его в соответствие с едиными требованиями было невозмож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ых требований в низших и средних учебных заведениях приводило к необходимости создания целой системы зачастую неоправданных льгот и привилегий для слабо подготовленных абитуриентов. Таким образом, практически консервировалось ненормальное положение с наличием разного уровня образования в различных регионах имп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лись и собственно самого образовательного процесса и учебной программы. Так, в Ставропольской гимназии, где было немало воспитанников-горцев, вместо греческого языка было разрешено преподавание естествоведения и законоведения. С особого разрешения попечителя на изучение этих предметов могли перейти и другие своекоштные воспитанники. В пансионах воспитательная работа становилась обязательной, и ее постепенно начинали превращать в систему: в нее включались занятия гимнастикой. Эстетическое воспитание и развитие детей происходило на занятиях рисованием, пением, танцами, музыкой. Помимо этого проводилась работа по профессиональной подготовке по самым необходимым и востребованным среди населения видам труда: садоводство, огородничество, основы токарного дела и иным ремес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ыли во всех этих преобразованиях и негативные моменты, касавшиеся непосредственно коренных жителей Северного Кавказа. Отметим самый главный в политическом и в образовательном аспекте изъян. При всей широте и многообразии принятых мер для усиления учебной подготовки детей, и особенно по русскому языку, во всех уездных училищах были упразднены подготовительные классы. Практически самый важный и необходимый сегмент системы образования того периода, который мог и должен был стать основой для естественной унификации системы требований к знаниям учащихся, для выравнивания уровня образования в разных регионах империи был ликвидирован. Благодаря такой новации дети горцев лишались возможности получать полноценное обра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идимо, основываясь на том, что интерес представителей местного населения к образованию и просвещению повысился, и их не нужно было привлекать всякого рода льготами, руководство края ввело плату за обучение в уездных училищах. При этом их статус менялся за счет учреждения пансионов исключительно для местных детей из представителей привилегированных со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дно- и двухклассные начальные училища империи существовали исключительно за счет общественных сумм, и только на Северном Кавказе (в Ставрополе и Георгиевске) они содержались на казенные средства "впредь до пробуждения в местных населениях более ясного сознания необходимости в начальном образовании". В этих училищах дети изучали Закон Божий, обучались четырем правилам арифметики и работе со счетами, чтению и письму на русском и местном языках. Детей могли обучать и ремеслам, но учителя, преподававшие ремесла, не получали жалования от государства, а содержались только на общественные су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ов для этих училищ готовила Александровская учительская школа, которая была открыта Обществом восстановления православного христианства на Кавказе в 1865 г. Причем направляли в эту школу своих кандидатов и платили за их обучение сами уездные училища. Новое Положение ужесточило и систему организации частных учебных заведений общеобразовательной направленности и пансионов. Устрожение порядка было направлено на то, чтобы в систему образования не могли попасть случайные люди. Человек, изъявивший желание открыть учебное заведение, был обязан заранее заявить о том, к какому типу государственных учебных заведений оно должно относиться. Кроме того, ему было необходимо представить программу работы учебного учреждения. Помимо этого, он должен был иметь соответствующий образовательный уровень и характеризоваться благонадежностью. Руководство активно приветствовало и всячески поощряло стремление учредителя самому преподавать какой-либо учебный предмет. Этот аспект говорит о стремлении властей привлекать к системе просвещения прежде всего людей образованных, не только стремящихся получить прибыль, но и побуждаемых благородными целям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ивая все положительные, прогрессивные аспекты принятого Положения, отметим также достаточно большое упущение. В нем не предусматривалась преемственность образования в учебных заведениях различного уровн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низшего училища совсем не предполагало предоставления выпускникам возможности продолжения обучения в учебном заведении более высокой ступ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еформа учебных заведений.1867-1880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1867 г. предусматривало и реформу самих учебных заведений. Так, Ставропольская гимназия была преобразована в полную классическую гимназию и в ней было открыто реальное отделение для горцев. На базе Пятигорского уездного училища была создана классическая прогимназия с преподаванием в ней латыни и древнегреческого языка, а Владикавказская горская школа была преобразована в реальную прогимназию. Двухклассные уездные училища в Моздоке и Георгиевске были преобразованы в трехклассные. Уже в 1870 г. на основании этого же Положения Владикавказскую реальную прогимназию преобразовали в полную реальную гимназию. В этом же ряду отметим утверждение в августе 1868 г. Устава Ставропольского женского училища первого разря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ноября 1868 г. было утверждено "Положение о Кавказских воспитанниках в высших и специальных учебных заведениях империи". Согласно этому документу, с целью материального облегчения получения высшего и специального образования по некоторым отраслям народного хозяйства кавказскому юношеству предоставлялись стипендии и казеннокоштные вакансии. Для того, чтобы получить стипендию, кандидаты в студенты или воспитанники были обязаны представить документ "о недостаточном состоянии родителей". Ежегодно в университетах выделялось: в Санкт-Петербургском (на восточном факультете) — 5 мест, в Московском — 40 (из них 5 на филологическом, 15 на медицинском факультетах), в Харьковском — 5, в Новороссийском — 10. В институтах: Историко-филологическом — 5, Училище правоведения — 8, Инженеров путей сообщения — 4, Горных инженеров — 4, Строительном — 3, Петровской земледельческой и лесной академии — 5, Технологическом институте — 4, Константиновском межевом институте — 8, Лазаревском институте восточных языков — 15, Московском техническом училище — 8, Уманском училище садоводства — 4 м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в Положении оговаривался пункт, касавшийся подготовки учительских кадров для края. В связи с острым недостатком педагогов вакансии на филологических факультетах Московского университета и Историко-филологического института ни при каких условиях не могли быть замещены кандидатами по другим специальностям. Льгота в связи с этим предоставлялась и в плане финансовом. Так, все кавказские воспитанники были обязаны добираться до места учебы за свой счет, и лишь те, кто собирался поступать по учительской специальности, получали командировочные деньги из фонда намест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ый в 1871 г. Устав гимназий и прогимназий провел четкий водораздел между классическим и реальным средн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разованием. Первое (основанное на изучении классических языков и гуманитарных предметов) нацеливало выпускников на поступление в университеты, а второе носило более практичный характер благодаря набору учебных дисциплин, куда входили естественнонаучные предм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 изменились постановка учебного процесса, система распределения учебных часов, 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ам уклад жизни в этих классах, воспитательная работа. Социальная роль изменений вполне объяснима: образование начинает приближаться к требованиям реальной жизни страны, которая не могла вечно оставаться патриархально-крестьянской держа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 представляют основные положения этого документа, который был призван обеспечить полноценную адаптацию нового Устава гимназий и прогимназий к специфическим условиям региона. Предлагаемые в проекте нововведения облегчали процесс усвоения содержания образования детьми из местного населения. С этой целью вносились существенные изменения в распределение учебного материала и часов по классам, перестраивалась практически вся структура учебного процесса и частично его содержание. В гимназиях и прогимназиях предлагалось ввести дополнительно подготовительный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ы. С целью предоставления возможности для изучения родных языков и избегания перегрузки детей предлагалось ограничиться изучением только одного французского языка. В проекте рассматривались также вопросы преобразования начальных учебных заведений и проблемы адаптации Положения об учительских семинариях от 24 мая 1871 г. к местным условиям. Последнее диктовалось тем, что отведенные данным документом для всей империи три года на усвоение программного учебного материала на Кавказе оказывались недостато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я, что принятие подготовленного проекта Положения об учебной части на Кавказе и за Кавказом принесло бы значительную пользу делу просвещения в регионе. Но рассматриваемый период характеризуется активной законотворческой деятельностью властей в области просвещения. Пока данный проект проходил все соответствующие чиновничьи инстанции, правительством был принят ряд важных документов, которые в корне изменили ситуацию во всей системе образования в империи. Так, уже в первой половине 1872 г. были подготовлены и утверждены: Устав реальных училищ (они должны были заменить реальные гимназии), положения об учительских институтах и городских училищах (они заменяли уездные). В 1874 г. было утверждено Положение о начальных народных училищах, которое во многом меняло их статус, так как к их учреждению впредь должны были привлекаться земства и сосло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рганизаторами этих и более крупных предприятий были люди, получившие образование в России, а затем и в Европе, они-то и стали формировать основу для местной промышленности. Новая система хозяйствования стала требовать новых специалистов, умевших организовывать пока еще не очень развитое промышленное производство. Нужны были рабочие кадры, имевшие профессиональное обра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развивалась, становилась шире, вбирая в себя новые формы обучения, новые специализации и на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нализ цифровых данных и официальных циркуляров приводит к выводу, что цивилизаторская политика государства по отношению к коренным народам в силу различных обстоятельств постепенно начинала сходить на нет. Во многом это определялось и действиями руководства государства по усилению централизации управления, которая выражалась не столько в выравнивании образовательного уровня кавказцев с уровнем центральной России, сколько в шагах по постепенному искоренению национальной специфики народов. В качестве показателей изменения политики государства можно указать и на нежелание открывать учебные заведения в аулах горцев, и нежелание открывать в регионе высшие учебные заведения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печитель округа обращал внимание центральных властей на настоятельную необходимость разворачивать деятельность на уровне правительства по дальнейшему строительству и совершенствованию системы образования. По его справедливому суждению, в ней должны были быть представлены в логическом сопряжении все сегменты образования, чтобы дети могли продолжать начальное образование в учебных заведениях более высокого уровня. При этом отметим, что, прежде всего, попечитель имел в виду учебные заведения, в которых дети могли бы получать профессиональное образование. Он писал: "Такие школы служат завершением общего начального образования, будут ценны в глазах общества. Учреждение здесь на Кавказе правильно организованного высшего специального училища (с горным и сельскохозяйственным отделениями) составляет насущную потребность и для края, и для всего государств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 подобные неоднократные обращения попечителя и его же многолетние ежегодные аналитические материалы, с аналогичными выводами, оставались без внимания и со стороны Главноначальствующего, и со стороны Министерства народного просвещения и правительства. Это можно расценивать как постепенный отход от активной политики просвещения детей коренных этносов, которая культивировалась с периода наместничества М.С.Воронцова. Но вместе с тем следует учитывать и общую обстановку в правительственных кругах, где происходили достаточно бурные столкновения между консервативным крылом и либералами. Как известно, в начале 1880-х гг. верх взяли консерваторы, что во многом предопределило состояние и перспективы развития высшего образования в России. Университеты стали восприниматься как рассадники вольнодумства, и предложения об открытии новых даже не рассматрива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Состояние нацменовских школ Северного Кавказа в 1920-1934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20-1934 гг. Северо-Кавказский край в совокупности представлял собой семь самостоятельных автономий. Здесь достаточно быстро разрасталась сеть образовательных учреждений, состоявшая в основном из шко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, т.е. начальных. Но что представляла собой такая школа в те годы? Как в ней строился учебный процесс? Каким было программно-методическое обеспечение? Какие проблемы стояли перед ней и как они разрешались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т как в 1926 г. описал состояние национальных школ на Северном Кавказе А. Достоян в статье "Национальная школа, как она есть": "Обычный тип сельской нацменовской школы — это небольшое, тесное помещение деревенского стиля, без достаточного света, уюта и оборудования, неприспособленное для школьной работы, требующее ремонта. Школьный инвентарь, если он есть, примитивного типа. На партах сидят по 3—4 и более человек. Часто нет классной доски, нет мела, нет самых необходимых учебных пособий. Зиму дети проводят на сквозняках, в холодных, не отапливаемых помещениях, лишенных и тени санитарии и гигиены, несмотря на то, что школы расположены прямо чуть ли не в лесу"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ники часто пропускали уроки из-за отсутствия обуви и теплой одежды. Подавляющее большинство не имело учебников, школьно-письменных принадлежностей, совершенно не владело русским языком. Проблемы посещаемости школ усугублялись из-за бездорожья в дождливую погоду, отсутствия мостов, а также в связи с тем обстоятельством, что родители поголовно привлекали своих детей к труду в подсобных хозяйствах. Из-за полевых работ занятия начинались поздно осенью и заканчивались в начале весны. В целом, они с перебоями длились лишь 3—4 месяца в году. Вполне естественно, что за это время дети не успевали освоить программу и получить необходимые знания, поэтому из школы выпускались малограмотными. Для сравнения отметим, что в странах Европы и США средняя продолжительность учебного года в то время составляла не менее 200 дней, этот срок был утвержден законодательно. Например, в Дании — 246 дней, в Румынии — 240 дней. В этих же странах длительность учебного года в сельских школах была значительно ниже и колебалась от 150 до 175 дней. В дореволюционной России средняя продолжительность учебного года в городских школах составляла 178 дней, а в сельских — 151. В </w:t>
      </w:r>
      <w:r>
        <w:rPr>
          <w:bCs/>
          <w:sz w:val="28"/>
          <w:szCs w:val="28"/>
        </w:rPr>
        <w:t xml:space="preserve">исследуемый </w:t>
      </w:r>
      <w:r>
        <w:rPr>
          <w:sz w:val="28"/>
          <w:szCs w:val="28"/>
        </w:rPr>
        <w:t>период продолжительность учебного года в школах СССР составляла: в городах — 186 дней, в сельских школах — 15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ских школах Северного Кавказа продолжительность учебного года колебалась от 135 до 120 дней в году. Горская школа должна была иметь столько же учебных дней, что и русская, а на деле их было значительно меньше. В апреле и мае в связи с началом полевых работ занятия на должном уровне не проводились. Можно сказать, что фактически учебных дней в сельских школах Северного Кавказа в году набиралось около 1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ение детей в шко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длилось 5 лет. В школах Северо-Кавказского края до выпуска доходили всего 1—2 человека. После каждого года обучения учащиеся отсеивались. А.И. Гозулов в 1926 г. в книге "Начальное образование и перспективы всеобщего обучения на Северном Кавказе" сделал подробный анализ состояния дел в этих учебных заведениях и составил в качестве примера таблицу на основе данных о распределении учащихся по годам обучения в одной из таких школ. Данная таблица позволяет сделать вывод, что пятый год обучения в горских шко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фактически отсутствовал. Основной контингент учащихся приходился на первые 2 года обучения, а к 4-му году оставалось только около 11% школьников от первоначального наб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 полной мере представить себе качество обучения в горских шко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, необходимо принять во внимание особенности построения учебного процесса в тот перио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 классно-урочная и четко выраженная предметная системы обучения, не говоря уже о расписании уроков, звонков и т.п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группы формировались без учета возраста уче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не проводились регулярный опрос и закрепление полученных зн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, русская грамматика и чтение считались необязательными, наоборот, поощрялось преподавание на родном языке — перед всеми национальными областями стояла задача 100% "коренизации" обучения (при этом не учитывалось, что на родном языке нет учебной литературы по фундаментальным наукам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родном языке существенно сужало поле деятельности школьников,их общую эрудицию и возможности продолжения обучения в техникумах и вузахРоссии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ризнать тот факт, что создание собственной письменности и обучение на родном языке было огромным шагом вперед в вопросе национальной самореализации. И, тем не менее, детей нацменов всем миром надо было обучать русскому языку. Ибо именно незнание русского языка, трудности общения с преподавателями и сокурсниками и послужили, на наш взгляд, одной из причин того, что в первые годы Советской власти, когда молодых людей направляли в техникумы и вузы России, они отказывались от этих предложений, а если и выезжали, то долго там не задерживались. Ситуация стала меняться в положительную сторону только в начале 1930-х гг.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кавказ начальный профессиональный женский образование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организация шко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радикально изменилась только после Постановления Правительства и ЦИК ВКП(б) "О реорганизации школы" (май 1934 г.). Организация учебного процесса значительно изменилась в позитивную сторону, как в городских, так и в сельских школах национальных областей Северного Кавказа. До той поры отсутствовали приемлемые учебные планы и программы, классно-урочная форма обучения и обязательная 5-балльная система оценки полученных знаний и умений. Школьники отчитывались по итогам месяца и квартала по дневникам и специальным рабочим тетрадям, которые, впрочем, вели далеко не все из них. О программах следует сказать отдельно. Учебные программы для Единой трудовой школы с 1923 г. разрабатывались ГУСом — Государственным Ученым советом при Наркомпросе СССР. Эти программы внесли коренные изменения в содержание образования, и организацию всего образовательного процесса. Поначалу предметная система обучения была фактически ликвидирована, во главу угла ставилась практическая деятельность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содержание традиционных учебных предметов объединялось вокруг различных комплексных тем, таких как "Наш город", "Наша деревня", "Праздник 1 мая" и т.д. Программы ГУСа несколько раз подвергались корректировкам. По годам учебный материал распределялся по принцип)' "от близкого к далекому". И все же "первый опыт реализации новых программ показал, что они хотя и помогали устанавливать связь между школой и жизнью, привлекать учащихся к активной общественно полезной деятельности, однако не обеспечивали овладения учащимися систематическими знаниями и формирования у них учебных навыков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27/1928 учебном году вводятся программы ГУСа в новой редакции — это были </w:t>
      </w:r>
      <w:r>
        <w:rPr>
          <w:iCs/>
          <w:sz w:val="28"/>
          <w:szCs w:val="28"/>
        </w:rPr>
        <w:t xml:space="preserve">первые обязательные для всех школ РСФСР государственные программы. </w:t>
      </w:r>
      <w:r>
        <w:rPr>
          <w:sz w:val="28"/>
          <w:szCs w:val="28"/>
        </w:rPr>
        <w:t>В них сочеталось комплексное и предметное обучение, увеличивались часы, отводимые на изучение основ различных нау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например, в шко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русский язык и математика выделялись для отдельного изучения, помимо ранее установленного комплексного. Отметим, что и в школ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 отдельным предметам стало уделяться больше внимания, поскольку признавалась их необходимость, но в то же время стержнем обучения оставались комплексные 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27 г. в школах обеих ступеней вводится труд — как обязательная дисциплина. Соответствовавшие уроки стали проводиться с учетом возрастных особенностей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ы ГУСа позволяли решать идеологические и политические задачи, выдвинутые партией перед школой и учителями. Как известно, старые, дореволюционные учебные программы были отброшены как не соответствовавшие задачам формирования нового человека — строителя коммунистического общества. Главной целью теперь была плотная увязка содержания образования с народнохозяйственными задачами построения социалистического государства. Отметим, что работа по программам ГУСа, с момента их появления, оказалась не по плечу даже сравнительно грамотному и достаточно опытному русскому учительству. Поэтому они постоянно подвергались острой критике (например,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м съезде учителей в 1925 г.). Возобладавший комплексный подход к построению содержания образования был отвергнут многими высокопрофессиональными педагогами России. Разумеется, ГУСовские программы оказались непонятными и бесполезными и для малограмотного горского учительства. Их практическое использование носило чисто формальный характер. Поэтому, в частности, остро встал вопрос создания специальных, упрощенных учебных программ для горской школы на базе ГУСовск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"О программах для горской школы" М. Петровский резюмировал: "Горской школе приходится работать в очень своеобразных условиях, определяемых природными, хозяйственными, культурными и бытовыми особенностями горских национальных областей Северного Кавказа... Недостаточно подготовленное горское учительство нуждается в самой сущности советской трудовой школы, в точных, ясных и вполне конкретных указаниях, как вести работу по программам ГУСа в условиях горской обстановк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горской школы перед внедрением этих программ было крайне плачевное. В периодике той поры нередки сообщения следующего характера: "Инспекторское обследование горской школы также отметило крайне слабые результаты в области приобретения формальных (теоретических) знаний. Отмечены такие случаи, когда учащиеся, пробыв в шко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6—7 лет и все еще пребывая в 4 группе, не умели ни читать, ни писать, ни на родном, ни на русском языках. Такая школа вызывает к себе глубоко отрицательное отношение со стороны населен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прощенным программам ГУСа, дети должны были получить минимум знаний по языку, литературе и математике. Новые программы для горских школ были составлены Северо-Кавказским краевым научно-методическим советом и обсуждены на 1-й Краевой горской методической конференции и выпущены к 1927/1928 учебному году. Эти программы значительно облегчили работу учителя. В них были отражены природные, хозяйственные, бытовые, культурные и прочие особенности национальных областей Северо-Кавказского края, а также способы ведения сельск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1920-х гг. в целях систематизации работы выпуск упрощенных программ для Единой трудовой школы национальных областей Северного Кавказа был сосредоточен в "Крайнациздате" (Ростов-на-Дону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м горских школ стали рекомендовать не автоматически применять их в своей практической деятельности, а приспосабливать к конкретным местным условиям и требованиям, т.е. насыщать новые, откорректированные программы конкретным материалом, взятым из окружающей горских детей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30 г. программы ГУСа выпускаются в новой редакции. И вновь во главу угла ставятся трудовое обучение в шко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и политехническое образование в школ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. По-прежнему не уделяется достаточного внимания изучению основ наук. Вместе с тем налицо четкое определение объема знаний для начальной школы — 4-летки и для незаконченной средней школы — 7-летки. Обучение в последних было построено так, чтобы выпускники сразу могли бы стать рабочими фабрик и заводов. Укажем, что совершенствование учебных программ ГУСа продолжалось вплоть до начала Великой Отечественной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930-х гг. проявляется тенденция к усилению роли политехнического образования в школе, а с 1937 г. труд становится обязательной дисципли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условно, прогрессивным преобразованием следует считать, на наш взгляд, введение с начала 1930-х гг. классно-урочной формы обучения со всеми ее атрибутами, что положило конец беспорядкам и анархии, затруднявшим учебный процесс, особенно в сельских школах. В эти же годы вводится 5-балльная оценочная система проверки знаний и умений учащихся, сменившая рефератно-зачетную. Кроме того, наконец, начали уделять самое серьезное внимание подготовке стабильных учебников по всем предметам. Для их создания привлекли крупных специалистов по всем отраслям знаний и опытных педагогов. Были введены испытания по итога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, что способствовало формированию у учащихся ответственного отношения к заняти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врем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, к которой </w:t>
      </w:r>
      <w:bookmarkStart w:id="0" w:name="YANDEX_58"/>
      <w:bookmarkEnd w:id="0"/>
      <w:r>
        <w:rPr>
          <w:sz w:val="28"/>
          <w:szCs w:val="28"/>
        </w:rPr>
        <w:t xml:space="preserve">в настоящее время переходят </w:t>
      </w:r>
      <w:bookmarkStart w:id="1" w:name="YANDEX_61"/>
      <w:bookmarkEnd w:id="1"/>
      <w:r>
        <w:rPr>
          <w:sz w:val="28"/>
          <w:szCs w:val="28"/>
        </w:rPr>
        <w:t>школы Северного Кавказа опирается на стандартную и некогда уже апробированную схему: с 1 по 4 классы преподавание ведется на родном языке, после чего языком школьного обучения становится русский. Родной язык и литература остаются в сетке часов в качестве обязательных предметов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еверокавказская </w:t>
      </w:r>
      <w:bookmarkStart w:id="2" w:name="YANDEX_67"/>
      <w:bookmarkEnd w:id="2"/>
      <w:r>
        <w:rPr>
          <w:sz w:val="28"/>
          <w:szCs w:val="28"/>
        </w:rPr>
        <w:t xml:space="preserve">школа находится в процессе реформирования. По существу вновь осваивая фундамент начального </w:t>
      </w:r>
      <w:bookmarkStart w:id="3" w:name="YANDEX_68"/>
      <w:bookmarkEnd w:id="3"/>
      <w:r>
        <w:rPr>
          <w:sz w:val="28"/>
          <w:szCs w:val="28"/>
        </w:rPr>
        <w:t xml:space="preserve">образования на родном языке, расширяя и углубляя возможности обучения родному языку и литературе в старших классах. </w:t>
      </w:r>
      <w:bookmarkStart w:id="4" w:name="YANDEX_69"/>
      <w:bookmarkEnd w:id="4"/>
      <w:r>
        <w:rPr>
          <w:sz w:val="28"/>
          <w:szCs w:val="28"/>
        </w:rPr>
        <w:t xml:space="preserve">школа нуждается в глубокой научной проработке проблем, связанных с этими процессами. Отсюда вытекают важные задачи, которые предстоит решить педагогической и этнографической наукам, усилия которых должны быть направлены на выявление социолингвистических особенностей бытования языков на </w:t>
      </w:r>
      <w:bookmarkStart w:id="5" w:name="YANDEX_70"/>
      <w:bookmarkEnd w:id="5"/>
      <w:r>
        <w:rPr>
          <w:sz w:val="28"/>
          <w:szCs w:val="28"/>
        </w:rPr>
        <w:t xml:space="preserve">Северном Кавказе, всесторонний анализ складывающейся системы образования на родном языке, определения оптимального соотношения между родными и русским языками в процессе преподавания, совершенствования программ и методик преподавания родного языка и предметов на родном языке. Соответствующие рекомендации должны быть представлены социальной и педагогической практике. Во многом этим целям служат проводящиеся общерегиональные научно-практические конференции «Актуальные проблемы национальных кадров» (22-24 марта 1997 г., Майкоп), «Современное дошкольное и начальное </w:t>
      </w:r>
      <w:bookmarkStart w:id="6" w:name="YANDEX_73"/>
      <w:bookmarkEnd w:id="6"/>
      <w:r>
        <w:rPr>
          <w:sz w:val="28"/>
          <w:szCs w:val="28"/>
        </w:rPr>
        <w:t xml:space="preserve">образования: опыт, перспективы, подготовка педагогических кадров» (16-17 апреля 1997 г., Нальчик), «Мир на </w:t>
      </w:r>
      <w:bookmarkStart w:id="7" w:name="YANDEX_74"/>
      <w:bookmarkEnd w:id="7"/>
      <w:r>
        <w:rPr>
          <w:sz w:val="28"/>
          <w:szCs w:val="28"/>
        </w:rPr>
        <w:t xml:space="preserve">Кавказе через </w:t>
      </w:r>
      <w:bookmarkStart w:id="8" w:name="YANDEX_75"/>
      <w:bookmarkEnd w:id="8"/>
      <w:r>
        <w:rPr>
          <w:sz w:val="28"/>
          <w:szCs w:val="28"/>
        </w:rPr>
        <w:t>образование, языки и культуру» (1996г., 1998г., Пятигорск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значительная потребность в новых учебных программах, учебниках для начальных классов, особенно по специальным предметам (математика, природоведение и др.), которые в </w:t>
      </w:r>
      <w:bookmarkStart w:id="9" w:name="YANDEX_76"/>
      <w:bookmarkEnd w:id="9"/>
      <w:r>
        <w:rPr>
          <w:sz w:val="28"/>
          <w:szCs w:val="28"/>
        </w:rPr>
        <w:t>настоящее время в большинстве своем представляют лишь переводы с рус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</w:t>
      </w:r>
      <w:bookmarkStart w:id="10" w:name="YANDEX_78"/>
      <w:bookmarkEnd w:id="10"/>
      <w:r>
        <w:rPr>
          <w:sz w:val="28"/>
          <w:szCs w:val="28"/>
        </w:rPr>
        <w:t xml:space="preserve">время очевидно, что потенциал школьной реформы не исчерпал себя. Нововведения возможны как в части углубления языкового компонента </w:t>
      </w:r>
      <w:bookmarkStart w:id="11" w:name="YANDEX_79"/>
      <w:bookmarkEnd w:id="11"/>
      <w:r>
        <w:rPr>
          <w:sz w:val="28"/>
          <w:szCs w:val="28"/>
        </w:rPr>
        <w:t xml:space="preserve">образования так и в области наполнения национально-региональным содержанием процесса школьного обучения. Что касается последнего, то первые шаги в этом направлении уже сделаны. </w:t>
      </w:r>
      <w:bookmarkStart w:id="12" w:name="YANDEX_80"/>
      <w:bookmarkEnd w:id="12"/>
      <w:r>
        <w:rPr>
          <w:sz w:val="28"/>
          <w:szCs w:val="28"/>
        </w:rPr>
        <w:t xml:space="preserve">В школах республик </w:t>
      </w:r>
      <w:bookmarkStart w:id="13" w:name="YANDEX_82"/>
      <w:bookmarkEnd w:id="13"/>
      <w:r>
        <w:rPr>
          <w:sz w:val="28"/>
          <w:szCs w:val="28"/>
        </w:rPr>
        <w:t xml:space="preserve">Северного Кавказа вводятся предметы, дающие возможность изучать традиции и обычаи местных народов, знакомиться с богатством накопленного духовного опыта. В дагестанских </w:t>
      </w:r>
      <w:bookmarkStart w:id="14" w:name="YANDEX_84"/>
      <w:bookmarkEnd w:id="14"/>
      <w:r>
        <w:rPr>
          <w:sz w:val="28"/>
          <w:szCs w:val="28"/>
        </w:rPr>
        <w:t xml:space="preserve">школах преподаются циклы предметов «Культура и традиции народов Дагестана», в Адыгее - «Этнопедагогика», в </w:t>
      </w:r>
      <w:bookmarkStart w:id="15" w:name="YANDEX_85"/>
      <w:bookmarkEnd w:id="15"/>
      <w:r>
        <w:rPr>
          <w:sz w:val="28"/>
          <w:szCs w:val="28"/>
        </w:rPr>
        <w:t>Северной Осетии внедряются такие предметы, как «Этнография Осетии», «Национальный этикет», «Нартский эпо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б этнокультурной специфике системы </w:t>
      </w:r>
      <w:bookmarkStart w:id="16" w:name="YANDEX_86"/>
      <w:bookmarkEnd w:id="16"/>
      <w:r>
        <w:rPr>
          <w:sz w:val="28"/>
          <w:szCs w:val="28"/>
        </w:rPr>
        <w:t xml:space="preserve">образования в республиках </w:t>
      </w:r>
      <w:bookmarkStart w:id="17" w:name="YANDEX_87"/>
      <w:bookmarkEnd w:id="17"/>
      <w:r>
        <w:rPr>
          <w:sz w:val="28"/>
          <w:szCs w:val="28"/>
        </w:rPr>
        <w:t xml:space="preserve">Северного Кавказа, нельзя не упомянуть о такой проявляющейся тенденции, как рост популярности изучения арабского и турецкого языков. Их часто можно встретить в учебных программах частных, негосударственных </w:t>
      </w:r>
      <w:bookmarkStart w:id="18" w:name="YANDEX_89"/>
      <w:bookmarkEnd w:id="18"/>
      <w:r>
        <w:rPr>
          <w:sz w:val="28"/>
          <w:szCs w:val="28"/>
        </w:rPr>
        <w:t xml:space="preserve">школ и колледжей. Но одновременно эти предметы завоевывают место в вузах. С 1990 г. арабский язык преподается в Дагестанском государственном университете, где имеются хорошие кадры востоковедов. В популярности восточных языков, в частности, арабского, отражается влияние исламского возрождения, которое переживает в </w:t>
      </w:r>
      <w:bookmarkStart w:id="19" w:name="YANDEX_90"/>
      <w:bookmarkEnd w:id="19"/>
      <w:r>
        <w:rPr>
          <w:sz w:val="28"/>
          <w:szCs w:val="28"/>
        </w:rPr>
        <w:t>настоящее время Северокавказский реги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овыми потребностями глубоких общественных трансформаций, прежде всего развитием рыночной экономики и демократических институтов, на сферу </w:t>
      </w:r>
      <w:bookmarkStart w:id="20" w:name="YANDEX_92"/>
      <w:bookmarkEnd w:id="20"/>
      <w:r>
        <w:rPr>
          <w:sz w:val="28"/>
          <w:szCs w:val="28"/>
        </w:rPr>
        <w:t>образования возлагается фундаментальная задача массовой подготовки профессиональных кадров в сфере финансов и менеджмента, правоведов, социальных работников, специалистов в сфере рекреационного бизнеса и др. Излишняя гуманитаризация сферы образования создает перепроизводство специалистов малополезных профессий и не производит достаточного числа специалистов именно тех сфер общественной занятости, которые могут обеспечить эффективные экономические преобразования, стабильное политическое управление, а самое главное - решить проблему достойной занятости молодого поколения. В этом вопросе приоритеты образования прямо связаны с предотвращением социальной напряженности и обеспечением мира в регион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оисходит возрождение культуры Северного Кавказа и соединение её с турецкой и арабской культурами. Снова в школы возвращается преподавание на родном языке. Теперь на Северном Кавказе есть преемственность образования в учебных заведениях различного уровня. Введена классно-урочная форма обучения. Сейчас образование стало намного более систематизированным и поэтапным, оно направлено на подготовку профессиональных кадров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Педагогика № 4, 2008 год. “Горские школы Северного Кавказ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(1920- е- начало 1930- х гг.)”. Л.Х.-У. Гудиева,Х.С. Оздое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Педагогика № 5, 2009 год. “Реформы системы образования Северного Кавказ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60- х гг. 19 века”. Р.С. Бозие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Педагогика № 6, 2009 год. “Развитие системы образования на Северном Кавказе в 1870- х гг.”. Р.С. Бозие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lerytishk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../</w:t>
      </w:r>
      <w:r>
        <w:rPr>
          <w:sz w:val="28"/>
          <w:szCs w:val="28"/>
          <w:lang w:val="en-US"/>
        </w:rPr>
        <w:t>kultur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.</w:t>
      </w:r>
      <w:r>
        <w:rPr>
          <w:sz w:val="28"/>
          <w:szCs w:val="28"/>
          <w:lang w:val="en-US"/>
        </w:rPr>
        <w:t>html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b w:val="false"/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 w:val="false"/>
        <w:rFonts w:cs="Times New Roman;Times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  <w:b w:val="false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  <w:b w:val="false"/>
    </w:rPr>
  </w:style>
  <w:style w:type="character" w:styleId="WW8Num4z1">
    <w:name w:val="WW8Num4z1"/>
    <w:qFormat/>
    <w:rPr>
      <w:rFonts w:cs="Times New Roman;Times"/>
    </w:rPr>
  </w:style>
  <w:style w:type="character" w:styleId="WW8NumSt1z0">
    <w:name w:val="WW8NumSt1z0"/>
    <w:qFormat/>
    <w:rPr>
      <w:rFonts w:ascii="Times New Roman;Times" w:hAnsi="Times New Roman;Times"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PageNumber">
    <w:name w:val="Page Number"/>
    <w:rPr>
      <w:rFonts w:cs="Times New Roman;Times"/>
    </w:rPr>
  </w:style>
  <w:style w:type="character" w:styleId="Style17">
    <w:name w:val="Верхний колонтитул Знак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56:00Z</dcterms:created>
  <dc:creator>LAN_OS</dc:creator>
  <dc:description/>
  <cp:keywords/>
  <dc:language>en-US</dc:language>
  <cp:lastModifiedBy>SYSTEM</cp:lastModifiedBy>
  <dcterms:modified xsi:type="dcterms:W3CDTF">2011-09-04T13:56:00Z</dcterms:modified>
  <cp:revision>2</cp:revision>
  <dc:subject/>
  <dc:title/>
</cp:coreProperties>
</file>