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анас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нас — герой одноимённого кыргызского эпоса — богатырь, объединивший кыргызов. Эпос о Манасе насчитывает более полумиллиона стихотворных строк и является одним из самых длинных эпосов в мире, наравне с Санскритским эпосом Махабхарата и Тибетским Эпосом о Короле Гесаре. Манас имеет большее количество строф, но они гораздо короче. Являясь кочевым народом, кыргызы сумели сохранить эпос «Манас» в устной форме, что лишь подчеркивает его уника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е упоминания об эпосе относятся к XVI век. Они содержатся в полуфантастическом сочинении Маджму ат-Таварих, где Манас показан как историческое лицо, действующее вместе с реально существовавшими Тохтамышем, хорезмшахом Мухаммедом и т. д. Научное исследование эпоса началось в XIX веке Ч. Валихановым и В.Радловым. Среди переводчиков эпоса на русский язык — С. Липкин, Л. Пеньковский, М. Тарловский и др. Английский историк Arthur Thomas Hatto считает что Манас был «cобран для прославления шейхов Суфи из Ширкента и Казани … [и] крайне возможно что… [Манас] это есть интерполяция, созданная в конце 18 века.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0-30х годах 20 столетия в эпосе появились изменения показывающие создание нации Кыргызов, как например изменение племени к которому Манас принадлежал. В версиях 19 века, Манас был лидером Ногайцев, однако в версиях известных после 1920 года, Манас стал киргизом и лидером киргиз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смерти кыргызского хана Ногоя старые враги кыргызов китайцы, воспользовавшись нерешительностью его преемников, захватывают земли кыргызов и вытесняют их из Ала-Тоо. Потомки Ногоя изгоняются в отдалённые края. Оставшиеся попадают под жестокий гнёт захватчиков. Младший сын Ногоя Жакып изгоняется на Алтай, и многие годы вынужден прислуживать алтайским калмакам. Занимаясь хлебопашеством и работая на золотых рудниках, ему удается разбогатеть. В зрелом возрасте Жакып становится владельцем неисчислимого количества скота, но его душу гложет обида на то, что судьба не дала ни одного наследника. Он печалится и в намазе молит всевышнего о жалости, посещает святые места и приносит жертвы. Наконец, после чудесного сновидения его старшая жена зачала ребёнка. Спустя девять месяцев она родила мальчика. В этот же день в табуне Жакыпа появляется на свет жеребёнок, которого он предназначает своему новорождённому сы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акып на радостях устраивает большой пир и называют мальчика Манас. С детских лет в нём проявляются необычные качества, он отличается от всех своих сверстников необычайной физической силой, озорством и щедростью. Слава о нём разносится далеко за пределы Алтая. Живущие на Алтае калмаки спешат сообщить китайскому хану Эсенкану весть о том, что у непокорных кыргызов появился батыр, которого, пока он еще не возмужал, следует захватить в плен и уничтожить. Эсенкан отправляет к кыргызам своих лазутчиков, переодетых в торговцев, и дает задание пленить Манаса. Они застают юного богатыря во время игры в ордо и пытаются захватить его. Манас вместе со своими сверстниками захватывает лазутчиков, все добро каравана раздает простому лю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 кыргызов направляется многотысячное войско калмакского богатыря Нескары. Объединив все соседние народы и племена, Манас выступает против Нескары одерживает блестящую победу. Оценив заслуги юного богатыря, видя в нём своего заступника, многие кыргызские роды, а также соседние племена маньчжуров и калмаков, решают объединиться под его началом. Манас избирается ха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нас вступает в неравную битву с уйгурами и одерживает победу. В этой битве неоценимую помощь ему оказывает хан кыргызского племени катаганов батыр Кошой. Один из побеждённых уйгурских правителей Кайыпдан отдает Манасу свою дочь Карабёрiк, которая сама выражает желание стать женой баты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предложению Кошоя, Манас решает вернуть народу родные земли Ала-Тоо, захваченные противниками кыргызов. Собрав войско, он вступает в битву и побеждает. Кыргызы принимают решение перекочевать с Алтая на свои исконные земли. Манас со своим родом размещается возле священных чёрных гор Азир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ый враг кыргызов — китайский хан Алооке, принимает решение остановить экспансию кыргызов и начинает готовиться к походу. Узнав об этом, Манас срочно выступает в поход со своими сорока дружинниками. Он легко рассеивает войско врагов и захватывает ставку хана Алооке. Видя решительность и отвагу богатыря Манаса, Алооке решает заключить с кыргызами мир и, в знак признания покорности, отдает Манасу своего сына Боо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 время на южных рубежах усиливается противостояние кыргызских родов с афганским ханом Шоруком. Собрав войско, Манас вступает в битву. Побежденный афганский правитель заключает с кыргызами дипломатический брачный союз, выдав свою дочь Акылай за Манаса и отправив вместе с ней сорок её прислужни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ьная сюжетная ветвь эпоса повествует об истории богатыря Алмамбета. Она охватывает события, начиная от момента его рождения до прихода его к Манасу. Отец Алмамбета Соорондук являлся одним из крупных китайских полководцев. Долгое время он был бездетным, и, достигнув зрелого возраста, наконец, обретает сына. Алмамбет с детских лет постигает науки, овладевает искусством магии и колдовства и становится отважным воином. Рассудительность, честность, отвага делают его знаменитым. В юном возрасте Алмамбет становится преемником своего отца, возглавив все войска китайской армии. Однажды, во время охоты, он встречает казахского хана Кёкчё, который посвящает его в тайны исламского вероучения. Алмамбет признает преимущества этой веры и решает принять ислам. Вернувшись домой, Алмамбет призывает своих родственников обратиться в новую веру. Ни родители, ни родственники не хотят слушать Алмамбета. Соорондук приказывает арестовать сына, отказавшегося от веры предков. Сбежав от китайцев, Алмамбет находит убежище у Кёкчё и остается жить с казахами. Щедрость, разумность и справедливость Алмамбета способствуют укреплению его славы. Но джигиты хана Кёкчё ревностно относятся к новому приближённому своего правителя. Они пускают ложный слух о близости Алмамбета и супруги хана Кёкчё Акерчек. Не вынеся клеветы, Алмамбет покидает Кёкчё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т богатырь случайно встречает Манаса, выехавшего на охоту со своими сорока джигитами. Манас уже давно был наслышан об Алмамбете и поэтому встречает его с почестями, устраивает в честь него пир. Манас и Алмамбет становятся побратим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прежние жёны Манаса — Акылай и Карабёрiк не были взяты им по обряду, богатырь требует, чтобы его отец Жакып исполнил свой отеческий долг и подыскал для него подходящую супругу. После долгих поисков Жакып прибывает к хану Атемиру в Хиву, где ему приглянулась дочь хана Санирабига. Жакып сватает ее, выплачивает богатый выкуп-калым, и Манас по всем правилам берёт в жены Санирабигу. Кыргызы нарекают супругу Манаса именем Каныкей, что означает «вышедшая замуж за хана». Сорок джигитов Манаса женятся на сорока [[[девушка]]х, приехавших вместе с Каныкей. Алмамбет берет в жены дочь покровителя диких горных животных, волшебницу Аруу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знав о Манасе, к нему решают вернуться родственники, находившиеся в изгнании далеко на севере. Это дети старшего брата Жакыпа — Усёна, прожившие долгие годы среди чужого народа, взявшие себе жен из калмаков и забывшие обычаи и нравы своих предков. Среди калмаков их прозвали Кёзкама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 время Манас вынужден отправиться на помощь к батыру Кошою. Афганский хан Тюлькю, воспользовавшись отсутствием Кошоя, совершает набег на племя катаганов и убивает сына кыргызского богатыря. Но младший брат Тюлькю, Акун, решает избежать кровопролития и улаживает вспыхнувшую между кыргызами и афганцами распрю. Тюлькю признает вину, выплачивает выкуп за убийство сына Кошоя и уступает свой престол Акуну. Манас и Акун заключают договор о дружбе и договариваются, о том, что их дети, в том случае, если у них родятся мальчик и девочка, будут обручены. Кроме этого сын кыргызского хана Кёкётёя (поселившегося в Ташкенте после изгнания Пануса), Бокмурун выражает желание взять в жены дочь Тюлькю по имени Канышай. По совету Манаса, Бакай едет со сватовством к Тюлькю и совершает все положенные обря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отсутствия Манаса прибывают Кёзкаманы. Каныкей с радостью встречает родственников мужа, одаривает их по обычаю всем необходимым для ведения хозяйства. Вернувшийся из похода Манас устраивает пир в честь своих родственников. Он наделяет их землёй, дарит скот и различную утварь. Несмотря на такой радушный прием, завистливые Кёзкаманы устраивают заговор против Манаса. Они решают отравить батыра, занять престол и овладеть всем имуществом Манаса. Кёзкаманы находят удобное время, чтобы заманить к себе батыра вместе с его дружиной в гости. Возвратившись после очередного похода, Манас с радостью принял приглашение. В пищу батыра и его дружинников подмешивают яд. Уцелевший Манас отпаивает всех своих дружинников и возвращается в ставку. Кёзкаманы ищут виновных в неудаче, между ними вспыхивает ссора, все они пускают в ход ножи и гибн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авный кыргызский хан Кёкётёй, достигнув преклонного возраста, покидает белый свет. Оставив своему сыну Бокмуруну завещание с наставлениями о том, как совершить погребение и как устроить все посмертные обряды, также он завещает обратиться за советом к Манасу. Похоронив Кёкётёя, Бокмурун три года готовится устроить тризну. Манас берет в руки всё управление тризной Кёкётёя. На тризну прибывают многочисленные гости из самых дальних стран. Бокмурун выставляет богатые призы победителям различных состязаний. Ряд кыргызских старейшин и ханов отдельных родов выражают недовольство тем, что Манас единолично распоряжается ходом тризны. Они собирают совет и решают, открыто высказать свои требования. Но заговорщиков усмиряет старец Кошой. Он уговаривает их не затевать ссоры при многочисленных гостях, среди которых есть давние враги кыргызов, и обещает заговорщикам усмирить Манаса после триз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устя год заговорщики требуют от Кошоя, чтобы он возглавил их посольство к Манасу и помог им сместить своенравного правителя. Кошой, сославшись на возраст, отказывается идти на поводу у заговорщиков. Тогда они решают отправить к Манасу гонцов известить о том, что все знатные главы кыргызских родов собираются навестить его как гости. Их замысел заключался в том, чтобы, придя к Манасу многочисленной группой, заставить его совершить какой-либо промах в ритуале гостеприимства, затеять ссору и выставить затем требования отказаться от титула хана. Манас выражает согласие принять знатных гостей со всей их многочисленной свитой. Прибывших гостей встречают сорок дружинников и размещают всех прибывших по своим юрта и аилам. Увидев такое единство дружинников и убедившись в непоколебимости власти Манаса, кыргызские ханы понимают, что попали в неловкую ситуацию. На вопрос Манаса о цели их прибытия никто не решается ответить что-либо вразумительное. Тогда Манас сообщает им, что до него дошла весть о готовящемся против кыргызов походе. Китайский хан Конурбай, затаивший злобу за прежние поражения, собирает многотысячное войско, чтобы вновь подчинить себе кыргызов. Манас призывает кыргызских ханов упредить врага и самим выйти в поход, объединёнными силами разгромить врага на его территории и прекратить всякие попытки завоевать кыргызов. Ханы вынуждены принять предложение Манаса. Ханом всех кыргызов на период великого похода избирается Бакай, а Алмамбет становится главным полководцем кыргызского войска. Он ведет их к столице китайцев Бейдж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йдя долгий и трудный путь, кыргызское войско достигает границ китайского государства. Оставив войско на привале, Алмамбет, Сыргак, Чубак и Манас отправляются на разведку. Проникнув вглубь территории врага, они угоняют многочисленные табуны. Китайские отряды устремляются в погоню за угонщиками. Завязывается битва, кыргызам удается разбить и рассеять многотысячное вражеское войско. Китайцы выплачивают им дань и заявляют о желании заключить мир. Манас великодушно решает пощадить Конурбая и остальных китайских вельмож. Но Конурбай не мог смириться с поражением и по одному убивает лучших кыргызских батыров. Погибают Алмамбет, Чубак и Сыргак. Тайно проникнув в боевую ставку Манаса, Конурбай наносит богатырю смертельную рану, ударив его в спину копьем, когда безоружный батыр совершал утренней молитвы багымдат намаз. Вернувшись на родину, Манас не может оправиться от раны и умирает. Каныкей хоронит богатыря в кумбезе. Трагическая концовка первой части трилогии достигает реалистичной достоверности. В предсмертном завещании Манаса говорится о родоплеменных распрях, ослаблении мощи объединённого Манасом кыргызского народа. Рождение сына Манаса — Семетея уже предопределяет в будущем отмщение за поражение отца. Так возникла вторая, идейно и сюжетно связанная с первой частью поэма, посвящённая жизнеописанию и подвигам сына Манаса Семетея и его сподвижников, которые повторяют героизм своих отцов и добиваются победы над иноземными захватчи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проходит и сорока дней после смерти Манаса, как Жакып начинает требовать, чтобы Каныкей была отдана в жёны одному из сводных братьев Манаса. На место Манаса приходит его сводный брат Кобеш, который притесняет Каныкей и стремится уничтожить младенца Семетея. Каныкей вынуждена бежать с младенцем к своим родственникам. Семетей растёт, не ведая о своём происхождении. Достигнув шестнадцатилетнего возраста, он узнаёт о том, что является сыном Манаса и выражает желание вернуться к своему народу. Он возвращается в Талас, где находилась ставка его отца. Враги Манаса, среди которых были сводные братья Абыке и Кобеш, а также предавшие его дружинники погибают от руки Семетея. Батыр женится на Айчурёк, с которой был помолвлен ещё до рождения, по обещанию Манаса. Он совершает набеги на китайскую территорию и в единоборстве убивает Конурбая, отомстив ему за смерть отца. Семетея предает Канчоро, вступивший в сговор с врагом Кыясом. Получив смертельное ранение от Кыяса, Семетей внезапно исчезает. Его преданный соратник Кюлчоро попадает в плен, а Айчурёк становится добычей врагов. Предатель Канчоро становится ханом. Айчурёк ждет ребёнка Семетея, но об этом никто не догадыв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оическая поэма «Семетей» — наиболее часто исполняемый цикл трилогии. Мужественные герои поэмы также становятся жертвами несправедливости, но виновниками их гибели оказываются не иноземные захватчики, а внутренние вра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пическому повествованию о борьбе против внутренних врагов посвящена третья часть «Манаса» — «Сейтек». Она повествует о богатыре Сейтеке, внуке Манаса и является логическим продолжением предшествующих частей. В этой части присутствует та же идейная основа, связанная с желанием сохранить единство народа, избавиться от внешних и внутренних врагов и добиться мирной жизни. Сюжетную основу эпоса «Сейтек» составляют следующие события: воспитание Сейтека в стане врагов отца, не знающего о своем происхождении, возмужание Сейтека и раскрытие тайны его происхождения, изгнание врагов и возвращение Семетея к своему народу, объединение народа и наступление мирной жизни. В образах Семетея и Сейтека отражено стремление народа сохранить легенды о Манасе в героической жизни его потом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пос делится на 3 части: собственно «Манас», «Семетей» и «Сейтек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е содержание эпоса составляют подвиги Манас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icrohea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3:00Z</dcterms:created>
  <dc:creator>User</dc:creator>
  <dc:description/>
  <cp:keywords/>
  <dc:language>en-US</dc:language>
  <cp:lastModifiedBy>Mage</cp:lastModifiedBy>
  <dcterms:modified xsi:type="dcterms:W3CDTF">2011-10-09T12:23:00Z</dcterms:modified>
  <cp:revision>2</cp:revision>
  <dc:subject/>
  <dc:title>Манас</dc:title>
</cp:coreProperties>
</file>