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птические приборы</w:t>
      </w:r>
    </w:p>
    <w:p>
      <w:pPr>
        <w:pStyle w:val="Normal"/>
        <w:spacing w:before="120" w:after="0"/>
        <w:ind w:firstLine="567"/>
        <w:jc w:val="both"/>
        <w:rPr/>
      </w:pPr>
      <w:r>
        <w:rPr/>
        <w:t>Оптические приборы помогают нам исследовать окружающий мир. Телескоп позволяет обнаружить и рассмотреть очертания и детали далеких космических тел, а микроскоп раскрывает тайны нашей планеты, такие как строение живых клеток.</w:t>
      </w:r>
    </w:p>
    <w:p>
      <w:pPr>
        <w:pStyle w:val="Normal"/>
        <w:spacing w:before="120" w:after="0"/>
        <w:ind w:firstLine="567"/>
        <w:jc w:val="both"/>
        <w:rPr/>
      </w:pPr>
      <w:r>
        <w:rPr/>
        <w:t>Наши глаза, по сути, представляют собой оптические приборы. Когда мы смотрим на предмет, линзовая система, расположенная в передней части каждого глаза, формирует его изображение на сетчатке - слое глазного дна, содержащем примерно 125 млн. светочувствительных клеток. Падающий на сетчатку свет заставляет клетки посылать в мозг электрический нервный сигнал, позволяя нам визуально воспринимать предмет.</w:t>
      </w:r>
    </w:p>
    <w:p>
      <w:pPr>
        <w:pStyle w:val="Normal"/>
        <w:spacing w:before="120" w:after="0"/>
        <w:ind w:firstLine="567"/>
        <w:jc w:val="both"/>
        <w:rPr/>
      </w:pPr>
      <w:r>
        <w:rPr/>
        <w:t>Кроме того, глаза обладают системой регулировки яркости. При ярком освещении зрачок инстинктивно сужается, понижая яркость изображения до приемлемого уровня. При слабом освещении зрачок расширяется, увеличивая яркость изображения.</w:t>
      </w:r>
    </w:p>
    <w:p>
      <w:pPr>
        <w:pStyle w:val="Normal"/>
        <w:spacing w:before="120" w:after="0"/>
        <w:jc w:val="center"/>
        <w:rPr>
          <w:b/>
          <w:b/>
          <w:sz w:val="28"/>
        </w:rPr>
      </w:pPr>
      <w:r>
        <w:rPr>
          <w:b/>
          <w:sz w:val="28"/>
        </w:rPr>
        <w:t>Как действует линза</w:t>
      </w:r>
    </w:p>
    <w:p>
      <w:pPr>
        <w:pStyle w:val="Normal"/>
        <w:spacing w:before="120" w:after="0"/>
        <w:ind w:firstLine="567"/>
        <w:jc w:val="both"/>
        <w:rPr/>
      </w:pPr>
      <w:r>
        <w:rPr/>
        <w:t>Линзовая система глаза состоит из выпуклой линзы хрусталика и расположенной перед ней заполненной жидкостью искривленной оболочки, которая называется роговицей. Роговица обеспечивает четыре пятых всего процесса фокусировки. Тонкая регулировка осуществляется хрусталиком, чья кривизна поверхности изменяется расположенным вокруг него мышечным кольцом (капсулой). Когда глаз не может принять необходимую форму, обычно из-за нарушений в данных мышцах, изображения видимых предметов становятся расплывчатыми.</w:t>
      </w:r>
    </w:p>
    <w:p>
      <w:pPr>
        <w:pStyle w:val="Normal"/>
        <w:spacing w:before="120" w:after="0"/>
        <w:ind w:firstLine="567"/>
        <w:jc w:val="both"/>
        <w:rPr/>
      </w:pPr>
      <w:r>
        <w:rPr/>
        <w:t xml:space="preserve"> </w:t>
      </w:r>
      <w:r>
        <w:rPr/>
        <w:t>Наиболее распространенным недостатком зрения является невозможность сфокусировать на сетчатке изображения отдельных предметов. Если линзовая система глаза слишком сильная, другими словами, если она очень выпуклая, то удаленные предметы будут расплываться, а близкие - давать четкие изображения. Людей с таким нарушением именуют близорукими. Если выпуклость хрусталика недостаточна, то расплываться будут близкие предметы, а четкими останутся изображения удаленных предметов. Обладателей такого зрения называют дальнозоркими. Оба нарушения можно исправить, пользуясь очками или контактными линзами. Близорукие люди носят очки с вогнутыми линзами (более тонкими посередине), которые позволяют их глазам фокусироваться на удаленных предметах. Дальнозоркие люди носят очки с выпуклыми линзами (утолщенными в центре).</w:t>
      </w:r>
    </w:p>
    <w:p>
      <w:pPr>
        <w:pStyle w:val="Normal"/>
        <w:spacing w:before="120" w:after="0"/>
        <w:jc w:val="center"/>
        <w:rPr>
          <w:b/>
          <w:b/>
          <w:sz w:val="28"/>
        </w:rPr>
      </w:pPr>
      <w:r>
        <w:rPr>
          <w:b/>
          <w:sz w:val="28"/>
        </w:rPr>
        <w:t>Увеличение</w:t>
      </w:r>
    </w:p>
    <w:p>
      <w:pPr>
        <w:pStyle w:val="Normal"/>
        <w:spacing w:before="120" w:after="0"/>
        <w:ind w:firstLine="567"/>
        <w:jc w:val="both"/>
        <w:rPr/>
      </w:pPr>
      <w:r>
        <w:rPr/>
        <w:t>Сильные выпуклые линзы часто используются в качестве увеличительных стекол. Первые увеличивающие устройства использовались примерно 2000 лет назад. В древнегреческих и древнеримских документах описывается, как для увеличения предметов можно использовать наполненный водой круглый стеклянный сосуд. Полностью сделанные из стекла линзы появились гораздо позже и, вероятно, впервые были использованы в XI веке монахами, трудившимися над рукописями. В конце XIII века увеличительные стекла с небольшим увеличением уже использовались в очках для коррекции дальнозоркости. Но техника изготовления вогнутых линз для коррекции близорукости была изобретена только в начале XV века.</w:t>
      </w:r>
    </w:p>
    <w:p>
      <w:pPr>
        <w:pStyle w:val="Normal"/>
        <w:spacing w:before="120" w:after="0"/>
        <w:ind w:firstLine="567"/>
        <w:jc w:val="both"/>
        <w:rPr>
          <w:b/>
          <w:b/>
          <w:sz w:val="28"/>
        </w:rPr>
      </w:pPr>
      <w:r>
        <w:rPr>
          <w:b/>
          <w:sz w:val="28"/>
        </w:rPr>
        <w:t>Телескопы</w:t>
      </w:r>
    </w:p>
    <w:p>
      <w:pPr>
        <w:pStyle w:val="Normal"/>
        <w:spacing w:before="120" w:after="0"/>
        <w:ind w:firstLine="567"/>
        <w:jc w:val="both"/>
        <w:rPr/>
      </w:pPr>
      <w:r>
        <w:rPr/>
        <w:t>Когда появились увеличительные стекла, люди, естественно, попытались использовать вместо одного два таких стекла, чтобы получить еще большее увеличение. Экспериментальным путем было обнаружено, что при определенном расстоянии между линзами отдаленный объект можно увидеть со значительным увеличением. Такое расположение линз послужило основой для создания первого телескопа, который в то время назывался зрительной трубой. Изобретение этого прибора иногда приписывают жившему в XIII веке английскому философу и естествоиспытателю Роджеру Бэкону. Но, возможно, пальма первенства принадлежит арабским ученым.</w:t>
      </w:r>
    </w:p>
    <w:p>
      <w:pPr>
        <w:pStyle w:val="Normal"/>
        <w:spacing w:before="120" w:after="0"/>
        <w:jc w:val="center"/>
        <w:rPr>
          <w:b/>
          <w:b/>
          <w:sz w:val="28"/>
        </w:rPr>
      </w:pPr>
      <w:r>
        <w:rPr>
          <w:b/>
          <w:sz w:val="28"/>
        </w:rPr>
        <w:t>Рефрактор Галилея</w:t>
      </w:r>
    </w:p>
    <w:p>
      <w:pPr>
        <w:pStyle w:val="Normal"/>
        <w:spacing w:before="120" w:after="0"/>
        <w:ind w:firstLine="567"/>
        <w:jc w:val="both"/>
        <w:rPr/>
      </w:pPr>
      <w:r>
        <w:rPr/>
        <w:t>Зрительная труба, созданная в 1608 году голландским оптиком Хансом Липперши, привлекла внимание итальянского ученого Галилея. В течение короткого времени ученый усовершенствовал конструкцию Липперши и создал несколько труб с улучшенными характеристиками. С их помощью он совершил ряд открытий, включая горы и долины на Луне, а также четыре спутника Юпитера.</w:t>
      </w:r>
    </w:p>
    <w:p>
      <w:pPr>
        <w:pStyle w:val="Normal"/>
        <w:spacing w:before="120" w:after="0"/>
        <w:ind w:firstLine="567"/>
        <w:jc w:val="both"/>
        <w:rPr/>
      </w:pPr>
      <w:r>
        <w:rPr/>
        <w:t xml:space="preserve"> </w:t>
      </w:r>
      <w:r>
        <w:rPr/>
        <w:t>Открытия Галилея показали важность телескопа, а используемый им тип прибора получил известность как телескоп Галилея. Выпуклая линза его объектива собирала свет от наблюдаемого объекта. А вогнутая линза окуляра отклоняла световые лучи таким образом, что они создавали увеличенное прямое изображение. Линзы устанавливались в трубах, одна из которых (меньшего диаметра) скользила внутри другой. Это позволяло регулировать расстояние между линзами, получая при этом четкое изображение.</w:t>
      </w:r>
    </w:p>
    <w:p>
      <w:pPr>
        <w:pStyle w:val="Normal"/>
        <w:spacing w:before="120" w:after="0"/>
        <w:ind w:firstLine="567"/>
        <w:jc w:val="both"/>
        <w:rPr/>
      </w:pPr>
      <w:r>
        <w:rPr/>
        <w:t>Телескоп Галилея работает с использованием принципа преломления (отклонения) света и поэтому известен также как телескоп-рефрактор. Другой вид телескопа-рефрактора характеризуется выпуклостью обеих линз. Такая конструкция создает увеличенное, но перевернутое изображение и известна как астрономический телескоп.</w:t>
      </w:r>
    </w:p>
    <w:p>
      <w:pPr>
        <w:pStyle w:val="Normal"/>
        <w:spacing w:before="120" w:after="0"/>
        <w:ind w:firstLine="567"/>
        <w:jc w:val="both"/>
        <w:rPr>
          <w:b/>
          <w:b/>
          <w:sz w:val="28"/>
        </w:rPr>
      </w:pPr>
      <w:r>
        <w:rPr>
          <w:b/>
          <w:sz w:val="28"/>
        </w:rPr>
        <w:t>Рефлектор Ньютона</w:t>
      </w:r>
    </w:p>
    <w:p>
      <w:pPr>
        <w:pStyle w:val="Normal"/>
        <w:spacing w:before="120" w:after="0"/>
        <w:ind w:firstLine="567"/>
        <w:jc w:val="both"/>
        <w:rPr/>
      </w:pPr>
      <w:r>
        <w:rPr/>
        <w:t>При использовании ранних телескопов-рефракторов возникала одна существенная проблема, которая обусловлена дефектом линз, называемым хроматической аберрацией и приводящим к появлению вокруг изображений нежелательных цветных ореолов. Для устранения этого недостатка английский ученый Исаак Ньютон в 1660-е годы сконструировал телескоп-рефлектор. Для концентрации световых лучей и создания изображения в нем вместо линзы объектива используется вогнутое зеркало, не образующее цветных ореолов. Плоское зеркало отражает свет в выпуклую линзу окуляра, установленную на главной трубе сбоку. Прибор такого типа известен как телескоп Ньютона.</w:t>
      </w:r>
    </w:p>
    <w:p>
      <w:pPr>
        <w:pStyle w:val="Normal"/>
        <w:spacing w:before="120" w:after="0"/>
        <w:ind w:firstLine="567"/>
        <w:jc w:val="both"/>
        <w:rPr>
          <w:b/>
          <w:b/>
          <w:sz w:val="28"/>
        </w:rPr>
      </w:pPr>
      <w:r>
        <w:rPr>
          <w:b/>
          <w:sz w:val="28"/>
        </w:rPr>
        <w:t>Микроскопы</w:t>
      </w:r>
    </w:p>
    <w:p>
      <w:pPr>
        <w:pStyle w:val="Normal"/>
        <w:spacing w:before="120" w:after="0"/>
        <w:ind w:firstLine="567"/>
        <w:jc w:val="both"/>
        <w:rPr/>
      </w:pPr>
      <w:r>
        <w:rPr/>
        <w:t>Увеличительное стекло иногда называют простым микроскопом, т. к. его используют при наблюдении мелких объектов.</w:t>
      </w:r>
    </w:p>
    <w:p>
      <w:pPr>
        <w:pStyle w:val="Normal"/>
        <w:spacing w:before="120" w:after="0"/>
        <w:ind w:firstLine="567"/>
        <w:jc w:val="both"/>
        <w:rPr/>
      </w:pPr>
      <w:r>
        <w:rPr/>
        <w:t>Сложный микроскоп состоит из двух выпуклых линз. Линза объектива создает увеличенное изображение, которое затем снова увеличивается линзой окуляра. Как и в астрономическом телескопе, это изображение перевернуто. Многие сложные микроскопы имеют комплект объективных линз с различной степенью увеличе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ciencetechnics.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D7D7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0:00Z</dcterms:created>
  <dc:creator>User</dc:creator>
  <dc:description/>
  <cp:keywords/>
  <dc:language>en-US</dc:language>
  <cp:lastModifiedBy>Mage</cp:lastModifiedBy>
  <dcterms:modified xsi:type="dcterms:W3CDTF">2011-10-09T12:20:00Z</dcterms:modified>
  <cp:revision>2</cp:revision>
  <dc:subject/>
  <dc:title>Оптические приборы</dc:title>
</cp:coreProperties>
</file>