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анация: подготовка и практические этапы управления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Зоя Игнатьевна Bинoгрaдoвa, доктор экономических наук, профессор Российской экономической академии им. Г.В. Плexaнова. </w:t>
      </w:r>
    </w:p>
    <w:p>
      <w:pPr>
        <w:pStyle w:val="Normal"/>
        <w:spacing w:before="120" w:after="0"/>
        <w:ind w:firstLine="567"/>
        <w:jc w:val="both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анация представляет собой систему технико-технологических, социально-психологических, финансовых и экологических мероприятий по оздоровлению предприятия, учреждения или организации, направленных на предотвращение банкротства и ликвид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нация предприятия проводится в трех основных случая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возбуждения кредиторами дела о банкротстве, если предприятие в попытке выхода из кризисного состояния прибегает к внешней помощи по своей инициативе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само предприятие, обратившись в арбитражный суд с заявлением о своем банкротстве, одновременно предлагает условия своей санации (такие случаи санации наиболее характерны для государственных предприятий);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решение о санации выносит арбитражный суд по поступившим предложениям от желающих удовлетворить требования кредиторов к должнику и погасить его обязательства перед бюджет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вух последних случаях санация осуществляется в процессе производства дела о банкротстве предприятия при условии согласия собрания кредиторов со сроками выполнения их требований на перевод дол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апы управления санацией предприят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целесообразности и возможности проведения сан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снование концепции сан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пределение направления осуществления сан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бор формы сан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бор санатор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готовка бизнес-плана сан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чет эффективности сан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тверждение бизнес-плана сан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ниторинг реализации мероприятий бизнес-плана сан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пределение целесообразности и возможности проведения санации. На этом этапе по результатам диагностики и мониторинга по внутренней стабилизации предприятия принимается принципиальное решение о проведении санации. Целесообразность санации может быть доказана социальной значимостью производимой продукции (услуг) и невозможностью полного удовлетворения общественной потребности без работы этого предприятия. Возможность проведения санации определяется перспективами выхода из кризисного состояния и успешного функционирования при оказании существенной внешней помо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боснование концепции санации. Концепция определяет направления и формы санации. Может отстаиваться оборонительная и наступательная концеп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ступательная концепция обычно бывает направлена на диверсификацию, быстрое завершение начатых инвестиционных проектов, выход на новые рынк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ронительная концепция санации направляется на сокращение объемов операционной и инвестиционной деятельности, обеспечение сбалансированности денежных потоков на более скромном объемном уровне. Здесь предполагается привлечение внешней помощи для избавления от ряда убыточных производств и незавершенного строительства в целях стабилиз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Определение направления осуществления санации. В зависимости от масштабов кризиса (определенных при диагностике) различают два основных направ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финансирование долга (устранение неплатежеспособности), если кризисное состояние временное и не катастрофическое. Это направление санации не меняет статуса юридического лица санируемого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структуризация (реорганизация) предприятия, при значительных масштабах кризисных явлений, когда необходимы более эффективные организационные формы его хозяйственной деятельности. Этот вид санации, как правило, связан с изменением статуса юридического лица санируемого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Выбор формы санации. Форма санации характеризует механизм, с помощью которого достигаются ее основные ц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нация, направленная на рефинансирование долга, может иметь следующие основные фор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тации и субвенции за счет средств бюджета (в основном, государственным предприятиям в приоритетных отраслях экономики или для осуществления антимонопольных мероприяти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ударственное льготное кредитование (отличается от предыдущей формы лишь возвратным характеро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сударственная гарантия коммерческим банкам по кредитам, выданным санируемому предприятию (при отсутствии средств на прямое финансировани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левой банковский кредит (осуществляется коммерческим банком после тщательного аудита и при высоких ставках процента по нему из-за риск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вод долга на другое юридическое лицо (юридическое лицо, пожелавшее принять участие в санации должника, но с согласия кредиторов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структуризация краткосрочных кредитов в долгосрочные (с повышением процентных ставок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куп облигаций и других долговых ценных бумаг под гарантию санатора (в роли такого гаранта-санатора могут выступать коммерческий банк или страховая компан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срочка погашения облигаций предприятия (такое решение может быть принято большинством инвесторов-кредиторов предприятия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писание санатором-кредитором части долга (эта форма предоставляется кредитором в случае, если требование полного погашения долга нереально и приведет к краху)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нация, направленная на реструктуризацию, может носить следующие основные формы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лияние. Такая форма санации осуществляется путем объединения предприятия-должника с финансово устойчивым предприятием (с переходом под юрисдикцию последнего). Различают: горизонтальное слияние, когда объединяются предприятия одной отрасли; вертикальное слияние, которое объединяет предприятия смежных отраслей (например, производители и потребители сырья); конгломератное слияние, в процессе которого достигается эффект диверсификации. Для санатора побудительным мотивом обычно становится эффект синергии, а для должника — возможность сохранить рабочие места и направленность производительн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глощение. Осуществляется путем приобретения должника сенатором, что становится для санатора формой инвестирования в целостный имущественный комплекс или основной части его активов. Самостоятельный статус теряется, но как юридическое лицо может стать дочерним предприятие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деление. Такая форма санации может быть использована для многоотраслевого предприятия. Эффект санации появляется за счет сокращения общехозяйственного управленческого аппарата, непроизводственных и вспомогательных служб (каждое новое предприятие получает статус юридического лица с имущественными правами и обязанностями, полученными в результате разделительного баланс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образование в открытое акционерное общество. Такая санация происходит по инициативе группы учредителей, позволяет существенно расширить финансовые возможности и тем самым обеспечить выход из кризис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дача в аренду. Эта форма характерна для санирования государственных предприятий (но может быть использована и негосударственными), передаваемых в аренду трудовым коллективам. Условием при этом становится принятие коллективом долгов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иватизация. В этой форме санируются только государственные предприятия. Условия и формы приватизации регулируются системой законодательных ак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одбор санатора. Осуществляется исходя из выбранной формы санации (иногда на основании конкурса бизнес-планов санаци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ефинансировании долга основными претендентами могут выступать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ственники предприятия (в том числе и государственные органы — по предприятиям государственной формы собственност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едиторы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ммерческий банк, осуществляющий обслуживание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реструктуризации (реконструкции) предприят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ственники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едприятия-кредито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оронние хозяйствующие субъекты — юридические лиц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удовой коллектив санируемого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Подготовка бизнес-плана санации. Бизнес-план санации представляет собой основной документ, обосновывающий цели и процесс осуществления оздоровления предприятия-должника, подтвержденные экспертизой независимой аудиторской фирмы. Основные составляющие бизнес-плана санаци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щие сведения о санируемом предприят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ценка кризисного состоя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основание концепции и формы сан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предлагаемых мероприятий по финансовому оздоровлению предприят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жидаемые результаты сан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нашему мнению, ни один бизнес-план не должен абстрагироваться от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оков санации; сроков выхода на точку безубыточности (времени до момента окупаемости инвестиций и получения прибыл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рмы и массы прибыли в будущем (ежегодно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трат на проведение санац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7. Расчет эффективности санации. Этот расчет позволяет определить целесообразность всего процесса санации, оценить ее альтернативные фор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санации определяется путем соотнесения результатов (эффекта) и затрат на ее осуществление в каждой из предлагаемых фор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зультаты санации в конечном итоге могут быть оценены размером дополнительной прибыли = разницей между ее суммой после и до осуществления санации (в расчетах суммы приводятся к настоящей стоимости)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траты на осуществление санации определяются путем разработки специального бюджета санации (рассматриваются как инвестиции санатора с целью получения прибыли в прямой и косвенной форме в предстоящем периоде)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енный нюанс в расчетах эффективности санации имеет определение эффекта синергизма, который сопутствует формам слияния и поглощения. Этот эффект рассчитывается по следующей формуле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Сс = РСо — (PC1 +PC2),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: ЭСс — сумма эффекта синергизма, достигнутого в процессе слияния (поглощения); РСо — прогнозируемая рыночная стоимость вновь создаваемого предприятия в процессе слияния (поглощения);PC1; PC2 — оценка рыночной стоимости отдельных объединяемых предприя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равнение эффективности различных форм санации позволяет выбрать оптимальный вариант ее осуществ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8. Утверждение бизнес плана санации. После рассмотрения проектов бизнес-плана санации с расчетом ее эффективности, всеми заинтересованными сторонами (предприятием-должником, его кредиторами и санатором), он утверждается их представителями и принимается к исполнен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9. Мониторинг реализации мероприятий бизнес-плана санации. Такой мониторинг включается в систему текущего и оперативного контроллинга (составляющая часть системы управления по заданным параметрам) и обеспечивается соответствующими службами предприя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санации считается достигнутой, если удалось за счет внешней финансовой помощи или реорганизационных мероприятий нормализовать хозяйственную деятельность и избежать объявления предприятия-должника банкротом с последующей его ликвидацией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litarium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2:00Z</dcterms:created>
  <dc:creator>User</dc:creator>
  <dc:description/>
  <cp:keywords/>
  <dc:language>en-US</dc:language>
  <cp:lastModifiedBy>Mage</cp:lastModifiedBy>
  <dcterms:modified xsi:type="dcterms:W3CDTF">2011-10-09T12:12:00Z</dcterms:modified>
  <cp:revision>2</cp:revision>
  <dc:subject/>
  <dc:title>Санация: подготовка и практические этапы управления</dc:title>
</cp:coreProperties>
</file>