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Использование Интернета в избирательных кампаниях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Игорь Денис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Интернет — это «глобальная компьютерная сеть, своеобразная сеть сетей, подобная мировому океану информации, однако не стихийной, а структурированной и упорядоченной, подчиняется самым передовым в мире законам и нормам информационного права, является самой демократичной и доступной каждому жителю Земл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примера использования сети Интернет в ходе выборов можно привести США. Глобальная компьютерная сеть использовалась уже в ходе выборов 1996 года, когда кандидату, чтобы «показать класс», было достаточно просто разместить на веб-сайте электронную версию своей предвыборной програм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2000 году команды обоих претендентов на пост американского президента стали использовать Интернет еще более продуктивно в целях сбора пожертвований на избирательную кампанию и привлечения в свои ряды новых сторонников. По словам «Нью-Йорк Тайме», электронные странички превратились в новое средство, с помощью которого кандидаты могут доносить свои идеи до столь широкой аудитории, которую им никогда не удавалось собирать в ходе традиционных предвыборных поездок по стра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«Выставляя на веб-сайтах все — от младенческих фотографий, как это сделал губернатор Дж. Буш, до полюбившихся библейских сюжетов кандидаты используют Интернет в качестве виртуальных посиделок у камина с тем, чтобы избиратели почувствовали, что перед ними такие же простые люди, как и они» — пишет газ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но выделить следующие аспекты, делающие Интернет одним из эффективных каналов распространения политической рекламы определенного кандидат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нет работает 24 часа в сутки, т.е. в течение этого времени все заинтересовавшиеся могут получить интересующую их информацию о кандидат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нет обеспечивает возможность прямой и косвенной агитации за кандидата, а также передачи о нем практически любой информ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нтернете содержание информации о кандидате может изменяться в зависимости от необходимости — столько раз, сколько нужно: никакая иная реклама подобной гибкости в предоставлении информации не несе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нтернете могут быть использованы цветные изображения и звуковое оформление, что позволяет получить более информативное представление о кандидат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нет позволяет «включить» избирателей в непосредственное взаимодействие с самим кандида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нтернете информацию о кандидате можн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мотреть в виде текс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лушать в аудиоформ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исать в виде файла и воспроизвести впоследств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мотреть в виде качественного видеофрагме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ая задача стратегического планирования в отношении использования Интернета в ходе избирательной кампании, состоит в повышении привлекательности электронных страничек и их непосредственной рекла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данным американской кампании «Кэмпэйн эдвэнтидж», специализирующейся на предоставлении рекламных услуг в Интернете, практически все кандидаты США признают, что веб-сайты являются эффективным способом донесения до избирателей идей, а также удержания их внимания, так как они хорошо осведомлены о результатах исследований, которые показывают, что эксперты избирательных кампаний в состоянии занять внимание потенциального избирателя по телефону в среднем в течение 45 секунд, телевизионные рекламные ролики — примерно 30 секунд, а если человек зашел на веб-сайт избирательной кампании, то он будет оставаться в нем в среднем целых 8 мину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но выделить следующие основные цели использования интернетовских веб-сайтов в ходе избирательной кампан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несение до избирателей точно и ярко сформулированных и оформленных взглядов определенного кандида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ствование формированию имиджа кандида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рутирование добровольных помощник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зентация политических инициатив и программ кандида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трпропагандистская деятельность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ганизация общественно-политических дискусс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ет учесть, что большинство сайтов будет, скорее всего, схожими. Все рубрики желательно ежедневно обновлять и корректировать. Все они должны обязательно содержать следующую информацию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ографические данные кандида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программу и фот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борку речей и выступлений кандида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борку статей о кандидате в его поддержк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ложение инициатив и позиций кандидата по всем актуальным вопроса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ости избирательной кампан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исание предвыборных поездок и выступлений кандида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ила заполнения бюллетеня для голосов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онику избирательной кампан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аничку пожеланий и вопросов кандидату (в ней желательно оговорить количество слов, которое не должно превышать послание);</w:t>
      </w:r>
    </w:p>
    <w:p>
      <w:pPr>
        <w:pStyle w:val="Normal"/>
        <w:spacing w:before="120" w:after="0"/>
        <w:ind w:firstLine="567"/>
        <w:jc w:val="both"/>
        <w:rPr/>
      </w:pPr>
      <w:r>
        <w:rPr/>
        <w:t>«неофициальные» странички «добровольных» помощников кандидата*;</w:t>
      </w:r>
    </w:p>
    <w:p>
      <w:pPr>
        <w:pStyle w:val="Normal"/>
        <w:spacing w:before="120" w:after="0"/>
        <w:ind w:firstLine="567"/>
        <w:jc w:val="both"/>
        <w:rPr/>
      </w:pPr>
      <w:r>
        <w:rPr/>
        <w:t>«неофициальные» странички политических конкурентов, где публикуются критические материалы в их адрес*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Примечание к двум последним пунктам: чаще всего эти странички формально не связаны с основным сайтом, а представляют собой автономные веб-проекты, внешне дистанцированные от породившей их политической силы (особенно если там публикуются материалы, компрометирующие соперников). Это позволяет истинным владельцам ресурса избежать обвинений в «черном» пиаре, а также создать иллюзию объективности и независимости «общественного интернет-проекта»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лишевский Н.Н. Технология и организация выборов . — Минск: «Харвест, 2003». — с. 187-190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режков А. Использование сети Интернет в предвыборной кампании в США . — «Компас». 1999. № 45-46, с. 9-14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litnauka.or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1:00Z</dcterms:created>
  <dc:creator>User</dc:creator>
  <dc:description/>
  <cp:keywords/>
  <dc:language>en-US</dc:language>
  <cp:lastModifiedBy>Mage</cp:lastModifiedBy>
  <dcterms:modified xsi:type="dcterms:W3CDTF">2011-10-09T12:11:00Z</dcterms:modified>
  <cp:revision>2</cp:revision>
  <dc:subject/>
  <dc:title>Использование Интернета в избирательных кампаниях</dc:title>
</cp:coreProperties>
</file>