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ценка уровня подготовленности спортсменов в единоборствах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Мунтян В.С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Харьковский гуманитарный университет "Народная украинская академия"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ревнования в системе подготовки спортсменов являются не только средством контроля уровня подготовленности, способом выявления победителя, но и важнейшим средством повышения их спортивного мастерства [4, 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все современные методики преподавания предполагают построение учебно-тренировочных дисциплин по модульному принципу. Модуль - это завершённая часть (итог) учебно-тренировочной программы, тестирования или результат выступления в соревнованиях, которая реализуется соответствующими формами и методиками учебно-тренировочного процесса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в области оценки уровня подготовленности спортсменов на различных этапах подготовки является чрезвычайно актуальными. С целью определения интегрального уровня подготовленности квалифицированных спортсменов очевиден учет результатов всех видов контроля [1, 2, 7]. Чаще всего встречаются термины "оперативный", "текущий", "промежуточный" и "итоговый" контроль. Реже используется термин "входной" контроль, хотя исходными данными для исследования динамики роста результатов подготовленности спортсменов и являются показатели входного контро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диноборствах невозможно показывать одинаковый результат на соревнованиях или улучшать показатели как, например, в легкой атлетике. Тем самым проведение компаративного анализа их выступлений усложняется. Уровень проявления технико-тактического мастерства в значительной степени зависит от уровня подготовленности соперника, от его манеры ведения боя и уровня психологической устойчивости. Таким образом, при оценивании уровня подготовленности спортсменов в единоборствах необходимо учитывать не только "прямую" индивидуализацию - манеру ведения боя самого спортсмена, но и "обратную" индивидуализацию - манеру ведения боя и уровень подготовленности противника [2, 6 и др.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выполнены в соответствии с планом научно-исследовательской работы Харьковского гуманитарного университета "Народная украинская академия" на 2006 - 2007 учебн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ирование целе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ю данного исследования является выявление наиболее оптимального варианта оценивания уровня подготовленности квалифицированных спортсменов в единоборст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исслед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ценить коэффициент эффективности соревновательной деятельности квалифицированных спортсменов в рукопашном б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существить анализ и обобщение результатов оценки уровня подготовленности в других видах учебно-воспитательного процесса с целью их экстраполяции применительно к спортивным результатам в единобор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Разработать примерную схему оценивания уровня подготовленности спортсменов в единоборствах с использованием результатов всех видов конт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и методы исследования. Для решения поставленных в работе задач были использованы следующие методы исследования: анализ и обобщение специальной литературы, педагогические наблюдения, методы математической стат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уровня технико-тактического мастерства позволила определить следующие составляющие в технической подготовленности: объем техники и степень реализации объема техники в соревновательной обстановке (соотношение тренировочного объема к соревновательному), разносторонность технической подготовленности и устойчивость к сбивающим факторам. В тактическом плане: общий объем тактики, разносторонность тактики (разнообразность атакующих, защитных, контратакующих и др. действий), рациональность тактических приемов, позволяющих добиться лучшего результата и эффективность тактики, соответствующей индивидуальным особенностям спортсмена [4, 5, 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роль соревновательной деятельности позволил выявить сильные и слабые стороны подготовленности спортсменов путем сравнения полученных результатов с запланированными, а также с показанными ранее [2, 4, 5, 6 и др.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блице 1 приведены результаты исследования эффективности соревновательной деятельности квалифицированных спортсменов в рукопашном бое (n = 1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эффициент эффективности соревновательной деятельности спортсменов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669"/>
        <w:gridCol w:w="600"/>
        <w:gridCol w:w="590"/>
        <w:gridCol w:w="622"/>
        <w:gridCol w:w="817"/>
        <w:gridCol w:w="627"/>
        <w:gridCol w:w="638"/>
        <w:gridCol w:w="631"/>
        <w:gridCol w:w="818"/>
        <w:gridCol w:w="627"/>
        <w:gridCol w:w="682"/>
        <w:gridCol w:w="877"/>
        <w:gridCol w:w="873"/>
      </w:tblGrid>
      <w:tr>
        <w:trPr/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-</w:t>
            </w:r>
          </w:p>
          <w:p>
            <w:pPr>
              <w:pStyle w:val="Normal"/>
              <w:rPr/>
            </w:pPr>
            <w:r>
              <w:rPr/>
              <w:t>лифи-</w:t>
            </w:r>
          </w:p>
          <w:p>
            <w:pPr>
              <w:pStyle w:val="Normal"/>
              <w:rPr/>
            </w:pPr>
            <w:r>
              <w:rPr/>
              <w:t>кация</w:t>
            </w:r>
          </w:p>
        </w:tc>
        <w:tc>
          <w:tcPr>
            <w:tcW w:w="26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Э атакующих действий</w:t>
            </w:r>
          </w:p>
          <w:p>
            <w:pPr>
              <w:pStyle w:val="Normal"/>
              <w:rPr/>
            </w:pPr>
            <w:r>
              <w:rPr/>
              <w:t>(удары и др. тех. действия)</w:t>
            </w:r>
          </w:p>
        </w:tc>
        <w:tc>
          <w:tcPr>
            <w:tcW w:w="27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Э контратакую-х действий</w:t>
            </w:r>
          </w:p>
        </w:tc>
        <w:tc>
          <w:tcPr>
            <w:tcW w:w="2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Э защитных действий</w:t>
            </w:r>
          </w:p>
        </w:tc>
        <w:tc>
          <w:tcPr>
            <w:tcW w:w="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Э</w:t>
            </w:r>
          </w:p>
          <w:p>
            <w:pPr>
              <w:pStyle w:val="Normal"/>
              <w:rPr/>
            </w:pPr>
            <w:r>
              <w:rPr/>
              <w:t>Сорев-</w:t>
            </w:r>
          </w:p>
          <w:p>
            <w:pPr>
              <w:pStyle w:val="Normal"/>
              <w:rPr/>
            </w:pPr>
            <w:r>
              <w:rPr/>
              <w:t>нова-</w:t>
            </w:r>
          </w:p>
          <w:p>
            <w:pPr>
              <w:pStyle w:val="Normal"/>
              <w:rPr/>
            </w:pPr>
            <w:r>
              <w:rPr/>
              <w:t>тельной</w:t>
            </w:r>
          </w:p>
          <w:p>
            <w:pPr>
              <w:pStyle w:val="Normal"/>
              <w:rPr/>
            </w:pPr>
            <w:r>
              <w:rPr/>
              <w:t>деят-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д. рука-</w:t>
            </w:r>
          </w:p>
          <w:p>
            <w:pPr>
              <w:pStyle w:val="Normal"/>
              <w:rPr/>
            </w:pPr>
            <w:r>
              <w:rPr/>
              <w:t>ми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д. нога-</w:t>
            </w:r>
          </w:p>
          <w:p>
            <w:pPr>
              <w:pStyle w:val="Normal"/>
              <w:rPr/>
            </w:pPr>
            <w:r>
              <w:rPr/>
              <w:t>ми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-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ации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а-</w:t>
            </w:r>
          </w:p>
          <w:p>
            <w:pPr>
              <w:pStyle w:val="Normal"/>
              <w:rPr/>
            </w:pPr>
            <w:r>
              <w:rPr/>
              <w:t>ми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га-</w:t>
            </w:r>
          </w:p>
          <w:p>
            <w:pPr>
              <w:pStyle w:val="Normal"/>
              <w:rPr/>
            </w:pPr>
            <w:r>
              <w:rPr/>
              <w:t>ми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-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ации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а-</w:t>
            </w:r>
          </w:p>
          <w:p>
            <w:pPr>
              <w:pStyle w:val="Normal"/>
              <w:rPr/>
            </w:pPr>
            <w:r>
              <w:rPr/>
              <w:t>ми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-</w:t>
            </w:r>
          </w:p>
          <w:p>
            <w:pPr>
              <w:pStyle w:val="Normal"/>
              <w:rPr/>
            </w:pPr>
            <w:r>
              <w:rPr/>
              <w:t>пусом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га-</w:t>
            </w:r>
          </w:p>
          <w:p>
            <w:pPr>
              <w:pStyle w:val="Normal"/>
              <w:rPr/>
            </w:pPr>
            <w:r>
              <w:rPr/>
              <w:t>ми (шагом)</w:t>
            </w:r>
          </w:p>
        </w:tc>
        <w:tc>
          <w:tcPr>
            <w:tcW w:w="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р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8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0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76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5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8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8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8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1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9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7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6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5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р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9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0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4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6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1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0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9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р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5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8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0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1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3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9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8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15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3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2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3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7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9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7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6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5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оэффициент эффективности (КЭ) соревновательной деятельности складывается из суммы коэффициентов эффективности атакующих, контратакующих и защитных действий [6]. КЭ атакующих действий в свою очередь складывается из КЭ атакующих действий руками, ногами, бросков, болевых и удушающих приёмов. КЭ контратакующих действий складывается из КЭ контратакующих действий руками, ногами, бросков, комбинаций. КЭ защитных действий - из КЭ защит выполненных руками (подставки, отбивы, блоки), корпусом (уклоны, нырки и др.), передвижением (шагом: назад, в сторону, назад-в сторону, вперёд-в сторону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эффициент эффективности определяется соотношением числа технических действий достигших цели к общему числу выполненных. Например, для оценки коэффициента эффективности соревновательной деятельности (по трём поединкам) спортсмена под № 10 (табл. 1)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ценить КЭ атакующих действий, состоящих из ударов руками, ногами, подсечек, бросков и комбин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ртсмен выполнил 29 ударов руками, из них 21 удар достиг ц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Э ударов руками = </w:t>
      </w:r>
      <w:r>
        <w:rPr/>
        <w:drawing>
          <wp:inline distT="0" distB="0" distL="0" distR="0">
            <wp:extent cx="3429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72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Э ударов ногами = </w:t>
      </w:r>
      <w:r>
        <w:rPr/>
        <w:drawing>
          <wp:inline distT="0" distB="0" distL="0" distR="0">
            <wp:extent cx="6191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Э бросковой техники = </w:t>
      </w:r>
      <w:r>
        <w:rPr/>
        <w:drawing>
          <wp:inline distT="0" distB="0" distL="0" distR="0">
            <wp:extent cx="5715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Э выполненных комбинаций = </w:t>
      </w:r>
      <w:r>
        <w:rPr/>
        <w:drawing>
          <wp:inline distT="0" distB="0" distL="0" distR="0">
            <wp:extent cx="548640" cy="38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Э атакующих действий спортсмена составля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Э = </w:t>
      </w:r>
      <w:r>
        <w:rPr/>
        <w:drawing>
          <wp:inline distT="0" distB="0" distL="0" distR="0">
            <wp:extent cx="2386330" cy="383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Оценить КЭ контратакующих действий. С этой целью производится оценка КЭ контратакующих действий руками, ногами, бросками, комбинациями отдель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Э = </w:t>
      </w:r>
      <w:r>
        <w:rPr/>
        <w:drawing>
          <wp:inline distT="0" distB="0" distL="0" distR="0">
            <wp:extent cx="2386330" cy="383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Оценить КЭ защитных действий = </w:t>
      </w:r>
      <w:r>
        <w:rPr/>
        <w:drawing>
          <wp:inline distT="0" distB="0" distL="0" distR="0">
            <wp:extent cx="2002155" cy="383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ценить КЭ соревновательной деятельности спортсме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Э = </w:t>
      </w:r>
      <w:r>
        <w:rPr/>
        <w:drawing>
          <wp:inline distT="0" distB="0" distL="0" distR="0">
            <wp:extent cx="4965065" cy="383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коэффициентов эффективности атакующих, контратакующих и защитных действий, а также других технических действий, применяемых спортсменами во время ведения поединка, позволяет определить манеру ведения боя конкретного спортсм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уальный учебно-тренировочный план спортсмена может формироваться на основе перечня содержательных модулей (микро-, мезо- и макроцикла). Например, определить нормативный тренировочный период на основе существующих стандартов учебно-тренировочного процесса и программы тренировочных занятий. Индивидуальный тренировочный план спортсмена формировать по определённому направлению с соблюдением последовательности программы тренировки и в соответствии со структурно-логической схемой подготовки спортсменов высокого класса. Реализация плана должна осуществляться исходя из потенциальных возможностей спортсм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уль это самостоятельная тема или раздел тренировочных занятий, в котором рассматривается развитие или совершенствование одного фундаментального качества или группа родственных сторон подготовленности. Разбивая программу учебно-тренировочный курса, например, макроцикла на ряд модулей необходимо осуществить "входной" контроль, который жёстко связан с содержанием, составляющей данный модуль и данную программу. Спортсмен переходит к выполнению очередного модуля только после того как освоит и совершенствует предыдущий. После освоения нескольких модулей необходимо провести текущий контроль, для определения уровня и качества выполнения программы подготовки, а предсоревновательная подготовка должна быть направлена на совершенствование ведущих качеств [1, 2, 8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унке 1 представлена структурная схема подготовки спортсменов по модульному принципу. Оценка уровня подготовленности по результатам входного, оперативного, текущего, промежуточного и итогового контроля должна осуществляться с использованием интервальной шкалы измерений. Это позволит суммировать результаты всех видов контроля и составить для каждого спортсмена индивидуальный кумулятивный показатель (ИКП), характеризующий уровень его подготовленности на данном этапе. Все виды контроля должны базироваться на разработанных методах статистического контроля качества учебно-тренировочного процесса [1, 3]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129530" cy="175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Структурная схема подготовки спортсменов по модульному принципу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ние: ВК - входной контроль; ОК* - оперативный контроль (постоянно); ТК - текущий контроль; ПК - промежуточный контроль; ИК - итоговый контроль; М - модуль; Rвк, Rок, Rтк, Rпк, Rик - соответственно рейтинг по результатам входного, оперативного, текущего, промежуточного и итогового контроля. ИКП - индивидуальный кумулятивный показа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ределения правильности выбранной учебно-тренировочной программы необходимо ввести показатели оперативной характеристики с указанием нормированного рейтинга спортсмена, а также показатели текущего и максимального рейтинга. Оперативная характеристика - это зависимость между вероятностью принятия гипотезы и качественными показателями. Идеальная оперативная характеристика "ориентирована" на граничный показатель уровня подготовленности. Реальная оперативная характеристика включает: нормированный рейтинг спортсмена, текущий рейтинг, максимальный рейтинг по модулю или по всем модулям. Каждая из оперативных характеристик "обладает" вероятностными ошибками 1-го рода (когда приемлемые методики оцениваются как несоответствующие) и 2-го рода (когда негодные методики оцениваются как подходящие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ы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ля определения оперативной характеристики должен использоваться соответствующий закон распределения "объёмов" невыполненных заданий. Для обоснования распределения данных слабых сторон в подготовке и подготовленности спортсменов в соответствующих выборках по различным разделам подготовки должны быть проведены квалифицированные исследования, обеспечивающие получение достоверной информации, позволяющей оценить параметры соответствующих показ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Модули" и в целом программы подготовки квалифицированных спортсменов должны применяться в связи с необходимостью повысить результат и качество выступления в соревнованиях, а не просто "для количества". При этом необходимо чётко сформулировать цели и задачи тренировки [1, 8 и др.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ие дальнейших исследований предусматривает разработку системы диагностики уровня психологической устойчивости спортсменов в единоборствах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лександров Ю.А., Закорюкин В.М., Янцевич А.А. Модульный принцип подготовки специалистов и интервальная шкала оценка знаний. // Вченi записки Харкiвського гуманiтарного унiверситету "Народна украiнська академiя". - Х.: Вид-во НУА, 2005. - Т. 11. - С. 84 - 10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Мунтян В.С. Оптимизация специальной подготовки в рукопашном бое с учетом индивидуальных особенностей спортсменов: Дисс. … канд. наук по физ. воспитанию и спорта. / Харьк. гос. акад. физ. культуры. - Х.:, 2006. - 195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емов Р.С. Психология: Учеб. для студентов высш. пед. учеб. заведений. - М.: ВЛАДОС, 1998. - Кн. 3: Психодиагностика. Введение в научное психол. исследование с элементами математической статистики. - 632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латонов В.Н. Общая теория подготовки спортсменов в олимпийском спорте. - К.: Олимп. л-ра, 1997. - 583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Платонов В.Н. Система подготовки спортсменов в олимпийском спорте. Общая теория и ее практические приложения. - К.: Олимп. л-ра, 2004. - 808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Романенко М.И. Бокс: Учеб. для ин-тов физ. культуры. - К.: Вища шк., 1985. - 32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Спортивная метрология: Учеб. для ин-тов физ. культуры / В.М. Зациорский, В.Л. Уткин, М.А. Годик и др.; Под ред. В.М. Зациорского. - М.: ФиС, 1982. - 256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Филин В.П., Семенов В.Г., Алабин В.Г. Современные методы исследований в спорте: Учеб. пособие. - Харьков: Основа, 1994. - 13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6:00Z</dcterms:created>
  <dc:creator>User</dc:creator>
  <dc:description/>
  <cp:keywords/>
  <dc:language>en-US</dc:language>
  <cp:lastModifiedBy>Mage</cp:lastModifiedBy>
  <dcterms:modified xsi:type="dcterms:W3CDTF">2011-10-09T12:06:00Z</dcterms:modified>
  <cp:revision>2</cp:revision>
  <dc:subject/>
  <dc:title>Оценка уровня подготовленности спортсменов в единоборствах </dc:title>
</cp:coreProperties>
</file>