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екорды в науке и технике. Эле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роде встречаются 94 химических элемента. К настоящему времени искусственно получены ещё 15 трансурановых элементов (элементы с 95-го по 109-ый), существование 10 из них бессп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осф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O), 46, 60% по весу. Открыт в 1771 г. Карлом Шееле (Швец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мосф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N), 78, 09% по объему, 75, 52% по массе. Открыт в 1772 г. Резерфордом (Великобрит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лен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(Н), 90% всего вещества. Открыт в 1776 г. Генри Кавендишем (Beликобрит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осф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тат (At): 0, 16 г в земной коре. Открыт в 1940 г. Корсоном (США) с сотрудниками. Встречающийся в природе изотоп астат 215 (</w:t>
      </w:r>
    </w:p>
    <w:p>
      <w:pPr>
        <w:pStyle w:val="Normal"/>
        <w:spacing w:before="120" w:after="0"/>
        <w:ind w:firstLine="567"/>
        <w:jc w:val="both"/>
        <w:rPr/>
      </w:pPr>
      <w:r>
        <w:rPr/>
        <w:t>Аt) (открыт в 1943 г. Б. Карликом и Т. Бернертом, Австрия) существует в количестве лишь 4, 5 нанограм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мосф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он (Rn): всего 2, 4 кг (6·10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ма одной части на 1 млн). Открыт в 1900 г. Дорном (Германия). Концентрация этого радиоактивного газа в районах залежей гранитных пород предположительно стала причиной ряда раковых заболеваний. Общая масса радона, находящегося в земной коре, из которой и пополняются атмосферные запасы газа, равна 160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(Н) имеет плотность 0, 00008989 г/см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температуре 0°С и давлении в 1 атм. Открыт в 1776 г. Кавендишем (Великобрит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лл.</w:t>
      </w:r>
    </w:p>
    <w:p>
      <w:pPr>
        <w:pStyle w:val="Normal"/>
        <w:spacing w:before="120" w:after="0"/>
        <w:ind w:firstLine="567"/>
        <w:jc w:val="both"/>
        <w:rPr/>
      </w:pPr>
      <w:r>
        <w:rPr/>
        <w:t>(Li), имеющий плотность 0, 5334 г/см</w:t>
      </w:r>
    </w:p>
    <w:p>
      <w:pPr>
        <w:pStyle w:val="Normal"/>
        <w:spacing w:before="120" w:after="0"/>
        <w:ind w:firstLine="567"/>
        <w:jc w:val="both"/>
        <w:rPr/>
      </w:pPr>
      <w:r>
        <w:rPr/>
        <w:t>, является самым лёгким из всех твёрдых веществ. Открыт в 1817 г. Арфведсоном (Швец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мий (Os), имеющий плотность 22, 59 г/см</w:t>
      </w:r>
    </w:p>
    <w:p>
      <w:pPr>
        <w:pStyle w:val="Normal"/>
        <w:spacing w:before="120" w:after="0"/>
        <w:ind w:firstLine="567"/>
        <w:jc w:val="both"/>
        <w:rPr/>
      </w:pPr>
      <w:r>
        <w:rPr/>
        <w:t>, является самым тяжёлым из всех твёрдых веществ. Открыт в 1804 г. Теннантом (Великобрит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 является радон (Rn), плотность которого 0, 01005 г/см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0°С. Открыт в 1900 г. Дорном (Герм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мент 108, или уннилоктий (Uno). Это предварительное название дано Международным союзом теоретической и прикладной химии (IUPAC). Получен в апреле 1984 г. Г. Мюнценбергом с сотрудниками (Западная Германия), которые наблюдали всего 3 атома этого элемента в лаборатории Общества по исследованию тяжёлых ионов в Дармштадте. В июне того же года появилось сообщение о том, что этот элемент был получен также Ю.Ц. Оганесяном с сотрудниками в Объединённом институте ядерных исследований, Дубна,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ый атом унниленния (Une) был получен в результате бомбардировки висмута ионами железа в лаборатории Общества по исследованию тяжёлых ионов, Дармштадт, Западная Германия, 29 августа 1982 г. У него самый большой порядковый номер (элемент 109) и самая большая атомная масса (266). По самым предварительным данным, советские ученые наблюдали образование изотопа элемента 110 с атомной массой 272 (предварительное название – унуннилий(Uun)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), полученный в апреле 1978 г. П.В. Маклинтоком из Ланкастерского университета, США, имеет менее 2 частей примесей на 10 частей объ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С). В аллотропной форме алмаза имеет твёрдость по методу Кноопа – 8400. Известен с доисторических врем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ифорний (Сf) продавался в 1970 г. по цене 10 долл. за микрограмм. Открыт в 195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(США) с сотрудн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то (Аu). Из 1 г можно вытянуть проволоку длиной 2, 4 км. Известно с 3000 г. до н.э.</w:t>
      </w:r>
    </w:p>
    <w:p>
      <w:pPr>
        <w:pStyle w:val="Normal"/>
        <w:spacing w:before="120" w:after="0"/>
        <w:ind w:firstLine="567"/>
        <w:jc w:val="both"/>
        <w:rPr/>
      </w:pPr>
      <w:r>
        <w:rPr/>
        <w:t>(В) – 5, 7 ГПа. Открыт в 1808 г. Гей-Люссаком и Тенаром (Франция) и X. Дэви (Великобрит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я низ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неметаллов гелий-4 (4Не) имеет самую низкую точку плавления –272, 375°С при давлении 24, 985 атм и самую низкую точку кипения –268, 928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т в 1868 г. Локьером (Великобритания) и Жансеном (Франция). Одноатом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(Н) должен быть несжижаемым сверхтекучим газом. Среди металлов соответствующие параметры у ртути (Hg): –38, 836°С (точка плавления) и 356, 661°С (точка кип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я высо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неметаллов самая высокая точка плавления и точка кипения у известного с доисторических времен (С): 530°С и 3870°С. Однако представляется спорным, что графит стабилен при высоких температурах. Переходя при 3720°С из твёрдого в парообразное состояние, графит может быть получен как жидкость при давлении в 100 атм и температуре 4730°С. Среди металлов соответствующие параметры у вольфрама (W): 3420°С (точка плавления) и 5860°С (точка кипения). Открыт в 1783 г. Х.Х. и Ф. д'Элуярами (Исп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количество изотопов (по 36 у каждого) у ксенона (Xe), открыт в 1898 г. и Траверсом (Великобритания), и у цезия (Cs), открыт в 1860 г. Бунзеном и Кирхгофом (Германия). Наименьшее количество (3: протий, дейтерий и тритий) у (Н), открыт в 1776 г. Кавендишем (Великобрит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стаби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), по данным двойного бета-распада, имеет период полураспада 1, 5·10 лет. Теллур (Те) открыт в 1782 г. Мюллером фон Райхенштайном (Австрия). Изотоп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 впервые обнаружен в естественном состоянии в 1924 г. (Великобритания). Данные о его сверхстабильности были вновь подтверждены в 1968 г. исследованиями Е. Александера-младшего, Б. Шринивасана и О. Маньюэла (США). Рекорд альфа-распада принадлежит самарию-148 ( лет. Рекорд бета-распада принадлежит изотопу кадмия 113 ( лет. Оба изотопа были обнаружены в естественном состоянии Ф. Астоном, соответственно, в 1933 и в 1924 гг. Радиоактивность Sm была открыта Т. Уилкинсом и А. Демпстером (США) в 1938 г., а радиоактивность Cd в 1961 г. обнаружили Д. Уотт и Р. Гловер (Великобрит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нестаби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 жизни Li) ограничено 4, 4·10 с. Изотоп впервые обнаружен Е. Титтертоном (Австралия) и Т. Бринкли (Великобритания) в 195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разницу между точкой плавления и точкой кипения, элементом с самым коротким жидкостным рядом является инертный газ (Ne) – всего навсего 2, 542 градуса (от –248, 594°С до –246, 052°С), тогда как самый продолжительный жидкостный ряд (3453 градуса) характерен для радиоактивного трансуранового элемента нептуния (Np) (от 637°С до 4090°С). Однако если принять во внимание истинный ряд жидкостей – от точки плавления до критической точки, –то самый короткий период имеет элеме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е) – всего 5, 195 градуса (от абсолютного нуля до –268, 928°С), а самый продолжительный – 10200 градусов – для вольфрама (от 3420°С до 13 620°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нерадиоактивных веществ самые строгие ограничения установлены для . Среди радиоактивных изотопов, существующих в природе или вырабатываемых ядерными установками, самые строгие ограничения по содержанию в воздухе установлены для тория-228 ( Th), который был впервые обнаружен (Германия) в 1905 г. (2, 4·10 ), а по содержанию в воде – для радия-228 ( Ra), открытого О. Ганом в 1907 г. (1, 1·10 г/л). С точки зрения экологии они имеют значительные периоды полураспада (т.е. свыше 6 месяцев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ига рекордов Гиннеса, 199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ektor.n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6:00Z</dcterms:created>
  <dc:creator>User</dc:creator>
  <dc:description/>
  <cp:keywords/>
  <dc:language>en-US</dc:language>
  <cp:lastModifiedBy>Mage</cp:lastModifiedBy>
  <dcterms:modified xsi:type="dcterms:W3CDTF">2011-10-09T12:06:00Z</dcterms:modified>
  <cp:revision>2</cp:revision>
  <dc:subject/>
  <dc:title>Рекорды в науке и технике</dc:title>
</cp:coreProperties>
</file>