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Береги коленки смолоду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Борис МАЙДАНИ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авно в новостях показали очередную автокатастрофу. Рассказав об ее обстоятельствах, диктор добавил: «Машины восстановлению не подлежат». Нам повезло – мы способны к регенерации, хотя до ящерок нам дале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травмах, получаемых при занятиях самым опасным видом зимнего спорта – горнолыжном, да и при других видах спорта тоже нам расскажет врач городского врачебно-физкультурного диспансера В. 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 вот знаете ли в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обычные травмы: переломы, вывихи, сотрясения мозга. Это те травмы, которые встречаются у обычных людей. А вот в результате перенапряжения опорно-двигательного аппарата возникает так называемая микротравматическая болезнь (МТБ). Она довольно специфична и лечением её занимаются спортивные травматологи. С повреждением менисков или связок все ясно – есть травма, надо лечить. А при МТБ человек травмы как таковой не помнит, но у него начинаются различные проявления. Это воспаление надкостницы или ахиллова сухожилия, которое очень сложно поддается лечению, или еще что-то. Особенно часто это наблюдается у детей. Сейчас много детей, у которых нагрузки выросли, а опорно-двигательный аппарат еще не сформировался. Среди заболевших очень много фигурис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лечением МТБ чаще сталкиваются спортивные травматологи. Это заболевание сложно лечить. В результате занятий спортом количество микротравм увеличивается и затем, по закону диалектики количество переходит в качество. Теперь, если человек продолжит занятия спортом, то произойдет разрыв сухожилия. Здоровое ахиллово сухожилие не рвется, это не только мое наблюдение. Так же считает и основоположник ортопедии в России, академик Куслик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О горнолыжном спорт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горнолыжный спорт очень травматичный. Тем не менее, что интересно – профессионалы-горнолыжники обращаются очень редко. А вот любителей достаточно. Сейчас много народа уезжает на заграничные горнолыжные курорты, совершенно не умея кататься. Вот у меня сын – он начал кататься с 12 лет и катается мастерски. А основная масса народа начинает поздно и не проходит постепенно всю эту школу. Они приезжают на горнолыжный курорт где все катаются. Они тоже берут себе инструктора, позанимаются с ним несколько дней, за ручку поездят и считают, что уже все могут. Ну а потом получают трав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имой у нас два пика обращений. Один после зимних каникул, а второй весной: приезжают из Андорры, с австрийских Альп, из Шамани. Травмы разнообразные, но ко мне обращаются в основном с повреждением коленного сустава. Связки и мениски летят со страшной силой. Лечение трудоемкое, очень длительная спортивная нетрудоспособность, да и общая  тоже. Это раз. Во-вторых, повреждение связки часто заканчивается операцией. Обычно травма сопровождается кровоизлиянием в сустав, пункции приходится делать, гипс на длительное время накладывать. Если это повреждение мениска, то по моим наблюдениям 75 – 80% заканчивается операцией, у 20% происходит саморубцевание. После такой травмы нельзя заниматься спортом по крайней мере 2 месяца. Реже обращаются с травмами голеностопного суст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равило, люди обращаются к нам с травмами после посещения горнолыжных курортов. А ведь надо обязательно пройти обследование перед поездкой. И желательно в нашем диспансере, потому что у нас функциональная диагностика хорошая и мы посмотрим, нет ли риска со стороны суставов – это ведь очень непростой спорт и травм очень м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вматичный спорт – это сноуборд, причем он травматичен не для самих сноубордистов, а для окружающих. К нам, как правило, приходят их жертвы – «На меня наехал сноубордист» Вот катаются дети, а тот летит с горы, ничего не видит, скорость очень большая. Сейчас у меня парень лечится – на Ежовой сноубордист наехал. Впрочем, и после сноуборда у нас люди лечатся. Был у меня один мальчик-подросток с синовитом (воспаление синовиальной оболочки сустава) Мы ему пункцию делали, вводили туда препарат противовоспалительный. Через несколько дней он приходил опять с таким же суставом и пришлось пойти на операцию – удалить синовиальную оболочку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Беда, коль пирог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а у меня одна пациентка, но не горнолыжница, баскетболистка. И на соревнованиях в Германии она получила травму коленного сустава с большим гематрозом – это кровоизлияние в сустав. Врачи поставили ей диагноз (а ортопеды и травматологи Германии считаются одними из лучших в мире) и буквально на второй день прооперировали. Ну что-то они ей пришили, подлатали. Это очень большая ошибка. Нельзя в таком остром состоянии оперировать. Потом она приехала сюда и очень долго восстанавливалась. Кстати, шина у нее была наложена очень хорошая, каких у нас нет. Потом она вышла на площадку и снова себе все порвала и уже больше как спортсменка не функциониров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т не надо спешить и делать необоснованные ранние операции. Надо быть четко уверенным в диагнозе. Я с 1963 года занимаюсь проблематикой коленного сустава. Одних операций на нем я сделала около 2 000. Тут поспешность не нужна. Тут надо сначала лечить гематроз или синовит, а потом уже думать об оп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есть такой прибор для диагностики – магнитно-резонансный томограф. Вещь дорогая и модная, но и он не всегда хорошо определяет причину болезни, часто это расходится с клинической картиной. Но даже при наличии снимков многое зависит от того, кто их смотрит. Взять даже обычный рентгеновский снимок. Один увидит что-то, а другой не увидит. Вот принесли мне снимок тазобедренного сустава, я сейчас посмотрю. (Достает из большого конверта снимки, разглядывает и комментирует): "Я ничего не вижу, все в порядке, а вот рентгенолог пишет: «Определяется легкая неконгруэнтность суставных поверхностей. Не исключается подвывих головки бедра» А вот я не вижу. Вот эта линия Шантона совершенно идеальна. Но мы в одном учреждении, так что я подойду и мы обсудим это вместе"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Еще немножко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ькобежный спорт, сам по себе идет на спад, да и травм серьезных в нем почти нет В основном приходится лечить молодежь с диагнозом МТ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еговых лыжах также травматизм невысокий. В основном они обращаются с МТБ. Ломают что-то очень редко – ведь скорость у них гораздо меньше, чем у горнолыжников. В основном лыжники если и получают травмы, то не зимой, а в межсезонье, когда они бегают на лыжероллерах. По асфальту нельзя бегать, я всем это говорю. От катания по жесткому грунту сразу начинается воспаление Кстати и кроссы надо бегать только по земле. Тогда не будет ни забитых мышц, ни воспаления надкостницы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-mir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6:00Z</dcterms:created>
  <dc:creator>User</dc:creator>
  <dc:description/>
  <cp:keywords/>
  <dc:language>en-US</dc:language>
  <cp:lastModifiedBy>Mage</cp:lastModifiedBy>
  <dcterms:modified xsi:type="dcterms:W3CDTF">2011-10-09T12:06:00Z</dcterms:modified>
  <cp:revision>2</cp:revision>
  <dc:subject/>
  <dc:title>Береги коленки смолоду</dc:title>
</cp:coreProperties>
</file>