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зменение клеток при опухолях</w:t>
      </w:r>
    </w:p>
    <w:p>
      <w:pPr>
        <w:pStyle w:val="Normal"/>
        <w:spacing w:before="120" w:after="0"/>
        <w:jc w:val="center"/>
        <w:rPr>
          <w:b/>
          <w:b/>
          <w:sz w:val="28"/>
        </w:rPr>
      </w:pPr>
      <w:r>
        <w:rPr>
          <w:b/>
          <w:sz w:val="28"/>
        </w:rPr>
        <w:t>Содержание ДНК в ядрах</w:t>
      </w:r>
    </w:p>
    <w:p>
      <w:pPr>
        <w:pStyle w:val="Normal"/>
        <w:spacing w:before="120" w:after="0"/>
        <w:ind w:firstLine="567"/>
        <w:jc w:val="both"/>
        <w:rPr/>
      </w:pPr>
      <w:r>
        <w:rPr/>
        <w:t>Содержание ДНК в ядрах опухолевых клеток в большинстве случаев очень изменчиво, что отражает частые изменения числа хромосом. Давно известно, что хромосомный набор злокачественных клеток отличается от такового нормальных клеток. Причиной этого являются частые нарушения митоза и возникновение полиплоидных и анеуплоидных ядер. В ходе изучения процесса малигнизации клеток было выяснено, что он тесно связан с реорганизацией генома, которая нередко выражается структурными или численными изменениями хромосом и их отдельных районов. Для злокачественных клеток характерна значительная изменчивость числа хромосом в пределах одной опухоли. Наиболее распространенное число хромосом в пределах одной опухоли называют модальным или стволовым числом хромосом, а клетки, к которым принадлежат указанные хромосомы, – стволовой линией. Такая гетерогенность опухолевых клеток имеет адаптивный характер. В ходе развития опухоли изменяется ее клеточный состав и часто происходит смена стволовой линии, т. е. отбор клеток, наиболее приспособленных к меняющимся условиям существования опухоли в больном организме. Следовательно, неоднородность обеспечивает устойчивость опухоли. Наиболее активно делятся клетки стволовой линии, а клетки остальных линий не принимают активного участия в росте опухоли.</w:t>
      </w:r>
    </w:p>
    <w:p>
      <w:pPr>
        <w:pStyle w:val="Normal"/>
        <w:spacing w:before="120" w:after="0"/>
        <w:jc w:val="center"/>
        <w:rPr>
          <w:b/>
          <w:b/>
          <w:sz w:val="28"/>
        </w:rPr>
      </w:pPr>
      <w:r>
        <w:rPr>
          <w:b/>
          <w:sz w:val="28"/>
        </w:rPr>
        <w:t>Вариативность кариотипа</w:t>
      </w:r>
    </w:p>
    <w:p>
      <w:pPr>
        <w:pStyle w:val="Normal"/>
        <w:spacing w:before="120" w:after="0"/>
        <w:ind w:firstLine="567"/>
        <w:jc w:val="both"/>
        <w:rPr/>
      </w:pPr>
      <w:r>
        <w:rPr/>
        <w:t>Изменение числа хромосом у опухолевых клеток – очень распространенное явление, но это не единственная причина возникновения генотипической изменчивости и гетерогенности. Известны случаи, когда раковые клетки не отличаются от нормальных по числу хромосом, но это не означает, что кариотип их будет нормальным и одинаковым в пределах данной опухоли. Например, у раковых клеток было обнаружено явление псевдоплоидии (число хромосом равно диплоидному), но часть хромосом нормального набора у них утрачена, а другие имеются в избыточном количестве. Возможны также и различные структурные изменения отдельных хромосом. Новелл и Хангерфорд (1960) установили, что в злокачественных клетках больных миелоидным лейкозом имеется нехватка (делеция) большого участка длинного плеча одной из хромосом 22-й пары. Такую хромосому стали называть «филадельфийской хромосомой». При других формах лейкозов и злокачественных опухолей эта хромосома не наблюдалась, но были обнаружены иные структурные изменения хромосом 22-й пары.</w:t>
      </w:r>
    </w:p>
    <w:p>
      <w:pPr>
        <w:pStyle w:val="Normal"/>
        <w:spacing w:before="120" w:after="0"/>
        <w:jc w:val="center"/>
        <w:rPr>
          <w:b/>
          <w:b/>
          <w:sz w:val="28"/>
        </w:rPr>
      </w:pPr>
      <w:r>
        <w:rPr>
          <w:b/>
          <w:sz w:val="28"/>
        </w:rPr>
        <w:t>Хромосомные перестройки</w:t>
      </w:r>
    </w:p>
    <w:p>
      <w:pPr>
        <w:pStyle w:val="Normal"/>
        <w:spacing w:before="120" w:after="0"/>
        <w:ind w:firstLine="567"/>
        <w:jc w:val="both"/>
        <w:rPr/>
      </w:pPr>
      <w:r>
        <w:rPr/>
        <w:t>Известны многочисленные примеры хромосомных перестроек, которые либо обуславливают предрасположенность к развитию онкологических заболеваний, либо могут являться прямой причиной злокачественной трансформации. Опухолевая прогрессия часто связана с появлением клеточных клонов, несущих новые хромосомные перестройки и отличающихся от исходных целым рядов признаков, имеющих непосредственное значение для прогнозирования развития заболевания и выбора оптимальной стратегии лечения. Неизвестно, являются ли изменения хромосомного аппарата раковых клеток первичными, т. е. предваряющими начало злокачественного роста, или же представляют собой следствие процесса малигнизации. Ответ на этот вопрос, чрезвычайно важный для выяснения причин злокачественного роста, можно получить лишь в итоге широкого проведения генетических и цитогенетических исследований.</w:t>
      </w:r>
    </w:p>
    <w:p>
      <w:pPr>
        <w:pStyle w:val="Normal"/>
        <w:spacing w:before="120" w:after="0"/>
        <w:ind w:firstLine="567"/>
        <w:jc w:val="both"/>
        <w:rPr/>
      </w:pPr>
      <w:r>
        <w:rPr/>
        <w:t>Доброкачественные (зрелые, гомологичные) опухоли состоят из клеток, дифференцированных в такой мере, что можно определить, из какой ткани они растут. Для этих опухолей характерен медленный экспансивный рост, отсутствие метастазов, отсутствие общего влияния на организм. Доброкачественные опухоли могут малигнизироваться (превращаться в злокачественные).</w:t>
      </w:r>
    </w:p>
    <w:p>
      <w:pPr>
        <w:pStyle w:val="Normal"/>
        <w:spacing w:before="120" w:after="0"/>
        <w:ind w:firstLine="567"/>
        <w:jc w:val="both"/>
        <w:rPr/>
      </w:pPr>
      <w:r>
        <w:rPr/>
        <w:t>Злокачественные (незрелые, гетерологичные) опухоли состоят из умеренно- и малодифференцированных клеток. Они могут утратить сходство с тканью, из которой они исходят. Для злокачественных опухолей характерен быстрый, чаще инфильтрирующий, рост, метастазирование и рецидивирование, наличие общего влияния на организм. Для злокачественных опухолей характерен как клеточный (утолщение и атипизм базальной мембраны, изменение соотношения объемов цитоплазмы и ядра, изменение ядерной оболочки, увеличение объема, а иногда и числа ядрышек, увеличение числа фигур митоза, атипизм митоза и др.), так и тканевой атипизм (нарушение пространственных и количественных соотношений между компонентами ткани, например, стромой и паренхимой, сосудами и стромой и т. д.).</w:t>
      </w:r>
    </w:p>
    <w:p>
      <w:pPr>
        <w:pStyle w:val="Normal"/>
        <w:spacing w:before="120" w:after="0"/>
        <w:jc w:val="center"/>
        <w:rPr>
          <w:b/>
          <w:b/>
          <w:sz w:val="28"/>
        </w:rPr>
      </w:pPr>
      <w:r>
        <w:rPr>
          <w:b/>
          <w:sz w:val="28"/>
        </w:rPr>
        <w:t>Этиология опухолей</w:t>
      </w:r>
    </w:p>
    <w:p>
      <w:pPr>
        <w:pStyle w:val="Normal"/>
        <w:spacing w:before="120" w:after="0"/>
        <w:ind w:firstLine="567"/>
        <w:jc w:val="both"/>
        <w:rPr/>
      </w:pPr>
      <w:r>
        <w:rPr/>
        <w:t>Этиология опухолей до настоящего времени неизвестна. Единой теории опухолей нет.</w:t>
      </w:r>
    </w:p>
    <w:p>
      <w:pPr>
        <w:pStyle w:val="Normal"/>
        <w:spacing w:before="120" w:after="0"/>
        <w:ind w:firstLine="567"/>
        <w:jc w:val="both"/>
        <w:rPr/>
      </w:pPr>
      <w:r>
        <w:rPr/>
        <w:t xml:space="preserve">Вирусно-генетическая теория решающую роль в развитии опухолей отводит онкогенным вирусам, к которым относят: герпесоподобный вирус Эпштейна-Барр (лимфома Беркитта), вирус герпеса (лимфогранулематоз, саркома Капоши, опухоли головного мозга), папилломавирус (рак шейки матки, бородавки обыкновенные и ларингеальные), ретровирус (хронический лимфолейкоз), вирусы гепатитов B и C (рак печени). Согласно вирусно-генетической теории интеграция генома вируса с генетическим аппаратом клетки может привести к опухолевой трансформации клетки. При дальнейшем росте и размножении опухолевых клеток вирус перестает играть существенную роль. </w:t>
      </w:r>
    </w:p>
    <w:p>
      <w:pPr>
        <w:pStyle w:val="Normal"/>
        <w:spacing w:before="120" w:after="0"/>
        <w:ind w:firstLine="567"/>
        <w:jc w:val="both"/>
        <w:rPr/>
      </w:pPr>
      <w:r>
        <w:rPr/>
        <w:t xml:space="preserve">Физико-химическая теория основной причиной развития опухолей считает воздействие различных физических и химических факторов на клетки организма (рентгеновское и гамма-излучение, канцерогенные вещества), что приводит к их онкотрансформации. Помимо экзогенных химических канцерогенов рассматривается роль в возникновении опухолей эндогенных канцерогенов (в частности, метаболитов триптофана и тирозина) путем активации этими веществами протоонкогенов, которые посредством синтеза онкобелков приводят к трансформации клетки в опухолевую. </w:t>
      </w:r>
    </w:p>
    <w:p>
      <w:pPr>
        <w:pStyle w:val="Normal"/>
        <w:spacing w:before="120" w:after="0"/>
        <w:ind w:firstLine="567"/>
        <w:jc w:val="both"/>
        <w:rPr/>
      </w:pPr>
      <w:r>
        <w:rPr/>
        <w:t xml:space="preserve">Теория дисгормонального канцерогенеза рассматривает в качестве причины возникновения опухолей различные нарушения гормонального равновесия в организме. </w:t>
      </w:r>
    </w:p>
    <w:p>
      <w:pPr>
        <w:pStyle w:val="Normal"/>
        <w:spacing w:before="120" w:after="0"/>
        <w:ind w:firstLine="567"/>
        <w:jc w:val="both"/>
        <w:rPr/>
      </w:pPr>
      <w:r>
        <w:rPr/>
        <w:t xml:space="preserve">Дизонтогенетическая теория причиной развития опухолей считает нарушения эмбриогенеза тканей, что под действием провоцирующих факторов может привести к онкотрансформации клеток ткани. </w:t>
      </w:r>
    </w:p>
    <w:p>
      <w:pPr>
        <w:pStyle w:val="Normal"/>
        <w:spacing w:before="120" w:after="0"/>
        <w:ind w:firstLine="567"/>
        <w:jc w:val="both"/>
        <w:rPr/>
      </w:pPr>
      <w:r>
        <w:rPr/>
        <w:t xml:space="preserve">Полиэтиологическая теория объединяет все вышеперечисленные теории. </w:t>
      </w:r>
    </w:p>
    <w:p>
      <w:pPr>
        <w:pStyle w:val="Normal"/>
        <w:spacing w:before="120" w:after="0"/>
        <w:jc w:val="center"/>
        <w:rPr>
          <w:rFonts w:eastAsia="MS Mincho;Kozuka Mincho Pro R"/>
          <w:b/>
          <w:b/>
          <w:sz w:val="28"/>
        </w:rPr>
      </w:pPr>
      <w:r>
        <w:rPr>
          <w:rFonts w:eastAsia="MS Mincho;Kozuka Mincho Pro R"/>
          <w:b/>
          <w:sz w:val="28"/>
        </w:rPr>
        <w:t>Атипизм опухоли</w:t>
      </w:r>
    </w:p>
    <w:p>
      <w:pPr>
        <w:pStyle w:val="Normal"/>
        <w:spacing w:before="120" w:after="0"/>
        <w:ind w:firstLine="567"/>
        <w:jc w:val="both"/>
        <w:rPr/>
      </w:pPr>
      <w:r>
        <w:rPr>
          <w:rFonts w:eastAsia="MS Mincho;Kozuka Mincho Pro R"/>
        </w:rPr>
        <w:t>"atypicus" - отклонение от нормы.</w:t>
      </w:r>
    </w:p>
    <w:p>
      <w:pPr>
        <w:pStyle w:val="Normal"/>
        <w:spacing w:before="120" w:after="0"/>
        <w:ind w:firstLine="567"/>
        <w:jc w:val="both"/>
        <w:rPr/>
      </w:pPr>
      <w:r>
        <w:rPr>
          <w:rFonts w:eastAsia="MS Mincho;Kozuka Mincho Pro R"/>
        </w:rPr>
        <w:t>Анаплазия - возврат к эмбриональному этапу развития.</w:t>
      </w:r>
    </w:p>
    <w:p>
      <w:pPr>
        <w:pStyle w:val="Normal"/>
        <w:spacing w:before="120" w:after="0"/>
        <w:ind w:firstLine="567"/>
        <w:jc w:val="both"/>
        <w:rPr/>
      </w:pPr>
      <w:r>
        <w:rPr>
          <w:rFonts w:eastAsia="MS Mincho;Kozuka Mincho Pro R"/>
        </w:rPr>
        <w:t>Анаплазия – стойкая дедифференцировка клеток с изменением их структуры и биологических свойств, как бы возврат к эмбриональному этапу развития.</w:t>
      </w:r>
    </w:p>
    <w:p>
      <w:pPr>
        <w:pStyle w:val="Normal"/>
        <w:spacing w:before="120" w:after="0"/>
        <w:ind w:firstLine="567"/>
        <w:jc w:val="both"/>
        <w:rPr/>
      </w:pPr>
      <w:r>
        <w:rPr>
          <w:rFonts w:eastAsia="MS Mincho;Kozuka Mincho Pro R"/>
        </w:rPr>
        <w:t>Биологическая (утрата всех функций, кроме размножения)</w:t>
      </w:r>
    </w:p>
    <w:p>
      <w:pPr>
        <w:pStyle w:val="Normal"/>
        <w:spacing w:before="120" w:after="0"/>
        <w:ind w:firstLine="567"/>
        <w:jc w:val="both"/>
        <w:rPr>
          <w:rFonts w:eastAsia="MS Mincho;Kozuka Mincho Pro R"/>
        </w:rPr>
      </w:pPr>
      <w:r>
        <w:rPr>
          <w:rFonts w:eastAsia="MS Mincho;Kozuka Mincho Pro R"/>
        </w:rPr>
        <w:t>Биохимическая (утрата части ферментативных систем)</w:t>
      </w:r>
    </w:p>
    <w:p>
      <w:pPr>
        <w:pStyle w:val="Normal"/>
        <w:spacing w:before="120" w:after="0"/>
        <w:ind w:firstLine="567"/>
        <w:jc w:val="both"/>
        <w:rPr/>
      </w:pPr>
      <w:r>
        <w:rPr>
          <w:rFonts w:eastAsia="MS Mincho;Kozuka Mincho Pro R"/>
        </w:rPr>
        <w:t>Морфологическая (изменения внутриклеточных структур, формы и размеров клеток и ядер)</w:t>
      </w:r>
    </w:p>
    <w:p>
      <w:pPr>
        <w:pStyle w:val="Normal"/>
        <w:spacing w:before="120" w:after="0"/>
        <w:ind w:firstLine="567"/>
        <w:jc w:val="both"/>
        <w:rPr/>
      </w:pPr>
      <w:r>
        <w:rPr>
          <w:rFonts w:eastAsia="MS Mincho;Kozuka Mincho Pro R"/>
        </w:rPr>
        <w:t>Катаплазия - уподобление эмбриональной ткани.</w:t>
      </w:r>
    </w:p>
    <w:p>
      <w:pPr>
        <w:pStyle w:val="Normal"/>
        <w:spacing w:before="120" w:after="0"/>
        <w:ind w:firstLine="567"/>
        <w:jc w:val="both"/>
        <w:rPr/>
      </w:pPr>
      <w:r>
        <w:rPr>
          <w:rFonts w:eastAsia="MS Mincho;Kozuka Mincho Pro R"/>
        </w:rPr>
        <w:t>Катаплазия (приставка «ката» означает движение вниз) – появление слабодифференцированных и недифференцированных клеток, похожих на эмбриональные.</w:t>
      </w:r>
    </w:p>
    <w:p>
      <w:pPr>
        <w:pStyle w:val="Normal"/>
        <w:spacing w:before="120" w:after="0"/>
        <w:ind w:firstLine="567"/>
        <w:jc w:val="both"/>
        <w:rPr/>
      </w:pPr>
      <w:r>
        <w:rPr>
          <w:rFonts w:eastAsia="MS Mincho;Kozuka Mincho Pro R"/>
        </w:rPr>
        <w:t>Саркисов: «опухолевая клетка совершает не шаг назад, а шаг в сторону».</w:t>
      </w:r>
    </w:p>
    <w:p>
      <w:pPr>
        <w:pStyle w:val="Normal"/>
        <w:spacing w:before="120" w:after="0"/>
        <w:ind w:firstLine="567"/>
        <w:jc w:val="both"/>
        <w:rPr>
          <w:rFonts w:eastAsia="MS Mincho;Kozuka Mincho Pro R"/>
        </w:rPr>
      </w:pPr>
      <w:r>
        <w:rPr>
          <w:rFonts w:eastAsia="MS Mincho;Kozuka Mincho Pro R"/>
        </w:rPr>
        <w:t>Термин «катаплазия» самый правильный, т.к. при опухолевом росте никакого возврата к эмбриональной ткани не происходит: опухолевые клетки растут, но не созревают. .Хотя усиленное размножение, интенсивный процесс гликолиза сближают эмбриональную и опухолевую клетки.</w:t>
      </w:r>
    </w:p>
    <w:p>
      <w:pPr>
        <w:pStyle w:val="Normal"/>
        <w:spacing w:before="120" w:after="0"/>
        <w:ind w:firstLine="567"/>
        <w:jc w:val="both"/>
        <w:rPr/>
      </w:pPr>
      <w:r>
        <w:rPr>
          <w:rFonts w:eastAsia="MS Mincho;Kozuka Mincho Pro R"/>
        </w:rPr>
        <w:t>Клеточный атипизм проявляется клеточным и ядерным полиморфизмом: изменение формы, размеров, строения, окраски, числа, размеров, формы хромосом (Ph-хромосомы при СМL). Клеточный и тканевой атипизм характерен для злокачественных опухолей. На ультраструктурном уровне отчетливо выражена степень утраты специфической дифференцировки опухолевой клетк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4:00Z</dcterms:created>
  <dc:creator>User</dc:creator>
  <dc:description/>
  <cp:keywords/>
  <dc:language>en-US</dc:language>
  <cp:lastModifiedBy>Mage</cp:lastModifiedBy>
  <dcterms:modified xsi:type="dcterms:W3CDTF">2011-10-09T12:04:00Z</dcterms:modified>
  <cp:revision>2</cp:revision>
  <dc:subject/>
  <dc:title>Изменение клеток при опухолях</dc:title>
</cp:coreProperties>
</file>