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ущность, структура и содержание понятия «личность безопасного типа»</w:t>
      </w:r>
    </w:p>
    <w:p>
      <w:pPr>
        <w:pStyle w:val="Normal"/>
        <w:spacing w:before="120" w:after="0"/>
        <w:jc w:val="center"/>
        <w:rPr>
          <w:sz w:val="28"/>
        </w:rPr>
      </w:pPr>
      <w:r>
        <w:rPr>
          <w:sz w:val="28"/>
        </w:rPr>
        <w:t>Мальцев В.В., Мальцев А.Ф. аспиранты кафедры безопасность жизнедеятельности</w:t>
      </w:r>
    </w:p>
    <w:p>
      <w:pPr>
        <w:pStyle w:val="Normal"/>
        <w:spacing w:before="120" w:after="0"/>
        <w:ind w:firstLine="567"/>
        <w:jc w:val="both"/>
        <w:rPr/>
      </w:pPr>
      <w:r>
        <w:rPr/>
        <w:t>«Образующие» личности – этого высшего единства человека, изменчивого, как изменчива сама его жизнь, и вместе с тем сохраняющего свое постоянство, свою аутоидентичность» . Реальным базисом личности человека является совокупность его, общественных по своей природе, отношений к миру, но отношений, которые реализуются, а они реализуются его деятельностью, точнее, совокупностью его многообразных деятельностей. Имеются в виду именно деятельности субъекта, которые и являются исходными «единицами» психологического анализа личности, а не действия, не операции, не психофизиологические функции или блоки этих функций; последние характеризуют деятельность, а не непосредственно личность. На первый взгляд это положение кажется противоречащим эмпирическим представлениям о личности и, более того, обедняющим их, тем не менее, оно единственно открывает путь к пониманию личности в ее действительной психологической конкретности .</w:t>
      </w:r>
    </w:p>
    <w:p>
      <w:pPr>
        <w:pStyle w:val="Normal"/>
        <w:spacing w:before="120" w:after="0"/>
        <w:ind w:firstLine="567"/>
        <w:jc w:val="both"/>
        <w:rPr/>
      </w:pPr>
      <w:r>
        <w:rPr/>
        <w:t xml:space="preserve">Важный факт заключается в том, что в ходе развития субъекта отдельные его деятельности вступают между собой в иерархические отношения. На уровне личности они отнюдь не образуют простого пучка, лучи которого имеют свой источник и центр в субъекте. Представление о связях между деятельностями как о коренящихся в единстве и целостности их субъекта является оправданным лишь на уровне индивида. На этом уровне (у животного, у младенца) состав деятельностей и их взаимосвязи непосредственно определяются свойствами субъекта – общими и индивидуальными, врожденными и приобретенными прижизненно. Например, изменение избирательности и смена деятельности находятся в прямой зависимости от текущих состояний потребностей организма, от изменения его биологических доминант. Другое дело – иерархические отношения деятельностей, которые характеризуют личность. Их особенностью является их «отвязанность» от состояний организма. Эти иерархии деятельностей порождаются их собственным развитием, они-то и образуют ядро личности. Иначе говоря, «узлы», соединяющие отдельные деятельности, завязываются не действием биологических или духовных сил субъекта, которые лежат в нем самом, а завязываются они в той системе отношений, в которые вступает субъект. Наблюдение обнаруживает те первые «узлы», с образования которых у ребенка начинается самый ранний этап формирования личности. Личность формируется во взаимодействии, в которое человек вступает с окружающим миром. Во взаимодействии с миром, в осуществляемой им деятельности человек не только проявляется, но и формируется. Поэтому-то такое фундаментальное значение для психологии приобретает деятельность человека . </w:t>
      </w:r>
    </w:p>
    <w:p>
      <w:pPr>
        <w:pStyle w:val="Normal"/>
        <w:spacing w:before="120" w:after="0"/>
        <w:ind w:firstLine="567"/>
        <w:jc w:val="both"/>
        <w:rPr/>
      </w:pPr>
      <w:r>
        <w:rPr/>
        <w:t>Формирование личности предполагает развитие процесса целеобразования и соответственно развития действий субъекта. Действия, все более обогащаясь, как бы перерастают тот круг деятельностей, которые они реализуют, и вступают в противоречие с породившими их мотивами. Явления такого перерастания хорошо известны и постоянно описываются в литературе по возрастной психологии, хотя и в других терминах; они-то и образуют так называемые кризисы развития – кризис трех лет, семи лет, подросткового периода, как и гораздо меньше изученные кризисы зрелости. В результате происходит сдвиг мотивов на цели, изменение их иерархии и рождение новых мотивов – новых видов деятельности; прежние цели психологически дискредитируются, а отвечающие им действия или вовсе перестают существовать, или превращаются в безличные операции. Внутренние движущие силы этого процесса лежат в исходной двойственности связей субъекта с миром, в их двоякой опосредованности – предметной деятельностью и общением. Ее развертывание порождает не только двойственность мотивации действий, но благодаря этому также и соподчинения их, зависящие от открывающихся перед субъектом объективных отношений, в которые он вступает. Развитие и умножение этих особых по своей природе соподчинений, возникающих только в условиях жизни человека в обществе, занимает длительный период, который может быть назван этапом стихийного, не направляемого самосознанием складывания личности. На этом этапе, продолжающемся вплоть до подросткового возраста, процесс формирования личности, однако, не заканчивается, он только подготавливает рождение сознающей себя личности.</w:t>
      </w:r>
    </w:p>
    <w:p>
      <w:pPr>
        <w:pStyle w:val="Normal"/>
        <w:spacing w:before="120" w:after="0"/>
        <w:ind w:firstLine="567"/>
        <w:jc w:val="both"/>
        <w:rPr/>
      </w:pPr>
      <w:r>
        <w:rPr/>
        <w:t>В педагогической и психологической литературе постоянно указывается то младший дошкольный, то подростковый возрасты как переломные в этом отношении. Личность действительно рождается дважды: первый раз – когда у ребенка проявляются в явных формах полимотивированность и соподчиненность его действий (вспомним феномен «горькой конфеты» и подобные ему), второй раз – когда возникает его сознательная личность. В последнем случае имеется в виду какая-то особая перестройка сознания. Возникает задача – понять необходимость этой перестройки и то, в чем именно она состоит. В движении индивидуального сознания, описанном раньше как процесс взаимопереходов непосредственно-чувственных содержаний и значений, приобретающих в зависимости от мотивов деятельности тот или иной смысл, теперь открывается движение еще в одном измерении. Если описанное раньше движение образно представить себе как движение в горизонтальной плоскости, то это новое движение происходит как бы по вертикали. Оно заключается в соотнесении мотивов друг с другом: некоторые занимают место подчиняющих себе другие и как бы возвышаются над ними, некоторые, наоборот, опускаются до положения подчиненных или даже вовсе утрачивают свою смыслообразующую функцию. Становление этого движения и выражает собой становление связной системы личностных смыслов – становление личности .</w:t>
      </w:r>
    </w:p>
    <w:p>
      <w:pPr>
        <w:pStyle w:val="Normal"/>
        <w:spacing w:before="120" w:after="0"/>
        <w:ind w:firstLine="567"/>
        <w:jc w:val="both"/>
        <w:rPr/>
      </w:pPr>
      <w:r>
        <w:rPr/>
        <w:t>Однозначно, формирование личности представляет собой процесс непрерывный, состоящий из ряда последовательно сменяющихся стадий, качественные особенности которых зависят от конкретных условий и обстоятельств. Поэтому, прослеживая последовательные его сечения, как правило, замечаются лишь отдельные сдвиги. Но если взглянуть на него как бы с некоторого удаления, то переход, знаменующий собой подлинное рождение личности, выступает как событие, изменяющее ход всего последующего психического развития .</w:t>
      </w:r>
    </w:p>
    <w:p>
      <w:pPr>
        <w:pStyle w:val="Normal"/>
        <w:spacing w:before="120" w:after="0"/>
        <w:ind w:firstLine="567"/>
        <w:jc w:val="both"/>
        <w:rPr/>
      </w:pPr>
      <w:r>
        <w:rPr/>
        <w:t>Знания, представления о себе накапливаются уже в раннем детстве; в неосознаваемых чувственных формах они, по-видимому, существуют и у высших животных. Другое дело – самосознание осознание своего Я. Оно есть результат, продукт становления человека как личности, данный аспект проявляется в действиях во время сложных, либо чрезвычайных ситуаций. Личность, наученная действовать в сложных ситуациях под воздействием страха, в состоянии адаптироваться к нему и психологически чаще выходит победителем из экстремальной ситуации, при этом оказав помощь другим людям. Если ум и воля в какой-то степени подчинены человеку и регулируемые, то эмоции зачастую возникают и действуют на поведение непроизвольно, помимо воли и желаний. Следовательно, можно предположить, что, воздействуя на психику человека специальными методами и средствами, формируя его ум и волю, можно научить его на сознательном уровне понимать и контролировать такую эмоцию, как страх. Этим занимаются все исследователи психики человека . Что нужно знать и уметь делать человеку, чтобы уменьшить чувство страха, растерянности, приобрести уверенность, добиться комфортного состояния при неблагоприятной ситуации? Как бороться с тревогой, скованностью, боязнью, суетливостью, паникой и т. д., то есть спутниками страха?</w:t>
      </w:r>
    </w:p>
    <w:p>
      <w:pPr>
        <w:pStyle w:val="Normal"/>
        <w:spacing w:before="120" w:after="0"/>
        <w:ind w:firstLine="567"/>
        <w:jc w:val="both"/>
        <w:rPr/>
      </w:pPr>
      <w:r>
        <w:rPr/>
        <w:t>Содержание личности безопасного типа включает в себя возможности и способности человека удовлетворять потребности в самореализации, самоопределении, самоутверждении, самостоятельности и самооценке, что составляет ядро личности. По вышерассмотренным качествам, присущим личности, люди делятся на тех, у кого эти возможности и способности есть, и на тех, у кого они в какой-то степени ограничены. Личность безопасного типа отличается определенным уровнем психологической устойчивости и психологической готовности к действиям в различных жизненных ситуациях. «Психологическую устойчивость личности безопасного типа обусловливают стойкие общинно-коллективистские мотивы в поведении; знание окружающего мира; осознание возможных угроз и опасностей по отношению к себе. Психологическая готовность личности безопасного типа объясняется предвидением опасностей, осознанием возможностей уклониться от опасностей; наличием навыка преодоления опасности».</w:t>
      </w:r>
    </w:p>
    <w:p>
      <w:pPr>
        <w:pStyle w:val="Normal"/>
        <w:spacing w:before="120" w:after="0"/>
        <w:ind w:firstLine="567"/>
        <w:jc w:val="both"/>
        <w:rPr/>
      </w:pPr>
      <w:r>
        <w:rPr/>
        <w:t>Как личность человек характеризуется уровнем развития его сознания, соотнесенностью его сознания с общественным сознанием, которое, в свою очередь, определяется уровнем развития данного общества. В свойствах личности проявляются возможности данного человека к участию в общественных отношениях. Существенной стороной личности является ее отношение к обществу, к отдельным людям, к себе и своим общественным и трудовым обязанностям. Личность безопасного типа, в социальном аспекте, выражается в активности человека в обществе, в применении опасных и безопасных способов самореализации в условиях взаимодействия с природой, инфраструктурой города, общественно-правовых отношений в обществе, общения с другими людьми, своего личного физического развития и выполнения других действий, а именно: служба в армии, взаимоотношения с государственными, административными и правоохранительными органами и др. Михайлов Л.В. определяет, что «основными чертами личности безопасного типа можно назвать: общественно-коллективистские мотивы поведения гражданина; бережное отношение к окружающему миру; грамотность во всех областях обеспечения безопасной жизнедеятельности; наличие навыков защиты от угроз природы, людей, исходящих от внешних источников и из самого себя». А «содержание поведения личности безопасного типа определяется наличием трех основных компонентов, единство и реальность которых существенно влияют на приобретения комфортного уровня взаимодействия личности и сред обитания человека: предвидение опасности; уклонение от опасности; преодоление опасности».</w:t>
      </w:r>
    </w:p>
    <w:p>
      <w:pPr>
        <w:pStyle w:val="Normal"/>
        <w:spacing w:before="120" w:after="0"/>
        <w:ind w:firstLine="567"/>
        <w:jc w:val="both"/>
        <w:rPr/>
      </w:pPr>
      <w:r>
        <w:rPr/>
        <w:t>Сознание своей обособленности позволяет индивиду быть свободным от произвольных преходящих социальных условий, диктата власти, не терять самообладание в условиях социальной дестабилизации и тоталитарных репрессий. Автономность личности – это ее обособленность от недостойных побуждений, сиюминутной престижности и псевдосоциальной активности. Таким образом, общая цель формирования личности безопасного типа должна сводиться не только к выработке навыков и умений, позволяющих правильно строить свое поведение и таким образом снижать уровень исходящих от себя угроз, а также осуществлять профилактику опасностей, окружающих человека в современном мире, но воспитанию духовности. Ядро личности связано с ее высшим психическим качеством – духовностью. Духовность – высшее проявление сущности человека, его внутренняя приверженность человеческому, нравственному долгу, подчиненность человека высшему смыслу его бытия. Духовность личности – ее сверхсознание, неугасимая потребность стойкого отвержения всего низменного, беззаветная преданность возвышенным идеалам.</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bezopasnost.edu66.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03:00Z</dcterms:created>
  <dc:creator>User</dc:creator>
  <dc:description/>
  <cp:keywords/>
  <dc:language>en-US</dc:language>
  <cp:lastModifiedBy>Mage</cp:lastModifiedBy>
  <dcterms:modified xsi:type="dcterms:W3CDTF">2011-10-09T12:03:00Z</dcterms:modified>
  <cp:revision>2</cp:revision>
  <dc:subject/>
  <dc:title>Сущность, структура и содержание понятия «личность безопасного типа»</dc:title>
</cp:coreProperties>
</file>