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Взаимосвязи результатов различных соревновательных дистанций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Кугаевский С.А.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Харьковская государственная академия физической культуры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Введ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следнее время в практике тренировки шорт - трековиков особое внимание специалистов уделяется непосредственной подготовке к соревновательным дистанциям. Так как шорт - трек является многоборным видом, где спортсмены участвуют в трех номерах программы: 1500, 1000 и 500 метров то подготовка к одной дистанции является нецелесообразной [1, 2, 7, 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ие специалисты сходятся во мнениях, что подготовка должна носить многоборный характер и строиться с учетом сильных сторон спортсмена. Необходимо делать акцент в подготовке либо на стайерской дистанции 1500 метров, либо на спринтерских 500 метров и 1000 метров. Однако эту теорию можно опровергнуть фактами из практической деятельности шорт - трековиков, так как в последнее время на международной арене лидируют представители корейской сборной, одинаково успешно выступающие на всех трех дистанциях [4, 5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очевидна необходимость установки приоритетов в непосредственной подготовке к соревновательным дистанция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бота выполнена по плану НИР Харьковской государственной академии физической культу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ормулирование целей рабо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ь исследования: установить эффективность влияния результатов соревновательных дистанций между соб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зультаты исследова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езультате проведенных исследований нами был проведен опрос тренеров в результате, которого мы пришли к выводу, что подготовка шорт - трековиков строится с акцентом на две одну соревновательную дистанцию либо к двум спринтерским дистанциям (1000 метров и 500 метров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ведя анализ результатов соревновательных дистанций представителей сборной команды Украины мы установили, тенденцию не одинаковости изменения результатов. При улучшении результата на одной дистанции наблюдался спад на других соревновательных дистанциях и на оборот. В связи с этим мы провели анализ, который позволил изучить математические модели зависимости лучших спортивных результатов в беге на различные дистанции между собой. С помощью регрессионного анализа было выявлено, что все эти зависимости являются линейными (табл. 1-2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блица 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дели регрессии между спортивными результатами на различных соревновательных дистанциях.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0"/>
        <w:gridCol w:w="1931"/>
        <w:gridCol w:w="1374"/>
        <w:gridCol w:w="1923"/>
      </w:tblGrid>
      <w:tr>
        <w:trPr/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я регрессии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д.</w:t>
            </w:r>
          </w:p>
          <w:p>
            <w:pPr>
              <w:pStyle w:val="Normal"/>
              <w:rPr/>
            </w:pPr>
            <w:r>
              <w:rPr/>
              <w:t>ошибка, с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2, %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-</w:t>
            </w:r>
          </w:p>
          <w:p>
            <w:pPr>
              <w:pStyle w:val="Normal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 500 сек = 9, 00937 + 0, 240586*д 1500 сек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55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, 75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6648</w:t>
            </w:r>
          </w:p>
        </w:tc>
      </w:tr>
      <w:tr>
        <w:trPr/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 1000 сек = 53, 8846 + 0, 252341*д 1500 сек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 33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, 75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3127</w:t>
            </w:r>
          </w:p>
        </w:tc>
      </w:tr>
      <w:tr>
        <w:trPr/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 1500 сек = 96, 1828 + 0, 505532*д 1000 сек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 88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, 75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1797</w:t>
            </w:r>
          </w:p>
        </w:tc>
      </w:tr>
      <w:tr>
        <w:trPr/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 500 сек = 5, 1018 + 0, 423552*д 1000 сек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41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7, 69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7169</w:t>
            </w:r>
          </w:p>
        </w:tc>
      </w:tr>
      <w:tr>
        <w:trPr/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 1500 сек = 63, 1809 + 1, 81877*д 500 сек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 51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, 75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2277</w:t>
            </w:r>
          </w:p>
        </w:tc>
      </w:tr>
      <w:tr>
        <w:trPr/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 1000 сек = 20, 7849 + 1, 59829*д 500 сек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8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7, 69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4312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Условные обозначения: д 1000 сек - результат в беге на 1000 м; д 1500 сек - результат в беге на 1500 м; д 500 сек - результат в беге на 500 м (все результаты выражены в секундах); R2 − коэффициент детермина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2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лияние результатов двух соревновательных дистанций на результат третьей.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14"/>
        <w:gridCol w:w="1708"/>
        <w:gridCol w:w="1206"/>
        <w:gridCol w:w="1710"/>
      </w:tblGrid>
      <w:tr>
        <w:trPr/>
        <w:tc>
          <w:tcPr>
            <w:tcW w:w="5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я регрессии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д.</w:t>
            </w:r>
          </w:p>
          <w:p>
            <w:pPr>
              <w:pStyle w:val="Normal"/>
              <w:rPr/>
            </w:pPr>
            <w:r>
              <w:rPr/>
              <w:t>ошибка, с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2, %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-</w:t>
            </w:r>
          </w:p>
          <w:p>
            <w:pPr>
              <w:pStyle w:val="Normal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5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 1500 сек = 80, 2194 - 0, 819751*д 1000 сек + 3, 12897*д 500 сек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 56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, 59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2087</w:t>
            </w:r>
          </w:p>
        </w:tc>
      </w:tr>
      <w:tr>
        <w:trPr/>
        <w:tc>
          <w:tcPr>
            <w:tcW w:w="5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 500 сек = - 9, 63881 + 0, 346076*д 1000 сек + 0, 153256*д 1500 сек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34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3, 18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5424</w:t>
            </w:r>
          </w:p>
        </w:tc>
      </w:tr>
      <w:tr>
        <w:trPr/>
        <w:tc>
          <w:tcPr>
            <w:tcW w:w="5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 1000 сек = 35, 6339 + 2, 02574*д 500 сек - 0, 235024*д 1500 сек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84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3, 91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3239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Условные обозначения: д 1000 сек - результат в беге на 1000 м; д 1500 сек - результат в беге на 1500 м; д 500 сек - результат в беге на 500 м (все результаты выражены в секундах); R2 − коэффициент детерминации,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полученных данных следует, что наиболее взаимосвязаны между собой результаты на спринтерских дистанциях 1000 метров и 500 метров(R2=67, 69%), влияние результатов стайерской дистанции 1500 метров на результаты 1000 метров и 500 метров выражены слабее R2=12, 75% и R2=43, 75% соответствен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выраженным было влияние двух высоких результатов, на разных соревновательных дистанциях, на третью. Так наиболее значимыми по уровню влияния были результаты, показанные на дистанциях 1000 метров и 1500м на результат на 500 метрах R2=83, 18. А также 500 метров и 1500 метров на результат на 1000 метров R2=73, 91. Также следует отметить низкое влияние двух высоких результатов на спринтерских дистанциях 500 метров и 1000метров на результат показанный, на 1500 метрах, R2=54, 59. Исходя, из полученных данных можно заключить, что акцентированная подготовка к двум различным дистанциям приводит к росту результата на третьей без предварительной подготовки к 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в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1) Установлена низкая зависимость высоких результатов демонстрируемых на одной дистанции с результатами на двух других соревновательных дистанц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2) Подтверждена высокая зависимость между двумя различными дистанциями стайерской и спринтерской и третьей соревновательной дистанцией. 1500 метров и 500 метров линейное влияние на результат на 1000 метров R2=73, 91 и 1500 метров и 1000 метров на результат 500 метров R2=83, 18.</w:t>
      </w:r>
    </w:p>
    <w:p>
      <w:pPr>
        <w:pStyle w:val="Normal"/>
        <w:spacing w:before="120" w:after="0"/>
        <w:ind w:firstLine="567"/>
        <w:jc w:val="both"/>
        <w:rPr/>
      </w:pPr>
      <w:r>
        <w:rPr/>
        <w:t>3) Низкое влияние двух спринтерских дистанций 1000 метров и 500 метров на результат стайерской дистанции 1500 метров R2=54, 59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ученные данные могут быть использованы для акцентирования направленности тренировочного процесса на определенных соревновательных дистанциях в зависимости от установленной взаимосвязи влия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льнейшие исследования в данном направлении планируется направить на выявление зависимости результатов и применяемых групп средств с целью определения наиболее рациональных и эффективных тренировочных средств и их сочетаний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Моргуновская А.Н. Бег на коньках на короткой дорожке (шорт-трек)- М.: ГЦОЛИФК, 1987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Павловский Ю.А. Богданов И.А. Шорт-трек. - М.: Физкультура и спорт, 1989. - 78 с. и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Петров В.В. Конькобежный спорт : Учебник для техник. физич. Культ. - Изд. 4 - е перераб. - М.: Физкультура и спорт, 1982. - 222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Рубин В.С. Стратегия олимпийской подготовки // Теория и практика физической культуры. - 1999. - № 7. - С. 28-3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Чернов И.П. Тренировка конькобежца. - Киев: "Здоровья", 198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Чернов И.П. Методика тренировки конькобежцев-многоборцев на предсоревновательном этапе. - Конькобежный спорт. - 197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7. Шорт-трек: Примерная программа спортивной подготовки детско-юношеских спортивных школ, специализированных детско - юношеских школ олимпийского резерва [Текст]/ авт. - сост.: Г.М. Панов, Ю.И. Разинов, А.И.Брасалин, В.В. Крешнев. - М.: Советский спорт, 2007. - 84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lib.sportedu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59:00Z</dcterms:created>
  <dc:creator>User</dc:creator>
  <dc:description/>
  <cp:keywords/>
  <dc:language>en-US</dc:language>
  <cp:lastModifiedBy>Mage</cp:lastModifiedBy>
  <dcterms:modified xsi:type="dcterms:W3CDTF">2011-10-09T11:59:00Z</dcterms:modified>
  <cp:revision>2</cp:revision>
  <dc:subject/>
  <dc:title>Взаимосвязи результатов различных соревновательных дистанций</dc:title>
</cp:coreProperties>
</file>