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аводнение, павод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кторы опасности наводнений и паводков: разрушение домов и зданий, мостов; размыв железнодорожных и автомобильных дорог; аварии на инженерных сетях; уничтожение посевов; жертвы среди населения и гибель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ствие наводнения, паводка начинается проседание домов и земли, возникают сдвиги и обва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я в случае угрозы возникновение наводнения, павод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нимательно слушайте информацию о чрезвычайной ситуации и инструкции о порядке действий, не пользуйтесь без необходимости телефоном, чтобы он был свободным для связи с 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охраняйте спокойствие, предупредите соседей, окажите помощь инвалидам, детям и людям преклонного возра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знайте в местных органах государственной власти и местного самоуправления место сбора жителей для эвакуации и готовьтесь к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дготовьте документы, одежду, наиболее необходимые вещи, запас продуктов питания на несколько дней, медикаменты. Сложите все в чемодан. Документы сохраняйте в водонепроницаемом пак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Разъедините все потребители электрического тока от электросети, выключите г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еренесите больше ценные вещи и продовольствие на верхние этажи или поднимите на верхние по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ерегоните скот, который есть в вашем хозяйстве, на возвышенную мест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в зоне внезапного затопления во время наводнения, павод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* Сохраняйте спокойствие, не паникуй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Быстро соберите необходимые документы, ценности, лекарства, продукты и прочие необходимые ве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кажите помощь детям, инвалидам и людям преклонного возраста. Они подлежат эвакуации в первую очередь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 возможности немедленно оставьте зону зато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еред выходом из дома отключите электро- и газоснабжение, погасите огонь в печах. Закройте окна и двери, если есть время - закройте окна и двери первого этажа досками (щитам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творите хлев - дайте скоту возможность спас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днимитесь на верхние этажи. Если дом одноэтажный - займите чердачные пом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До прибытия помощи оставайтесь на верхних этажах, крышах, деревьях или других возвышениях, сигнализируйте спасателям, чтобы они имели возможность быстро вас обнаруж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оверьте, нет ли вблизи пострадавших, окажите им, по возможности, помощь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казавшись в воде, снимите с себя тяжёлую одежду и обувь, отыщите вблизи предметы, которыми можно воспользоваться до получения помо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Не переполняйте спасательные средства (катера, лодки, плоты и прочее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Действия после наводнения, павод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бедитесь, что ваше жилье не получило вследствие наводнения никаких повреждений и не угрожает обрушением, отсутствуют провалы в доме и вокруг него, не разбито стекло и нет опасных обломков и мус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Не пользуйтесь электросетью до полного осушения д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бязательно кипятите питьевую воду, в особенности из источников водоснабжения, которые были подтопл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осушите дом, проведите тщательное очищение и дезинфекцию загрязненной посуды и домашних вещей и близлежащей к дому терри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Осуществляйте осушения затопленных подвальных помещений поэтапно, из расчета 1/3 объема воды в су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Электроприборами можно пользоваться только после их тщательного просуш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Запрещено употреблять продукты, которые были подтопленные водой во время наводнения. Избавьтесь от них и от консервации, которая была затоплена водой и получила повре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се имущество, которое было затопленным, подлежит дезинф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 Узнайте в местных органах государственной власти и местного самоуправления адреса организаций, которые отвечают за предоставление помощи потерпевшему населению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zopasnost.edu66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7:00Z</dcterms:created>
  <dc:creator>User</dc:creator>
  <dc:description/>
  <cp:keywords/>
  <dc:language>en-US</dc:language>
  <cp:lastModifiedBy>Mage</cp:lastModifiedBy>
  <dcterms:modified xsi:type="dcterms:W3CDTF">2011-10-09T11:57:00Z</dcterms:modified>
  <cp:revision>2</cp:revision>
  <dc:subject/>
  <dc:title>Наводнение, паводок</dc:title>
</cp:coreProperties>
</file>