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аркетинговая деятельность в сфере физкультурноfоздоровительных услуг как объект управл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андидат педагогических наук, доцент Г.З. Аронов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анкт-Петербургский государственный университет физической культуры им. П.Ф. Лесгафта,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кетинговая деятельность предприятий сферы физкультурно-оздоровительных услуг направлена на обеспечение конкурентоспособности оказываемой услуги, а следовательно, на обеспечение ее качества. Тогда управление маркетинговой деятельностью есть обеспечение ка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ое управление качеством исходит из того, что деятельность по управлению качеством не может быть эффективной после того, как продукция произведена, эта деятельность должна осуществляться в ходе производства продукции. Важна также деятельность по обеспечению качества, которая предшествует процессу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месте с тем качество услуги может быть оценено только после того, как эта услуга оказ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равление качеством неизбежно оперирует понятиями: "система", "среда", "цель", "программа"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явление международных стандартов ИСО серии 9000 на системы качества явилось дальнейшим развитием теории и практики современного менеджмента качест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управления качеством услуги включает следующие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Функции стратегического, тактического и оперативного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Функции принятия решений, управляющих воздействий, анализа и учета, информационно-контроль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Функции специализированные и общие для всех стадий жизненного цикла проду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Функции управления по научно-техническим, производственным, экономическим и социальным факторам и услов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атегические функции включ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гнозирование и анализ базовых показателей каче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нализ достигнутых результатов качества существующих условий фирмы для оказания услуг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нализ информации о рекламациях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анализ информации о потребительском спросе. Тактические функ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правление сферой производ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ддержание на уровне заданных показателей качеств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заимодействие с управляемыми объектами и внешней средой. Учесть значительное количество параметров, влияющих на обеспечение качества систем управления, можно только путем применения различных численных мет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итационное моделирование (simulation) является одним из мощнейших методов анализа экономических систем. Обычно под имитацией понимают процесс проведения на ЭВМ экспериментов с математическими моделями сложных систем реально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процессы принятия решения в социально-экономических отраслях деятельности человека опираются на достаточно большой арсенал математических мет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оделировании социальных систем понятие системы дается в более формализованном виде, очищенном от содержательных характеристик элементов, отношений порядка и связей между н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структурой системы понимают способ ее существования, фиксирующий вполне определенные приоритеты и взаимосвязи ее элементов. Для каждой системы можно построить несколько типов струк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щий анализ состояния систем маркетингового управления в основном затрагивает вопросы промышленного производства, в то же время маркетинговое управление в сфере услуг разработано, на наш взгляд, недостаточно. Это обстоятельство имеет объективные причины. В первую очередь, как нам представляется, качество услуги оценивает потребитель, тогда как в сфере промышленного производства контроль качества осуществляется на стадии изготовления продукции. По определению Ф. Котлера, услуга - это любое мероприятие или выгода, которую одна сторона предлагает другой и которая неосязаема и не приводит к завладению чем-ли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понятия услуги связан с тем, что управление маркетингом предприятия сферы физкультурно-оздоровительных услуг подразумевает решение задач прогноза на математической модели, адекватной реальной системе. К сожалению, основываясь на ставшей классической к настоящему времени работе [5], такую модель построить не уд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я модель маркетинговой системы как базисную, сохраняя логику связей элементов, ее составляющих, возможно построить формализованную модель маркетинговой системы физкультурно-оздоровительных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даптация обобщенной модели системы маркетинга услуг к частным специфическим условиям физкультурно-оздоровительных услуг сохраняет основополагающие соотношения элементов и категорий и позволяет получить условную модель системы управления маркетингом предприятия сферы физкультурно-оздоровительных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ложенный методологический подход нахождения соответствия между фундаментальными элементами концептуальной модели системы маркетинга и элементами, характеризующими конкретную социально-экономическую структуру, функционирующую в поле рыночных отношений, позволяет в прикладном плане реализовать вскрытые закономерности системного взаимодействия этих элементов, которыми определяется частная маркетинговая струк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икновение у клиента тех или иных потребностей в оказании ему физкультурно-оздоровительных услуг связа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 конкретным желанием улучшить состояние здоровь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латежеспособностью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наличием свободн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соответствии с проблемами в состоянии здоровья у клиентов возникает потребность в получении физкультурно-оздоровительных усл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гично предположить, что отсутствие проблем со здоровьем и самочувствием у клиента предопределяет в большинстве случаев (учитывая менталитет жителей России) отсутствие потребностей в физкультурно-оздоровительных услугах. Таким образом, у заказчика проблема как элемент маркетинговой системы является одним из определяющих, входных пара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ивность функционирования маркетинговой системы физкультурно-оздоровительных услуг оценивается по конкретным характеристикам случая обслуживания, соответствующих процедур и соответствующей деятельности (единиц труда тренеров)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7:00Z</dcterms:created>
  <dc:creator>User</dc:creator>
  <dc:description/>
  <cp:keywords/>
  <dc:language>en-US</dc:language>
  <cp:lastModifiedBy>Mage</cp:lastModifiedBy>
  <dcterms:modified xsi:type="dcterms:W3CDTF">2011-10-09T11:47:00Z</dcterms:modified>
  <cp:revision>2</cp:revision>
  <dc:subject/>
  <dc:title>Маркетинговая деятельность в сфере физкультурноfоздоровительных услуг как объект управления</dc:title>
</cp:coreProperties>
</file>