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Хронические гепатиты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епатит - воспаление паренхимы печени (гепатоциты) и стромы (звездчатые эндотелиоциты, или купферовские клетк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патиты бывают: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пецифическими (реактивные то есть как реакция печеночных клеток на воспаление соседних органов - поджелудочной железы, желчного пузыря, двенадцатиперстная кишка). Очень часто реактивный гепатит развивается у больных с хроническим панкреатитом, у больных страдающих язвенной болезнью двенадцатиперстной киш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пецифические вирусные гепатиты - гепатиты, которые вызываются группой вирусов, которые могут поражать печень в том числе и другие органы, то есть вирусы имея тропизм к другим органам и тканям обладают тропизмом к печеночной ткани. Например вирус инфекционного мононуклеоза ( virus Epstein - Barr). Этот вирус избирательно поражает клетки ретикулоэндотелиальной системы ( отсюда возникновение ангины, гиперспленизма, гепатита и др. заболеваний). Аденовирус вызывает фарингоконьюктивальную лихорадку, острую пневмонию, гепатит. Энтеровирусные гепатиты часто возникают летом. Вирус простого герпеса - СПИД-индикаторная инфекц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патиты связанные с употреблением лекарственных препаратов - токсикоаллергические и лекарственные гепатиты. Алкогольный гепатит ( хронический алкогольный гепатит это сочетанное поражение ацетальдегидом и другим каким-либо фактором)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патиты как проявление этиологически самостоятельного заболеваниями - лептоспироз ( лептоспира обладает гепатотропными, гематотропными свойствами). Псевдотуберкулез - иерсиния обладает тропностью к клеткам РЭ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фические вирусные гепати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группа вирусных поражений печени вызвана многочисленными видами ДНК и РНК-содержащих вирусов характеризующееся развитием инфильтративно-дегенеративных изменений в ткани печени с появлением выраженного интоксикационного синдрома, являющегося следствием текущего цитолиза и холестатического синдрома проявлением которого может быть желтуха, гепатомегалия, кожный зуд, изменения окраски мочи и к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ецифические вирусные гепатиты вызываются группой вирусов которые подразделяются на две группы - ДНК и РНК содержащие вирусы, и вирус ДНК-РНК ( вирус гепатита 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рус гепатита А, вирус гепатита В, вирус гепатита С, вирус гепатита Д, вирус гепатита Е, вирус гепатита G ( открыт в 1994 году, окончательно индетифицирован в конце 1995 года), Дейл (амер.) выделил новый вирус - GB (по инициалам больного). Существуют несколько видов GB вируса - GBН, GBС, GBD. Вирус гепатита F, вирус V. Таким образом всего десять вирусов гепати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гепатиты вызываемые этими вирусами можно разделить на две группы - вирусные гепатиты которые передаются фекально-оральным путем ( инфекционные гепатиты, то передающиеся непосредственно от человека к человеку при общении, при выделении вируса в окружающую среду с фекалиями) и сывороточные гепатиты с гемоконтактным механизмом передачи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ирусный гепатит A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. Механизм передачи: фекально-оральный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. Пути передачи: контактный, пищевой, водный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. Восприимчивость высокая, чаще болеют дети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. Иммунитет стойкий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. Инкубационный период 7-50 дней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. Преджелтушный период 3-7 дней. Начало острое, с высокой лихорадкой, проявляется неспецифическими 4 синдромами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) астеновегетативный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) гриппоподобный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) диспептический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) смешанный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. Желтушный период 2-3 нед. Начинается с изменения цвета склер, лица, туловища. Исчезает в обратном направлении. Сопровождается зудом кожи.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собенность: с появлением желтухи общее состояние улучшается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.Период реконвалесценции - быстрое исчезновение симптомов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абораторная диагностика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. Инкубационный период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а) анти-HAV Ig M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) наличие HAV в фекалиях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. Преджелтушный период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) гиперферментемия АЛТ, АСТ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) в крови анти HAV IgM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) в моче уробилиноген, билирубин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) в кале - стеркобилин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. Желтушный период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а) ОАК: лейкопения, лимфоцитоз, моноцитоз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) биохимия крови: гиперферментемия (АЛТ &gt; АСТ), коэффициент деРитиса &lt; 0, 7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) гипербилирубинемия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) проба с разведением сыворотки 1:10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д) повышение тимоловой пробы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е) диспротеинемия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ж) нарастание титра анти-НAV IgM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з) появление анти-НAV IgG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. Период реконвалесценции - нарастание титра анти-НAV IgG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ирусный гепатит В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.Путь передачи — парентеральный, часто половой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.Восприимчивость — высокая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.Иммунитепт — пожизненный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.Инкубационный период 45 - 160 дней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.Преджелтушный период 1 - 5 дней, проявляется артралгиями, экзантемой, астеновегетативным и диспептическим синдромами, зудом кожи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.Желтушный период 2 - 6 недель, самочувствие ухудшается, постепенно нарастает желтуха, увеличенная печень, моча темная, кал светлый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.Период реконвалесценции — до 6 месяцев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абораторные данные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.Инкубационный период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 сыворотке крови HBs - АГ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в сыворотке крови HBe-АГ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появление анти HBs - Ig M 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.Преджелтушный период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иохимический анализ крови: гиперферментемия, специфические маркеры (HBs - АГ, анти Hbc, HBe-АГ)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.Желтушный период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Биохимический анализ крови: гипербилирубинемия, </w:t>
            </w:r>
            <w:r>
              <w:rPr>
                <w:rFonts w:eastAsia="Symbol" w:cs="Symbol" w:ascii="Symbol" w:hAnsi="Symbol"/>
                <w:szCs w:val="24"/>
              </w:rPr>
              <w:t></w:t>
            </w:r>
            <w:r>
              <w:rPr/>
              <w:t xml:space="preserve"> показателей сулемовой пробы, </w:t>
            </w:r>
            <w:r>
              <w:rPr>
                <w:rFonts w:eastAsia="Symbol" w:cs="Symbol" w:ascii="Symbol" w:hAnsi="Symbol"/>
                <w:szCs w:val="24"/>
              </w:rPr>
              <w:t></w:t>
            </w:r>
            <w:r>
              <w:rPr/>
              <w:t xml:space="preserve"> альбуминов, </w:t>
            </w:r>
            <w:r>
              <w:rPr>
                <w:rFonts w:eastAsia="Symbol" w:cs="Symbol" w:ascii="Symbol" w:hAnsi="Symbol"/>
                <w:szCs w:val="24"/>
              </w:rPr>
              <w:t></w:t>
            </w:r>
            <w:r>
              <w:rPr/>
              <w:t xml:space="preserve"> протромбина, </w:t>
            </w:r>
            <w:r>
              <w:rPr>
                <w:rFonts w:eastAsia="Symbol" w:cs="Symbol" w:ascii="Symbol" w:hAnsi="Symbol"/>
                <w:szCs w:val="24"/>
              </w:rPr>
              <w:t></w:t>
            </w:r>
            <w:r>
              <w:rPr/>
              <w:t xml:space="preserve"> активности щелочной фосфатазы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. Период реконвалесценции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ормализация показателей ферментемии, билирубинемии, наличие анти HBc-Ig G (сохраняется пожизненно)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ирусный гепатит С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. Характерна высокая изменчивость вируса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. Пути передачи: парентеральный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. Иммуногенность слабая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. Характерны внепеченочные проявления: болезнь Рейно, узелковый периартериит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. Инкубационный период 6-8 нед (до 26 нед)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. Преджелтушный период проявляется астеновегетативным синдромом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. Течение инфекции длительное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а) 1 фаза — острая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б) 2 фаза — латентная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) 3 фаза — хроническая (рецидив)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. Часто переходит в хронический гепатит, цирроз, гепатокарциному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абораторная диагностика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1. Гиперферментемия - появляется в первые 60 дней до желтухи, затем наступает нормализация, после чего гиперферментемия нарастает вновь.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. Гипербилирубинемия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. анти - НСV IgM в сыворотке через 4 - 32 недели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. Обнаружение Ат с Ns белками вируса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. Обнаружение РНК HCV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ирусный гепатит Д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. Механизм передачи — парентеральный, передается вместе с вирусным гепатитом В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. Вирус: РНК содержащий, занимает промежуточное положение между вирусами и вироидами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. Восприимчивость высокая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. Иммунитет пожизненный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. Возможно развитие коинфекции ( попадание вместе с вирусом В) и суперинфекции ( дополнительное заражение вирусом Д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. Инкубационный период 8-10 нед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 xml:space="preserve">7. Преджелтушный период 5 дней, начало острое, астеновегетативный, диспептический синдромы, артралгии, боли в правом подреберье, лихорадка.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. Желтушный период: сохраняется лихорадка, артралгии, боли в правом подреберье, зуд кожи, высыпания на коже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. Период реконвалесценции до 3 мес.Течение заболевания многофазовое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абораторная диагностика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 биохимическом анализе крови гиперферментемия, гипербилирубинемия, повышение показателей тимоловой пробы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пецифическая диагностика наличие маркеров репликации вирусов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С повышеним желтухи в крови обнаруживают HВs-антиген, анти-HВc IgM, HВe антиген, HD-антиген или анти HD IgM, через 2-10 недель нарастают анти НD IgG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Вирусный гепатит 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1. Механизм передачи — фекально-оральный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2. Путь передачи — водный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3. Восприимчивость высокая, возраст поражения 15 - 29 лет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4. Тяжелое течение у беременных, обладает мутагенным свойством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5. Инкубационный период 14-60 дней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6. Начало постепенное в течение 2 - 5 дней с появления симптомов интоксикации и болей в правом подреберье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7. Температура субфебрильная 1-3 дня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8. Преджелтушный период 4 дня. Первое проявление - потемнение мочи, затем обесцвечивается кал, появляется желтушность кожных покровов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9. Желтушный период - состояние не улучшается. Длительность 5-6 дней. Зуд кожи наблюдается редко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spacing w:before="120" w:after="0"/>
              <w:ind w:firstLine="567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Лабораторная диагностика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Изменения выявляют в желтушный период: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ипербилирубинемия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гиперферментемия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повышение тимоловой пробы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коэффициент де Ритиса &gt; 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наличие анти HEV IgM в сыворотке с 10-12 днz болезни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определение HBs Ag и HBc Ag в крови больного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9:15:00Z</dcterms:created>
  <dc:creator>User</dc:creator>
  <dc:description/>
  <cp:keywords/>
  <dc:language>en-US</dc:language>
  <cp:lastModifiedBy>Mage</cp:lastModifiedBy>
  <dcterms:modified xsi:type="dcterms:W3CDTF">2011-11-19T19:15:00Z</dcterms:modified>
  <cp:revision>2</cp:revision>
  <dc:subject/>
  <dc:title>Хронические гепатиты</dc:title>
</cp:coreProperties>
</file>