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ы коррегирующей гимнастики для глаз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Реферат выполнил студент группы факультет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ГУ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ратов, 2005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ом темпе жизни чрезвычайно важно оставаться здоровым во всех отношениях человеком. Отнюдь не последним в череде необходимых «характеристик» является нормальное зрение. К сожалению, сидячий образ жизни, долговременная работа с вычислительной техникой, малоподвижность, постоянное пребывание в помещении, неправильное питание и нервные расстройства приводят к подчас очень серьезным нагрузкам на глаза, что впоследствии может привести к сильным осложнениям – миопии, амблиопии, пресбиопии, астигматизму, отслоению сетчатой оболочки и др. Для поддержания достойного уровня зрения применяются методики расслабления и коррекции зрения, число которых достаточно велико; рассмотрению последних и посвящен данный рефера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ы зр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ческий глаз, хотя и является достаточно простым с точки зрения оптики прибором, достаточно сложен с позиции биологии и медицины. Свет, проникая через роговую оболочку и зрачок, проходит через хрусталик, затем через стекловидное тело, чтобы в итоге попасть на сетчатку, провзаимодействовать с клетками на ней и вызвать нервные импульсы, поступающие в мозг. Он же, обработав пришедшие сигналы, дает нашему воображению представление о форме и характере светового поля, т. е., выражаясь простым языком, картинку. Соответственно механизму зрения можно выделить несколько проблем со зрением, возникающих вследствие физиологических, биохимических или иных расстрой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называемые геометрические проблемы зрения связаны с изменением геометрии глаза, т.е. его формы. В зависимости от характера изменений, произошедших с глазным яблоком, выделяют миопию – при уплощении последнего, пресбиопию – при уменьшении его длины, астигматизм – при таком сжатии яблока, когда глаз становится похож на чемодан, и другие. Такие искажения возникают чаще всего из-за неравномерной или малой тренированности глазных мышц и могут исправляться несколькими путями: хирургическим, когда на глаз надеваются специальные сдерживающие скобы, предохраняющие его от изменения размеров, лазерным, когда некоторым образом производится воздействие на сетчатую оболочку глаза, в результате чего улучшаются ее свойства восприятия, оптическим – с помощью широко распространенных очков или контактных линз, когда меняется поток света, поступающий в глаз, наконец, гимнастическим, когда устраняется сама причина расстройства – недостаточная тренированность глазных мышц. Ниже рассмотрены методы именно гимнастического коррегирова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Уильяма Бейт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прошлого века американский врач-офтальмолог Уильям Бейтс провел исследование, касавшееся расстройств зрения. Результатом его работы стали выводы о малой роли хрусталика при формировании приходящего на сетчатку светового пучка, и главенствующей – окологлазных мышц. В своей книге «Улучшение зрения без очков» Бейтс дал множество советов желающим лучше видеть. Огромные популярность и количество изданий, выдержанные книгой, свидетельствуют о ее справедливости и применимости. Даже сейчас, спустя семь десятков лет, метод Бейтса широко используется при исправлении недостатков з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е метода лежит принцип расслабления глазных мышц во время и после зрительной нагрузки. Бейтс советует, кроме регулярных отдыхов и смены зрительного объекта (раз в час на 10-15 минут), делать так называемый пальминг – закрывание глаз ладонями для обеспечения черноты светового поля, иначе говоря, его полного отсутствия. Термин произошел от английского слова palm – ладонь и как нельзя лучше иллюстрирует принцип его действия. Помимо отсутствия света, ладони обеспечивают еще и тепловую стимуляцию глазных яблок, несут расслабление и, если верить восточным религиям, восстанавливают энергетическое равновесие в глазах и сопряженных органах. Пальминг рекомендуется делать каждые полчаса или сорок минут по пять-семь мин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пальминга, еще одним средством для возвращения зрения является расслабление. Бейтс учит уметь расслаблять глаза, представляя себе черное поле, как при пальминге, каждый раз при выполнении какой-либо зрительной работы. Отзывы его читателей и учеников говорят о том, что при соблюдении этого правила глаза постоянно пребывают в расслабленном состоянии, не напрягаются, следовательно, не происходит дополнительных ненужных напряжений окологлазных мышц, что ведет к длительному сохранению эффекта улучшения зрения, наблюдаемому после проведения пальмин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йтс предлагает также комплекс упражнений для непосредственного укрепления глазных мышц, достаточно простой для запоминания и выполнения. Несомненным достоинством его является то, что комплекс можно выполнять практически в любом месте в любое время, то есть для укрепления своего зрения можно использовать свободные минутки на работе, в транспорте, в очереди в магазине. Комплекс состоит из упражнений, выполняемый глазным яблоком и веками. Для полной проработки всех мышц его рекомендуется проводить три раза подряд с усиленным вторым подходом несколько раз в ден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 коррегирующей гимнастики для глаз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е моргание в течение 10 секун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иленное сжатие и разжатие век, 6-12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е моргание еще в течение 10 секунд для снятия напря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закрытыми глазами, движения глазным яблоком вправо-влево, 10-20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закрытыми глазами, движения глазным яблоком вверх-вниз, 10-20 раз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закрытыми глазами, движения глазным яблоком «по квадрату»: вправо-вверх – вправо-вниз – влево-вниз – влево-вверх, 6-12 раз в каждую сторо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закрытыми глазами, движения глазным яблоком по кругу, 6-12 раз в каждую сторо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закрытыми глазами, диагональные движения глазным яблоком, из одного угла «квадрата» в противоположный, 6-12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гулярное выполнение этих упражнений совместно с пальмингом и расслаблением способно дать хорошие результаты уже через месяц тренировок. Среди отзывов на книгу Бейтса назывались результаты по улучшению зрения в два раза за пол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тренинга глазных мышц созданы и методики, использующие оптику для улучшения зрения. Речь идет не о прописанных для дали, работы или постоянного ношения очках, а о специальных тренировках с большим количеством очков. Методы Волкова, Аветисова и Дашевского широко используются в детских оздоровительных учреждениях. Суть методов заключается в том, что человек, выполняя зрительную работу, использует очки с разной оптической силой, оставаясь в одних не более 2-4 минут. При этом глазные мышцы подвергаются постоянному напряжению и укрепляются. Для поддержания эффекта часто назначаются препараты черники, кальция и цин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и народных целителей Ро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я всегда была известна неординарным подходом русских людей к всему иностранному. Отличились русские и в исправлении зрения. Здраво рассудив, что начинать укрепление зрения стоит с укрепления всего организма, наши мудрецы выдвинули методику всеобщего оздоровления. Помимо следования Бейтсу, целиком включенного в эту программу, человеку предписывается вести здоровый образ жизни, закаливаться, вести дневник, описывающий его путь к восстановлению зрения, причем обязательно левой рукой – для того, чтобы тщательнее думать о возвращении собственного зрения, поддерживать добрые отношения с человечеством и природой и многое другое. Такое всестороннее воздействие оказывает влияние и на нравственное здоровье человека, он становится более чуток к собственному здоровью и, как следствие, меньше более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ота о своем зрении – дело каждого человека. Даже если вы обладаете «орлиным взором» и способны различить мельчайшие детали объектов на больших расстояниях, это не значит, что не следует прислушиваться к советам врачей-офтальмологов о сбережении зрения. Только постоянный контроль за зрительной нагрузкой, систематизация и ритмирование отдыхов для глаз, а также гигиена органа зрения могут защитить вас от преждевременного ухудшения визуализаторов – основных источников информации об окружающем мир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Уильям Г. Бэйтс. Улучшение зрения без очков по методу Бейтса. М.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Wiiliam Horratio Bates. The Bates Method For Better Eyesight Without Glasses. New York, H. Holt and Company, 1968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гарет Д. Корбетт. Как приобрести хорошее зрение без очков. Руководство к быстрому улучшению зрения. М.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argaret Darst Corbett. A Quick Guide To Better Vision. How to have good eyesight without glasses. </w:t>
      </w:r>
      <w:r>
        <w:rPr>
          <w:lang w:val="en-US"/>
        </w:rPr>
        <w:t>Englewood Cliffs (N. J.), Prentice-Hall, 1957.</w:t>
      </w:r>
    </w:p>
    <w:p>
      <w:pPr>
        <w:pStyle w:val="Normal"/>
        <w:spacing w:before="120" w:after="0"/>
        <w:ind w:firstLine="567"/>
        <w:jc w:val="both"/>
        <w:rPr/>
      </w:pPr>
      <w:r>
        <w:rPr/>
        <w:t>И</w:t>
      </w:r>
      <w:r>
        <w:rPr>
          <w:lang w:val="en-US"/>
        </w:rPr>
        <w:t xml:space="preserve">. </w:t>
      </w:r>
      <w:r>
        <w:rPr/>
        <w:t>Афонин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. </w:t>
      </w:r>
      <w:r>
        <w:rPr/>
        <w:t>Травинка</w:t>
      </w:r>
      <w:r>
        <w:rPr>
          <w:lang w:val="en-US"/>
        </w:rPr>
        <w:t xml:space="preserve">. </w:t>
      </w:r>
      <w:r>
        <w:rPr/>
        <w:t>Как прекрасен это мир, посмотри! Книга-ПроЗрение. СПб: Питер Пресс, 1996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34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Верхний колонтитул Знак"/>
    <w:qFormat/>
    <w:rPr>
      <w:rFonts w:eastAsia="SimSun;ЛОМе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eastAsia="SimSun;ЛОМе"/>
      <w:sz w:val="24"/>
      <w:szCs w:val="24"/>
      <w:lang w:eastAsia="zh-CN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SimSun;ЛОМе"/>
      <w:sz w:val="20"/>
      <w:szCs w:val="20"/>
      <w:lang w:eastAsia="zh-CN"/>
    </w:rPr>
  </w:style>
  <w:style w:type="character" w:styleId="Style18">
    <w:name w:val="Тема примечания Знак"/>
    <w:qFormat/>
    <w:rPr>
      <w:rFonts w:eastAsia="SimSun;ЛОМе"/>
      <w:b/>
      <w:bCs/>
      <w:sz w:val="20"/>
      <w:szCs w:val="20"/>
      <w:lang w:eastAsia="zh-CN"/>
    </w:rPr>
  </w:style>
  <w:style w:type="character" w:styleId="Style19">
    <w:name w:val="Текст выноски Знак"/>
    <w:qFormat/>
    <w:rPr>
      <w:rFonts w:ascii="Tahoma" w:hAnsi="Tahoma" w:eastAsia="SimSun;ЛОМе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0" w:after="120"/>
      <w:ind w:firstLine="340"/>
      <w:jc w:val="both"/>
    </w:pPr>
    <w:rPr>
      <w:rFonts w:eastAsia="Times New Roman"/>
      <w:sz w:val="28"/>
      <w:szCs w:val="2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5:00Z</dcterms:created>
  <dc:creator>User</dc:creator>
  <dc:description/>
  <cp:keywords/>
  <dc:language>en-US</dc:language>
  <cp:lastModifiedBy>Mage</cp:lastModifiedBy>
  <dcterms:modified xsi:type="dcterms:W3CDTF">2011-10-12T04:15:00Z</dcterms:modified>
  <cp:revision>2</cp:revision>
  <dc:subject/>
  <dc:title>Методы коррегирующей гимнастики для глаз</dc:title>
</cp:coreProperties>
</file>