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елотуризм</w:t>
      </w:r>
    </w:p>
    <w:p>
      <w:pPr>
        <w:pStyle w:val="Normal"/>
        <w:spacing w:before="120" w:after="0"/>
        <w:jc w:val="center"/>
        <w:rPr>
          <w:sz w:val="28"/>
        </w:rPr>
      </w:pPr>
      <w:r>
        <w:rPr>
          <w:sz w:val="28"/>
        </w:rPr>
        <w:t xml:space="preserve">Виктор Пархоменко </w:t>
      </w:r>
    </w:p>
    <w:p>
      <w:pPr>
        <w:pStyle w:val="Normal"/>
        <w:spacing w:before="120" w:after="0"/>
        <w:ind w:firstLine="567"/>
        <w:jc w:val="both"/>
        <w:rPr/>
      </w:pPr>
      <w:r>
        <w:rPr/>
        <w:t xml:space="preserve">Велосипед - сейчас сложно найти человека, который не умел бы ездить на этом двухколёсом транспорте, независимо от пола и возраста. Кто ездит на нём в магазин за пивом или на дачу, кто отправляется в дальние путешествия, а кто и уходит в велоспорт. </w:t>
      </w:r>
    </w:p>
    <w:p>
      <w:pPr>
        <w:pStyle w:val="Normal"/>
        <w:spacing w:before="120" w:after="0"/>
        <w:ind w:firstLine="567"/>
        <w:jc w:val="both"/>
        <w:rPr/>
      </w:pPr>
      <w:r>
        <w:rPr/>
        <w:t xml:space="preserve">Сейчас великое множество различных роверов - сотни разнообразных марок (а вкрупных городах - тысячи), дорогие и дешёвые (естественно , качественные и нет), спортивные и дорожные ... Были бы только деньги, и желание приобрести этот экологически чистый транспорт. Это совсем не то, как было в совеские времена - Украина, Турист (Спорт)), Салют и еще несколько марок. В далёких краях, необъятного СССР, было сложно найти десткие велосипеды, и приходилось учиться на взрослых - например с Украины. Вспоминаю с улыбкой, как в 6 лет, впервые увидев в коридоре старенькую Украину, захотел научиться ездить. Из-за огромных размеров рамы приходилось ехать не садясь на седло, а просунув ногу в центр треугольника рамы. Ехать было сначало нереально, начиналось всё с полуметра, но постепенно дистанция увеличивалась и увеличивалась. Конечно я не буду рассказывать, в каком состоянии были локти и коленки, сколько было синяков от рамы ... Но это было классно!!! Преодолев такое препятсвие, научившись ездить, был на седьмом небе от счатстья. Чтобы по настоящему почувствовать радость победы, надо приложить перед этим как можно больше усилий. Были времена ... Современное поколение, не поймёт о чём речь ... Вдобавок, достать хороший спортивный или туристический велик было большой проблемой, приходилось искать связи, давать большие взятки, иногда прикладывать огромные усилияия ... </w:t>
      </w:r>
    </w:p>
    <w:p>
      <w:pPr>
        <w:pStyle w:val="Normal"/>
        <w:spacing w:before="120" w:after="0"/>
        <w:ind w:firstLine="567"/>
        <w:jc w:val="both"/>
        <w:rPr/>
      </w:pPr>
      <w:r>
        <w:rPr/>
        <w:t xml:space="preserve">В те далёкие времена, было множество различных кружков, в том числе и спортивных школ. Дети должны были только решить - чем им заниматься. Было всё, и несмотря на допотопные модели наших шоссейников, наши спортсмены занимали немало призовых мест в международных соревнованиях. А потом советский союз распался, но дело не в распаде, а в том, что развалилось всё, и пришли другие идеалы - спортивные школы стали не нужны, как и многое другое. Сначала их помещения пустовали, но потом, на их месте появились магазины, склады, а часто и комфортабельные частные квартиры. </w:t>
      </w:r>
    </w:p>
    <w:p>
      <w:pPr>
        <w:pStyle w:val="Normal"/>
        <w:spacing w:before="120" w:after="0"/>
        <w:ind w:firstLine="567"/>
        <w:jc w:val="both"/>
        <w:rPr/>
      </w:pPr>
      <w:r>
        <w:rPr/>
        <w:t xml:space="preserve">Печально, что сейчас школьники больше не знают, как это было. </w:t>
      </w:r>
    </w:p>
    <w:p>
      <w:pPr>
        <w:pStyle w:val="Normal"/>
        <w:spacing w:before="120" w:after="0"/>
        <w:ind w:firstLine="567"/>
        <w:jc w:val="both"/>
        <w:rPr/>
      </w:pPr>
      <w:r>
        <w:rPr/>
        <w:t xml:space="preserve">И сейчас остались спортивные школы, но их слишком мало, да и подход к тренерам уже не тот. Как часто приходится видеть людей слишком далёких от спорта, и получивших место тренера только за взятку знакомому начальнику. А ведь от тренера столько зависит ... Спортсменами не рождаются, а становятся. Сначала тренер во время тренировок, должен выявить сильные стороны своих учеников, и при возможности развивать сильные стороны и подтягивать слабые места, уметь настроить до миллиметра велик под каждого, держать дисциплину, видеть насквозь своих учеников, наказать за пакость, и поддержать в трудную минут, развивать взаимоподдержкув коллективе и многое-многое другое ... А это ох как нелегко - ведь учеников не один-два, а часто более 20. Упорный труд, причём сейчас практически без финансирования, на чистом энтузиазме. Для этого надо не просто читать книги, а знать всё из своего опыта, почувствовав всё на своей шкуре. И неоспорим факт, что от тренера зависит 80 % успеха учеников. </w:t>
      </w:r>
    </w:p>
    <w:p>
      <w:pPr>
        <w:pStyle w:val="Normal"/>
        <w:spacing w:before="120" w:after="0"/>
        <w:ind w:firstLine="567"/>
        <w:jc w:val="both"/>
        <w:rPr/>
      </w:pPr>
      <w:r>
        <w:rPr/>
        <w:t>И пристутствие тренера необходимо не только на трениорвках, но на соревнованиях. Как важно, вдалеке от дома. на чужой земле, в окружении чужих людей, преодолевая огромную дистанцию, ощутить поддержку своих коллег, ободряющие слова "Давай, не сдавайся!!! А незадолго от финиша, услышать знакомый голос, радостные крики своего настваника: "Поднажми!!! Давай, еще немного, ты можешь занять призовое место!!! Чуть-чуть поднажми". И ты делаешь невероятное, у тебя вдруг появляются силы, ты забываешь о пройденных десятках тяжёлых километров, о свинцовых ногах, страшную усталость, появившиеся мысли оставить затею последнего рывка, и начинаешь ускоряться и под радостные вопли друзей, занимаешь пускай не первое, но обязательно призовое место. И вспоминая такие моменты - не понимаешь, откуда у тебя взялось столько сил, и как ты вообще смог так ускориться на финише. И как печально, когда ты никого не встречаешь в конце дистанц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rodyaga.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9:00Z</dcterms:created>
  <dc:creator>User</dc:creator>
  <dc:description/>
  <cp:keywords/>
  <dc:language>en-US</dc:language>
  <cp:lastModifiedBy>Mage</cp:lastModifiedBy>
  <dcterms:modified xsi:type="dcterms:W3CDTF">2011-11-19T19:09:00Z</dcterms:modified>
  <cp:revision>2</cp:revision>
  <dc:subject/>
  <dc:title>Велотуризм</dc:title>
</cp:coreProperties>
</file>