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стор Максимович Максимович-Амбодик- автор первого русского оригинального учебника по акушерству «Искусство повивания или наука о бабичьем деле»</w:t>
      </w:r>
    </w:p>
    <w:p>
      <w:pPr>
        <w:pStyle w:val="Normal"/>
        <w:spacing w:before="120" w:after="0"/>
        <w:jc w:val="center"/>
        <w:rPr>
          <w:sz w:val="28"/>
        </w:rPr>
      </w:pPr>
      <w:r>
        <w:rPr>
          <w:sz w:val="28"/>
        </w:rPr>
        <w:t>Курсовая работа выполнил студент лечебного факультета группы 124 Сорокин Павел Игоревич</w:t>
      </w:r>
    </w:p>
    <w:p>
      <w:pPr>
        <w:pStyle w:val="Normal"/>
        <w:spacing w:before="120" w:after="0"/>
        <w:jc w:val="center"/>
        <w:rPr>
          <w:sz w:val="28"/>
        </w:rPr>
      </w:pPr>
      <w:r>
        <w:rPr>
          <w:sz w:val="28"/>
        </w:rPr>
        <w:t>Омская государственная медицинская академия</w:t>
      </w:r>
    </w:p>
    <w:p>
      <w:pPr>
        <w:pStyle w:val="Normal"/>
        <w:spacing w:before="120" w:after="0"/>
        <w:jc w:val="center"/>
        <w:rPr>
          <w:sz w:val="28"/>
        </w:rPr>
      </w:pPr>
      <w:r>
        <w:rPr>
          <w:sz w:val="28"/>
        </w:rPr>
        <w:t>Омск 2011</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Нестор Максимович Максимович- Амбодик – крупнейший учёный второй половины ХVIII века – является основоположником русского акушерства и педиатрии; он также считается по праву одним из основоположником медицинской терминологии. Созданные им фундаментальные работы в области акушерства, педиатрии и медицинской ботаники были не только первыми оригинальными научными руководствами, но и первыми русскими учебными пособиями, без которых успешное развитие медицинского образования и подготовка акушерских кадров в России были бы невозможны.    </w:t>
      </w:r>
    </w:p>
    <w:p>
      <w:pPr>
        <w:pStyle w:val="Normal"/>
        <w:spacing w:before="120" w:after="0"/>
        <w:ind w:firstLine="567"/>
        <w:jc w:val="both"/>
        <w:rPr/>
      </w:pPr>
      <w:r>
        <w:rPr/>
        <w:t xml:space="preserve">Словари, составленные Н. М. Максимовичем – Амбодиком, положили начало разработке русской медицинской номенклатуры. </w:t>
      </w:r>
    </w:p>
    <w:p>
      <w:pPr>
        <w:pStyle w:val="Normal"/>
        <w:spacing w:before="120" w:after="0"/>
        <w:ind w:firstLine="567"/>
        <w:jc w:val="both"/>
        <w:rPr/>
      </w:pPr>
      <w:r>
        <w:rPr/>
        <w:t>Н. М. Максимовичу – Амбодику принадлежит также ряд крупных переводных работ, способствовавших популяризации медицинских знаний среди широких слоёв населения.</w:t>
      </w:r>
    </w:p>
    <w:p>
      <w:pPr>
        <w:pStyle w:val="Normal"/>
        <w:spacing w:before="120" w:after="0"/>
        <w:jc w:val="center"/>
        <w:rPr>
          <w:b/>
          <w:b/>
          <w:sz w:val="28"/>
        </w:rPr>
      </w:pPr>
      <w:r>
        <w:rPr>
          <w:b/>
          <w:sz w:val="28"/>
        </w:rPr>
        <w:t>Черты культурной и экономической жизни в России XVIII века</w:t>
      </w:r>
    </w:p>
    <w:p>
      <w:pPr>
        <w:pStyle w:val="Normal"/>
        <w:spacing w:before="120" w:after="0"/>
        <w:ind w:firstLine="567"/>
        <w:jc w:val="both"/>
        <w:rPr/>
      </w:pPr>
      <w:r>
        <w:rPr/>
        <w:t xml:space="preserve">Развитие феодального общества в России XVIII века вступило в новую стадию, характеризующуюся господством крепостничества, ростом товарного производства, дальнейшим укреплением российского централизованного общества. </w:t>
      </w:r>
    </w:p>
    <w:p>
      <w:pPr>
        <w:pStyle w:val="Normal"/>
        <w:spacing w:before="120" w:after="0"/>
        <w:ind w:firstLine="567"/>
        <w:jc w:val="both"/>
        <w:rPr/>
      </w:pPr>
      <w:r>
        <w:rPr/>
        <w:t>Основную роль в преобразовании экономической, государственной и культурной жизни в стране сыграли реформы Петра I. Эти реформы коснулись медицины, в частности, вопроса о медицинском образовании. Открываются первые госпитальные школы, систематизирующие обучение отечественных врачей.</w:t>
      </w:r>
    </w:p>
    <w:p>
      <w:pPr>
        <w:pStyle w:val="Normal"/>
        <w:spacing w:before="120" w:after="0"/>
        <w:ind w:firstLine="567"/>
        <w:jc w:val="both"/>
        <w:rPr/>
      </w:pPr>
      <w:r>
        <w:rPr/>
        <w:t>Однако, подготовка русских врачей шла медленно и неэффективно. Преподаватели-иностранцы видели в отечественных врачах соперников, из-за чего старались всячески помешать их развитию.</w:t>
      </w:r>
    </w:p>
    <w:p>
      <w:pPr>
        <w:pStyle w:val="Normal"/>
        <w:spacing w:before="120" w:after="0"/>
        <w:ind w:firstLine="567"/>
        <w:jc w:val="both"/>
        <w:rPr/>
      </w:pPr>
      <w:r>
        <w:rPr/>
        <w:t xml:space="preserve">В связи с очень высокой заболеваемостью и смертностью населения, Россия испытывала нужду в медицинских кадрах. Особенно велика была материнская и детская смертность из-за отсутствия качественной акушерской помощи. Не происходил и прирост населения. Ломоносов видел в этой проблеме один выход – создание программы мероприятий повышения рождаемости, снижение смертности и заболеваемости детей. </w:t>
      </w:r>
    </w:p>
    <w:p>
      <w:pPr>
        <w:pStyle w:val="Normal"/>
        <w:spacing w:before="120" w:after="0"/>
        <w:ind w:firstLine="567"/>
        <w:jc w:val="both"/>
        <w:rPr/>
      </w:pPr>
      <w:r>
        <w:rPr/>
        <w:t>В середине XVIII века по предложению П.З. Кондоиди открываются бабичьи школы, где стали обучать акушерству повивальных бабок.</w:t>
      </w:r>
    </w:p>
    <w:p>
      <w:pPr>
        <w:pStyle w:val="Normal"/>
        <w:spacing w:before="120" w:after="0"/>
        <w:ind w:firstLine="567"/>
        <w:jc w:val="both"/>
        <w:rPr/>
      </w:pPr>
      <w:r>
        <w:rPr/>
        <w:t>БИОГРАФИЯ</w:t>
      </w:r>
    </w:p>
    <w:p>
      <w:pPr>
        <w:pStyle w:val="Normal"/>
        <w:spacing w:before="120" w:after="0"/>
        <w:ind w:firstLine="567"/>
        <w:jc w:val="both"/>
        <w:rPr/>
      </w:pPr>
      <w:r>
        <w:rPr/>
        <w:t>Нестор Максимович Максимович-Амбодик родился 7 ноября (27 октября) 1744 года в селе Веприк (совр.Гадячский р-н, Полтавская обл., Украина)  в семье священника Максима, настоятеля церкви Успения Богородицы в Гадячском полку. Получив домашнее образование, будущий ученый поступил в Киевскую духовную академию. В 1768 году оканчивает обучение в академии и через год поступает в Петербургскую медицинскую школу морского госпиталя.</w:t>
      </w:r>
    </w:p>
    <w:p>
      <w:pPr>
        <w:pStyle w:val="Normal"/>
        <w:spacing w:before="120" w:after="0"/>
        <w:ind w:firstLine="567"/>
        <w:jc w:val="both"/>
        <w:rPr/>
      </w:pPr>
      <w:r>
        <w:rPr/>
        <w:t>В 1770 году Нестор был направлен по особой стипендии из фонда княгини Е. Д. Голицыной-Кантемир на медицинский факультет Страсбургского университета. В Страсбурге он пробыл четыре с половиной года, защитив в 1775 году докторскую диссертацию «О печени человека», которая получила восхищенный отзыв декана медицинского факультета Страсбургского университета И. Шпильмана. На протяжении следующего года  Н. Максимович знакомился с врачебным делом Германии, посетив ряд немецких клиник, слушая лекции, беседуя с врачами и совершенствуя знания немецкого языка.</w:t>
      </w:r>
    </w:p>
    <w:p>
      <w:pPr>
        <w:pStyle w:val="Normal"/>
        <w:spacing w:before="120" w:after="0"/>
        <w:ind w:firstLine="567"/>
        <w:jc w:val="both"/>
        <w:rPr/>
      </w:pPr>
      <w:r>
        <w:rPr/>
        <w:t>В 1776 году Амбодик возвращается в Петербург, сдает экзамен в Медицинской Коллегии и получает право практиковать в качестве младшего доктора Петербургских адмиралтейского (морского) и сухопутного госпиталей. Одновременно с практической деятельностью он начал преподавать акушерство, читая лекции о «женском повое» в лекарских школах при госпиталях.</w:t>
      </w:r>
    </w:p>
    <w:p>
      <w:pPr>
        <w:pStyle w:val="Normal"/>
        <w:spacing w:before="120" w:after="0"/>
        <w:ind w:firstLine="567"/>
        <w:jc w:val="both"/>
        <w:rPr/>
      </w:pPr>
      <w:r>
        <w:rPr/>
        <w:t>В 1777 году Нестор Максимович вновь был направлен за границу для углубления знаний по акушерскому делу. После возвращения в Санкт-Петербург он был назначен преподавателем школы при Кронштадтском адмиралтейском госпитале для чтения лекций по физиологии, медико-хирургической практике и лекарственным растениям. Через полгода Н. Максимович подал прошение о переводе его в Санкт-Петербург.</w:t>
      </w:r>
    </w:p>
    <w:p>
      <w:pPr>
        <w:pStyle w:val="Normal"/>
        <w:spacing w:before="120" w:after="0"/>
        <w:ind w:firstLine="567"/>
        <w:jc w:val="both"/>
        <w:rPr/>
      </w:pPr>
      <w:r>
        <w:rPr/>
        <w:t>В 1781 года он был назначен профессором «повивального искусства» в Санкт-Петербургскую акушерскую школу («бабичью школу»), возглавив которую первым из акушеров начал читать лекции на русском языке. В октябре 1782 года Н Максимович стал первым российским преподавателем, получившим звание профессора акушерства. Одно время Нестор Максимович был также преподавателем родовспомогательного заведения при воспитательном доме. В 1784 году Петербургскую школу преобразовали в Повивальное училище, а через два года — в Повивальный институт. Нестор Максимович, читавший в институте повивальное дело, был освобождён от работы в госпитальных школах.</w:t>
      </w:r>
    </w:p>
    <w:p>
      <w:pPr>
        <w:pStyle w:val="Normal"/>
        <w:spacing w:before="120" w:after="0"/>
        <w:ind w:firstLine="567"/>
        <w:jc w:val="both"/>
        <w:rPr/>
      </w:pPr>
      <w:r>
        <w:rPr/>
        <w:t>В 1793 году за заслуги в медицине Нестор Максимович избран почётным членом Медицинской Коллегии. В это же время он составил проект развития акушерского образования в России, который так и не был реализован при его жизни.</w:t>
      </w:r>
    </w:p>
    <w:p>
      <w:pPr>
        <w:pStyle w:val="Normal"/>
        <w:spacing w:before="120" w:after="0"/>
        <w:ind w:firstLine="567"/>
        <w:jc w:val="both"/>
        <w:rPr/>
      </w:pPr>
      <w:r>
        <w:rPr/>
        <w:t>В возрасте 54 лет Нестор Максимович Максимович прекратил преподавательскую работу. Подробности его жизни в последующие 14 лет не известны. Сохранились только сведения о том, что он работал консультантом в Калинкинской больнице Санкт-Петербурга до самой кончины 5 августа (24 июля) 1812 года. Место захоронения Н. М. Максимовича также неизвестно.</w:t>
      </w:r>
    </w:p>
    <w:p>
      <w:pPr>
        <w:pStyle w:val="Normal"/>
        <w:spacing w:before="120" w:after="0"/>
        <w:ind w:firstLine="567"/>
        <w:jc w:val="both"/>
        <w:rPr/>
      </w:pPr>
      <w:r>
        <w:rPr/>
        <w:t>Научная деятельность</w:t>
      </w:r>
    </w:p>
    <w:p>
      <w:pPr>
        <w:pStyle w:val="Normal"/>
        <w:spacing w:before="120" w:after="0"/>
        <w:ind w:firstLine="567"/>
        <w:jc w:val="both"/>
        <w:rPr/>
      </w:pPr>
      <w:r>
        <w:rPr/>
        <w:t xml:space="preserve">Нестор Максимович ввёл новые наглядные методы преподавания, первым в России начав проводить занятия на акушерском фантоме и применяя его для изучения механизма как нормальных, так и патологических родов, а также для обучения различным акушерским приёмам и операциям. </w:t>
      </w:r>
    </w:p>
    <w:p>
      <w:pPr>
        <w:pStyle w:val="Normal"/>
        <w:spacing w:before="120" w:after="0"/>
        <w:ind w:firstLine="567"/>
        <w:jc w:val="both"/>
        <w:rPr/>
      </w:pPr>
      <w:r>
        <w:rPr/>
        <w:t xml:space="preserve">Амбодик издал множество сочинений, большинство из них переводные. Он автор капитального труда «Искусство повивания, или Наука о бабичьем деле» — первого российского руководства по акушерству, который считался лучшим трудом XVIII века в этой области. В «Искусстве повивания» он подробно описывает анатомическое строение женских половых органов и внутриутробное положение плода, признаки беременности, методику и значение акушерского исследования беременной и роженицы. По этому учебнику обучался ряд поколений русских акушеров. Многие положения, высказанные Амбодиком, были прогрессивными и не потеряли своей актуальности в наши дни. </w:t>
      </w:r>
    </w:p>
    <w:p>
      <w:pPr>
        <w:pStyle w:val="Normal"/>
        <w:spacing w:before="120" w:after="0"/>
        <w:ind w:firstLine="567"/>
        <w:jc w:val="both"/>
        <w:rPr/>
      </w:pPr>
      <w:r>
        <w:rPr/>
        <w:t>«Искусство повивания» Нестора Максимовича также является первым руководством по педиатрии на русском языке. В пятой части этой книги даются определения доношенного и недоношенного плода, здорового и больного ребенка, имеются сведения об антропометрических данных ребенка. В «Искусстве повивания» дается классификация детских болезней.</w:t>
      </w:r>
    </w:p>
    <w:p>
      <w:pPr>
        <w:pStyle w:val="Normal"/>
        <w:spacing w:before="120" w:after="0"/>
        <w:ind w:firstLine="567"/>
        <w:jc w:val="both"/>
        <w:rPr/>
      </w:pPr>
      <w:r>
        <w:rPr/>
        <w:t>Нестора Максимовича считают также основоположником российской фитотерапии. Он придавал большое значение лекарственным растениям при лечении многих заболеваний. Амбодик написал ряд трудов по медицинской ботанике. Ему так же принадлежит первое русское руководство по лекарственным растениям «Врачебное веществословие, или описание целительных растений» - первое обобщающее руководство по лекарственным растениям, включающее 134 оригинальных цветных рисунка.</w:t>
      </w:r>
    </w:p>
    <w:p>
      <w:pPr>
        <w:pStyle w:val="Normal"/>
        <w:spacing w:before="120" w:after="0"/>
        <w:jc w:val="center"/>
        <w:rPr>
          <w:b/>
          <w:b/>
          <w:sz w:val="28"/>
        </w:rPr>
      </w:pPr>
      <w:r>
        <w:rPr>
          <w:b/>
          <w:sz w:val="28"/>
        </w:rPr>
        <w:t>Заключение</w:t>
      </w:r>
    </w:p>
    <w:p>
      <w:pPr>
        <w:pStyle w:val="Normal"/>
        <w:spacing w:before="120" w:after="0"/>
        <w:ind w:firstLine="567"/>
        <w:jc w:val="both"/>
        <w:rPr/>
      </w:pPr>
      <w:r>
        <w:rPr/>
        <w:t>Вся жизнь Н.М. Максимовича-Амбодика, его огромный талант и эрудиция, необычная энергия и работоспособность были отданы делу развития отечественной медицины и созданию отечественных акушерских кадров, практически до него не существовавших. Он был истинным патриотом Родины, мечтавшим о России как о центре мировой науки и культуры, и он сделал немало для осуществления своей мечты. Его достижения были признаны только после его смерти.</w:t>
      </w:r>
    </w:p>
    <w:p>
      <w:pPr>
        <w:pStyle w:val="Normal"/>
        <w:spacing w:before="120" w:after="0"/>
        <w:ind w:firstLine="567"/>
        <w:jc w:val="both"/>
        <w:rPr/>
      </w:pPr>
      <w:r>
        <w:rPr/>
        <w:t>Н.М. Максимович-Амбодик, работая в трудных условиях своего времени, внес неоценимый вклад в развитие медицинской нау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Е.И. Данилишина, Е.С. Обысова «Н.М. Максимович-Амбодик», 1976</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9:00Z</dcterms:created>
  <dc:creator>User</dc:creator>
  <dc:description/>
  <cp:keywords/>
  <dc:language>en-US</dc:language>
  <cp:lastModifiedBy>Mage</cp:lastModifiedBy>
  <dcterms:modified xsi:type="dcterms:W3CDTF">2011-11-19T19:09:00Z</dcterms:modified>
  <cp:revision>2</cp:revision>
  <dc:subject/>
  <dc:title>Нестор Максимович Максимович-Амбодик- автор первого русского оригинального учебника по акушерству «Искусство повивания или наука о бабичьем деле»</dc:title>
</cp:coreProperties>
</file>