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хнические параметры выполнения произвольных программ высококвалифицированными батутистами на различных соревнованиях</w:t>
      </w:r>
    </w:p>
    <w:p>
      <w:pPr>
        <w:pStyle w:val="Normal"/>
        <w:spacing w:before="120" w:after="0"/>
        <w:jc w:val="center"/>
        <w:rPr>
          <w:sz w:val="28"/>
        </w:rPr>
      </w:pPr>
      <w:r>
        <w:rPr>
          <w:sz w:val="28"/>
        </w:rPr>
        <w:t>Аспирантка, заслуженный мастер спорта С. В. Баландина</w:t>
        <w:br/>
        <w:t>Аспирантка, заслуженный мастер спорта И. В. Караваева</w:t>
      </w:r>
    </w:p>
    <w:p>
      <w:pPr>
        <w:pStyle w:val="Normal"/>
        <w:spacing w:before="120" w:after="0"/>
        <w:jc w:val="center"/>
        <w:rPr>
          <w:sz w:val="28"/>
        </w:rPr>
      </w:pPr>
      <w:r>
        <w:rPr>
          <w:sz w:val="28"/>
        </w:rPr>
        <w:t>Кубанский государственный университет физической культуры, спорта и туризма, Краснодар</w:t>
      </w:r>
    </w:p>
    <w:p>
      <w:pPr>
        <w:pStyle w:val="Normal"/>
        <w:spacing w:before="120" w:after="0"/>
        <w:jc w:val="center"/>
        <w:rPr>
          <w:b/>
          <w:b/>
          <w:sz w:val="28"/>
        </w:rPr>
      </w:pPr>
      <w:r>
        <w:rPr>
          <w:b/>
          <w:sz w:val="28"/>
        </w:rPr>
        <w:t xml:space="preserve">Введение. </w:t>
      </w:r>
    </w:p>
    <w:p>
      <w:pPr>
        <w:pStyle w:val="Normal"/>
        <w:spacing w:before="120" w:after="0"/>
        <w:ind w:firstLine="567"/>
        <w:jc w:val="both"/>
        <w:rPr/>
      </w:pPr>
      <w:r>
        <w:rPr/>
        <w:t>Одним из ведущих факторов достижения высоких спортивных результатов в сложнокоординационных видах спорта (в том числе и прыжках на батуте) является техническая подготовленность [2, 4, 5, 8].</w:t>
      </w:r>
    </w:p>
    <w:p>
      <w:pPr>
        <w:pStyle w:val="Normal"/>
        <w:spacing w:before="120" w:after="0"/>
        <w:ind w:firstLine="567"/>
        <w:jc w:val="both"/>
        <w:rPr/>
      </w:pPr>
      <w:r>
        <w:rPr/>
        <w:t>Как отмечают В. А. Запорожанов с соавторами [2], Достижение спортивного совершенства будет более качественным, если в учебно-тренировочном процессе использовать специально разработанные программы, учитывающие объективные критерии технической подготовленности, оценка которых способствует росту стабильности и эффективности техники выполнения соревновательных комбинаций. В этой связи первостепенное значение приобретает изучение технических параметров выполнения произвольных программ высококвалифицированными батутистами на различных соревнованиях.</w:t>
      </w:r>
    </w:p>
    <w:p>
      <w:pPr>
        <w:pStyle w:val="Normal"/>
        <w:spacing w:before="120" w:after="0"/>
        <w:ind w:firstLine="567"/>
        <w:jc w:val="both"/>
        <w:rPr/>
      </w:pPr>
      <w:r>
        <w:rPr/>
        <w:t>Методы и организация исследования. С целью определения технических параметров производилась видеосъемка произвольных комбинаций. Анализ видеозаписи позволил выявить следующие характеристики: высоту выполнения упражнения (см); время его выполнения (c); количество элементов, выполненных в группировке и согнувшись/прогнувшись (колич.); количество поворотов, выполненных вокруг вертикаль ной оси (по пируэту) ; коэффициент трудности (КТ) самого сложного элемента (у. е.); КТ одного элемента (у. е.); КТ всего упражнения (у. е.).</w:t>
      </w:r>
    </w:p>
    <w:p>
      <w:pPr>
        <w:pStyle w:val="Normal"/>
        <w:spacing w:before="120" w:after="0"/>
        <w:ind w:firstLine="567"/>
        <w:jc w:val="both"/>
        <w:rPr/>
      </w:pPr>
      <w:r>
        <w:rPr/>
        <w:t>Коэффициент трудности - один из основных показателей содержания соревновательного упражнения, он вычислялся путем суммирования трудности каждого элемента произвольной комбинации.</w:t>
      </w:r>
    </w:p>
    <w:p>
      <w:pPr>
        <w:pStyle w:val="Normal"/>
        <w:spacing w:before="120" w:after="0"/>
        <w:ind w:firstLine="567"/>
        <w:jc w:val="both"/>
        <w:rPr/>
      </w:pPr>
      <w:r>
        <w:rPr/>
        <w:t>Оценка техники (балл), итоговая оценка упражнения (балл) и определение места, занятого спортсменами, производились по соревновательным протоколам.</w:t>
      </w:r>
    </w:p>
    <w:p>
      <w:pPr>
        <w:pStyle w:val="Normal"/>
        <w:spacing w:before="120" w:after="0"/>
        <w:ind w:firstLine="567"/>
        <w:jc w:val="both"/>
        <w:rPr/>
      </w:pPr>
      <w:r>
        <w:rPr/>
        <w:t>Анализировались результаты выступления отдельно муж чин и женщин, полностью выполнивших произвольное упражнение.</w:t>
      </w:r>
    </w:p>
    <w:p>
      <w:pPr>
        <w:pStyle w:val="Normal"/>
        <w:spacing w:before="120" w:after="0"/>
        <w:ind w:firstLine="567"/>
        <w:jc w:val="both"/>
        <w:rPr/>
      </w:pPr>
      <w:r>
        <w:rPr/>
        <w:t>Полученные результаты были подвергнуты математико-статистической обработке по общепринятым методикам [1, 3]. При этом производился расчет средней арифметической величины (± m), стандартного отклонения (±δ), ошибки средней арифметической (±m), коэффициентов корреляции r.</w:t>
      </w:r>
    </w:p>
    <w:p>
      <w:pPr>
        <w:pStyle w:val="Normal"/>
        <w:spacing w:before="120" w:after="0"/>
        <w:ind w:firstLine="567"/>
        <w:jc w:val="both"/>
        <w:rPr/>
      </w:pPr>
      <w:r>
        <w:rPr/>
        <w:t>Оценка достоверности различий среднегрупповых характеристик производилась с помощью t-критерия Стьюдента [1].</w:t>
      </w:r>
    </w:p>
    <w:p>
      <w:pPr>
        <w:pStyle w:val="Normal"/>
        <w:spacing w:before="120" w:after="0"/>
        <w:ind w:firstLine="567"/>
        <w:jc w:val="both"/>
        <w:rPr/>
      </w:pPr>
      <w:r>
        <w:rPr/>
        <w:t>Достоверность коэффициентов корреляции и различий среднегрупповых показателей оценивалась при помощи статистических таблиц [3]. В исследовании был принят 5%-ный уровень значимости, обеспечивающий необходимую точность сравнения.</w:t>
      </w:r>
    </w:p>
    <w:p>
      <w:pPr>
        <w:pStyle w:val="Normal"/>
        <w:spacing w:before="120" w:after="0"/>
        <w:ind w:firstLine="567"/>
        <w:jc w:val="both"/>
        <w:rPr/>
      </w:pPr>
      <w:r>
        <w:rPr/>
        <w:t>Сравнительный анализ технической подготовленности высококвалифицированных батутистов осуществлялся в 2004-2005 гг. на Кубке России, Чемпионате России и командном Чемпионате России. В обследованиях приняли участие 11 мужчин (2 ЗМС и 9 МСМК) и 9 женщин (3 ЗМС и 6 МСМК). Необходимо отметить, что мужчин и 8 женщин участвовали во всех трех соревнованиях.</w:t>
      </w:r>
    </w:p>
    <w:p>
      <w:pPr>
        <w:pStyle w:val="Normal"/>
        <w:spacing w:before="120" w:after="0"/>
        <w:ind w:firstLine="567"/>
        <w:jc w:val="both"/>
        <w:rPr/>
      </w:pPr>
      <w:r>
        <w:rPr/>
        <w:t>Результаты исследования и их обсуждение. Среднегрупповые технические показатели высококвалифицированных спортсменов при выполнении произвольных программ на раз личных соревнованиях позволяют констатировать преимущество мужчин по большинству изучаемых признаков (р&lt;0,05 &lt;0,01). Исключение составляет количество элементов в группировке, которое на достоверном уровне выше у женщин: на Чемпионате России (t=3,08; р&lt;0,01) и командном Чемпионате России (t=2,93; р&lt;0,05).</w:t>
      </w:r>
    </w:p>
    <w:p>
      <w:pPr>
        <w:pStyle w:val="Normal"/>
        <w:spacing w:before="120" w:after="0"/>
        <w:ind w:firstLine="567"/>
        <w:jc w:val="both"/>
        <w:rPr/>
      </w:pPr>
      <w:r>
        <w:rPr/>
        <w:t>Не выявлено достоверных различий между мужчинами и женщинами по показателям количества элементов в группировке, выполненных в произвольной программе на Кубке России, элементов согнувшись/прогнувшись, зарегистрированных на Чемпионате и Кубке России и в оценке техники произвольного упражнения на всех соревнованиях.</w:t>
      </w:r>
    </w:p>
    <w:p>
      <w:pPr>
        <w:pStyle w:val="Normal"/>
        <w:spacing w:before="120" w:after="0"/>
        <w:ind w:firstLine="567"/>
        <w:jc w:val="both"/>
        <w:rPr/>
      </w:pPr>
      <w:r>
        <w:rPr/>
        <w:t>Установлено, что количество признаков технической подготовленности, достоверно отличающихся у муж чин и женщин, достигает наибольших величин на командном Чемпионате России и составляет 10 показателей. На Кубке и Чемпионате России из 11 изучаемых пара метров различия выявлены соответственно по 8 и 9.</w:t>
      </w:r>
    </w:p>
    <w:p>
      <w:pPr>
        <w:pStyle w:val="Normal"/>
        <w:spacing w:before="120" w:after="0"/>
        <w:ind w:firstLine="567"/>
        <w:jc w:val="both"/>
        <w:rPr/>
      </w:pPr>
      <w:r>
        <w:rPr/>
        <w:t>Сравнительный анализ параметров технической подготовленности высококвалифицированных батутистов, которые были зарегистрированы на различных соревнованиях, показал отсутствие достоверных различий (см. таблицу). Исключение составляют параметры трудности самого сложного элемента у женщин, зарегистрированные на Чемпионате России и командном Чемпионате России, между которыми установлены достоверные различия на уровне р&lt;0,05 при t=2,33.</w:t>
      </w:r>
    </w:p>
    <w:p>
      <w:pPr>
        <w:pStyle w:val="Normal"/>
        <w:spacing w:before="120" w:after="0"/>
        <w:ind w:firstLine="567"/>
        <w:jc w:val="both"/>
        <w:rPr/>
      </w:pPr>
      <w:r>
        <w:rPr/>
        <w:t>Вместе с тем на достоверном уровне выявлены различия между техническими результатами выполнения мужчинами произвольных упражнений на различных соревнованиях. При этом средний балл за технику выполнения - самый высокий на командном Чемпионате России (25,1±0,20 балла).</w:t>
      </w:r>
    </w:p>
    <w:p>
      <w:pPr>
        <w:pStyle w:val="Normal"/>
        <w:spacing w:before="120" w:after="0"/>
        <w:ind w:firstLine="567"/>
        <w:jc w:val="both"/>
        <w:rPr/>
      </w:pPr>
      <w:r>
        <w:rPr/>
        <w:t>У женщин достоверные различия (р&lt;0,05; t=2,75) выявлены между итоговыми оценками произвольных упражнений, полученными спортсменками на Чемпионате России и командном Чемпионате России.</w:t>
      </w:r>
    </w:p>
    <w:p>
      <w:pPr>
        <w:pStyle w:val="Normal"/>
        <w:spacing w:before="120" w:after="0"/>
        <w:ind w:firstLine="567"/>
        <w:jc w:val="both"/>
        <w:rPr/>
      </w:pPr>
      <w:r>
        <w:rPr/>
        <w:t>Задача следующего этапа исследования - определение корреляционной взаимосвязи технических показателей высококвалифицированных батутистов, выявленных при выполнении произвольных программ на раз личных соревнованиях, с критериями информативности, в качестве которых использовались показатели успешности соревновательной деятельности (оценка техники, итоговая оценка упражнения, занятое на соревнованиях место) и коэффициент трудности упражнения.</w:t>
      </w:r>
    </w:p>
    <w:p>
      <w:pPr>
        <w:pStyle w:val="Normal"/>
        <w:spacing w:before="120" w:after="0"/>
        <w:ind w:firstLine="567"/>
        <w:jc w:val="both"/>
        <w:rPr/>
      </w:pPr>
      <w:r>
        <w:rPr/>
        <w:t>Анализ результатов корреляционных взаимосвязей позволил выделить три группы показателей, характеризующих уровень влияния технических параметров на успешность соревновательной деятельности и общую трудность произвольных программ.</w:t>
      </w:r>
    </w:p>
    <w:p>
      <w:pPr>
        <w:pStyle w:val="Normal"/>
        <w:spacing w:before="120" w:after="0"/>
        <w:ind w:firstLine="567"/>
        <w:jc w:val="both"/>
        <w:rPr/>
      </w:pPr>
      <w:r>
        <w:rPr/>
        <w:t>1. Высокоинформативные показатели (взаимосвязанные с критериями информативности на уровне р&lt;0,01 на всех соревнованиях).</w:t>
      </w:r>
    </w:p>
    <w:p>
      <w:pPr>
        <w:pStyle w:val="Normal"/>
        <w:spacing w:before="120" w:after="0"/>
        <w:ind w:firstLine="567"/>
        <w:jc w:val="both"/>
        <w:rPr/>
      </w:pPr>
      <w:r>
        <w:rPr/>
        <w:t>2. Параметры технической подготовленности, характеризующиеся средней информативностью (р&lt;0,05) на всех или на одном из соревнований.</w:t>
      </w:r>
    </w:p>
    <w:p>
      <w:pPr>
        <w:pStyle w:val="Normal"/>
        <w:spacing w:before="120" w:after="0"/>
        <w:ind w:firstLine="567"/>
        <w:jc w:val="both"/>
        <w:rPr/>
      </w:pPr>
      <w:r>
        <w:rPr/>
        <w:t>3. Неинформативные показатели (р&gt;0,05). Установлена достоверная взаимосвязь оценки техники произвольных упражнений со следующими показателями технической подготовленности: р&lt;0,05 - высота выполнения упражнения; время выполнения упражнения (мужчина ми и женщинами); КТ одного элемента (женщины).</w:t>
      </w:r>
    </w:p>
    <w:p>
      <w:pPr>
        <w:pStyle w:val="Normal"/>
        <w:spacing w:before="120" w:after="0"/>
        <w:ind w:firstLine="567"/>
        <w:jc w:val="both"/>
        <w:rPr/>
      </w:pPr>
      <w:r>
        <w:rPr/>
        <w:t>Остальные технические показатели не проявили достоверной взаимосвязи (р&gt;0,05) с оценкой технической подготовленности батутистов.</w:t>
      </w:r>
    </w:p>
    <w:p>
      <w:pPr>
        <w:pStyle w:val="Normal"/>
        <w:spacing w:before="120" w:after="0"/>
        <w:ind w:firstLine="567"/>
        <w:jc w:val="both"/>
        <w:rPr/>
      </w:pPr>
      <w:r>
        <w:rPr/>
        <w:t>Коэффициент трудности произвольного упражнения взаимосвязан со следующими техническими параметрами:</w:t>
      </w:r>
    </w:p>
    <w:p>
      <w:pPr>
        <w:pStyle w:val="Normal"/>
        <w:spacing w:before="120" w:after="0"/>
        <w:ind w:firstLine="567"/>
        <w:jc w:val="both"/>
        <w:rPr/>
      </w:pPr>
      <w:r>
        <w:rPr/>
        <w:t>р&lt;0,01 - КТ одного элемента, количество четвертей по сальто, количество поворотов по пируэту (муж чины и женщины);</w:t>
      </w:r>
    </w:p>
    <w:p>
      <w:pPr>
        <w:pStyle w:val="Normal"/>
        <w:spacing w:before="120" w:after="0"/>
        <w:ind w:firstLine="567"/>
        <w:jc w:val="both"/>
        <w:rPr/>
      </w:pPr>
      <w:r>
        <w:rPr/>
        <w:t>р&lt;0,05 - высота выполнения упражнения; время его выполнения, КТ самого сложного элемента; КТ одного элемента; количество элементов согнувшись/ прогнувшись (мужчины и женщины). Необходимо от метить, что количество элементов в группировке отрицательно взаимосвязано с КТ упражнения, а у муж чин данный показатель имеет отрицательно достоверные величины (r= 0,619; р&lt;0,05) при выступлениях на Кубке России;</w:t>
      </w:r>
    </w:p>
    <w:p>
      <w:pPr>
        <w:pStyle w:val="Normal"/>
        <w:spacing w:before="120" w:after="0"/>
        <w:ind w:firstLine="567"/>
        <w:jc w:val="both"/>
        <w:rPr/>
      </w:pPr>
      <w:r>
        <w:rPr/>
        <w:t>р&gt;0,05 - количество элементов в группировке (мужчины и женщины).</w:t>
      </w:r>
    </w:p>
    <w:p>
      <w:pPr>
        <w:pStyle w:val="Normal"/>
        <w:spacing w:before="120" w:after="0"/>
        <w:ind w:firstLine="567"/>
        <w:jc w:val="both"/>
        <w:rPr/>
      </w:pPr>
      <w:r>
        <w:rPr/>
        <w:t>Итоговая оценка произвольного упражнения взаимосвязана со следующими изучаемыми параметрами:</w:t>
      </w:r>
    </w:p>
    <w:p>
      <w:pPr>
        <w:pStyle w:val="Normal"/>
        <w:spacing w:before="120" w:after="0"/>
        <w:ind w:firstLine="567"/>
        <w:jc w:val="both"/>
        <w:rPr/>
      </w:pPr>
      <w:r>
        <w:rPr/>
        <w:t>р&lt;0,01 - высота выполнения упражнения, количество элементов по пируэту (мужчины и женщины); КТ одного элемента; количество четвертей по сальто (женщины);</w:t>
      </w:r>
    </w:p>
    <w:p>
      <w:pPr>
        <w:pStyle w:val="Normal"/>
        <w:spacing w:before="120" w:after="0"/>
        <w:ind w:firstLine="567"/>
        <w:jc w:val="both"/>
        <w:rPr/>
      </w:pPr>
      <w:r>
        <w:rPr/>
        <w:t>р&lt;0,05 - время выполнения упражнения, КТ самого сложного элемента (мужчины и женщины); КТ одного элемента, количество четвертей по сальто (мужчины);</w:t>
      </w:r>
    </w:p>
    <w:p>
      <w:pPr>
        <w:pStyle w:val="Normal"/>
        <w:spacing w:before="120" w:after="0"/>
        <w:ind w:firstLine="567"/>
        <w:jc w:val="both"/>
        <w:rPr/>
      </w:pPr>
      <w:r>
        <w:rPr/>
        <w:t>р&gt;0,05 - количество элементов в группировке и согнувшись (мужчины и женщины).</w:t>
      </w:r>
    </w:p>
    <w:p>
      <w:pPr>
        <w:pStyle w:val="Normal"/>
        <w:spacing w:before="120" w:after="0"/>
        <w:ind w:firstLine="567"/>
        <w:jc w:val="both"/>
        <w:rPr/>
      </w:pPr>
      <w:r>
        <w:rPr/>
        <w:t>На ранговый показатель занятого места по данным корреляционного анализа, оказывают влияние КТ одного элемента у спортсменов обоего пола и количество поворотов по пируэту у женщин. По остальным параметрам технической подготовленности достоверной взаимосвязи не выявлено (р&gt;0,05).</w:t>
      </w:r>
    </w:p>
    <w:p>
      <w:pPr>
        <w:pStyle w:val="Normal"/>
        <w:spacing w:before="120" w:after="0"/>
        <w:ind w:firstLine="567"/>
        <w:jc w:val="both"/>
        <w:rPr/>
      </w:pPr>
      <w:r>
        <w:rPr/>
        <w:t>Неодинаковый уровень взаимосвязи изучаемых технических параметров произвольных программ с успешностью соревновательной деятельности и коэффициентом трудности упражнения на соревнованиях разного ранга обуславливают, по нашему мнению, различные методики подготовки к ним.</w:t>
      </w:r>
    </w:p>
    <w:p>
      <w:pPr>
        <w:pStyle w:val="Normal"/>
        <w:spacing w:before="120" w:after="0"/>
        <w:ind w:firstLine="567"/>
        <w:jc w:val="both"/>
        <w:rPr/>
      </w:pPr>
      <w:r>
        <w:rPr/>
        <w:t>Достоверность различий показателей технической подготовленности высококвалифицированных батутистов на различных соревнованиях</w:t>
      </w:r>
    </w:p>
    <w:tbl>
      <w:tblPr>
        <w:tblW w:w="5000" w:type="pct"/>
        <w:jc w:val="left"/>
        <w:tblInd w:w="-45" w:type="dxa"/>
        <w:tblLayout w:type="fixed"/>
        <w:tblCellMar>
          <w:top w:w="0" w:type="dxa"/>
          <w:left w:w="0" w:type="dxa"/>
          <w:bottom w:w="0" w:type="dxa"/>
          <w:right w:w="0" w:type="dxa"/>
        </w:tblCellMar>
      </w:tblPr>
      <w:tblGrid>
        <w:gridCol w:w="770"/>
        <w:gridCol w:w="1630"/>
        <w:gridCol w:w="817"/>
        <w:gridCol w:w="1045"/>
        <w:gridCol w:w="1059"/>
        <w:gridCol w:w="1045"/>
        <w:gridCol w:w="1168"/>
        <w:gridCol w:w="1045"/>
        <w:gridCol w:w="1059"/>
      </w:tblGrid>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казатели</w:t>
            </w:r>
          </w:p>
        </w:tc>
        <w:tc>
          <w:tcPr>
            <w:tcW w:w="8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w:t>
            </w:r>
          </w:p>
          <w:p>
            <w:pPr>
              <w:pStyle w:val="Normal"/>
              <w:rPr/>
            </w:pPr>
            <w:r>
              <w:rPr/>
              <w:t>л</w:t>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бок РФ -Чемпионат РФ</w:t>
            </w:r>
          </w:p>
        </w:tc>
        <w:tc>
          <w:tcPr>
            <w:tcW w:w="22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мпионат РФ -командный Чемпионат РФ</w:t>
            </w:r>
          </w:p>
        </w:tc>
        <w:tc>
          <w:tcPr>
            <w:tcW w:w="21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бок РФ -командный Чемпионат РФ</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та выполнения упражнения, см</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47</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ремя выполнения упражнения, с</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менты в группировке, колич.</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менты согнувшись-</w:t>
              <w:br/>
              <w:t>прогнувшись, колич.</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2</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твертей по сальто, колич.</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8</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4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оротов по пируэту, колич.</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7</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Т самого сложного элемент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Т одного элемента, у.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Т упражнения, у.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47</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ка техники, баллы</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0,00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вая оценка упражнения, баллы</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r>
        <w:trPr/>
        <w:tc>
          <w:tcPr>
            <w:tcW w:w="7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0,05</w:t>
            </w:r>
          </w:p>
        </w:tc>
      </w:tr>
    </w:tbl>
    <w:p>
      <w:pPr>
        <w:pStyle w:val="Normal"/>
        <w:spacing w:before="120" w:after="0"/>
        <w:ind w:firstLine="567"/>
        <w:jc w:val="both"/>
        <w:rPr/>
      </w:pPr>
      <w:r>
        <w:rPr/>
        <w:t>Примечание. * - достоверные значения t-критерия Cтьюдента.</w:t>
      </w:r>
    </w:p>
    <w:p>
      <w:pPr>
        <w:pStyle w:val="Normal"/>
        <w:spacing w:before="120" w:after="0"/>
        <w:ind w:firstLine="567"/>
        <w:jc w:val="both"/>
        <w:rPr/>
      </w:pPr>
      <w:r>
        <w:rPr/>
        <w:t>Заключение. При изучении среднегрупповых параметров технической подготовленности выявлены существенные достоверные различия между высококвалифицированными спортсменами различного пола, в основном с преимуществом мужчин. Исключение составляют показатели оценки техники выполнения произвольных упражнений на всех соревнованиях, количество элементов в группировке, выполненных батутистами на Кубке России. Необходимо отметить, что по показателям количества элементов в группировке установлено преимущество женщин.</w:t>
      </w:r>
    </w:p>
    <w:p>
      <w:pPr>
        <w:pStyle w:val="Normal"/>
        <w:spacing w:before="120" w:after="0"/>
        <w:ind w:firstLine="567"/>
        <w:jc w:val="both"/>
        <w:rPr/>
      </w:pPr>
      <w:r>
        <w:rPr/>
        <w:t>Проведенные исследования свидетельствуют об отсутствии достоверных различий между техническими параметрами произвольных упражнений, зарегистрированными на различных соревнованиях. Вместе с тем полученные батутистами мужчинами оценки за технику выполнения произвольных упражнений на командном Чемпионате России достоверно выше, чем аналогичные показатели на Кубке и Чемпионате России. Это, на наш взгляд, связано с субъективностью судейских оценок или различным составом бригад, принимающих участие в судействе различных соревнований.</w:t>
      </w:r>
    </w:p>
    <w:p>
      <w:pPr>
        <w:pStyle w:val="Normal"/>
        <w:spacing w:before="120" w:after="0"/>
        <w:ind w:firstLine="567"/>
        <w:jc w:val="both"/>
        <w:rPr/>
      </w:pPr>
      <w:r>
        <w:rPr/>
        <w:t>Анализ установленных взаимосвязей технических параметров позволил выявить три уровня показателей, влияющих на успешность соревновательной деятельности и трудность произвольных программ: высокоинформативные (р&lt;0,01); средней информативности (р&lt;0,05); неинформативные (р&gt;0,05). Выявленные взаимосвязи у мужчин и женщин имеют одинаковые тенденции. Если принять показатели технической подготовленности высококвалифицированных батутистов за модельные характеристики, то это позволяет предположить, что на начальных этапах программа технической подготовки для детей обоего пола может быть одинаков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шмарин Б. А. Теория и методика педагогических исследований в физическом воспитании: Пособие для студентов, аспирантов и преподавателей институтов физической культуры. - М.: ФиС, 1978. - 223 с.</w:t>
      </w:r>
    </w:p>
    <w:p>
      <w:pPr>
        <w:pStyle w:val="Normal"/>
        <w:spacing w:before="120" w:after="0"/>
        <w:ind w:firstLine="567"/>
        <w:jc w:val="both"/>
        <w:rPr/>
      </w:pPr>
      <w:r>
        <w:rPr/>
        <w:t>2. Запорожанов В. А. и др. Управление тренировочным процессом высококвалифицированных спортсменов / Под ред. В. А. Запорожанова, В. Н. Платонова. - Киев: Здоровье, 1985, с. 53 78.</w:t>
      </w:r>
    </w:p>
    <w:p>
      <w:pPr>
        <w:pStyle w:val="Normal"/>
        <w:spacing w:before="120" w:after="0"/>
        <w:ind w:firstLine="567"/>
        <w:jc w:val="both"/>
        <w:rPr/>
      </w:pPr>
      <w:r>
        <w:rPr/>
        <w:t>3. Лысенко В. В., Долгов В. А. Математическая статистика в физическом воспитании и спорте: Учеб. пособие для студентов институтов физической культуры. Краснодар, 1995. - 125 с.</w:t>
      </w:r>
    </w:p>
    <w:p>
      <w:pPr>
        <w:pStyle w:val="Normal"/>
        <w:spacing w:before="120" w:after="0"/>
        <w:ind w:firstLine="567"/>
        <w:jc w:val="both"/>
        <w:rPr/>
      </w:pPr>
      <w:r>
        <w:rPr/>
        <w:t>4. Менхин Ю. В. Физическая подготовка к высшим достижениям в видах спорта со сложной координацией движения: Автореф. докт. дис. - Малаховка: МОГИФК, 1990. - 48 с.</w:t>
      </w:r>
    </w:p>
    <w:p>
      <w:pPr>
        <w:pStyle w:val="Normal"/>
        <w:spacing w:before="120" w:after="0"/>
        <w:ind w:firstLine="567"/>
        <w:jc w:val="both"/>
        <w:rPr/>
      </w:pPr>
      <w:r>
        <w:rPr/>
        <w:t>5. Пилюк Н. Н. Построение и реализация системы соревновательной деятельности акробатов высокой квалификации: Автореф. докт. дис. Краснодар, 2000. - 50 с.</w:t>
      </w:r>
    </w:p>
    <w:p>
      <w:pPr>
        <w:pStyle w:val="Normal"/>
        <w:spacing w:before="120" w:after="0"/>
        <w:ind w:firstLine="567"/>
        <w:jc w:val="both"/>
        <w:rPr/>
      </w:pPr>
      <w:r>
        <w:rPr/>
        <w:t>6. Пушкарный М. Ю., Долгов В. А., Дубко В. Ф. Соотношение коэффициентов трудности произвольных комбинаций с оценками за технику выполнения у батутистов высокой квалификации // Актуальные вопросы физической культуры и спорта: Тр. НИИ проблем физической культуры и спорта КубГАФК. Краснодар, 1999, с. 86-90.</w:t>
      </w:r>
    </w:p>
    <w:p>
      <w:pPr>
        <w:pStyle w:val="Normal"/>
        <w:spacing w:before="120" w:after="0"/>
        <w:ind w:firstLine="567"/>
        <w:jc w:val="both"/>
        <w:rPr/>
      </w:pPr>
      <w:r>
        <w:rPr/>
        <w:t>7. Пушкарный М. Ю., Долгов В. А., Дубко В. Ф. Регрессионное прогнозирование соревновательных результатов батутистов высокой квалификации // Актуальные вопросы физической культуры и спорта КубГАФК. Краснодар, 2000, с. 102-106.</w:t>
      </w:r>
    </w:p>
    <w:p>
      <w:pPr>
        <w:pStyle w:val="Normal"/>
        <w:spacing w:before="120" w:after="0"/>
        <w:ind w:firstLine="567"/>
        <w:jc w:val="both"/>
        <w:rPr/>
      </w:pPr>
      <w:r>
        <w:rPr/>
        <w:t>8. Шустин Б. Н. Модельные характеристики соревновательной деятельности // Современная система спортивной подготовки. - М.: СААМ, 1995, с. 50-73.</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5:00Z</dcterms:created>
  <dc:creator>User</dc:creator>
  <dc:description/>
  <cp:keywords/>
  <dc:language>en-US</dc:language>
  <cp:lastModifiedBy>Mage</cp:lastModifiedBy>
  <dcterms:modified xsi:type="dcterms:W3CDTF">2011-11-19T19:05:00Z</dcterms:modified>
  <cp:revision>2</cp:revision>
  <dc:subject/>
  <dc:title>Технические параметры выполнения произвольных программ высококвалифицированными батутистами на различных соревнованиях</dc:title>
</cp:coreProperties>
</file>