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Трансформации энергии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Нгуен Дык Шо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ческое существо, по сути, есть сложный энергетический аппарат, где постоянно происходят трансформации энергии. При изучении энергологии человека без знаний об этих трансформациях трудно разобраться во многих проблемах, связанных с человеком, вплоть до познания значения существования его сам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нсформация энергии - это преобразование одного вида энергии в другой. В человеческом организме трансформации энергии являются одним из самых важных энергетических процессов, играют решающую роль в существовании и развитии человека. От трансформаций энергий тело получает все необходимые энергии для своей жизне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предыдущих разделов мы знаем, что в человеческом организме Тъинь - концентрат плотных энергий, производится в почках. На Востоке считают, что почки бывают внутренние и внешние. Внутренние - это собственно почки, а внешние - это яички у мужчин и яичники у женщин. После образования Тъинь проходит по мочевому каналу в мочевой пузырь в нижней полости, где смешивается с Кхи, которая приходит из образованного основными меридианами круга, и превращается в смешанную энергию Тъинь- Кхи. Из нижней полости энергия Тъинь-Кхи по сосудам Хранитель Ян, Пяточный Инь - Пяточный Ян поднимается в среднюю полость, и здесь возможны три пут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ь Тъинь-Кхи сосредотачивается в нижнем Дан дьен, центр всех центров организма, и отсюда по главной энергетической магистрали распространяется по всем фасциям и сухожилиям организм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тальныая чась сосредотачивается в изначальном Дан дьен. Если тут давление Тъинь-Кхи достигает нормы, то она по системе чудесных меридианов проникает в костный мозг для обазования кро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достаточной теплоте энергия Тъинь- Кхив изначальном Дан дьен полностью превращается в Кх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энергологической точки зрения, три полости (См. Рис. 1.7) играют важную роль в образовании трех основных энергий, хотя с анатомической точки зрения, три полости похожи на мешки из плотных соединительных тканей, защищающие содержащиеся в них внутренние органы от внешних воздействий. Благодаря тому, что плотные соединительные ткани, подобно металлам в электричестве, имеют высокую проводимость Кхи, три полости играют роль экранов для всех других энергий, не позволяя тонким энергиям свободно перетекать из полости в полость, а только по определенным каналам. Не случайно нижняя полость, где продуцируется Тъинь, вложена полностью в среднюю полость, где производится Кхи. Кроме этого, именно три обогревателя поглощают излучение самых тонких Кхи (эфир) внутри туловища для приведения их в верхнюю полость, точнее в перикард, и здесь, если человек испытывает благородные чувства, любовь, Кхи трансформируется в Тхан. Древние мудрецы считали, что перикард выполняет функцию плотного органа, потому что именно он продуцирует самую тонкую, духовную энерг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ь тонких энергий, не трансформированных в Тхан, из сердца по системе основных меридианов распространяются по всему организму. Если уровень энергии в теле больше определенной нормы, Кхи переходит на систему сухожильных меридианов и отсюда выходит во внешнюю часть человеческого существа, превращаясь во внешнюю Кхи. Из внешней части человеческого существа Кхи проникает во внутреннюю часть двумя путям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 обычных условиях внешняя Кхи втягивается вихрями различных энергетических центров, особенно основных чакр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если Кхи внутри тела не достигает определенного уровня, внешняя Кхи из внешней части проникает в систему сухожильных меридианов под кожей, отсюда переходит в систему основных меридианов и далее распространяется по всему организ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утренние и внешние Кхи не постоянны, они непрерывно трансформируются друг в друга. Внутренняя энергия из глубины организма по системе каналов поднимается к поверхности и трансформируется там во внешнюю. Внешняя же обратным путем трансформируется во внутреннюю и по системе каналов распространяется по всему организму. В том и другом случаях энергия, протекая в различных частях человеческого существа, образует новый баланс, тем самым улучшая работу всех систем в цел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трансформации очень важны для человеческого существа. Во- первых, вышедшая наружу внутренняя энергия, трансформированная во внешнюю, создает защитный слой физического тела. Во-вторых, внешняя энергия не может скапливаться на внешней части человеческого существа и при трансформации во внутреннюю может быть эффективно использована организмом. В-третьих, эти трансформации позволяют человеческому существу применять внешнюю часть как фильтр тонких энергий для дальнейшего снабжения ими основные чакры и другие энергетические центры физического те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в системе основных чакр происходят трансформации тонких энергий, из более грубой в более тонкую, для продуцирования чистейших тонких энергий, необходимых для нашего существа. Две последние из этих трансформаций обеспечивают человеческому существу самые тонкие энергии - энергии созн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данное конечное звено процесса трансформации энергии в нашем организме выполняет миссию, порученную Природой человеческому существу как энергетическому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astral.ucoz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D7D7D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04:00Z</dcterms:created>
  <dc:creator>User</dc:creator>
  <dc:description/>
  <cp:keywords/>
  <dc:language>en-US</dc:language>
  <cp:lastModifiedBy>Mage</cp:lastModifiedBy>
  <dcterms:modified xsi:type="dcterms:W3CDTF">2011-11-19T19:04:00Z</dcterms:modified>
  <cp:revision>2</cp:revision>
  <dc:subject/>
  <dc:title>Трансформации энергии </dc:title>
</cp:coreProperties>
</file>