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 xml:space="preserve">Мифология. Функции мифа. Мифологические школы </w:t>
      </w:r>
    </w:p>
    <w:p>
      <w:pPr>
        <w:pStyle w:val="Normal"/>
        <w:spacing w:before="120" w:after="0"/>
        <w:jc w:val="center"/>
        <w:rPr>
          <w:b/>
          <w:b/>
          <w:sz w:val="28"/>
        </w:rPr>
      </w:pPr>
      <w:r>
        <w:rPr>
          <w:b/>
          <w:sz w:val="28"/>
        </w:rPr>
        <w:t>Мифология как мир первообразов и материя духовности</w:t>
      </w:r>
    </w:p>
    <w:p>
      <w:pPr>
        <w:pStyle w:val="Normal"/>
        <w:spacing w:before="120" w:after="0"/>
        <w:ind w:firstLine="567"/>
        <w:jc w:val="both"/>
        <w:rPr/>
      </w:pPr>
      <w:r>
        <w:rPr/>
        <w:t xml:space="preserve">Но для создателей мифологии она была не просто достоверной или истинной. У них и вопроса не могло возникнуть об истинности. Для первобытного человека мифология являлась объективной действительностью. Такой же, как для нас, например, знание о том, что в году 365 или 366 суток. Нам и в голову не приходит вопрос о том, так ли это на самом деле. Подобные знания кажутся нам как бы свойствами самих вещей, едва ли не природными явлениями. Это еще и потому, что мы не знаем автора. Но мифы - как раз анонимные произведения. Для первобытного человека они поэтому вообще не являлись произведениями. Они выступали его сознанием, его психическим состоянием, которое для него было и состоянием окружающего мира. Наконец, это было состояние массовое, коллективное, которое человек испытывал не поодиночке, а совместно. Одиночки и могли быть разрушителями мифологического сознания, они могли быть, скажем, теми художниками, которые уединялись, чтобы уйти из-под власти коллективного сознания и изобразить в каком-нибудь потаенном месте свое, а не общепринятое, видение мира, свое собственное сознание. </w:t>
      </w:r>
    </w:p>
    <w:p>
      <w:pPr>
        <w:pStyle w:val="Normal"/>
        <w:spacing w:before="120" w:after="0"/>
        <w:ind w:firstLine="567"/>
        <w:jc w:val="both"/>
        <w:rPr/>
      </w:pPr>
      <w:r>
        <w:rPr/>
        <w:t xml:space="preserve">Не мир вне человека, а мир в восприятии рода стал началом человеческого знания. Мифология - это мир первообразов, которые были достоянием рода и передавались из поколения в поколение. Мы можем сказать об образе, что он является копией чего-то, что находится вне сознания. О первообразе мы так сказать не можем. Первообраз - образ самого сознания. От любого образа мы можем отделаться, забыть его. А от первообраза нельзя отделаться хотя можно и не знать о нем, не испытывать его влияния. Первообраз - это "глаз" сознания. Мы видим глазом, а самого глаза не видим. Так и с первообразом: с его помощью мы осознаем или мыслим, но помыслить сам первообраз так же трудно, как увидеть глаз. Разве что с помощью зеркала. В зеркале же мы увидим лишь самих себя. Наш собственный вид и есть один из первообразов. </w:t>
      </w:r>
    </w:p>
    <w:p>
      <w:pPr>
        <w:pStyle w:val="Normal"/>
        <w:spacing w:before="120" w:after="0"/>
        <w:ind w:firstLine="567"/>
        <w:jc w:val="both"/>
        <w:rPr/>
      </w:pPr>
      <w:r>
        <w:rPr/>
        <w:t xml:space="preserve">Мифологическое мышление - мышление коллективное, родовое. В нем закреплены исходные, родовые отношения людей друг к Другу, когда каждый из них не мыслил себя вне рода, сам являлся скорее родовым существом, а не индивидуальным. С другой стороны, и род мыслился не как множество людей, а как большое индивидуальное существо. Мифология стала исходной формой человеческого мышления, источником последующих, более развитых форм мышления: религиозного, художественного, философского, научного. Все они состоят из "кирпичиков" мифологического мышления. Гегель называл мифы педагогикой человеческого рода. Мифы или сказки воспитывают каждого из нас в детстве, они служат источником вдохновения художников и ученых, и даже самые рациональные теории содержат элементы мифологического мышления. Мифы являются своеобразной материей духовной культуры. </w:t>
      </w:r>
    </w:p>
    <w:p>
      <w:pPr>
        <w:pStyle w:val="Normal"/>
        <w:spacing w:before="120" w:after="0"/>
        <w:jc w:val="center"/>
        <w:rPr>
          <w:b/>
          <w:b/>
          <w:sz w:val="28"/>
        </w:rPr>
      </w:pPr>
      <w:r>
        <w:rPr>
          <w:b/>
          <w:sz w:val="28"/>
        </w:rPr>
        <w:t>Моделирующая функция мифа</w:t>
      </w:r>
    </w:p>
    <w:p>
      <w:pPr>
        <w:pStyle w:val="Normal"/>
        <w:spacing w:before="120" w:after="0"/>
        <w:ind w:firstLine="567"/>
        <w:jc w:val="both"/>
        <w:rPr/>
      </w:pPr>
      <w:r>
        <w:rPr/>
        <w:t xml:space="preserve">Было бы неверным отождествлять мифологию с чем-то вроде начальной школы человеческого образования, с приготовительным классом науки. Мифология - это не наивные ответы на якобы наивные вопросы первобытного человека, которые он ставил перед собой или природой. Ответы человек искал и находил помимо мифов. Он находил их в практической деятельности. Иначе, повторим еще раз, он бы просто не выжил. Первобытный человек понимал природу ничуть не хуже, чем мы ее понимаем сегодня. </w:t>
      </w:r>
    </w:p>
    <w:p>
      <w:pPr>
        <w:pStyle w:val="Normal"/>
        <w:spacing w:before="120" w:after="0"/>
        <w:ind w:firstLine="567"/>
        <w:jc w:val="both"/>
        <w:rPr/>
      </w:pPr>
      <w:r>
        <w:rPr/>
        <w:t xml:space="preserve">Мифология играла роль идеологии первобытного общества, того самого "социального клея". Идеологическое сознание - такое сознание, когда идеи или фантазии становятся реальностью для человека. Руководствуясь какими-то идеями или принципами, человек может действовать вопреки обстоятельствам, которые считает менее реальными или существенными, чем порождения своего же сознания. Мы уже знаем о детерминирующей роли образов. Образ определяет поведение человека тем больше, чем меньше он осознан им как образ или копия чего-то. Тогда образ становится действительностью, оригиналом, а копией является поведение человека, его жизнь. Мифология как раз и играла роль оригинальных образцов, или моделей, по которым строились поведение человека, его сознание и жизнь. </w:t>
      </w:r>
    </w:p>
    <w:p>
      <w:pPr>
        <w:pStyle w:val="Normal"/>
        <w:spacing w:before="120" w:after="0"/>
        <w:ind w:firstLine="567"/>
        <w:jc w:val="both"/>
        <w:rPr/>
      </w:pPr>
      <w:r>
        <w:rPr/>
        <w:t xml:space="preserve">Мифологические образы служили представлениями о качествах или поступках, которые в иной форме нельзя себе представить. Попробуйте представить необходимость исполнения долга. А если вы знаете мифы о Геракле или об Илье Муромце, если вы их понимаете и верите им, то у вас уже готово представление о долге как высшей доблести мужчины. Попробуйте представить себе возмездие, которое ждет всякого, кто совершит преступление против общественного порядка. Можно представить возмездие в виде тюрьмы или эшафота. Хотя все это частности, и преступник всегда надеется их избежать. Но есть образ Немезиды - богини возмездия, от которой невозможно спрятаться, поскольку она находится в сознании самого преступника. Немезида и идея возмездия будет жива, пока жив преступник. Боги мифологии есть олицетворение идей. Кажется, что идеи нельзя видеть, потому что они есть порождение самого сознания. Но если идеи становятся образами, то их уже можно видеть. </w:t>
      </w:r>
    </w:p>
    <w:p>
      <w:pPr>
        <w:pStyle w:val="Normal"/>
        <w:spacing w:before="120" w:after="0"/>
        <w:ind w:firstLine="567"/>
        <w:jc w:val="both"/>
        <w:rPr/>
      </w:pPr>
      <w:r>
        <w:rPr/>
        <w:t xml:space="preserve">Исследователи в области мифологии выделяют и такие функции мифа: </w:t>
      </w:r>
    </w:p>
    <w:p>
      <w:pPr>
        <w:pStyle w:val="Normal"/>
        <w:spacing w:before="120" w:after="0"/>
        <w:ind w:firstLine="567"/>
        <w:jc w:val="both"/>
        <w:rPr/>
      </w:pPr>
      <w:r>
        <w:rPr/>
        <w:t xml:space="preserve">- аксиологическая (миф является средством самовосхваления и воодушевления); </w:t>
      </w:r>
    </w:p>
    <w:p>
      <w:pPr>
        <w:pStyle w:val="Normal"/>
        <w:spacing w:before="120" w:after="0"/>
        <w:ind w:firstLine="567"/>
        <w:jc w:val="both"/>
        <w:rPr/>
      </w:pPr>
      <w:r>
        <w:rPr/>
        <w:t xml:space="preserve">- телеологическая (в мифе определяются цель и смысл истории, человеческого существования); </w:t>
      </w:r>
    </w:p>
    <w:p>
      <w:pPr>
        <w:pStyle w:val="Normal"/>
        <w:spacing w:before="120" w:after="0"/>
        <w:ind w:firstLine="567"/>
        <w:jc w:val="both"/>
        <w:rPr/>
      </w:pPr>
      <w:r>
        <w:rPr/>
        <w:t xml:space="preserve">- праксиологическая, реализуемая в трех планах: прогностическом, магическом и творчески-преобразовательном (здесь часто вспоминают мысль Н.А. Бердяева о том, что история - "творимый миф"); </w:t>
      </w:r>
    </w:p>
    <w:p>
      <w:pPr>
        <w:pStyle w:val="Normal"/>
        <w:spacing w:before="120" w:after="0"/>
        <w:ind w:firstLine="567"/>
        <w:jc w:val="both"/>
        <w:rPr/>
      </w:pPr>
      <w:r>
        <w:rPr/>
        <w:t xml:space="preserve">- коммуникативная (миф является связующим звеном эпох и поколений); </w:t>
      </w:r>
    </w:p>
    <w:p>
      <w:pPr>
        <w:pStyle w:val="Normal"/>
        <w:spacing w:before="120" w:after="0"/>
        <w:ind w:firstLine="567"/>
        <w:jc w:val="both"/>
        <w:rPr/>
      </w:pPr>
      <w:r>
        <w:rPr/>
        <w:t xml:space="preserve">- познавательная и объяснительная; </w:t>
      </w:r>
    </w:p>
    <w:p>
      <w:pPr>
        <w:pStyle w:val="Normal"/>
        <w:spacing w:before="120" w:after="0"/>
        <w:ind w:firstLine="567"/>
        <w:jc w:val="both"/>
        <w:rPr/>
      </w:pPr>
      <w:r>
        <w:rPr/>
        <w:t xml:space="preserve">- компенсаторная (реализация и удовлетворение потребностей, которые реально, как правило, неосуществимы). </w:t>
      </w:r>
    </w:p>
    <w:p>
      <w:pPr>
        <w:pStyle w:val="Normal"/>
        <w:spacing w:before="120" w:after="0"/>
        <w:jc w:val="center"/>
        <w:rPr>
          <w:b/>
          <w:b/>
          <w:sz w:val="28"/>
        </w:rPr>
      </w:pPr>
      <w:r>
        <w:rPr>
          <w:b/>
          <w:sz w:val="28"/>
        </w:rPr>
        <w:t>Сравнительная мифология</w:t>
      </w:r>
    </w:p>
    <w:p>
      <w:pPr>
        <w:pStyle w:val="Normal"/>
        <w:spacing w:before="120" w:after="0"/>
        <w:ind w:firstLine="567"/>
        <w:jc w:val="both"/>
        <w:rPr/>
      </w:pPr>
      <w:r>
        <w:rPr/>
        <w:t xml:space="preserve">Интерес к мифологии усиливается в Новое время в связи с открытием Америки. В XVIII в. французский миссионер Ж.Ф. Лафито стал одним из первых исследователей быта североамериканских индейцев. Это дало возможность сравнивать мифы народов, живущих в различных частях света. Содержание мифов уже не воспринималось как что-то случайное. Все чаще внимание привлекала похожесть мифов, закономерный характер их возникновения в древности. </w:t>
      </w:r>
    </w:p>
    <w:p>
      <w:pPr>
        <w:pStyle w:val="Normal"/>
        <w:spacing w:before="120" w:after="0"/>
        <w:ind w:firstLine="567"/>
        <w:jc w:val="both"/>
        <w:rPr/>
      </w:pPr>
      <w:r>
        <w:rPr/>
        <w:t xml:space="preserve">Глубоко исследовал мифологию итальянский философ Дж. Вико. В соответствии со своей концепцией истории, о которой мы уже говорили, он рассматривал мифы как "божественную поэзию" и сравнивал ее с детским состоянием психики. Его философия мифа содержала в себе начала почти всех последующих направлений в изучении мифологии. </w:t>
      </w:r>
    </w:p>
    <w:p>
      <w:pPr>
        <w:pStyle w:val="Normal"/>
        <w:spacing w:before="120" w:after="0"/>
        <w:jc w:val="center"/>
        <w:rPr>
          <w:b/>
          <w:b/>
          <w:sz w:val="28"/>
        </w:rPr>
      </w:pPr>
      <w:r>
        <w:rPr>
          <w:b/>
          <w:sz w:val="28"/>
        </w:rPr>
        <w:t>Аллегорическое и символическое истолкования мифов</w:t>
      </w:r>
    </w:p>
    <w:p>
      <w:pPr>
        <w:pStyle w:val="Normal"/>
        <w:spacing w:before="120" w:after="0"/>
        <w:ind w:firstLine="567"/>
        <w:jc w:val="both"/>
        <w:rPr/>
      </w:pPr>
      <w:r>
        <w:rPr/>
        <w:t xml:space="preserve">Первые попытки рационально истолковать мифы были связаны с пониманием их как аллегорий. В мифах видели иносказания, поучения, уподобления, намеки. При таком отношении к ним богатство содержания мифов кажется поистине неисчерпаемым. Ярким примером подобного подхода было отношение к мифам основоположника методологии опытного знания Ф. Бэкона. В трактате "О мудрости древних" он изложил многие античные мифы и собственное понимание скрытой в них мудрости. Он писал, что она представляется ему "подобной плохо отжатым виноградным гроз дьям, из которых хотя и выжато кое-что, однако самая лучшая часть остается и не используется". </w:t>
      </w:r>
    </w:p>
    <w:p>
      <w:pPr>
        <w:pStyle w:val="Normal"/>
        <w:spacing w:before="120" w:after="0"/>
        <w:ind w:firstLine="567"/>
        <w:jc w:val="both"/>
        <w:rPr/>
      </w:pPr>
      <w:r>
        <w:rPr/>
        <w:t xml:space="preserve">Подобным же образом истолковал мифы И.Г. Гердер. Его взгляды положили начало свойственному уже для романтизма пониманию мифов. Вершиной романтической концепции мифов стало учение Ф.В. Шеллинга. </w:t>
      </w:r>
    </w:p>
    <w:p>
      <w:pPr>
        <w:pStyle w:val="Normal"/>
        <w:spacing w:before="120" w:after="0"/>
        <w:ind w:firstLine="567"/>
        <w:jc w:val="both"/>
        <w:rPr/>
      </w:pPr>
      <w:r>
        <w:rPr/>
        <w:t xml:space="preserve">У нас в 1966 г. вышла его книга "Философия искусства", в одной из глав которой ("Конструирование материи искусства") Шеллинг излагает свое понимание мифологии. Оно является одним из наиболее значительных вкладов в развитие мифологии вообще. Шеллинг делил различные способы изображения на три вида: </w:t>
      </w:r>
    </w:p>
    <w:p>
      <w:pPr>
        <w:pStyle w:val="Normal"/>
        <w:spacing w:before="120" w:after="0"/>
        <w:ind w:firstLine="567"/>
        <w:jc w:val="both"/>
        <w:rPr/>
      </w:pPr>
      <w:r>
        <w:rPr/>
        <w:t xml:space="preserve">схематическое (общее обозначает особенное), аллегорическое (особенное обозначает общее) и символическое (единство общего и особенного). Мифологию он понимал именно символически, т.е. не иносказательно, не историко-психологически, когда в мифах пытаются найти персонификации и одушевления. Миф для Шеллинга если что-то и значит, то именно то, о чем в нем идет речь, иными словами, значение мифа совпадает с бытием. Все события мифов - это не уподобление чему-то, их истинность не может быть устанавливаема сравнением мифов с какими-то якобы действительными событиями. Мифологические сказания, считал Шеллинг, должны рассматриваться только сами по себе, не обозначающими что-то, а существующими независимо. То, о чем в них идет речь, несом-ненно когда-то существовало, это делает мифологию универсальной и бесконечной, качественно своеобразной и символичной. Мифология, по Шеллингу - сознание действительного. </w:t>
      </w:r>
    </w:p>
    <w:p>
      <w:pPr>
        <w:pStyle w:val="Normal"/>
        <w:spacing w:before="120" w:after="0"/>
        <w:ind w:firstLine="567"/>
        <w:jc w:val="both"/>
        <w:rPr/>
      </w:pPr>
      <w:r>
        <w:rPr/>
        <w:t xml:space="preserve">Но из подобного понимания следует, что мифотворчество не может быть только явлением прошлого. Шеллинг был убежден, что творческая индивидуальность создает сама себе мифологию из ка-кого угодно материала. В будущем, полагал он, возникнет синтез науки и мифологии, которая будет создана эпохой в целом. </w:t>
      </w:r>
    </w:p>
    <w:p>
      <w:pPr>
        <w:pStyle w:val="Normal"/>
        <w:spacing w:before="120" w:after="0"/>
        <w:jc w:val="center"/>
        <w:rPr>
          <w:b/>
          <w:b/>
          <w:sz w:val="28"/>
        </w:rPr>
      </w:pPr>
      <w:r>
        <w:rPr>
          <w:b/>
          <w:sz w:val="28"/>
        </w:rPr>
        <w:t>Миф и архетип</w:t>
      </w:r>
    </w:p>
    <w:p>
      <w:pPr>
        <w:pStyle w:val="Normal"/>
        <w:spacing w:before="120" w:after="0"/>
        <w:ind w:firstLine="567"/>
        <w:jc w:val="both"/>
        <w:rPr/>
      </w:pPr>
      <w:r>
        <w:rPr/>
        <w:t xml:space="preserve">Шеллинг рассматривал мифологию как конструкцию или объединение реально созерцаемых идей, послуживших первоматерией для искусства. Он отмечал рациональный характер античного искусства и поэзии. В Новое время такой конструкцией выступает наука, а искусство и обыденное сознание как вненаучные формы духовности становятся иррациональными. Здесь миф продолжает играть свою определяющую роль в качестве архетипа, или первообраза. Согласно концепции К. Юнга, архетипы организуют восприятия и представления людей о внешнем мире. То, что принято называть знаниями, в действительности может быть воображением, истоки которого нужно искать в архетипах и в их неконтролируемом воздействии на сознание. </w:t>
      </w:r>
    </w:p>
    <w:p>
      <w:pPr>
        <w:pStyle w:val="Normal"/>
        <w:spacing w:before="120" w:after="0"/>
        <w:ind w:firstLine="567"/>
        <w:jc w:val="both"/>
        <w:rPr/>
      </w:pPr>
      <w:r>
        <w:rPr/>
        <w:t>Структуралистская теория мифа Леви-Строса</w:t>
      </w:r>
    </w:p>
    <w:p>
      <w:pPr>
        <w:pStyle w:val="Normal"/>
        <w:spacing w:before="120" w:after="0"/>
        <w:ind w:firstLine="567"/>
        <w:jc w:val="both"/>
        <w:rPr/>
      </w:pPr>
      <w:r>
        <w:rPr/>
        <w:t xml:space="preserve">Всю историю культуры Юнг рассматривал как трансформацию мифов, возведение их на все более высокие ступени. Тем самым признавалось, что мифологическому мышлению присущи свойства, сближающие его с научным: обобщение, анализ, классификация. К. Леви-Строс полагал, что сущность мифа заключается не в стиле или манере изложения, а в истории, которая излагается. Миф связан с прошлыми событиями, которые образуют постоянную структуру, одновременную для прошлого, для настоящего и будущего. Леви-Строс уподоблял миф кристаллу "в мире физической материи", образно выражая представление о мире как концентрации свойств культуры и мира. В мифе свернуто все то, что в истории культуры развито и развернуто. Такое понимание роли мифа дало основание Леви-Стросу рассматривать логику мифологического мышления не менее взыскательной, чем логику научного мышления. Каменный топор, считал он, сделан не хуже, чем топор из Железа, просто железо лучше камня. </w:t>
      </w:r>
    </w:p>
    <w:p>
      <w:pPr>
        <w:pStyle w:val="Normal"/>
        <w:spacing w:before="120" w:after="0"/>
        <w:ind w:firstLine="567"/>
        <w:jc w:val="both"/>
        <w:rPr/>
      </w:pPr>
      <w:r>
        <w:rPr/>
        <w:t>Семиотика и общая теория мифа</w:t>
      </w:r>
    </w:p>
    <w:p>
      <w:pPr>
        <w:pStyle w:val="Normal"/>
        <w:spacing w:before="120" w:after="0"/>
        <w:ind w:firstLine="567"/>
        <w:jc w:val="both"/>
        <w:rPr/>
      </w:pPr>
      <w:r>
        <w:rPr/>
        <w:t xml:space="preserve">В отечественной науке общекультурное значение мифов исследуется давно. К ним обращались лингвисты-семиотики при разработке проблем семантики. В работах Вяч. Вс. Иванова, В.Н. Топорова представлен опыт реконструкции древних балто-славянских и индоевропейских мифов как знаковых систем. При этом используются Методы современной семиотики. Аналогичные методы используются и в работах Е.М. Мелетинского. </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Полищук. Культурология</w:t>
      </w:r>
    </w:p>
    <w:p>
      <w:pPr>
        <w:pStyle w:val="Normal"/>
        <w:spacing w:before="120" w:after="0"/>
        <w:ind w:firstLine="567"/>
        <w:jc w:val="both"/>
        <w:rPr/>
      </w:pPr>
      <w:r>
        <w:rPr/>
        <w:t>Для подготовки данной работы были использованы материалы с сайта http://www.1astrolog.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18:39:00Z</dcterms:created>
  <dc:creator>User</dc:creator>
  <dc:description/>
  <cp:keywords/>
  <dc:language>en-US</dc:language>
  <cp:lastModifiedBy>Mage</cp:lastModifiedBy>
  <dcterms:modified xsi:type="dcterms:W3CDTF">2011-11-19T18:39:00Z</dcterms:modified>
  <cp:revision>2</cp:revision>
  <dc:subject/>
  <dc:title>Мифология</dc:title>
</cp:coreProperties>
</file>