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ука в системе образования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выполнил ст. гр. Мд-22 Попович И.И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Философия»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, 2005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современный специалист должен быть подготовлен так, чтобы всегда быть готовым идти нога в ногу с прогрессом науки и технологии, его образование должно воспитывать в нем способность, как к интеллектуальному творчеству, так и к интеллектуально активному восприятию сделанного другими. По прямому смыслу слова, наука - это то, чему можно научить или научиться, т. е. передать (и получить) знание и умение или же добыть это знание и умение самому. Образовательный процесс—это процесс передачи и получения знания и умения, подкрепленный добычей оного. А добыча знания, создание нового знания и умения - это процесс фундаментального исследования, причем безотносительно к тому - прикладного или абстрактного. Для того чтобы этот процесс шел, необходима соответствующая атмосфера, атмосфера интеллектуального личного общения и не только в цепочке ученик—учитель, но и во взаимодействии учитель - учитель, ученик - ученик. Для этого нужен университет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я информационные технологии, мир, по крайней мере, мир обработки и передачи знания уходит от идеи кампус - центрированного университета. К сожалению, все большую притягательность приобретает идея виртуального университета. Но надо понять, что образование не может быть реальным в виртуальном мире виртуальных реальностей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чего же нужно реальное образование? Для того чтобы соответствовать известной максиме Вольтера, что “только человек образованный, человек просвещенный свободен”? Или потом, что, по Бэкону, - “знание—сила”? Или, возвращаясь на землю, потому, что человеческому обществу нужна хорошо выполненная сложная работа, требующая, в свою очередь, хорошо образованных работников?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образованные работники могут быть получены только с помощью системы настоящего высшего образования. Давать высшее образование, - значит, готовить молодых людей к будущей достаточно сложной работе. При этом работа, получаемая по завершении образования, должна удовлетворять как работодателя, так и работника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идет успешно, и все стороны взаимодействия испытывают чувство удовлетворения, если молодые работники проявляют творческое отношение к делу и самоотдачу, если они честолюбивы и притом демонстрируют командный дух. Эти качества очень важны. Ими должен обладать любой человек. Но они не могут быть по заказу или приказу вложены в молодого человека. Они должны быть развиты в процессе обучения, должно быть развито то доброе, что в зародышевой форме существует в каждом человеке. По существу это—вопрос не образования, а воспитания, вопрос формирования целостной личности.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ука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наука? Какова роль науки в формировании картины мира? И какова её роль в современном обществе? Обсуждение всех этих философских вопросов сопровождало становление и развитие современной науки, и было необходимой формой осознания особенностей, как самой науки, так и той цивилизации, в рамках которой научное отношение к миру стало возможным. Сегодня эти вопросы стоят в новой и весьма острой форме. Это связано, прежде всего, с той ситуацией, в которой оказалась современная цивилизация. Рассмотрим пример, связанный с информационными технологиями. На сегодняшний день современное общество вступает в информационную стадию развития. Всем уже понятно, что информационную революцию уже не остановить. Наступает глобальная компьютеризация, появляются компьютерные почты, компьютерные магазины. С каждым днем современное человечество требует всё больше и больше. По-моему, таким образом, и возникает современная наука. 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Изучение науки в древние времена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нет точного, однозначного определения науки. В литературе насчитывается более 150. Одно из этих определений выглядит следующим образом: наука – это форма духовной деятельности людей, направленная на производство знаний о природе, обществе и самом познании, имеющая непосредственной целью постижение истины и открытие объективных законов на основе обобщения реальных фактов в их взаимосвязи. Также широко распространено и другое определение: наука – это и творческая деятельность по получению нового знания и результат такой деятельности: знаний, приведенных в целостную систему на основе определенных принципов и процесс их производства. Канке В.А. в своей книге "Философия. Исторический и систематический курс" дал следующее определение: наука — это деятельность человека по выработке, систематизации и проверке знаний. Научным является не всякое знание, а лишь хорошо проверенное и обоснованное. 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ет множество определений науки, потому как существует и множество восприятий её, многие люди понимали науку по-своему, считая, что именно их восприятие является единственно верным определением. Следовательно, занятие наукой актуально не только в наше время, её истоки начинаются с довольно древних времён. Рассматривая науку в её историческом развитии, можно обнаружить, что по мере изменения типа культуры при переходе от одной общественно-экономической формации к другой, меняются стандарты изложения научного знания, способы видения реальности в науке, стили мышления, которые формируются в контексте культуры и испытывают воздействие самых различных социокультурных факторов в процессе порождения собственно научного знания. 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сылки для возникновения науки появляются еще в странах Древнего Востока: в Египте, Вавилоне, Индии, Китае. Достижения восточной цивилизации были восприняты и переработаны в стройную теоретическую систему Древней Греции, где появляются мыслители, специально занимающиеся наукой. Среди которых можно отдельно выделить таких выдающихся учёных, как Аристотель и Кант. С точки зрения этих великих ученых наука рассматривалась как система знаний, особая форма общественного сознания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ристотель (384-322 до н.э.) – древнегреческий ученый, основоположник науки, логики и ряда отраслей специального знания, родился в Стагире (восточное побережье полуострова Холкидика); образование получил в Афинах, в школе Платона. Подверг критике платоновскую концепцию бытия. Аристотель видел ошибку Платона в том, что тот приписал идеям самостоятельное существование, обособив и отделив их от чувственного мира, для которого характерно движение, изменение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ение греками научных и философских понятий, выработанных в странах Востока – в Вавилоне, Иране, Египте, Финикии. Особенно велико было влияние вавилонской науки – математики, астрономии, географии, системы мер. Космология, календарь, элементы геометрии и алгебры были заимствованы греками от их предшественников и соседей на востоке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Древняя Греция много уделяла времени и сил науке, научным исследованиям, не удивительно, что появлялись всё новые и новые научные достижения. Астрономические, математические, физические и биологические понятия и догадки, сконструировали первые простейшие научные приборы (гномон, солнечные часы, модель небесной сферы, и многое другое), основываясь на наблюдениях, они первые предсказали астрономические и метеорологические явления. Собранные и самостоятельно добытые ими знания были для них не только основой практического действия и применения, но, прежде всего, элементами цельного мировоззрения. Мировоззрение это в своем существе материалистическое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понять, найти объяснения многим философским вопросам, таким как познание природы, для пользы всему человечеству, необходимо обратиться к науке, использовать для достижения своей цели важные научные открытия. 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Средневековая наука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Основными науковедами в средние века принято было считать схоластов. Их интересовали не столько сами предметы, сколько сопоставление мнений, рассуждения об этих предметах. Тем не менее, не следует уменьшать достижения схоластической учености – на таких диспутах оттачивались теоретический фундамент науки, умение превращать факты в понятия, логически строго рассуждать исходя из немногих общих положений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же одних логических доводов было недостаточно, и в качестве основания для предпочтения был провозглашен опыт. «На средние века, - писал Ф. Энгельс, - смотрели как на простой перерыв в ходе истории, вызванный тысячелетним всеобщим варварством. Никто не обращал внимания на большие успехи, сделанные в течении средних веков: расширение культурной области Европы, образование там, в соседстве друг с другом жизнеспособных великих наций, наконец, огромные технические успехи XIV и XV веков. 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ерт Великий, Фома Аквинский, Роджер Бэкон, Вильям Оккам в качестве источника познания объявили вещи, предметы, объекты. Несмотря на существенное различие философских концепций этих мыслителей, все они намечают сходную схему получения истинных знаний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познания, получившая у Роджера Бэкона название опытной, экспериментальной, идет от вещей, которые воздействуют на органы чувств. Причем это воздействие может быть независимым от мышления или же подчинения эмпирического порядка.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Современная наука. Основные концепции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ая наука возникла в Европе в период XV-XVII вв. Являясь особой формой познания мира и его преобразования, наука сформировала понимание того, что есть мир, природа, как можно и должно относиться человеку к ним. Совершенно очевидно, что научное воззрение на мир могло утвердиться в обществе только потому, что оно было уже готово принять это воззрение как нечто само собой разумеющееся. Следовательно, в период разрушения системы феодального производства в обществе формируется новое, по сравнению со средневековым, воззрение на мир, природу, по своей сути совпадающее с научным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Современная наука во многих отношениях существенно, кардинально отличается от той науки, которая существовала столетие или даже полстолетия назад. Изменился весь её облик и характер её взаимосвязей с обществом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до заметить, что все же существуют три основные концепции науки: наука как знание, наука как деятельность, наука как социальный институт. Современная наука представляет собой органическое единство этих трех моментов. Здесь деятельность - её основа, своеобразная "субстанция", знание - системообразующий фактор, а социальный институт - способ объединения ученых и организации их совместной деятельности. И эти три момента и составляют полное определение современной науки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Первая концепция, наука как знание, с многовековой традицией рассматривается как особая форма общественного сознания и представляет собой некоторую систему знаний. Так понимали науку еще Аристотель и Кант. Подобное понимание наук долгое время было, чуть ли не единственным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ко-гносеологическая трактовка науки обусловливается как общественно-историческими условиями, так и уровнем развития самой науки. Фактически здесь абсолютизировались те стороны науки, которые выявились в прошлом, на ранних этапах ее существования, когда научное знание представлялось плодом чисто духовных усилий мыслящего индивида, а социальная детерминация научной деятельности ещё не могла быть обнаружена с достаточной полнотой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Эта концепция не может в своём одиночестве раскрыть полное определение современной науки. Если науку рассматривать только как систему знаний, то возникают некоторые недочеты. А дело всё в том, что такое направление в науке (опора только на достоверные, проверенные факты, знания) довольно однообразно и ограниченно. От исследователей ускользает её социальная природа, творцы, материально-техническая база, ограничиваются возможности для более глубокого и всестороннего исследования специфики, структуры, места, социальной роли и функций науки. Все это привело к необходимости разработки другой концепции науки, к усилению изучения деятельностных и социальных аспектов этого общественного феномена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мы рассмотрим науку как деятельность, то нам сегодня её функции представляются не только наиболее очевидными, но и первейшими и изначальными. И это понятно, если учитывать беспрецедентные масштабы и темпы современного научно-технического прогресса, результаты которого ощутимо проявляются во всех отраслях жизни и во всех сферах деятельности человека. Например, недавно иностранные ученые выдвинули одну, довольно сильную и резкую гипотезу о причине верования людей в божество. После многих исследований они пришли к мнению, что в строении человеческого ДНК находится такой ген, который и дает различные команды мозгу о существовании божества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й стороной превращения науки в непосредственную производительную силу является создание и упрочнение постоянных каналов для практического использования научных знаний, появление таких отраслей деятельности, как прикладные исследования и разработки, создание сетей научно-технической информации и др. Причем вслед за промышленностью такие каналы даже за его пределами. Всё это влечёт за собой значительные последствия и для науки, и для практики. 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при историческом рассмотрении картина предстает в ином свете. Процесс превращения науки в непосредственную производительную силу впервые был зафиксирован и проанализирован К. Марксом в середине 19-го столетия, когда синтез науки, техники и производства был не столько реальностью, сколько перспективой.  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0-60-е годы стали появляться работы, в которых был разработан деятельностный подход к науке, в результате чего она стала трактоваться не только и не столько как знание само по себе, а, прежде всего как особая сфера профессионально - специализированной деятельности, своеобразный вид духовного производства. Несколько позже наука стала пониматься и как социальный институт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как социальный институт - это социальный способ организации совместной деятельности ученых, которые являются особой социально-профессиональной группой, определенным сообществом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ционализация науки достигается посредством известных форм организации, конкретных учреждений, традиций, норм, ценностей, идеалов и т.п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и назначение науки как социального института - производство и распространение научного знания, разработка средств и методов исследования, воспроизводство ученых и обеспечение выполнения ими своих социальных функций. 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тановления науки как социального института вызревали материальные предпосылки, создавался необходимый для этого интеллектуальный климат, вырабатывался соответствующий строй мышления. Конечно, научное знание и тогда не было изолировано от быстро развивавшейся техники, но связь между ними носила односторонний характер. Некоторые проблемы, возникавшие в ходе развития техники, становились предметом научного исследования и даже давали начало новым научным дисциплинам. Так было, например, с гидравликой и термодинамикой. Сама же наука мало, что давала практической деятельности – промышленности, сельскому хозяйству, медицине. И дело было не только в тои, что сама практика, как правило, не умела, да и испытывала потребности опираться на завоевания науки или хотя бы просто систематически учитывать их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, в условиях научно-технической революции, у науки всё более отчётливо обнаруживается ещё одна концепция, она выступает в качестве социальной силы. Наиболее ярко это проявляется в тех многочисленных в наши дни ситуациях, когда данные и методы науки используются для разработки масштабных планов и программ социального экономического развития. При составлении каждой такой программы, определяющей, как правило, цели деятельности многих предприятий, учреждений и организаций, принципиально необходимо непосредственное участие учёных как носителей специальных знаний и методов из разных областей. Существенно также, что ввиду комплексного характера подобных планов и программ их разработка и осуществление предполагают взаимодействие общественных, естественных и технических наук.  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Роль науки в современном обществе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0 век стал веком победившей научной революции. НТП ускорился во всех развитых странах. Постепенно происходило все большее повышение наукоемкости продукции. Технологии меняли способы производства. К середине 20 века фабричный способ производства стал доминирующим. Во второй половине 20 века большое распространение получила автоматизация. К концу 20 века развились высокие технологии, продолжился переход к информационной экономике. Все это произошло благодаря развитию науки и техники. Это имело несколько следствий. Во-первых, увеличились требования к работникам. От них стали требоваться большие знания, а также понимание новых технологических процессов. Во-вторых, увеличилась доля работников умственного труда, научных работников, то есть людей, работа которых требует глубоких научных знаний. В-третьих, вызванный НТП рост благосостояния и решение многих насущных проблем общества породили веру широких масс в способность науки решать проблемы человечества и повышать качество жизни. Эта новая вера нашла свое отражение во многих областях культуры и общественной мысли. Такие достижения как освоение космоса, создание атомной энергетики, первые успехи в области робототехники породили веру в неизбежность научно-технического и общественного прогресса, вызвали надежду скорого решения и таких проблем как голод, болезни и т. д. 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И на сегодняшний день мы можем сказать, что наука в современном обществе играет важную роль во многих отраслях и сферах жизни людей. Несомненно, уровень развитости науки может служить одним из основных показателей развития общества, а также это, несомненно, показатель экономического, культурного, цивилизованного, образованного, современного развития государства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Очень важны функции науки как социальной силы в решении глобальных проблем современности. В качестве примера здесь можно назвать экологическую проблематику. Как известно, бурный научно-технический прогресс составляет одну из главных причин таких опасных для общества и человека явлений, как истощение природных ресурсов планеты, загрязнение воздуха, воды, почвы. Следовательно, наука – один из факторов тех радикальных и далеко не безобидных изменений, которые происходят сегодня в среде обитания человека. Этого не скрывают и сами учёные. Научным данным отводится ведущая роль и в определении масштабов и параметров экологических опасностей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. В этой связи остро ставится проблема особенностей научного познания и его соотношения с другими формами познавательной деятельности (искусством, обыденным сознанием и т. д.). 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роблема, будучи философской, по своему характеру, в то же время имеет большую практическую значимость. Осмысление специфики науки является необходимой предпосылкой внедрения научных методов в управление культурными процессами. Оно необходимо и для построения теории управления самой наукой в условиях НТР,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главных же критериев выделения функций науки надо взять основные виды деятельности ученых, их круг обязанностей и задач, а также сферы приложения и потребления научного знания. Ниже перечислены одни из главных функций: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1) познавательная функция задана самой сутью науки, главное назначение которой - как раз познание природы, общества и человека, рационально-теоретическое постижение мира, открытие его законов и закономерностей, объяснение самых различных явлений и процессов, осуществление прогностической деятельности, то есть производство нового научного знания;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) мировоззренческая функция, безусловно, тесно связана с первой, главная цель ее - разработка научного мировоззрения и научной картины мира, исследование рационалистических аспектов отношения человека к миру, обоснование научного миропонимания: ученые призваны разрабатывать мировоззренческие универсалии и ценностные ориентации, хотя, конечно, ведущую роль в этом деле играет философия;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оизводственная, технико-технологическая функция призвана для внедрения в производство нововведений инноваций, новых технологий, форм организации и др. Исследователи говорят и пишут о превращении науки в непосредственную производительную силу общества, о науке как особом "цехе" производства, отнесении ученых к производительным работникам, а все это как раз и характеризует данную функцию науки;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4) культурная, образовательная функция заключается главным образом в том, что наука является феноменом культуры, заметным фактором культурного развития людей и образования. Ее достижения идеи и рекомендации заметно воздействуют на весь учебно-воспитательный процесс, на содержание программ планов, учебников, на технологию, формы и методы обучения. Безусловно, ведущая роль здесь принадлежит педагогической науке. Данная функция науки осуществляется через культурную деятельность и политику, систему образования и средств массовой информации, просветительскую деятельность ученых и др. Не забудем и того, что наука является культурным феноменом, сама имеет соответствующую направленность, занимает исключительно важное место в сфере духовного производства.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истема образования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функционирования и развития общества довольно важную роль играет социальный институт образования. Поддержание достигнутого уровня культурного развития, его дальнейшее совершенствование невозможны без овладения культурным наследием прошлого. Эта проблема решается в процессе социализации индивидов, задачей которой как раз и является приобщение человека к нормам и ценностям культуры и превращение его в полноправного члена общества. Существенным компонентом процесса социализации индивидов выступает образование - обучение человека с целью передачи накопленных знаний и культурных ценностей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подробно образование можно охарактеризовать как относительно самостоятельную систему, функцией которой является систематическое обучение и воспитание членов общества, ориентированное на овладение определенным знанием (прежде всего научным), идейно-нравственными ценностями, умениями, навыками, нормами поведения, содержание которых определяется социально-экономическим и политическим строем общества, уровнем его материально-технического развития. 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Эволюция системы образования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лучше понять роль и место социального института образования в современном индустриальном обществе, специфику выполняемых им функций, следует кратко рассмотреть эволюцию системы образования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В примитивных, первобытных обществах образование являлось составной частью социально-производственного процесса. В те далекие времена не существовало ни школ, ни учителей. В передаче культурного наследия, опыта, знания, традиций участвовали все члены общества. В жизни подрастающего поколения не существовало и особого периода подготовки к усвоению социальных ролей взрослых, ибо все необходимые знания, навыки и способности приобретались и развивались в ходе непосредственного приобщения детей к практическим делам племени</w:t>
      </w:r>
      <w:r>
        <w:rPr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Характерно, что приобщение детей к трудовым действиям, обучение профессиональным навыкам начиналось с 4—5 лет, а в подростковом возрасте дети наравне со взрослыми участвовали в охоте и рыбной ловле, пасли скот, изготовляли орудия труда, участвовали в приготовлении пищи. Воспитанием и образованием мальчиков занимались мужчины, а девочек - женщины. Когда ребенок подрастал, он подвергался особой церемонии "инициации", продолжающейся несколько дней, в течение которых юноши и девушки должны были продемонстрировать и подтвердить свои способности и права взрослых членов общества, участвуя в состязаниях, танцах, обрядах и культовых действиях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индустриальном обществе вместе с расширением масштабов общественного разделения труда, появлением государственной власти и сословного неравенства начинается обособление института образования. Специальную подготовку и обучение с использованием особой группы учителей получают дети из богатых семей. Наглядным примером первых формальных систем образования могут служить школы в Древней Греции и Древнем Риме, в которых платные учителя обучали детей благородных сословий грамматике, философии, музыке, спорту, красноречию, основам юриспруденции, медицине и др. Обучение детей из других сословий осуществлялось в процессе ученичества, когда подростка на определенный срок отдавали на учебу в дом к торговцу, купцу, ремесленнику и т.п. Работая в качестве подмастерья, ученик овладевал профессиональными знаниями и навыками, искусством торговли, ремесла и др. Подавляющая часть населения - крестьянство - обучала своих детей, передавая им знания в ходе трудового сельскохозяйственного процесса. Важная роль в воспитании детей принадлежала семье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В эпоху средневековья начинает складываться более организованная система образования, когда христианская церковь создает в Европе сеть специальных учебных заведений по подготовке лиц духовных званий и возникают первые университеты - в Париже, Оксфорде и других городах. Несколько позже культурно-образовательные функции университетов расширились, в них начинают обучать медицине и юриспруденции, предпринимаются первые попытки научных исследований в области физики, математики, логики. Характерной особенностью системы формального образования в доиндустриальном обществе являлось то, что оно было доступно ограниченному числу лиц выходцам из богатых и престижных сословий. Подлинная революция в системе образования происходит в обществе индустриального типа: образование перестает быть элитарным и становится массовым, доступным для широких слоев населения. Такая радикальная трансформация института образования была вызвана потребностями экономики, научно-технического прогресса, изменениями в культуре и образе жизни людей. В XIX—XX вв. широкое распространение получают средние и специальные школы, растет число высших учебных заведений. Неполное, а затем и полное среднее образование становится необходимым условием получения профессии в основных отраслях промышленности. Особенно бурный рост системы образования приходится на период после Второй Мировой Войны, когда происходит техническое перевооружение ведущих индустриальных стран и совершается новый мощный скачок в развитии промышленности, науки и техники.  Быстро растет сеть высших учебных заведений - институтов, колледжей, университетов, осуществляющих подготовку специалистов высшей квалификации. Так, в бывшем СССР насчитывалось около 1000 ВУЗов, в которых обучались около 5 млн. чел, и ежегодно выпускалось около 800 тысяч специалистов с высшим образованием. Наиболее впечатляющих масштабов достигло развитие системы высшего образования в США, где общее количество студентов достигает 12,5 млн. чел., из них 8 млн. учатся в высшей школе, а 4,5 млн. - в двухгодичных колледжах, дающих послешкольное специальное образование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олько массовость и общедоступность характеризуют современную систему образования. Кроме того, она отличается рядом качественно новых свойств: если в доиндустриальном обществе система образования была ориентирована, главным образом, на сохранение и воспроизводство культуры, опыта и знаний предшествующих поколений, то в современном обществе институт образования становится важнейшим фактором культурного и социального изменения. Вторую половину XX в. не случайно называют эпохой культурной и образовательной революции по той причине, что система образования становится ключевым фактором общественного прогресса. Во всех промышленно развитых странах мира период 60-80-х годов ознаменовался крупными реформами в системе образования, задача которых заключалась в повышении ее эффективности, упрочении материально-технической базы на основе новых информационных технологий и гуманизации образовательного процесса. Наиболее существенными особенностями современной системы образования являются следующие моменты: превращение ее в дифференцированную многоступенчатую (начальное, среднее и высшее образование) систему, позволяющую человеку непрерывно улучшать и обновлять полученные ранее знания и навыки) (здесь важная роль отводится учреждениям, занятым повышением квалификации и переподготовки кадров). Также громадное воздействие образования оказывает на человеческую личность. Оно является, по сути дела, основным фактором ее социализации, духовного и интеллектуального развития. Полученное человеком образование в значительной степени определяет возможности дальнейшей карьеры, достигаемое социальное положение. Социальный статус человека в современном обществе в первую очередь определяется престижем его профессии, который зависит от полученного образования. 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Подобно другим социальным институтам институт образования призван обеспечивать социальную стабильность и интеграцию общества, а его функционирование связано с удовлетворением двух типов взаимосвязанных фундаментальных потребностей общества - социализации его членов и подготовку их к различным социальным ролям, занятию определенных социальных позиций в обществе</w:t>
      </w:r>
      <w:r>
        <w:rPr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ю социализации выполняет в обществе также и институт семьи, но современная семья не в состоянии обеспечить детей полным объемом знаний, навыков, умений, так как большинство социальных ролей во взрослом обществе требует систематического и длительного обучения. Именно эту двойственную задачу и призван решать институт образования, организация которого характеризуется непрерывностью и многоступенчатостью, что позволяет осуществлять поэтапную социализацию и обучение молодежи. Вместе с тем круг задач, выполняемых институтом образования в современном обществе, значительно шире, наиболее важные из них с точки зрения общества - подготовка индивидов к размещению их по определенным социальным позициям в социальной структуре общества, что является одним из функциональных важнейших требований любой социальной системы. Эта задача решается не общеобразовательной школой, а специальными учебными заведениями - училищами, техникумами, институтами, университетами и др.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Функции института образования в обществе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более подробно функции, выполняемые в обществе институтом образования. Их достаточно много, и различные авторы акцентируют внимание на разных сторонах деятельности института образования. 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ажные из социальных функций института образования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нсляция и распространение культуры в обществе - первая и наиболее существенная из них. Она заключается в том, что посредством института образования происходит передача от поколения к поколению ценностей культуры, понимаемых в самом широком смысле слова (научные знания, достижения в области искусства, моральные ценности и нормы, правила поведения, опыт и навыки, присущие различным профессиям и т.п.). На протяжении всей истории человечества образование являлось главным источником знаний, инструментом просвещения общества. Также не следует забывать о том, что культура каждого народа имеет свои национально-этнические особенности, а стало быть, система образования играет исключительно важную роль в поддержании и сохранении национальной культуры, ее неповторимых и уникальных черт, приобщаясь к которым, индивид становится носителем национального сознания и национальной психологии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у молодого поколения установок, ценностных ориентаций, жизненных идеалов, господствующих в данном обществе. Благодаря этому, молодежь приобщается к жизни общества, социализируется и интегрируется в социальную систему. Обучение языку, истории отечества, литературе, принципам морали и нравственности служит предпосылкой для формирования у молодого поколения общеразделяемой системы ценностей, благодаря чему оно учится понимать других людей и самих себя, становятся сознательными гражданами страны.  Содержание осуществляемого системой образования процесса социализации и воспитания детей в значительной мере зависит от господствующих в обществе ценностных стандартов, морали, религии, идеологии. В доиндустриальных обществах религиозное воспитание являлось составной частью школьного обучения. В современном индустриальном обществе религия (церковь) отделена от государства, под контролем которого находится система формального образования, поэтому религиозное образование и воспитание осуществляется либо в рамках семьи, либо в специальных негосударственных учебных заведениях. 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циальная селекция - одна из важнейших функций института формального образования. Структура образовательного процесса устроена таким образом, что она дает возможность уже на самых начальных этапах осуществить дифференцированный подход к обучающимся (изменить профиль обучения для несправляющихся учеников и студентов, поощрять талантливых и способных). В ряде стран, в том числе и в нашей стране, существуют специальные образовательные программы для творчески одаренной молодежи, учебный труд которой непременно поощряется, а для максимального развития их задатков создаются благоприятные условия. 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обществе поиск и воспитание талантливой молодежи возводится в ранг государственной политики в области образования, так как бурное развитие науки и технического прогресса во многих других областях требует постоянного притока талантливой молодежи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елекции, отбора наиболее способных к обучению учащихся осуществляется современной школой как бы автоматически, так как сама внутренняя микроструктура образования как раз и имеет своей главной задачей отбор и дифференциацию молодежи не только по способностям и талантам, но и в соответствии с индивидуальными интересами, возможностями, ценностными ориентациями. После обязательного восьмилетнего образования значительная часть молодежи поступает на учебу в технические училища, другие продолжают учебу в средней школе, и часть ее выпускников поступают в ВУЗы. После окончания ВУЗа одни начинают трудовую деятельность в народном хозяйстве, другие поступают в аспирантуру, делают научную карьеру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циологической точки зрения, чрезвычайно важны последствия осуществляемого институтом образования процесса селекции, так как его конечным результатом (когда различные группы молодежи завершают образование в различных учебных заведениях) является размещение людей по различным позициям в социальной структуре общества. Посредством этого достигается воспроизводство и обновление социальной структуры общества, без чего невозможно нормальное функционирование последнего. Другая важная сторона процесса социального размещения заключается в том, что он запускает механизм социальной мобильности; получение профессии, занятие социальной позиции в структуре той или иной организации, как правило, открывает для многих людей путь профессиональной карьеры, продвижение по лестнице должностных иерархий и властных полномочий. Система образования, главным образом высшего, в современном индустриальном обществе служит важнейшим каналом социальной мобильности, ибо без вузовского диплома невозможно получить престижную и высокооплачиваемую работу. Уровень образования, наряду с властью, собственностью и доходом является важнейшим показателем социального статуса человека в современном обществе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ункция социального и культурного изменения является прерогативой современного института образования. Эта функция реализуется двумя взаимосвязанными способами. Во-первых, в процессе научных исследований, научных достижений и открытий, которые проводятся в стенах высших учебных заведений. Способствуя научному прогрессу, высшая школа вместе с тем вносит свой существенный вклад в обогащение и расширение культурного наследия общества. Кроме того, в силу тесных связей университетов с промышленностью происходит характерная для западных стран интеграция науки, высшего образования и производства, результатом которой является ускорение научно-технического прогресса. Университеты все в большей степени становятся научно-исследовательскими центрами, выполняющими теоретические и прикладные исследования, экспериментальные разработки по заказу государственных ведомств и промышленных фирм. Наряду с этим развитие научных исследований в стенах вузов способствует совершенствованию системы высшего образования, так как новые научные идеи и открытия включаются в учебные программы, обеспечивают повышение качества специалистов.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лючение 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овых форм организации научного знания - важнейший путь реформирования системы образования. Сейчас складывается новый образ науки, чуждый нормативизму и унитаризму просветительской концепции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изменяются и подходы к пониманию образованности. Наряду с традиционными, сегодня в педагогике складываются новые представления о человеке и образованности, происходит смена антропологических оснований педагогики. Образованный человек - это не столько "человек знающий", даже со сформировавшимся мировоззрением, сколько подготовленный к жизни, ориентирующийся в сложных проблемах современной культуры, способный осмыслить свое место в жизни. Образование должно создавать условия для формирования свободной личности, для понимания других людей, для формирования мышления, общения, наконец, практических действий и поступков человека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, чтобы образованный человек был готов к испытаниям, иначе как он может способствовать преодолению кризиса культуры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бразу "человека знающего" нередко противопоставляется "личность", говорят, что цель образования сформировать полноценную творческую личность. Действительно, человек знающий другими словами, специалист - только часть человека, но и личность - часть человека, хотя и существенная часть, есть и другие "части" - тело (телесное существо), психика (психическое существо), дух (духовное существо), социальный индивид (родовое существо) и т.д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олжно создавать условия для развития человека как такового: и знающего, и телесного, и переживающего, и духовного, и родового, и личности - и всех сторон человека, о которых мы еще недостаточно знаем.</w:t>
      </w:r>
    </w:p>
    <w:p>
      <w:pPr>
        <w:pStyle w:val="Normal"/>
        <w:widowControl/>
        <w:spacing w:lineRule="auto" w:line="240" w:before="1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рлов Н.В. О фундаментальном и прикладном в науке и образовании, или “Не возводи дом свой на песке”. “Вопросы философии”, 1995, №12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анкаре А. О науке. М., 1983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ачков Ю.В. Полифункциональность науки. “Вопросы философии”, 1995 № 11.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рнадский В.И. Труды по всеобщей истории науки. М., 1988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5. Зотов А.Ф., Купцов В.И., Розин В.М., Марков А.Р., Шикин Е.В., Царев В.Г., Огурцов А.П. “Образование в конце XX века. Круглый стол”. “Вопросы философии”, 1992, №9.</w:t>
      </w:r>
    </w:p>
    <w:p>
      <w:pPr>
        <w:pStyle w:val="Normal"/>
        <w:widowControl/>
        <w:spacing w:lineRule="auto" w:line="240" w:before="12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 Крылова Н.Б. Гуманитарные аспекты инженерного образования. “Вестник высшей школы” 1986, №8. </w:t>
      </w:r>
    </w:p>
    <w:p>
      <w:pPr>
        <w:pStyle w:val="Normal"/>
        <w:widowControl/>
        <w:spacing w:lineRule="auto" w:line="240" w:before="12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славская Т.И., Рывкина Р.В. Социология экономической жизни. Новоибирск, 1991. С.110, 111</w:t>
      </w:r>
      <w:r>
        <w:rPr>
          <w:lang w:val="en-US" w:eastAsia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ьминов Я. Советская экономическая культура: наследие и пути модернизации// Вопр. Экономики, 1992, 3. С. 51</w:t>
      </w:r>
      <w:r>
        <w:rPr>
          <w:lang w:val="en-US" w:eastAsia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1360" w:right="200" w:firstLine="2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cs="Arial"/>
      <w:sz w:val="16"/>
      <w:szCs w:val="16"/>
    </w:rPr>
  </w:style>
  <w:style w:type="character" w:styleId="Style15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Arial" w:hAnsi="Arial" w:cs="Arial"/>
      <w:sz w:val="16"/>
      <w:szCs w:val="16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/>
      <w:spacing w:lineRule="exact" w:line="360" w:before="120" w:after="0"/>
      <w:ind w:left="709" w:right="0" w:hanging="0"/>
      <w:jc w:val="left"/>
    </w:pPr>
    <w:rPr>
      <w:rFonts w:ascii="Times New Roman" w:hAnsi="Times New Roman" w:cs="Times New Roman"/>
      <w:b/>
      <w:bCs/>
      <w:sz w:val="32"/>
      <w:szCs w:val="32"/>
      <w:lang w:eastAsia="ko-KR"/>
    </w:rPr>
  </w:style>
  <w:style w:type="paragraph" w:styleId="14">
    <w:name w:val="Обычный + 14 пт"/>
    <w:basedOn w:val="Normal"/>
    <w:qFormat/>
    <w:pPr>
      <w:widowControl/>
      <w:spacing w:lineRule="auto" w:line="240"/>
      <w:ind w:left="0" w:right="0" w:hanging="0"/>
      <w:jc w:val="left"/>
    </w:pPr>
    <w:rPr>
      <w:rFonts w:ascii="Times New Roman" w:hAnsi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left="0" w:right="0" w:firstLine="567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widowControl/>
      <w:spacing w:lineRule="auto" w:line="240"/>
      <w:ind w:left="0" w:right="0" w:firstLine="567"/>
    </w:pPr>
    <w:rPr>
      <w:i/>
      <w:iCs/>
      <w:sz w:val="20"/>
      <w:szCs w:val="20"/>
      <w:lang w:val="en-US" w:eastAsia="en-US"/>
    </w:rPr>
  </w:style>
  <w:style w:type="paragraph" w:styleId="Endnote">
    <w:name w:val="Endnote Text"/>
    <w:basedOn w:val="Normal"/>
    <w:pPr>
      <w:widowControl/>
      <w:spacing w:lineRule="auto" w:line="24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right="0" w:hanging="0"/>
      <w:jc w:val="left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3:00Z</dcterms:created>
  <dc:creator>User</dc:creator>
  <dc:description/>
  <cp:keywords/>
  <dc:language>en-US</dc:language>
  <cp:lastModifiedBy>Mage</cp:lastModifiedBy>
  <dcterms:modified xsi:type="dcterms:W3CDTF">2011-10-12T04:13:00Z</dcterms:modified>
  <cp:revision>2</cp:revision>
  <dc:subject/>
  <dc:title>Наука в системе образования</dc:title>
</cp:coreProperties>
</file>