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роки сердца и беременность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чины неблагоприятных исходов беременности и родов у беременных с пороками сердца.</w:t>
      </w:r>
    </w:p>
    <w:p>
      <w:pPr>
        <w:pStyle w:val="Normal"/>
        <w:spacing w:before="120" w:after="0"/>
        <w:ind w:firstLine="567"/>
        <w:jc w:val="both"/>
        <w:rPr/>
      </w:pPr>
      <w:r>
        <w:rPr/>
        <w:t>-недостаточное или нерегулярное обследование беременных в женской консультации</w:t>
      </w:r>
    </w:p>
    <w:p>
      <w:pPr>
        <w:pStyle w:val="Normal"/>
        <w:spacing w:before="120" w:after="0"/>
        <w:ind w:firstLine="567"/>
        <w:jc w:val="both"/>
        <w:rPr/>
      </w:pPr>
      <w:r>
        <w:rPr/>
        <w:t>-отсутствие комплексного наблюдения за беременной акушером и терапевтом</w:t>
      </w:r>
    </w:p>
    <w:p>
      <w:pPr>
        <w:pStyle w:val="Normal"/>
        <w:spacing w:before="120" w:after="0"/>
        <w:ind w:firstLine="567"/>
        <w:jc w:val="both"/>
        <w:rPr/>
      </w:pPr>
      <w:r>
        <w:rPr/>
        <w:t>-сознательный отказ некоторых беременных от врачебного наблюдения (из-за стремления к материнству без учета возможности опасных последствий для здоровья и жизни)</w:t>
      </w:r>
    </w:p>
    <w:p>
      <w:pPr>
        <w:pStyle w:val="Normal"/>
        <w:spacing w:before="120" w:after="0"/>
        <w:ind w:firstLine="567"/>
        <w:jc w:val="both"/>
        <w:rPr/>
      </w:pPr>
      <w:r>
        <w:rPr/>
        <w:t>-неэффективные лечебные мероприят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-ошибки в ведении родов и послеродового периода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Основные задачи при обследовании беременных с пороками сердца на уровне женской консульт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-тщательный сбор анамнеза (в том числе акушерского)</w:t>
      </w:r>
    </w:p>
    <w:p>
      <w:pPr>
        <w:pStyle w:val="Normal"/>
        <w:spacing w:before="120" w:after="0"/>
        <w:ind w:firstLine="567"/>
        <w:jc w:val="both"/>
        <w:rPr/>
      </w:pPr>
      <w:r>
        <w:rPr/>
        <w:t>-установление акушерского диагноза</w:t>
      </w:r>
    </w:p>
    <w:p>
      <w:pPr>
        <w:pStyle w:val="Normal"/>
        <w:spacing w:before="120" w:after="0"/>
        <w:ind w:firstLine="567"/>
        <w:jc w:val="both"/>
        <w:rPr/>
      </w:pPr>
      <w:r>
        <w:rPr/>
        <w:t>-распознавание порока сердца, его формы, изменений миокарда и других органов</w:t>
      </w:r>
    </w:p>
    <w:p>
      <w:pPr>
        <w:pStyle w:val="Normal"/>
        <w:spacing w:before="120" w:after="0"/>
        <w:ind w:firstLine="567"/>
        <w:jc w:val="both"/>
        <w:rPr/>
      </w:pPr>
      <w:r>
        <w:rPr/>
        <w:t>-выявление признаков нарушения кровообращен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-распознавания ревматизма, его активности</w:t>
      </w:r>
    </w:p>
    <w:p>
      <w:pPr>
        <w:pStyle w:val="Normal"/>
        <w:spacing w:before="120" w:after="0"/>
        <w:ind w:firstLine="567"/>
        <w:jc w:val="both"/>
        <w:rPr/>
      </w:pPr>
      <w:r>
        <w:rPr/>
        <w:t>-выявление очаговой инфекции, других сопутствующих нарушений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адии развития митрального стеноза по Бакулевой – Дамир, допустимость беременности и родов в каждой стад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-1: отсутствуют признаки декомпенсации. Допустимы и беременность, и самопроизвольные роды</w:t>
      </w:r>
    </w:p>
    <w:p>
      <w:pPr>
        <w:pStyle w:val="Normal"/>
        <w:spacing w:before="120" w:after="0"/>
        <w:ind w:firstLine="567"/>
        <w:jc w:val="both"/>
        <w:rPr/>
      </w:pPr>
      <w:r>
        <w:rPr/>
        <w:t>-2: начальные проявления СН: одышка после физической нагрузки. Беременность можно сохранить при постоянном врачебном наблюдении. При родах –выключение потуг и родоразрешение щипц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-3: застой в легких, повышение венозного давления, увеличение пече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-4: застой в МКК и БКК резко выражен, печень резко увеличена, плотная, периферические отеки, значительно повышено венозное давление, м.б. асцит.</w:t>
      </w:r>
    </w:p>
    <w:p>
      <w:pPr>
        <w:pStyle w:val="Normal"/>
        <w:spacing w:before="120" w:after="0"/>
        <w:ind w:firstLine="567"/>
        <w:jc w:val="both"/>
        <w:rPr/>
      </w:pPr>
      <w:r>
        <w:rPr/>
        <w:t>-5: дистрофическая стад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3, 4 и 5 стадиях беременность категорически противопоказа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зможности беременности и родов для женщин с врожденными, комбинированными пороками и после операций на сердц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Женщинам с сочетанными пороками сердца беременность как правило противопоказана. При врожденных пороках вопрос о беременности решается индивидуально с учетом формы порока, фазы его развития, возможных осложнений. При синих пороках (тетрада Фалло, ДМПП, ДМЖП, коарктация аорты) беременность противопоказа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операции на сердце кровоснабжение органа восстанавливается как правило через 1-1.5 года. Примерно на этот срок следует планировать беременность у женщины при отсутствии противопоказаний: неблагоприятный результат операции, развитие возвратного ревмокардита, подострый септический эндокардит, митральный стеноз. После протезирования клапанов беременность противопоказа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етоды прерывания беременности у женщин с пороками сердц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роки до 12 недель производят медицинский аборт. При расширении канала ШМ пользуются вибродилататором, далее производят выскабливание полости мат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наличии показаний к позднему искусственному аборту производят малое кесарево сечение под интубационным наркозом с применением релаксантоов короткого действия (листенон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казания для родоразрешения кесаревым сечением у женщин с пороками сердц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-возвратный и подострый септический эндокардит</w:t>
      </w:r>
    </w:p>
    <w:p>
      <w:pPr>
        <w:pStyle w:val="Normal"/>
        <w:spacing w:before="120" w:after="0"/>
        <w:ind w:firstLine="567"/>
        <w:jc w:val="both"/>
        <w:rPr/>
      </w:pPr>
      <w:r>
        <w:rPr/>
        <w:t>-митральная недостаточность с резко выраженной регургитацией</w:t>
      </w:r>
    </w:p>
    <w:p>
      <w:pPr>
        <w:pStyle w:val="Normal"/>
        <w:spacing w:before="120" w:after="0"/>
        <w:ind w:firstLine="567"/>
        <w:jc w:val="both"/>
        <w:rPr/>
      </w:pPr>
      <w:r>
        <w:rPr/>
        <w:t>-митральный стеноз, не поддающийся хирургической коррекции</w:t>
      </w:r>
    </w:p>
    <w:p>
      <w:pPr>
        <w:pStyle w:val="Normal"/>
        <w:spacing w:before="120" w:after="0"/>
        <w:ind w:firstLine="567"/>
        <w:jc w:val="both"/>
        <w:rPr/>
      </w:pPr>
      <w:r>
        <w:rPr/>
        <w:t>-аортальные пороки с НК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четание порока с акушерской патологией (поперечное положение плода, предлежание плаценты, узкий таз)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обенности ведения родов через естественные родовые пути у женщин с пороками сердц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 начала родовой деятельности – промедол 1-2 мл п/к, спазмолитики, витамин В1. Обезболивание проводят закисью азота с кислород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явлениях декомпенсации дают вдыхать увлажненный кислород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гда головка плода опустится в полость или на дно таза, накладывают акушерские щипцы под закисно-кислородным наркоз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рождения плода на живот матери кладут тяжесть (800-1200 г), вводят в/м эргометрин или метилэргатаим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нимательно ведут послеродовый период, т.к возможно нарастание гемодинамических наруш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мпоненты комплекса лечебно-профилактических мероприятий при ведении беременных с пороками сердца.</w:t>
      </w:r>
    </w:p>
    <w:p>
      <w:pPr>
        <w:pStyle w:val="Normal"/>
        <w:spacing w:before="120" w:after="0"/>
        <w:ind w:firstLine="567"/>
        <w:jc w:val="both"/>
        <w:rPr/>
      </w:pPr>
      <w:r>
        <w:rPr/>
        <w:t>-соответствующий гигиенический режим</w:t>
      </w:r>
    </w:p>
    <w:p>
      <w:pPr>
        <w:pStyle w:val="Normal"/>
        <w:spacing w:before="120" w:after="0"/>
        <w:ind w:firstLine="567"/>
        <w:jc w:val="both"/>
        <w:rPr/>
      </w:pPr>
      <w:r>
        <w:rPr/>
        <w:t>-лечебная физкультура</w:t>
      </w:r>
    </w:p>
    <w:p>
      <w:pPr>
        <w:pStyle w:val="Normal"/>
        <w:spacing w:before="120" w:after="0"/>
        <w:ind w:firstLine="567"/>
        <w:jc w:val="both"/>
        <w:rPr/>
      </w:pPr>
      <w:r>
        <w:rPr/>
        <w:t>-лечебное питание</w:t>
      </w:r>
    </w:p>
    <w:p>
      <w:pPr>
        <w:pStyle w:val="Normal"/>
        <w:spacing w:before="120" w:after="0"/>
        <w:ind w:firstLine="567"/>
        <w:jc w:val="both"/>
        <w:rPr/>
      </w:pPr>
      <w:r>
        <w:rPr/>
        <w:t>-психопрофилактическая подготовка к родам</w:t>
      </w:r>
    </w:p>
    <w:p>
      <w:pPr>
        <w:pStyle w:val="Normal"/>
        <w:spacing w:before="120" w:after="0"/>
        <w:ind w:firstLine="567"/>
        <w:jc w:val="both"/>
        <w:rPr/>
      </w:pPr>
      <w:r>
        <w:rPr/>
        <w:t>-оксигенотерапия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>-медикаментозное лечение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eferat.med-lib.ru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13:00Z</dcterms:created>
  <dc:creator>User</dc:creator>
  <dc:description/>
  <cp:keywords/>
  <dc:language>en-US</dc:language>
  <cp:lastModifiedBy>Mage</cp:lastModifiedBy>
  <dcterms:modified xsi:type="dcterms:W3CDTF">2011-10-12T04:13:00Z</dcterms:modified>
  <cp:revision>2</cp:revision>
  <dc:subject/>
  <dc:title>Пороки сердца и беременность</dc:title>
</cp:coreProperties>
</file>