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120" w:after="0"/>
        <w:jc w:val="center"/>
        <w:rPr>
          <w:b/>
          <w:b/>
          <w:bCs/>
          <w:color w:val="000000"/>
          <w:sz w:val="32"/>
          <w:szCs w:val="32"/>
        </w:rPr>
      </w:pPr>
      <w:r>
        <w:rPr>
          <w:b/>
          <w:bCs/>
          <w:color w:val="000000"/>
          <w:sz w:val="32"/>
          <w:szCs w:val="32"/>
        </w:rPr>
        <w:t>История Португалии</w:t>
      </w:r>
    </w:p>
    <w:p>
      <w:pPr>
        <w:pStyle w:val="Style15"/>
        <w:widowControl w:val="false"/>
        <w:spacing w:before="120" w:after="0"/>
        <w:jc w:val="center"/>
        <w:rPr>
          <w:b/>
          <w:b/>
          <w:bCs/>
          <w:color w:val="000000"/>
          <w:sz w:val="28"/>
          <w:szCs w:val="28"/>
        </w:rPr>
      </w:pPr>
      <w:r>
        <w:rPr>
          <w:b/>
          <w:bCs/>
          <w:color w:val="000000"/>
          <w:sz w:val="28"/>
          <w:szCs w:val="28"/>
        </w:rPr>
        <w:t>Древний период. </w:t>
      </w:r>
    </w:p>
    <w:p>
      <w:pPr>
        <w:pStyle w:val="Style15"/>
        <w:widowControl w:val="false"/>
        <w:spacing w:before="120" w:after="0"/>
        <w:ind w:firstLine="567"/>
        <w:jc w:val="both"/>
        <w:rPr>
          <w:color w:val="000000"/>
        </w:rPr>
      </w:pPr>
      <w:r>
        <w:rPr>
          <w:color w:val="000000"/>
        </w:rPr>
        <w:t xml:space="preserve">Хотя на территории нынешней Португалии обнаружены многочисленные следы человеческой деятельности эпохи палеолита, культуры западной и юго-западной частей Пиренейского п-ова начали формироваться лишь за последние 10 тыс. лет. Примитивные люди, которые питались млекопитающими, рыбой и съедобными моллюсками, поселились в VIII тысячелетии до н.э. в долинах Тежу и других рек, впадающих в Атлантический океан. Неолитическая цивилизация возникла в III тысячелетии до н.э., когда полированные каменные орудия и керамическая посуда, а также сельское хозяйство и обработка металлов проникли сюда, очевидно, из Андалусии и других районов Средиземноморья. </w:t>
      </w:r>
    </w:p>
    <w:p>
      <w:pPr>
        <w:pStyle w:val="Style15"/>
        <w:widowControl w:val="false"/>
        <w:spacing w:before="120" w:after="0"/>
        <w:ind w:firstLine="567"/>
        <w:jc w:val="both"/>
        <w:rPr>
          <w:color w:val="000000"/>
        </w:rPr>
      </w:pPr>
      <w:r>
        <w:rPr>
          <w:color w:val="000000"/>
        </w:rPr>
        <w:t xml:space="preserve">После 1000 до н.э. индоевропейские народы, в основном кельты, пересекли Пиренеи несколькими последовательными волнами и смешались с местными племенами. На юге финикийцы и греки стали торговать с народами Андалусии и Португалии. Финикийцев вытеснили карфагеняне, которые закрыли Гибралтарский пролив для своих соперников. Впоследствии на жителей Португалии оказали влияние андалусцы, карфагеняне и кельты, возможно, пришедшие из Бретани и Британии. Гамилькар и Ганнибал захватили южную часть Португалии и присоединили ее к Карфагенской империи, существовавшей на Пиренейском п-ове в 240–220 до н.э. </w:t>
      </w:r>
    </w:p>
    <w:p>
      <w:pPr>
        <w:pStyle w:val="Style15"/>
        <w:widowControl w:val="false"/>
        <w:spacing w:before="120" w:after="0"/>
        <w:jc w:val="center"/>
        <w:rPr>
          <w:b/>
          <w:b/>
          <w:bCs/>
          <w:color w:val="000000"/>
          <w:sz w:val="28"/>
          <w:szCs w:val="28"/>
        </w:rPr>
      </w:pPr>
      <w:r>
        <w:rPr>
          <w:b/>
          <w:bCs/>
          <w:color w:val="000000"/>
          <w:sz w:val="28"/>
          <w:szCs w:val="28"/>
        </w:rPr>
        <w:t xml:space="preserve">Римский период.  </w:t>
      </w:r>
    </w:p>
    <w:p>
      <w:pPr>
        <w:pStyle w:val="Style15"/>
        <w:widowControl w:val="false"/>
        <w:spacing w:before="120" w:after="0"/>
        <w:ind w:firstLine="567"/>
        <w:jc w:val="both"/>
        <w:rPr>
          <w:color w:val="000000"/>
        </w:rPr>
      </w:pPr>
      <w:r>
        <w:rPr>
          <w:color w:val="000000"/>
        </w:rPr>
        <w:t>В это время в центральной части Португалии преобладали лузитанские племена кельтского происхождения, занимавшиеся скотоводством. Их предводитель Вириат долгое время оказывал упорное сопротивление римлянам. После его предательского убийства в 139 н.э. сопротивление было подавлено, римская армия прошла через центральную часть Португалии и вступила в нынешнюю Галисию, на северо-западе Пиренейского п-ова. Римляне оттеснили часть лузитан в низменные районы к югу от р.Тежу и основали город Эмерита (Мерида) на р.Гвадиане на территории нынешней Испании. Он стал столицей большой провинции Лузитания. Юлий Цезарь дал городу имя Пакс-Юлия (ныне Бежа) и оказывал поддержку городам Олисиппо (ныне Лиссабон) и Эбора (Эвора); Олисиппо был резиденцией римского наместника. Римляне строили дороги, их обычаи утвердились в стране, а местные языки исчезли. Отдаленный район к северу от р.Дору составлял отдельную провинцию Галлецию, включавшую нынешнюю Галисию на северо-западе Испании и северную Португалию. Главным городом южной Галлеции (ныне северной Португалии) была Бракара (ныне Брага). При императоре Веспасиане (68–79 н.э.) главные города получили латинские права, а в 212 н.э. по эдикту Каракаллы их жители стали полноправными римскими гражданами. Христианство, по-видимому, проникло в Португалию во 2 в. В 3 в. христианские общины существовали в городах Осонобе, Мерида и Эвора.</w:t>
      </w:r>
    </w:p>
    <w:p>
      <w:pPr>
        <w:pStyle w:val="Style15"/>
        <w:widowControl w:val="false"/>
        <w:spacing w:before="120" w:after="0"/>
        <w:ind w:firstLine="567"/>
        <w:jc w:val="both"/>
        <w:rPr>
          <w:color w:val="000000"/>
        </w:rPr>
      </w:pPr>
      <w:r>
        <w:rPr>
          <w:color w:val="000000"/>
        </w:rPr>
        <w:t xml:space="preserve">В 5 в. Римская империя была завоевана варварами, которые пересекли Галлию, вторглись в Испанию и оттуда направились на запад. Два племени – свевы и вандалы – захватили земли в Галлеции и Лузитании. Они воевали между собой и совершали набеги на соседние территории. В 415 н.э. римляне использовали более многочисленное племя вестготов для наведения порядка и вытеснили вандалов в Африку. Свевы остались и сделали своей столицей Брагу, тогда как вестготы заняли остальную часть Пиренейского п-ова и в конце концов в 468 свергли власть римлян. В 585 вестготы покорили свевов, предоставив им, однако, местную автономию. Некоторые следы языка свевов сохранились в португальском языке, и этому племени приписываются некоторые сохранившиеся до сих пор приемы агротехники. </w:t>
      </w:r>
    </w:p>
    <w:p>
      <w:pPr>
        <w:pStyle w:val="Style15"/>
        <w:widowControl w:val="false"/>
        <w:spacing w:before="120" w:after="0"/>
        <w:jc w:val="center"/>
        <w:rPr>
          <w:b/>
          <w:b/>
          <w:bCs/>
          <w:color w:val="000000"/>
          <w:sz w:val="28"/>
          <w:szCs w:val="28"/>
        </w:rPr>
      </w:pPr>
      <w:r>
        <w:rPr>
          <w:b/>
          <w:bCs/>
          <w:color w:val="000000"/>
          <w:sz w:val="28"/>
          <w:szCs w:val="28"/>
        </w:rPr>
        <w:t xml:space="preserve">Мусульманский период.  </w:t>
      </w:r>
    </w:p>
    <w:p>
      <w:pPr>
        <w:pStyle w:val="Style15"/>
        <w:widowControl w:val="false"/>
        <w:spacing w:before="120" w:after="0"/>
        <w:ind w:firstLine="567"/>
        <w:jc w:val="both"/>
        <w:rPr>
          <w:color w:val="000000"/>
        </w:rPr>
      </w:pPr>
      <w:r>
        <w:rPr>
          <w:color w:val="000000"/>
        </w:rPr>
        <w:t>В 711 мусульмане, которые к тому времени уже покорили Северную Африку, вторглись на Пиренейский п-ов и завоевали государство вестготов. Они сделали своей столицей Кордову в Андалусии, а арабы из Йемена поселились в южной части Португалии. Халифы династии кордовских Омейядов, правившие с 756 до 1031, назначали военных губернаторов в городах вдоль северной границы государства и размещали там свои гарнизоны; южные города управлялись местными кланами. Мосарабы – христиане, признавшие халифа и получившие право придерживаться своей веры, – сохранили свои религиозные общины.</w:t>
      </w:r>
    </w:p>
    <w:p>
      <w:pPr>
        <w:pStyle w:val="Style15"/>
        <w:widowControl w:val="false"/>
        <w:spacing w:before="120" w:after="0"/>
        <w:ind w:firstLine="567"/>
        <w:jc w:val="both"/>
        <w:rPr>
          <w:color w:val="000000"/>
        </w:rPr>
      </w:pPr>
      <w:r>
        <w:rPr>
          <w:color w:val="000000"/>
        </w:rPr>
        <w:t xml:space="preserve">На севере было мало мусульманских поселенцев. Христиане, сохранившие свою независимость в Астурии, были защищены горными хребтами, окаймлявшими северное побережье Пиренейского п-ова, и образовали независимое государство во главе с вестготским правителем. Вскоре они отвоевали Галисию на северо-западе, уничтожив много жителей в пограничных районах и оставив после себя опустошенную территорию. В 9 в. христиане переместились в южную Галисию, а пограничная область Портукале (Португалия), расположенная между реками Миньо и Дору, защищала от набегов мусульман с юга, причем линия обороны проходила вдоль р.Дору. Правитель Кордовского халифата Мансур (Альмансор) в 997 разграбил эти районы. После его смерти Кордовский халифат пришел в состояние анархии и на его месте образовались небольшие мусульманские государства, которые все больше и больше подвергались нападениям христиан. </w:t>
      </w:r>
    </w:p>
    <w:p>
      <w:pPr>
        <w:pStyle w:val="Style15"/>
        <w:widowControl w:val="false"/>
        <w:spacing w:before="120" w:after="0"/>
        <w:jc w:val="center"/>
        <w:rPr>
          <w:b/>
          <w:b/>
          <w:bCs/>
          <w:color w:val="000000"/>
          <w:sz w:val="28"/>
          <w:szCs w:val="28"/>
        </w:rPr>
      </w:pPr>
      <w:r>
        <w:rPr>
          <w:b/>
          <w:bCs/>
          <w:color w:val="000000"/>
          <w:sz w:val="28"/>
          <w:szCs w:val="28"/>
        </w:rPr>
        <w:t xml:space="preserve">Основание Португальского королевства.  </w:t>
      </w:r>
    </w:p>
    <w:p>
      <w:pPr>
        <w:pStyle w:val="Style15"/>
        <w:widowControl w:val="false"/>
        <w:spacing w:before="120" w:after="0"/>
        <w:ind w:firstLine="567"/>
        <w:jc w:val="both"/>
        <w:rPr>
          <w:color w:val="000000"/>
        </w:rPr>
      </w:pPr>
      <w:r>
        <w:rPr>
          <w:color w:val="000000"/>
        </w:rPr>
        <w:t>Во времена Астурийской монархии графы Португалии располагали широкими полномочия. Положение изменилось после того, как христианский север попал под власть правителей Наварры и Кастилии. Первый король Кастилии Фердинанд I в 1064 отвоевал Коимбру у мусульман и сделал ее отдельным княжеством. Его сын Альфонс VI обложил данью мусульманские города Сантарен и Лиссабон, но их правители обратились за помощью к Альморавидам, владевшим Северной Африкой, которые в 1086 одержали победу над войсками Альфонса. Последний обратился за помощью к французским рыцарям, которые хорошо знали о стычках с мусульманами за Пиренеями от паломников, посещавших гробницу апостола св. Якова из Компостелы в Галисии, одну из главных святынь христианского мира. Рыцари начали священную войну с мусульманами. Вслед за рыцарями появилось французское духовенство, желавшее провести религиозные реформы. Под их влиянием на Пиренейском п-ове были приняты религиозные ритуалы, единые для Западной Европы, а дух терпимости, которую проявлял Альфонс VI по отношению к своим мусульманским подданным, был искоренен. Среди рыцарей был граф Энрике Бургундский, который женился на Терезе, дочери Альфонса VI. Энрике и Терезе была подарена Португалия, включая Коимбру и пограничные земли. С этого времени начинается история Португалии.</w:t>
      </w:r>
    </w:p>
    <w:p>
      <w:pPr>
        <w:pStyle w:val="Style15"/>
        <w:widowControl w:val="false"/>
        <w:spacing w:before="120" w:after="0"/>
        <w:ind w:firstLine="567"/>
        <w:jc w:val="both"/>
        <w:rPr>
          <w:color w:val="000000"/>
        </w:rPr>
      </w:pPr>
      <w:r>
        <w:rPr>
          <w:color w:val="000000"/>
        </w:rPr>
        <w:t xml:space="preserve">После смерти графа Энрике в 1112 Терезе не удалось отстоять независимость страны. В 1128 бароны стали на сторону ее младшего сына Альфонса I Энрикиша и разгромили войска его матери при Сан-Мамеди. Альфонс выбрал Коимбру в качестве своей резиденции. В 1139 он разгромил мусульман в битве при Орики и присвоил себе титул короля. В 1147 Альфонс захватил Сантарен, а затем, после продолжительной осады, в которой ему помогали крестоносцы из Англии, Фландрии и Германии, взял Лиссабон. Альфонс I получил поддержку архиепископа Иоанна Странного из Браги и в 1179 был признан папой как король, а его королевство было взято под покровительство папского престола. Как основатель монархии, а фактически и страны Альфонс I Завоеватель (Энрикиш) считается национальным героем Португалии. </w:t>
      </w:r>
    </w:p>
    <w:p>
      <w:pPr>
        <w:pStyle w:val="Style15"/>
        <w:widowControl w:val="false"/>
        <w:spacing w:before="120" w:after="0"/>
        <w:ind w:firstLine="567"/>
        <w:jc w:val="both"/>
        <w:rPr>
          <w:color w:val="000000"/>
        </w:rPr>
      </w:pPr>
      <w:r>
        <w:rPr>
          <w:color w:val="000000"/>
        </w:rPr>
        <w:t xml:space="preserve">Португалия отныне состояла из северной части, между реками Минью и Дору, где дворяне осуществляли феодальную власть; северо-восточной части, или Траз-уш-Монтиш, редко населенной пограничными племенами, которые сохраняли общинные традиции; графства Коимбра, где одновременно проживали мосарабы и мусульмане, и недавно завоеванного пограничного района вдоль р.Тежу, который обороняли отряды рыцарей-крестоносцев, давших монашеский обет. Здесь находились рыцари орденов тамплиеров, Калатрава и Авис, которым принадлежали обширные поместья и замки. Монахи-цистерцианцы из Алькобасы переселились ближе к южной пограничной полосе и возделывали там земли. Чтобы поощрить заселение этой полосы, король предоставил многим общинам привилегии, закрепленные в хартиях. Мусульманское влияние того времени запечатлено в орудиях труда, рисунках тканей, архитектуре и некоторых обычаях. </w:t>
      </w:r>
    </w:p>
    <w:p>
      <w:pPr>
        <w:pStyle w:val="Style15"/>
        <w:widowControl w:val="false"/>
        <w:spacing w:before="120" w:after="0"/>
        <w:ind w:firstLine="567"/>
        <w:jc w:val="both"/>
        <w:rPr>
          <w:color w:val="000000"/>
        </w:rPr>
      </w:pPr>
      <w:r>
        <w:rPr>
          <w:color w:val="000000"/>
        </w:rPr>
        <w:t xml:space="preserve">Укрепление династии Альмохадов помешало Альфонсу I завоевать Севилью. Сам он был ранен при попытке захватить города Бадахос, и власть перешла к его сыну, Саншу I (1185–1211), который накопил огромные богатства за счет сбора дани с мусульман и жителей восточной части Португалии. Стремясь утвердить свою абсолютную власть на севере, король Альфонс II (1211–1223) назначил чиновников, чтобы отнять земли у дворян и духовенства. Он был первым королем Португалии, который обращался за советом к кортесам (Королевскому совету), созванным в первый же год его правления. Кортесы состояли из представителей привилегированных классов – духовенства и дворянства. Сын Альфонсу II, Саншу II (1223–1248), попал под влияние клики дворян и был низложен. Папа передал корону его младшему брату Альфонсу III (1248–1279). Этот король, которого поддерживали горожане Лиссабона, энергично защищал королевское имущество и поощрял внутреннюю и внешнюю торговлю. Рост обмена товаров расширил денежный оборот, натуральный оброк был заменен денежным налогом. В Лейрии в 1254 впервые на заседание кортесов были допущены лица незнатного происхождения. В связи с захватом Алгарви во время правления Альфонса III южная граница Португалии была передвинута, приняв современное положение; тем самым завершилось территориальное формирование страны. </w:t>
      </w:r>
    </w:p>
    <w:p>
      <w:pPr>
        <w:pStyle w:val="Style15"/>
        <w:widowControl w:val="false"/>
        <w:spacing w:before="120" w:after="0"/>
        <w:ind w:firstLine="567"/>
        <w:jc w:val="both"/>
        <w:rPr>
          <w:color w:val="000000"/>
        </w:rPr>
      </w:pPr>
      <w:r>
        <w:rPr>
          <w:color w:val="000000"/>
        </w:rPr>
        <w:t xml:space="preserve">Король Диниш I (1279–1325) был поэтом и законодателем, ему удалось ограничить влияние духовенства и дворян. Он основал университет в Лиссабоне, который впоследствии был переведен в Коимбру. Диниш поощрял развитие сельского хозяйства и посадил королевский сосновый лес в Лейрии с тем, чтобы использовать его впоследствии в судостроении. Португальские купцы вели торговлю с Францией, Англией и Фландрией, а в Лиссабон часто заходили итальянские суда. </w:t>
      </w:r>
    </w:p>
    <w:p>
      <w:pPr>
        <w:pStyle w:val="Style15"/>
        <w:widowControl w:val="false"/>
        <w:spacing w:before="120" w:after="0"/>
        <w:ind w:firstLine="567"/>
        <w:jc w:val="both"/>
        <w:rPr>
          <w:color w:val="000000"/>
        </w:rPr>
      </w:pPr>
      <w:r>
        <w:rPr>
          <w:color w:val="000000"/>
        </w:rPr>
        <w:t xml:space="preserve">Альфонс IV (1325–1357) участвовал в разгроме последнего крупного нашествия мусульман в 1340, но избежал вовлечения в гражданский конфликт в Испании. Однако его наследник Педру попал под влияние галисийки Инес де Кастро и ее братьев, и Альфонс способствовал ее убийству. Драма Инес стала излюбленной темой португальской литературы, а также западноевропейской оперы, поэм и романов. Унаследовав трон, Педру I (1357–1367) стал разъезжать по стране и вершить правосудие. Педру I, как и его отец, не вмешивался в дела Испании, но его сын Фердинанд I (1367–1383) руководил испанскими легитимистами, выступавшими против диктатора Генриха II. Генрих напал на Португалию и вынудил Фердинанда принять унизительные условия мира. Сын Генриха женился на дочери Фердинанда и после смерти последнего стал претендовать на португальский престол. Горожане и купцы Лиссабона отвергли притязания иностранного короля и объявили престолонаследником незаконнорожденного сына Педру I, Жуана Ависского. Кортесы, собравшиеся в Коимбре в 1385, провозгласили его королем. Кастильцы напали на Португалию, но Жуан I (1385–1433) одержал победу в битве при Алжубарроте (14 августа 1385) и отстоял независимость Португалии. В ознаменование этой победы была возведена большая церковь в Баталье. С этого времени началась эпоха королевского абсолютизма, отмеченная появлением нового благородного сословия и укреплением буржуазии. </w:t>
      </w:r>
    </w:p>
    <w:p>
      <w:pPr>
        <w:pStyle w:val="Style15"/>
        <w:widowControl w:val="false"/>
        <w:spacing w:before="120" w:after="0"/>
        <w:ind w:firstLine="567"/>
        <w:jc w:val="both"/>
        <w:rPr>
          <w:color w:val="000000"/>
        </w:rPr>
      </w:pPr>
      <w:r>
        <w:rPr>
          <w:color w:val="000000"/>
        </w:rPr>
        <w:t xml:space="preserve">Жуан I возобновил союз с Англией, заложенный Фердинандом, и женился на Филиппе Ланкаширской, дочери Джона Гонта. Обычаи династии Плантагенетов утвердились при португальском королевском дворе, и союз обеих стран был подтвержден последующими монархами. В это время были написаны философские трактаты Жуана Дуарти и исторические сочинения Фернана Лопиша. </w:t>
      </w:r>
    </w:p>
    <w:p>
      <w:pPr>
        <w:pStyle w:val="Style15"/>
        <w:widowControl w:val="false"/>
        <w:spacing w:before="120" w:after="0"/>
        <w:jc w:val="center"/>
        <w:rPr>
          <w:b/>
          <w:b/>
          <w:bCs/>
          <w:color w:val="000000"/>
          <w:sz w:val="28"/>
          <w:szCs w:val="28"/>
        </w:rPr>
      </w:pPr>
      <w:r>
        <w:rPr>
          <w:b/>
          <w:bCs/>
          <w:color w:val="000000"/>
          <w:sz w:val="28"/>
          <w:szCs w:val="28"/>
        </w:rPr>
        <w:t xml:space="preserve">Эпоха географических открытий.  </w:t>
      </w:r>
    </w:p>
    <w:p>
      <w:pPr>
        <w:pStyle w:val="Style15"/>
        <w:widowControl w:val="false"/>
        <w:spacing w:before="120" w:after="0"/>
        <w:ind w:firstLine="567"/>
        <w:jc w:val="both"/>
        <w:rPr>
          <w:color w:val="000000"/>
        </w:rPr>
      </w:pPr>
      <w:r>
        <w:rPr>
          <w:color w:val="000000"/>
        </w:rPr>
        <w:t>Долгое время главной целью политики Португалии было проведение крестовых походов против мусульман в Африке. В то же время укрепление монархии и подтверждение независимости страны пробудили национальный дух португальцев. В 1415 Жуан I захватил Сеуту, находящуюся напротив Гибралтара; эта победа рассматривалась как стартовая точка экспансии в Африке. Сын Жуана, принц Генрих Мореплаватель, прославился как организатор морских экспедиций к северо-западным берегам Африки. В городе Сагриш на крайнем юге страны он основал знаменитую школу мореплавателей, где проходили обучение капитаны португальских каравелл, впоследствии прославившиеся географическими открытиями в Африке и Азии.</w:t>
      </w:r>
    </w:p>
    <w:p>
      <w:pPr>
        <w:pStyle w:val="Style15"/>
        <w:widowControl w:val="false"/>
        <w:spacing w:before="120" w:after="0"/>
        <w:ind w:firstLine="567"/>
        <w:jc w:val="both"/>
        <w:rPr>
          <w:color w:val="000000"/>
        </w:rPr>
      </w:pPr>
      <w:r>
        <w:rPr>
          <w:color w:val="000000"/>
        </w:rPr>
        <w:t xml:space="preserve">Португалия завладела о-вами Мадейра в 1418–1420, а Азорскими – несколько лет спустя. Наследник Жуана, король Дуарти I (Эдуард, 1433–1438), поддержал экспедицию против Танжера, запланированную его братом принцем Генрихом, но она закончилась поражением. После смерти Дуарти его второй брат Педру, известный путешественник, стал регентом при малолетнем Альфонсе V (1438–1481). Педру был брошен вызов со стороны единокровного брата Альфонса, графа Барселуша, который убил его в 1449 в Алфарробейре. Юный Альфонс V затем подпал под влияние группировки Барселуша, которая приобрела крупные поместья и власть. Между тем принц Генрих (Мореплаватель) продолжал энергично организовывать морские экспедиции. К моменту его смерти (1460) португальцы открыли африканское побережье вплоть до Сьерра-Леоне. </w:t>
      </w:r>
    </w:p>
    <w:p>
      <w:pPr>
        <w:pStyle w:val="Style15"/>
        <w:widowControl w:val="false"/>
        <w:spacing w:before="120" w:after="0"/>
        <w:ind w:firstLine="567"/>
        <w:jc w:val="both"/>
        <w:rPr>
          <w:color w:val="000000"/>
        </w:rPr>
      </w:pPr>
      <w:r>
        <w:rPr>
          <w:color w:val="000000"/>
        </w:rPr>
        <w:t xml:space="preserve">Альфонс V предпринял несколько экспедиций в Марокко, захватил Танжер в 1471 и стал претендовать на испанский престол. Получив отпор от Фердинанда и Изабеллы, он безуспешно призывал на помощь Францию и был вынужден заключить унизительный мирный договор в Алкасоваше. Его сын, Жуан II (1481–1495), один из самых способных правителей Португалии, добился аннулирования этого договора, уличил семью Барселуш в предательстве и навязал свою власть дворянам. Жуан II продолжил курс на поощрение географических открытий. В 1482 на Золотом Берегу был построен форт Мина, и в том же году Диего Кан достиг устья р.Конго. Жуан тогда же направил Педру да Ковильяна и Алфонсу ди Пайву сухопутным путем для ознакомления с Индией и Эфиопией. Ни один из них не вернулся назад, а сообщения Ковильяна о его путешествиях, по-видимому, не достигли Лиссабона. В 1488 Бартоломеу Диаш обогнул мыс Доброй Надежды и обнаружил, что в Индию можно попасть по морю. Экспедиция Васко да Гамы 1497–1498 завершилась достижением желанной цели – был открыт морской путь в Индию. За пять лет до этого Христофор Колумб достиг Нового Света и заявил о притязаниях на него Испании. Жуан II оспаривал это требование, и, по договору, заключенному в Тордесильясе в 1494, между Испанией и Португалией было достигнуто соглашение о разделе еще не освоенного мира. Испании предоставлялась власть над всеми землями к западу от условной линии, проходившей в 370 лье к западу от о-вов Зеленого Мыса, а Португалия получала власть над всеми землями, расположенными к востоку от этой линии. Договор дал возможность Педру Алваришу Кабралу в 1500 предъявить права Португалии на Бразилию. </w:t>
      </w:r>
    </w:p>
    <w:p>
      <w:pPr>
        <w:pStyle w:val="Style15"/>
        <w:widowControl w:val="false"/>
        <w:spacing w:before="120" w:after="0"/>
        <w:ind w:firstLine="567"/>
        <w:jc w:val="both"/>
        <w:rPr>
          <w:color w:val="000000"/>
        </w:rPr>
      </w:pPr>
      <w:r>
        <w:rPr>
          <w:color w:val="000000"/>
        </w:rPr>
        <w:t xml:space="preserve">Во время правления Мануэла I (1495–1521) Португалия пожинала плоды деятельности принца Генриха Мореплавателя и переживала золотой век. Португальцы еще ранее укрепили свои цитадели в Марокко, обосновались на островах Атлантического океана и создали торговые центры на побережье Западной Африки. Затем они открыли побережье Бразилии, захватили стратегически важные позиции в Восточной Африке, открыли Мадагаскар и приобрели форпосты в Индии. Португальцам удалось подорвать морскую торговлю мусульман в Индийском океане и установить контроль над морскими путями в Ост-Индию. Португалия монополизировала выгодную торговлю пряностями и всего за несколько лет превратилась в ведущую европейскую морскую державу. Наместник короля в Индии, Франсишку ди Алмейда, в 1505 основал свою резиденцию в Кочине, а его преемник, Афонсу ди Альбукерки, один из великих деятелей португальской империи, перенес эту резиденцию в Гоа, который впоследствии стал столицей Португальской Индии. Альбукерки в 1511 захватил крупный рынок торговли в Малакке, послал экспедиции на Молуккские о-ва, установил связи с Бенгалией, Бирмой, Сиамом, Явой и Суматрой, а в 1515 установил контроль над Ормузским проливом у входа в Персидский залив. Его преемники в 1542 наладили связи с Японией, а в 1557 приобрели опорный пункт Макао в Китае. </w:t>
      </w:r>
    </w:p>
    <w:p>
      <w:pPr>
        <w:pStyle w:val="Style15"/>
        <w:widowControl w:val="false"/>
        <w:spacing w:before="120" w:after="0"/>
        <w:ind w:firstLine="567"/>
        <w:jc w:val="both"/>
        <w:rPr>
          <w:color w:val="000000"/>
        </w:rPr>
      </w:pPr>
      <w:r>
        <w:rPr>
          <w:color w:val="000000"/>
        </w:rPr>
        <w:t xml:space="preserve">Во время правления Мануэла I в португальской архитектуре процветал пышный стиль «мануэлиано» с морскими и флористическими сюжетами и азиатскими мотивами, а студентов посылали на учебу во Францию и Италию. Жил Висенти, основоположник португальского театра, придумывал развлечения для королевского двора, а Са ди Миранда и другие поэты ввели в обращение итальянские стихотворные формы. Была унифицирована судебная система; влияние кортесов начало ослабевать, и после смерти Жуана I они собирались все реже. Лиссабон был одним из самых богатых городов Европы, и король содержал роскошный двор. </w:t>
      </w:r>
    </w:p>
    <w:p>
      <w:pPr>
        <w:pStyle w:val="Style15"/>
        <w:widowControl w:val="false"/>
        <w:spacing w:before="120" w:after="0"/>
        <w:ind w:firstLine="567"/>
        <w:jc w:val="both"/>
        <w:rPr>
          <w:color w:val="000000"/>
        </w:rPr>
      </w:pPr>
      <w:r>
        <w:rPr>
          <w:color w:val="000000"/>
        </w:rPr>
        <w:t xml:space="preserve">При Жуане III (1521–1557) страна стала ощущать нехватку государственных средств. Затраты на ежегодное снаряжение флота в Индию и комплектование личного состава военных крепостей и баз от Бразилии до Китая, падение цен на восточные товары и предоставление многочисленных привилегий обременили страну долгами. В этих условиях португальской монополии на торговлю с Востоком бросили вызов французские, а затем и английские купцы. Возникла необходимость занять всю Бразилию, выделив вдоль побережья капитанства, а в 1549 было учреждено правительство в Баии (ныне Салвадор), который быстро превратился в центр торговли сахаром. Расточительное богатство португальского Ренессанса и слава времен колониальной экспансии и предпринимательства остались позади. Они были увековечены в героической эпической поэме Луиша ди Камоэнса Лузиады (1572), признанном шедевре португальской литературы. Наступила пора возврата к экономии и дисциплине. Была введена инквизиция, и иезуиты стали оказывать влияние на королевскую семью и систему образования, установив контроль над университетом в Коимбре и основав университет в Эворе. </w:t>
      </w:r>
    </w:p>
    <w:p>
      <w:pPr>
        <w:pStyle w:val="Style15"/>
        <w:widowControl w:val="false"/>
        <w:spacing w:before="120" w:after="0"/>
        <w:ind w:firstLine="567"/>
        <w:jc w:val="both"/>
        <w:rPr>
          <w:color w:val="000000"/>
        </w:rPr>
      </w:pPr>
      <w:r>
        <w:rPr>
          <w:color w:val="000000"/>
        </w:rPr>
        <w:t xml:space="preserve">Несовершеннолетний внук Жуана III, Себастьян (1557–1578), унаследовал трон, а регентство было передано сначала вдове Жуана, Катерине, а затем его брату, кардиналу Энрики. Когда Себастьян достиг совершеннолетия, он поссорился с ними обоими. Сильно увлеченный идеями странствующего рыцарства, он мечтал о крестовом походе против мусульман в Северной Африке. Когда свергнутый принц Марокко обратился к нему за помощью, он собрал армию, высадился в Африке и столкнулся с более сильной армией в Алькасаркивире (Эль-Ксар-эль-Кебире). Себастьян, его протеже на пост принца и император Марокко погибли в битве 4 августа 1578, многие португальские солдаты были убиты или попали в плен. Преемник Себастьяна кардинал Энрики умер в 1580. Совету губернаторов предстояло решить вопрос о наследовании престола. Испанский король Филипп II, сам наполовину португалец, стал претендовать на трон, используя подкуп и власть. Его противники некоторое время отсиживались на Азорских о-вах и просили помощь у Франции и Англии. Нападение англичан на Лиссабон в 1589 под предводительством Фрэнсиса Дрейка закончилось неудачей. Тем не менее вера в восстановление независимости Португалии не была потеряна, и не менее четырех самозванцев выдавали себя за убитого Себастьяна. </w:t>
      </w:r>
    </w:p>
    <w:p>
      <w:pPr>
        <w:pStyle w:val="Style15"/>
        <w:widowControl w:val="false"/>
        <w:spacing w:before="120" w:after="0"/>
        <w:jc w:val="center"/>
        <w:rPr>
          <w:b/>
          <w:b/>
          <w:bCs/>
          <w:color w:val="000000"/>
          <w:sz w:val="28"/>
          <w:szCs w:val="28"/>
        </w:rPr>
      </w:pPr>
      <w:r>
        <w:rPr>
          <w:b/>
          <w:bCs/>
          <w:color w:val="000000"/>
          <w:sz w:val="28"/>
          <w:szCs w:val="28"/>
        </w:rPr>
        <w:t>Три Филиппа. </w:t>
      </w:r>
    </w:p>
    <w:p>
      <w:pPr>
        <w:pStyle w:val="Style15"/>
        <w:widowControl w:val="false"/>
        <w:spacing w:before="120" w:after="0"/>
        <w:ind w:firstLine="567"/>
        <w:jc w:val="both"/>
        <w:rPr>
          <w:color w:val="000000"/>
        </w:rPr>
      </w:pPr>
      <w:r>
        <w:rPr>
          <w:color w:val="000000"/>
        </w:rPr>
        <w:t xml:space="preserve">Филипп II, признанный в Португалии королем Филиппом I (1580–1598), пообещал, что португальские национальные институты будут сохранены. Он присутствовал на заседаниях португальских кортесов, и во всех высших государственных учреждениях было принято пользоваться родным языком. Однако объединение двух государств лишило Португалию собственной внешней политики, и враги Испании стали врагами Португалии. Из-за войны Испании с Голландией и Англией пришлось закрыть порт Лиссабон для бывших торговых партнеров Португалии. Затем голландцы совершили нападения на португальские поселения в Бразилии, а также в Африке и Азии. </w:t>
      </w:r>
    </w:p>
    <w:p>
      <w:pPr>
        <w:pStyle w:val="Style15"/>
        <w:widowControl w:val="false"/>
        <w:spacing w:before="120" w:after="0"/>
        <w:ind w:firstLine="567"/>
        <w:jc w:val="both"/>
        <w:rPr>
          <w:color w:val="000000"/>
        </w:rPr>
      </w:pPr>
      <w:r>
        <w:rPr>
          <w:color w:val="000000"/>
        </w:rPr>
        <w:t xml:space="preserve">Во время правления сына Филиппа, Филиппа III (1598–1621), Испания заключила перемирие с голландцами. Голландские и английские купцы снова зачастили в Лиссабон, расширилась торговля и с Бразилией, но в результате пострадала португальская автономия. Во время правления Филиппа IV (1621–1640) его фаворит граф-герцог Оливарес возобновил войну с голландцами, которые напали на Баию в 1624, а в 1630 оккупировали Пернамбуку (Ресифи) и соседние с ним плантации. Между тем португальские владения в Азии были утрачены из-за вторжения голландцев и англичан. Португальцы теперь не желали иметь дела с Оливаресом, который пытался разрушить их независимые институты и навязать новые налоги, чтобы усилить испанское влияние в Португалии и использовать ее ресурсы в войне с Францией. В 1640, после того как Каталония восстала и обратилась за помощью к Франции, в Португалии вспыхнуло всеобщее восстание. Испанцы были изгнаны почти без кровопролития, и герцог Жуан Брагансский был провозглашен королем Португалии под именем Жуана IV (1640–1656). </w:t>
      </w:r>
    </w:p>
    <w:p>
      <w:pPr>
        <w:pStyle w:val="Style15"/>
        <w:widowControl w:val="false"/>
        <w:spacing w:before="120" w:after="0"/>
        <w:jc w:val="center"/>
        <w:rPr>
          <w:b/>
          <w:b/>
          <w:bCs/>
          <w:color w:val="000000"/>
          <w:sz w:val="28"/>
          <w:szCs w:val="28"/>
        </w:rPr>
      </w:pPr>
      <w:r>
        <w:rPr>
          <w:b/>
          <w:bCs/>
          <w:color w:val="000000"/>
          <w:sz w:val="28"/>
          <w:szCs w:val="28"/>
        </w:rPr>
        <w:t xml:space="preserve">Реставрация.  </w:t>
      </w:r>
    </w:p>
    <w:p>
      <w:pPr>
        <w:pStyle w:val="Style15"/>
        <w:widowControl w:val="false"/>
        <w:spacing w:before="120" w:after="0"/>
        <w:ind w:firstLine="567"/>
        <w:jc w:val="both"/>
        <w:rPr>
          <w:color w:val="000000"/>
        </w:rPr>
      </w:pPr>
      <w:r>
        <w:rPr>
          <w:color w:val="000000"/>
        </w:rPr>
        <w:t>Жуан IV был ближайшим португальским потомком Себастьяна по боковой линии и крупнейшим землевладельцем Португалии, но у него не было армии, а казна была пуста. Поскольку Испания в то время была втянута в войну с Францией и занята восстанием в Каталонии, он сумел организовать оборону страны и найти союзников. Союз Португалии с Англией был восстановлен в 1642. Французы, подталкивавшие Португалию к восстановлению независимости, отказались войти в официальный союз. Голландцы, несмотря на враждебное отношение к Испании, продолжали занимать португальские владения в Бразилии до тех пор, пока бразильцы не подняли против них вооруженное восстание. Бразильский губернатор Салвадор Корреа ди Са организовал экспедицию в Африку, чтобы изгнать голландцев из Анголы. Папский престол, находившийся под влиянием Испании, отказался признать Жуана IV. В этой сложной обстановке были предприняты усилия по расширению бразильской торговли. После значительных уступок голландцам с ними был заключен мир. В 1654 был подписан договор с Англией, по которому английским купцам были возвращены привилегии в Лиссабоне, признана находящаяся там же фактория и предоставлена свобода вероисповедания.</w:t>
      </w:r>
    </w:p>
    <w:p>
      <w:pPr>
        <w:pStyle w:val="Style15"/>
        <w:widowControl w:val="false"/>
        <w:spacing w:before="120" w:after="0"/>
        <w:ind w:firstLine="567"/>
        <w:jc w:val="both"/>
        <w:rPr>
          <w:color w:val="000000"/>
        </w:rPr>
      </w:pPr>
      <w:r>
        <w:rPr>
          <w:color w:val="000000"/>
        </w:rPr>
        <w:t xml:space="preserve">После смерти Жуана IV его старший сын Альфонс VI (1656–1683) был еще несовершеннолетним, и вдова Жуана IV Луиза осуществляла регентство. Она тщетно боролась за заключение договора с Францией, но заключила союз с Англией, по которому Карл II женился на ее дочери Катерине Брагансской, получив в качестве приданого не только большую денежную сумму, но также Танжер и Бомбей. Взамен он обязался защищать Португалию, «как если бы она была самой Англией». Карл II прислал солдат для усиления охраны границ Португалии, и английские дипломаты в 1668 добились, чтобы Испания признала независимость Португалии. </w:t>
      </w:r>
    </w:p>
    <w:p>
      <w:pPr>
        <w:pStyle w:val="Style15"/>
        <w:widowControl w:val="false"/>
        <w:spacing w:before="120" w:after="0"/>
        <w:ind w:firstLine="567"/>
        <w:jc w:val="both"/>
        <w:rPr>
          <w:color w:val="000000"/>
        </w:rPr>
      </w:pPr>
      <w:r>
        <w:rPr>
          <w:color w:val="000000"/>
        </w:rPr>
        <w:t>Между тем оказалось, что Альфонс VI не способен управлять страной, и от его имени этим занимался граф Каштелу Мельюр. Он организовал женитьбу Альфонса на французской принцессе Мари-Франсуазе-Изабелле Савойской, которая спровоцировала отставку Каштелу Мельюра и добилась развода по причине импотенции Альфонса. Затем она вышла замуж за его младшего брата Педру, который в 1667 был утвержден регентом, а после смерти Альфонса стал королем Педру II (1683–1706). Португалия установила хорошие отношения с Англией и Францией, чтобы нарушить планы Испании. Однако теперь Испания стала менее опасной. Брак с Мари-Франсуазой-Изабеллой расценивался как успех французской политики, но после ее смерти Педру II женился на австрийке. Когда стало ясно, что у испанского короля Карла II не будет наследника, французский король Людовик XIV стал предъявлять претензии к Испании и после смерти Карла в 1700 посадил на испанский престол своего внука, титулованного Филиппом V. Это вызвало тревогу в других европейских государствах, и, когда Англия и Нидерланды поддержали претензии австрийского эрцгерцога Карла, Португалия присоединилась к большому союзу, сформированному для изгнания Бурбонов из Испании. Эрцгерцог прибыл в Португалию, но, хотя англо-португальские войска дважды вступали в Мадрид, им не удалось ни удержать этот город, ни воодушевить испанцев на борьбу с французами. В соответствии с Утрехтским миром 1713 Бурбоны остались на испанском престоле, а португальцы укрепили союз с Англией и Австрией.</w:t>
      </w:r>
    </w:p>
    <w:p>
      <w:pPr>
        <w:pStyle w:val="Style15"/>
        <w:widowControl w:val="false"/>
        <w:spacing w:before="120" w:after="0"/>
        <w:jc w:val="center"/>
        <w:rPr>
          <w:b/>
          <w:b/>
          <w:bCs/>
          <w:color w:val="000000"/>
          <w:sz w:val="28"/>
          <w:szCs w:val="28"/>
        </w:rPr>
      </w:pPr>
      <w:r>
        <w:rPr>
          <w:b/>
          <w:bCs/>
          <w:color w:val="000000"/>
          <w:sz w:val="28"/>
          <w:szCs w:val="28"/>
        </w:rPr>
        <w:t xml:space="preserve">Восемнадцатый век.  </w:t>
      </w:r>
    </w:p>
    <w:p>
      <w:pPr>
        <w:pStyle w:val="Style15"/>
        <w:widowControl w:val="false"/>
        <w:spacing w:before="120" w:after="0"/>
        <w:ind w:firstLine="567"/>
        <w:jc w:val="both"/>
        <w:rPr>
          <w:color w:val="000000"/>
        </w:rPr>
      </w:pPr>
      <w:r>
        <w:rPr>
          <w:color w:val="000000"/>
        </w:rPr>
        <w:t>Период бедности первых лет реставрации остался позади. Хотя в конце 17 в. большая часть некогда обширной португальской колониальной империи на Востоке была утрачена, в центральной части Бразилии были открыты месторождения золота. Район Минас-Жерайс охватила золотая лихорадка: сюда стекались старатели из других частей Бразилии и из самой Португалии, и администрацию колонии пришлось перевести из Баии в Рио-де-Жанейро. В 1728 в районе Минас-Жерайс были обнаружены алмазы. Располагая такими богатствами, Жуан V (1706–1750) покровительствовал искусствам, учредил академии и библиотеки и организовал общественные работы. Большой стимул для своего развития получила архитектура. Политические договоры с Большим Альянсом завершились заключением Метуэнского договора 1703, по которому Англия отдавала предпочтение португальским винам и шерстяным тканям. Войны с Францией открыли обширный рынок в Англии для портвейна и других вин, а приток драгоценностей из Бразилии привел к быстрому расширению английской торговли в Лиссабоне. Кортесы, которые регулярно созывались после реставрации, теперь потеряли свое значение, и король осуществлял абсолютную власть через своих министров.</w:t>
      </w:r>
    </w:p>
    <w:p>
      <w:pPr>
        <w:pStyle w:val="Style15"/>
        <w:widowControl w:val="false"/>
        <w:spacing w:before="120" w:after="0"/>
        <w:ind w:firstLine="567"/>
        <w:jc w:val="both"/>
        <w:rPr/>
      </w:pPr>
      <w:r>
        <w:rPr>
          <w:color w:val="000000"/>
        </w:rPr>
        <w:t xml:space="preserve">После смерти Жуана V его сын Жозе (1750–1777) мало интересовался управлением и назначил министром Себаштиана Жозе ди Карвалью (впоследствии – маркиз Помбал), талантливого администратора и представителя эпохи просвещения в Португалии. Его способности проявились, когда 1 ноября 1755 Лиссабон сильно пострадал от землетрясения. Тысячи людей погибли, а дворцы, церкви и жилые дома были разрушены. Карвалью, получив чрезвычайные полномочия, обеспечил жильем бездомных и перестроил центр столицы. Его власть вызывала ревность у потомственных дворян, но он казнил герцога Авейру и маркиза Тавору, попытавшихся убить короля Жозе. Карвалью провел также кампанию против иезуитов, устранив их с постов королевских исповедников, и в конце концов выдворил иезуитский орден из Португалии и ее колоний. Помбал осуществил реформу университета в Коимбре, учредил дворянский колледж и пытался распространить систему светского образования во всей Португалии. Он также старался поддержать купечество страны, учредил компанию по продаже портвейна, поддерживал цены и ввел стандарты по выращиванию винограда. Между тем приток золота из Бразилии начал иссякать, и попытки оживить торговлю за счет других товаров посредством организации монопольных компаний не увенчались успехом. </w:t>
      </w:r>
    </w:p>
    <w:p>
      <w:pPr>
        <w:pStyle w:val="Style15"/>
        <w:widowControl w:val="false"/>
        <w:spacing w:before="120" w:after="0"/>
        <w:ind w:firstLine="567"/>
        <w:jc w:val="both"/>
        <w:rPr>
          <w:color w:val="000000"/>
        </w:rPr>
      </w:pPr>
      <w:r>
        <w:rPr>
          <w:color w:val="000000"/>
        </w:rPr>
        <w:t xml:space="preserve">Падение Помбала после смерти короля привело к изменению политического курса, хотя многие его сторонники остались на своих постах. Дочь Жозе, Мария I (1777–1816), отказалась обвинить его в превышении власти, но испытывала угрызения совести, разрываясь между преданностью своему отцу и жалобами жертв Помбала. Ее опасения возросли после получения известий о революции во Франции, и в 1792 она сошла с ума. Регентом стал ее сын, позднее король Жуан VI. </w:t>
      </w:r>
    </w:p>
    <w:p>
      <w:pPr>
        <w:pStyle w:val="Style15"/>
        <w:widowControl w:val="false"/>
        <w:spacing w:before="120" w:after="0"/>
        <w:jc w:val="center"/>
        <w:rPr>
          <w:b/>
          <w:b/>
          <w:bCs/>
          <w:color w:val="000000"/>
          <w:sz w:val="28"/>
          <w:szCs w:val="28"/>
        </w:rPr>
      </w:pPr>
      <w:r>
        <w:rPr>
          <w:b/>
          <w:bCs/>
          <w:color w:val="000000"/>
          <w:sz w:val="28"/>
          <w:szCs w:val="28"/>
        </w:rPr>
        <w:t xml:space="preserve">Наполеоновские войны.  </w:t>
      </w:r>
    </w:p>
    <w:p>
      <w:pPr>
        <w:pStyle w:val="Style15"/>
        <w:widowControl w:val="false"/>
        <w:spacing w:before="120" w:after="0"/>
        <w:ind w:firstLine="567"/>
        <w:jc w:val="both"/>
        <w:rPr>
          <w:color w:val="000000"/>
        </w:rPr>
      </w:pPr>
      <w:r>
        <w:rPr>
          <w:color w:val="000000"/>
        </w:rPr>
        <w:t>В самом начале волнений во Франции португальская полиция предприняла меры по пресечению революционной пропаганды. Испанские Бурбоны, пытавшиеся спасти своих французских кузенов (что им не удалось), были втянуты в войну с Французской Республикой и потерпели поражение. Французы захватили Мадрид и стремились разрушить союз Португалии с Англией, а также закрыть португальские порты для английских судов. Ультиматум со стороны Франции о предоставлении преимуществ в торговле и выплате дани был отвергнут Португалией в 1797. В 1801 Наполеон побудил Испанию напасть на Португалию, но обе страны пришли к мирному соглашению. Французы потребовали изменить власть в Лиссабоне, и в 1807 Наполеон, который теперь господствовал в Европе, решил сам разобраться с этим вопросом и приказал генералу Андошу Жюно выступить маршем на Лиссабон. Когда французы уже приближались к городу, португальский королевский двор отплыл на кораблях в Бразилию, оставив вместо себя регентский совет. Его председатель герцог Абрантиш признал де-факто власть Франции.</w:t>
      </w:r>
    </w:p>
    <w:p>
      <w:pPr>
        <w:pStyle w:val="Style15"/>
        <w:widowControl w:val="false"/>
        <w:spacing w:before="120" w:after="0"/>
        <w:ind w:firstLine="567"/>
        <w:jc w:val="both"/>
        <w:rPr>
          <w:color w:val="000000"/>
        </w:rPr>
      </w:pPr>
      <w:r>
        <w:rPr>
          <w:color w:val="000000"/>
        </w:rPr>
        <w:t xml:space="preserve">В 1808 Португалия была охвачена восстанием. Генерал Артур Уэлсли, позже герцог Веллингтон, высадился с большой английской армией и вынудил Жюно оставить Португалию по условиям перемирия в Синтре. Регентский совет был восстановлен. Когда маршал Никола Сульт в 1809 двинулся маршем из Галисии в Порту, Уэлсли остановил его и оттеснил назад. Другая французская армия продвигалась по долине р.Тежу, но была разбита у Талаверы. В 1810 маршал Андре Масена был поставлен во главе большой французской армии, которую Уэлсли удерживал возле Бусаку до тех пор, пока она не отошла к укреплениям у Торриш-Ведраша к северу от Лиссабона. Французы были вынуждены отступить в Сантарен, а в марте 1811 вообще покинули Португалию. </w:t>
      </w:r>
    </w:p>
    <w:p>
      <w:pPr>
        <w:pStyle w:val="Style15"/>
        <w:widowControl w:val="false"/>
        <w:spacing w:before="120" w:after="0"/>
        <w:jc w:val="center"/>
        <w:rPr>
          <w:b/>
          <w:b/>
          <w:bCs/>
          <w:color w:val="000000"/>
          <w:sz w:val="28"/>
          <w:szCs w:val="28"/>
        </w:rPr>
      </w:pPr>
      <w:r>
        <w:rPr>
          <w:b/>
          <w:bCs/>
          <w:color w:val="000000"/>
          <w:sz w:val="28"/>
          <w:szCs w:val="28"/>
        </w:rPr>
        <w:t xml:space="preserve">Либерализм.  </w:t>
      </w:r>
    </w:p>
    <w:p>
      <w:pPr>
        <w:pStyle w:val="Style15"/>
        <w:widowControl w:val="false"/>
        <w:spacing w:before="120" w:after="0"/>
        <w:ind w:firstLine="567"/>
        <w:jc w:val="both"/>
        <w:rPr>
          <w:color w:val="000000"/>
        </w:rPr>
      </w:pPr>
      <w:r>
        <w:rPr>
          <w:color w:val="000000"/>
        </w:rPr>
        <w:t>В последующие годы португальская королевская семья проживала в Бразилии, которая к этому времени вошла в состав объединенного королевства Португалии, Бразилии и Алгарви. Жуан VI (1816–1826) унаследовал престол после смерти матери. В Лиссабоне возникло либеральное движение против регентского совета, организованное масонской ложей, которая требовала устранения английского генерала Уильяма Берсфорда, командовавшего португальской армией. В конце концов восстание гарнизона 24 августа 1820 в Порту положило начало Португальской революции. Регентский совет сначала пошел на компромисс, а затем капитулировал. Военные препятствовали возвращению Берсфорда, который в то время находился в Бразилии, а гражданские революционеры настояли на принятии конституции. Эти события заставили Жуана VI вернуться, заранее согласившись на установление конституционной монархии. Своего старшего сына Педру он оставил управлять Бразилией. Бразильцы выступили против отъезда короля и, когда лиссабонские либералы проигнорировали конституционные требования Бразилии, в 1822 провозгласили независимость страны под руководством Педру.</w:t>
      </w:r>
    </w:p>
    <w:p>
      <w:pPr>
        <w:pStyle w:val="Style15"/>
        <w:widowControl w:val="false"/>
        <w:spacing w:before="120" w:after="0"/>
        <w:ind w:firstLine="567"/>
        <w:jc w:val="both"/>
        <w:rPr>
          <w:color w:val="000000"/>
        </w:rPr>
      </w:pPr>
      <w:r>
        <w:rPr>
          <w:color w:val="000000"/>
        </w:rPr>
        <w:t xml:space="preserve">Первая португальская конституция, утверждавшая, что верховная власть принадлежит народу, была принята в 1822 учредительными кортесами. Однако она оказалась неработоспособной, и ее враги-абсолютисты сплотились вокруг жены Жуана VI, Карлоты-Жуакины, испанки по происхождению, и их младшего сына Мигела. В Лиссабоне Мигел попытался возглавить движение за реставрацию абсолютизма, но потерпел неудачу и был изгнан из страны. Между тем Жуан VI согласился пойти на переговоры с Бразилией и в 1825 признал ее независимость, сохранив за собой титул императора. </w:t>
      </w:r>
    </w:p>
    <w:p>
      <w:pPr>
        <w:pStyle w:val="Style15"/>
        <w:widowControl w:val="false"/>
        <w:spacing w:before="120" w:after="0"/>
        <w:ind w:firstLine="567"/>
        <w:jc w:val="both"/>
        <w:rPr>
          <w:color w:val="000000"/>
        </w:rPr>
      </w:pPr>
      <w:r>
        <w:rPr>
          <w:color w:val="000000"/>
        </w:rPr>
        <w:t xml:space="preserve">После его смерти в 1826 короны Португалии и Бразилии перешли к Педру IV, который оставался в Бразилии. Педру передал португальский трон своей малолетней дочери Марии при условии, что она выйдет замуж за его брата Мигела, а Мигел примет конституцию, подготовленную Педру в 1826. Эта конституция, известная под названием Хартия правления, подтвердила ограниченную власть монарха. Мигел вернулся в Португалию в 1828 лишь для того, чтобы помешать Марии высадиться на берег, отвергнуть Хартию и объявить себя абсолютным монархом. Когда он созвал кортесы и отменил Хартию, либералы восстали, но были разбиты. Однако в 1831 Педру поссорился с бразильскими лидерами, отрекся от престола в Бразилии в пользу своего сына и направился в Европу, чтобы вернуть на трон Португалии свою дочь. Педру нанял людей, собрал деньги в Англии и Франции и устроил резиденцию на Азорских о-вах. В 1832 он высадился близ Порту и вошел в город после трехмесячной осады. Затем он высадил войска в Алгарви и вступил в Лиссабон в 1833. Англия и Франция заключили союз с либералами Португалии и Испании, а Мигел отрекся от престола в Эвора-Монти. Педру умер в 1834 вскоре после того, как кортесы признали королевой его дочь. </w:t>
      </w:r>
    </w:p>
    <w:p>
      <w:pPr>
        <w:pStyle w:val="Style15"/>
        <w:widowControl w:val="false"/>
        <w:spacing w:before="120" w:after="0"/>
        <w:ind w:firstLine="567"/>
        <w:jc w:val="both"/>
        <w:rPr>
          <w:color w:val="000000"/>
        </w:rPr>
      </w:pPr>
      <w:r>
        <w:rPr>
          <w:color w:val="000000"/>
        </w:rPr>
        <w:t xml:space="preserve">Мария II (1833–1853) унаследовала престол в возрасте 15 лет, и в стране была установлена конституционная монархия. Либералы в городах получили поддержку со стороны политических клубов и газет. Сельское население оставалось преданным старой системе и почти не принимало участия в общественной жизни. Гражданская война, последовавшая после наполеоновских походов, и потеря Бразилии довели Португалию до нищеты и обременили большими долгами. Либералы предлагали преодолеть эти трудности путем конфискации имущества церкви, но в результате была осуществлена передача крупных поместий зажиточным либералам или компаниям. </w:t>
      </w:r>
    </w:p>
    <w:p>
      <w:pPr>
        <w:pStyle w:val="Style15"/>
        <w:widowControl w:val="false"/>
        <w:spacing w:before="120" w:after="0"/>
        <w:ind w:firstLine="567"/>
        <w:jc w:val="both"/>
        <w:rPr>
          <w:color w:val="000000"/>
        </w:rPr>
      </w:pPr>
      <w:r>
        <w:rPr>
          <w:color w:val="000000"/>
        </w:rPr>
        <w:t xml:space="preserve">В сентябре 1836 к власти пришла более радикальная фракция т.н. Сентябристов. Она признавала конституцию 1822 и предприняла попытки сократить государственные расходы. В 1837 маршалы (герцоги Салданья и Терсейра) подняли восстание, чтобы сместить Сентябристов. Однако оно потерпело поражение, хотя в последующие годы Сентябристы утратили поддержку населения. Выборы 1842 продемонстрировали явную тенденцию к хартизму – более консервативной доктрине поборников Хартии, которая предоставляла королю широкие полномочия и предусматривала назначение (а не выборы) верхней палаты. Переход бывшего радикала Антониу Бернарду Кошты Кабрала на сторону консерваторов привел к восстановлению герцогом Терсейра действия Хартии. Правительство хартистов устроило чистку национальной гвардии от политических влияний, ввело цензуру прессы и взяло под контроль радикальные клубы. Было реформировано местное управление, утвержден административный кодекс. Кошта Кабрал спровоцировал оппозиционное движение в сельской местности. В 1845 был принят закон, запрещавший захоронения в церквях. В ответ на эти действия на севере страны поднялось крестьянское восстание во главе с трактирщицей Марией да Фонти, которое было жестоко подавлено. </w:t>
      </w:r>
    </w:p>
    <w:p>
      <w:pPr>
        <w:pStyle w:val="Style15"/>
        <w:widowControl w:val="false"/>
        <w:spacing w:before="120" w:after="0"/>
        <w:ind w:firstLine="567"/>
        <w:jc w:val="both"/>
        <w:rPr>
          <w:color w:val="000000"/>
        </w:rPr>
      </w:pPr>
      <w:r>
        <w:rPr>
          <w:color w:val="000000"/>
        </w:rPr>
        <w:t xml:space="preserve">В стране росло недовольство, и в 1846 королева отправила Кошту Кабрала в отставку. Сентябристы пытались воспользоваться благоприятной ситуацией и опубликовали манифест, направленный против королевской власти. Тогда Мария II отложила выборы и обратилась к герцогу Салданью с просьбой сформировать правительство. Сентябристы отреагировали на это созданием революционной жунты в Порту. Обе группировки были вооружены, хотя военных действий почти не предпринимали. После переговоров в Грамиду благодаря вмешательству Англии и Испании в 1847 было достигнуто перемирие. Это дало возможность вернуться к власти Салданье и Коште Кабралу, однако спустя два года они перессорились, и Кошта Кабрал уволил герцога. В 1851 Салданья возглавил путч, а Кошта Кабрал был вынужден эмигрировать. </w:t>
      </w:r>
    </w:p>
    <w:p>
      <w:pPr>
        <w:pStyle w:val="Style15"/>
        <w:widowControl w:val="false"/>
        <w:spacing w:before="120" w:after="0"/>
        <w:jc w:val="center"/>
        <w:rPr>
          <w:b/>
          <w:b/>
          <w:bCs/>
          <w:color w:val="000000"/>
          <w:sz w:val="28"/>
          <w:szCs w:val="28"/>
        </w:rPr>
      </w:pPr>
      <w:r>
        <w:rPr>
          <w:b/>
          <w:bCs/>
          <w:color w:val="000000"/>
          <w:sz w:val="28"/>
          <w:szCs w:val="28"/>
        </w:rPr>
        <w:t>Реставрация монархии. </w:t>
      </w:r>
    </w:p>
    <w:p>
      <w:pPr>
        <w:pStyle w:val="Style15"/>
        <w:widowControl w:val="false"/>
        <w:spacing w:before="120" w:after="0"/>
        <w:ind w:firstLine="567"/>
        <w:jc w:val="both"/>
        <w:rPr>
          <w:color w:val="000000"/>
        </w:rPr>
      </w:pPr>
      <w:r>
        <w:rPr>
          <w:color w:val="000000"/>
        </w:rPr>
        <w:t xml:space="preserve">После введения первого конституционного режима прошло 30 лет. Хотя либерализм привлекал многих выдающихся личностей, включая Алмейду Гарретта, поэта-романтика и драматурга, и Алешандри Эркулану, основоположника португальской исторической литературы, он пользовался слабым политическим влиянием. В стране не было стабильных политических партий, а консерваторы и радикалы имели противоположные взгляды по поводу самой конституции. Салданья теперь создавал движение национальной солидарности, отстаивавшее консервативное возрождение и готовившее программу экономических реформ. Радикально настроенные в прошлом Сентябристы постепенно трансформировались в оппозиционную партию историков, или Прогрессистов. Хартия с изменениями, принятыми в 1852, действовала вплоть до свержения монархии в 1910. </w:t>
      </w:r>
    </w:p>
    <w:p>
      <w:pPr>
        <w:pStyle w:val="Style15"/>
        <w:widowControl w:val="false"/>
        <w:spacing w:before="120" w:after="0"/>
        <w:ind w:firstLine="567"/>
        <w:jc w:val="both"/>
        <w:rPr>
          <w:color w:val="000000"/>
        </w:rPr>
      </w:pPr>
      <w:r>
        <w:rPr>
          <w:color w:val="000000"/>
        </w:rPr>
        <w:t xml:space="preserve">Правительство консолидировало долги первой половины столетия и сделало новые займы, чтобы оплатить общественные работы. В стране были проложены железные дороги и телеграфные линии, модернизированы порты, построены шоссейные дороги и мосты. Чтобы угодить городскому электорату, либералы удерживали цены на низком уровне, а это, в свою очередь, сдерживало экономическую активность в сельской местности. Индустриализация разворачивалась медленно. Импорт оплачивался в основном за счет экспорта портвейна и коры пробкового дерева. Единственным путем для развития страны было освоение Португальской Африки, но для этого не хватало капитала. Отмена работорговли в 1836 заставила искать новые формы экономической деятельности; выход был найден в увеличении доходности предприятий на территории Анголы. Когда шотландский путешественник Давид Ливингстон в 1853 посетил Луанду, столицу Анголы, он обнаружил там дома европейского типа и бульвары. </w:t>
      </w:r>
    </w:p>
    <w:p>
      <w:pPr>
        <w:pStyle w:val="Style15"/>
        <w:widowControl w:val="false"/>
        <w:spacing w:before="120" w:after="0"/>
        <w:ind w:firstLine="567"/>
        <w:jc w:val="both"/>
        <w:rPr>
          <w:color w:val="000000"/>
        </w:rPr>
      </w:pPr>
      <w:r>
        <w:rPr>
          <w:color w:val="000000"/>
        </w:rPr>
        <w:t xml:space="preserve">Старший сын Марии, Педру V (1853–1861), серьезный и обаятельный человек, умер в возрасте 20 лет. Его брат Луиш (1861–1889) мало интересовался политикой. Партии Возрожденцев (прежних хартистов) и Прогрессистов поменялись местами, первые возглавлялись экономистом Фонтишем Перейрой ди Мелу, последние – герцогом Терсейрой и епископом Визеу. Постаревший Салданья вновь пришел к власти в 1870, но вскоре после того, как Франция была втянута в войну с Германией, вышел в отставку. </w:t>
      </w:r>
    </w:p>
    <w:p>
      <w:pPr>
        <w:pStyle w:val="Style15"/>
        <w:widowControl w:val="false"/>
        <w:spacing w:before="120" w:after="0"/>
        <w:ind w:firstLine="567"/>
        <w:jc w:val="both"/>
        <w:rPr>
          <w:color w:val="000000"/>
        </w:rPr>
      </w:pPr>
      <w:r>
        <w:rPr>
          <w:color w:val="000000"/>
        </w:rPr>
        <w:t xml:space="preserve">Правительства Португалии формировались «Возрожденцами» или путем коалиций вплоть до 1879, пока к власти не пришли «Прогрессисты», учредившие 26 званий пэров, чтобы получить большинство в верхней палате парламента. Претензии Англии на Гвинею и Мозамбик были в конце концов рассмотрены арбитражной комиссией, состоявшей из представителей США и Франции, которые решили вопрос в пользу Португалии. Португальцы осваивали район Центральной Африки, расположенный между Анголой и Мозамбиком, и в 1886 стали претендовать на территорию, простиравшуюся от западного побережья Африки до восточного. Однако в 1890 расширение сферы интересов Британской Южно-Африканской компании (во главе с Сесилом Родсом) к северу привело к кризису, и Англия предъявила ультиматум, запрещавший португальскую оккупацию этой промежуточной территории. Это вызвало возмущение в Португалии и сильно ослабило режим. Одновременно обострились финансовые проблемы Португалии. В этой ситуации Германия усмотрела возможность заполучить Португальскую Африку и заключила с Англией соглашение, в котором отмечались претензии на эти территории в случае банкротства Португалии. Однако, когда Германия попыталась навязать Португалии займы, чтобы спровоцировать ее банкротство, британское правительство воспротивилось, и англо-португальский союз был восстановлен. </w:t>
      </w:r>
    </w:p>
    <w:p>
      <w:pPr>
        <w:pStyle w:val="Style15"/>
        <w:widowControl w:val="false"/>
        <w:spacing w:before="120" w:after="0"/>
        <w:ind w:firstLine="567"/>
        <w:jc w:val="both"/>
        <w:rPr>
          <w:color w:val="000000"/>
        </w:rPr>
      </w:pPr>
      <w:r>
        <w:rPr>
          <w:color w:val="000000"/>
        </w:rPr>
        <w:t xml:space="preserve">Карлуш I (1889–1908) много сделал для повышения международного престижа Португалии. В годы его правления происходило возрождение национальной культуры. Самой крупной фигурой того времени был писатель-реалист Эса ди Кейрош (1845–1900). В 1876 образовалась Республиканская партия. Две монархистские партии раскололись, и возникла критическая ситуация. В 1906 Карлуш I предоставил диктаторские полномочия Жуану Франку, который правил страной, не созывая кортесов. В 1908 Карлуш и его старший сын (наследник престола) были убиты в Лиссабоне бомбой, брошенной в королевской экипаж. Франку был отстранен от власти. Младший сын Карлуша Мануэл II (1908–1910) не обладал политическим опытом, и за полтора года сменилось семь правительств. В октябре 1910 в стране вспыхнуло восстание, монархия была свергнута и установлена республика. </w:t>
      </w:r>
    </w:p>
    <w:p>
      <w:pPr>
        <w:pStyle w:val="Style15"/>
        <w:widowControl w:val="false"/>
        <w:spacing w:before="120" w:after="0"/>
        <w:jc w:val="center"/>
        <w:rPr>
          <w:b/>
          <w:b/>
          <w:bCs/>
          <w:color w:val="000000"/>
          <w:sz w:val="28"/>
          <w:szCs w:val="28"/>
        </w:rPr>
      </w:pPr>
      <w:r>
        <w:rPr>
          <w:b/>
          <w:bCs/>
          <w:color w:val="000000"/>
          <w:sz w:val="28"/>
          <w:szCs w:val="28"/>
        </w:rPr>
        <w:t xml:space="preserve">Республика.  </w:t>
      </w:r>
    </w:p>
    <w:p>
      <w:pPr>
        <w:pStyle w:val="Style15"/>
        <w:widowControl w:val="false"/>
        <w:spacing w:before="120" w:after="0"/>
        <w:ind w:firstLine="567"/>
        <w:jc w:val="both"/>
        <w:rPr>
          <w:color w:val="000000"/>
        </w:rPr>
      </w:pPr>
      <w:r>
        <w:rPr>
          <w:color w:val="000000"/>
        </w:rPr>
        <w:t>Лидерами республиканцев были учителя, адвокаты, врачи и офицеры. В республиканских кортесах сначала действовала только одна Республиканская партия, но вскоре к власти пришли радикалы, или демократы.</w:t>
      </w:r>
    </w:p>
    <w:p>
      <w:pPr>
        <w:pStyle w:val="Style15"/>
        <w:widowControl w:val="false"/>
        <w:spacing w:before="120" w:after="0"/>
        <w:ind w:firstLine="567"/>
        <w:jc w:val="both"/>
        <w:rPr>
          <w:color w:val="000000"/>
        </w:rPr>
      </w:pPr>
      <w:r>
        <w:rPr>
          <w:color w:val="000000"/>
        </w:rPr>
        <w:t xml:space="preserve">Образование в Португалии первой республики было закреплено конституцией 1911, в которой содержался широкий перечень прав и свобод граждан. Португалия объявлялась парламентской республикой во главе с президентом. Президент избирался Конгрессом (парламентом) на четыре года. Был создан двухпалатный парламент, состоящий из палаты депутатов (срок полномочий три года) и Сената (сроком на шесть лет). </w:t>
      </w:r>
    </w:p>
    <w:p>
      <w:pPr>
        <w:pStyle w:val="Style15"/>
        <w:widowControl w:val="false"/>
        <w:spacing w:before="120" w:after="0"/>
        <w:ind w:firstLine="567"/>
        <w:jc w:val="both"/>
        <w:rPr>
          <w:color w:val="000000"/>
        </w:rPr>
      </w:pPr>
      <w:r>
        <w:rPr>
          <w:color w:val="000000"/>
        </w:rPr>
        <w:t xml:space="preserve">В 1914, к началу Первой мировой войны Португалия оставалась нейтральной страной. Но в феврале 1916 в португальских портах были реквизированы немецкие корабли, и Германия объявила войну Португалии. Португалия направила экспедиционный корпус на Западный фронт. Тем временем более умеренные республиканцы сформировали Объединенную и Эволюционистскую партии, но ни одна из них не могла контролировать демократов левого толка. В 1917 майор Сидониу Паиш попытался установить более консервативный режим. Он боролся за создание стабильного государства путем умиротворения враждовавших между собой клерикальных и монархистских групп. «Президентский» режим Паиша закончился в следующем году его убийством. Война обострила финансовые проблемы, а инфляция резко возросла. Общество постоянно будоражили забастовки, политические демонстрации и смены министров. В 1921 были похищены и убиты премьер-министр и ряд ведущих политиков. Было совершено несколько попыток государственного переворота. Из восьми президентов республики только один пробыл весь отведенный ему по закону срок. Первая парламентская республика в Португалии была самой беспокойной и нестабильной в Западной Европе. Менее чем за 16 лет там сменились 45 правительств. </w:t>
      </w:r>
    </w:p>
    <w:p>
      <w:pPr>
        <w:pStyle w:val="Style15"/>
        <w:widowControl w:val="false"/>
        <w:spacing w:before="120" w:after="0"/>
        <w:ind w:firstLine="567"/>
        <w:jc w:val="both"/>
        <w:rPr>
          <w:color w:val="000000"/>
        </w:rPr>
      </w:pPr>
      <w:r>
        <w:rPr>
          <w:color w:val="000000"/>
        </w:rPr>
        <w:t xml:space="preserve">В мае 1926 генералу Гомишу да Коште удалось осуществить военный переворот, он вошел в Лиссабон, практически не встретив сопротивления, а президент ушел в отставку. </w:t>
      </w:r>
    </w:p>
    <w:p>
      <w:pPr>
        <w:pStyle w:val="Style15"/>
        <w:widowControl w:val="false"/>
        <w:spacing w:before="120" w:after="0"/>
        <w:ind w:firstLine="567"/>
        <w:jc w:val="both"/>
        <w:rPr>
          <w:color w:val="000000"/>
        </w:rPr>
      </w:pPr>
      <w:r>
        <w:rPr>
          <w:color w:val="000000"/>
        </w:rPr>
        <w:t xml:space="preserve">Через несколько недель при участии Англии Кошта был свергнут, была установлена военная диктатура, и руководство страной перешло к генералу Антониу Оскару ди Фрагушу Кармоне. Кармоне стал временным президентом, затем избирался президентом в 1928, 1935, 1942 и 1949 и умер на этом посту в 1951. В 1928 Кармона пригласил в правительство доктора Антониу ди Оливейру Салазара, профессора экономики Коимбрского университета. Салазар запросил властные полномочия и получил их. Налоговые реформы Салазара обеспечили увеличение положительного сальдо бюджета. Государственный долг был консолидирован и сокращен, накопления пущены на экономическое развитие, общественные работы, оборону и социальную сферу. В 1932 Салазар стал премьер-министром и вместе с группой ученых Коимбрского университета подготовил проект конституции 1933, которая устанавливала авторитарный режим, получивший название «нового государства». </w:t>
      </w:r>
    </w:p>
    <w:p>
      <w:pPr>
        <w:pStyle w:val="Style15"/>
        <w:widowControl w:val="false"/>
        <w:spacing w:before="120" w:after="0"/>
        <w:jc w:val="center"/>
        <w:rPr>
          <w:b/>
          <w:b/>
          <w:bCs/>
          <w:color w:val="000000"/>
          <w:sz w:val="28"/>
          <w:szCs w:val="28"/>
        </w:rPr>
      </w:pPr>
      <w:r>
        <w:rPr>
          <w:b/>
          <w:bCs/>
          <w:color w:val="000000"/>
          <w:sz w:val="28"/>
          <w:szCs w:val="28"/>
        </w:rPr>
        <w:t xml:space="preserve">Новое государство.  </w:t>
      </w:r>
    </w:p>
    <w:p>
      <w:pPr>
        <w:pStyle w:val="Style15"/>
        <w:widowControl w:val="false"/>
        <w:spacing w:before="120" w:after="0"/>
        <w:ind w:firstLine="567"/>
        <w:jc w:val="both"/>
        <w:rPr>
          <w:color w:val="000000"/>
        </w:rPr>
      </w:pPr>
      <w:r>
        <w:rPr>
          <w:color w:val="000000"/>
        </w:rPr>
        <w:t>В соответствии с конституцией 1933, Португалия и ее заморские провинции провозглашались унитарной корпоративной республикой во главе с президентом, избираемым прямым голосованием на семилетний срок. Кортесы состояли из избираемого Национального Собрания и консультативного органа – Корпоративной палаты, организованной в соответствии с функциональными подразделениями общества: экономическим, социальным, интеллектуальным и духовным. Работодатели организовывались в гильдии, трудящиеся – в профсоюзы. Коллективные договоры находились под надзором правительства. Эта система была направлена на подавление оппозиции в обществе, а политические партии были заменены Национальным союзом.</w:t>
      </w:r>
    </w:p>
    <w:p>
      <w:pPr>
        <w:pStyle w:val="Style15"/>
        <w:widowControl w:val="false"/>
        <w:spacing w:before="120" w:after="0"/>
        <w:ind w:firstLine="567"/>
        <w:jc w:val="both"/>
        <w:rPr>
          <w:color w:val="000000"/>
        </w:rPr>
      </w:pPr>
      <w:r>
        <w:rPr>
          <w:color w:val="000000"/>
        </w:rPr>
        <w:t xml:space="preserve">В начале Второй мировой войны Португалия оставалась нейтральной по договоренности с Великобританией. В 1940, когда немецкие войска подошли к Пиренеям, Салазар помог Великобритании сохранить нейтралитет Испании. В 1943 англичане использовали союз с Португалией, чтобы получить базу на Азорских о-вах. </w:t>
      </w:r>
    </w:p>
    <w:p>
      <w:pPr>
        <w:pStyle w:val="Style15"/>
        <w:widowControl w:val="false"/>
        <w:spacing w:before="120" w:after="0"/>
        <w:ind w:firstLine="567"/>
        <w:jc w:val="both"/>
        <w:rPr>
          <w:color w:val="000000"/>
        </w:rPr>
      </w:pPr>
      <w:r>
        <w:rPr>
          <w:color w:val="000000"/>
        </w:rPr>
        <w:t xml:space="preserve">Португалия вышла из войны почти без потерь. Получив от Великобритании кредиты, она накопила валютные резервы в фунтах стерлингов, что позволило модернизировать средства сообщения, расширить торговый флот и развивать орошаемое земледелие, гидроэнергетику и промышленность. Португалия присоединилась к НАТО в 1949. </w:t>
      </w:r>
    </w:p>
    <w:p>
      <w:pPr>
        <w:pStyle w:val="Style15"/>
        <w:widowControl w:val="false"/>
        <w:spacing w:before="120" w:after="0"/>
        <w:ind w:firstLine="567"/>
        <w:jc w:val="both"/>
        <w:rPr>
          <w:color w:val="000000"/>
        </w:rPr>
      </w:pPr>
      <w:r>
        <w:rPr>
          <w:color w:val="000000"/>
        </w:rPr>
        <w:t xml:space="preserve">Серьезная оппозиция Салазару впервые проявилась на президентских выборах 1958. Адмирал Америку Томаш, поддержанный Национальным союзом, получил значительное большинство голосов, но генерал Умберту Делгаду, возглавлявший оппозицию, собрал четверть всех голосов. В 1959 в соответствии с конституционной поправкой, право выбора президента было передано избирательной коллегии. </w:t>
      </w:r>
    </w:p>
    <w:p>
      <w:pPr>
        <w:pStyle w:val="Style15"/>
        <w:widowControl w:val="false"/>
        <w:spacing w:before="120" w:after="0"/>
        <w:ind w:firstLine="567"/>
        <w:jc w:val="both"/>
        <w:rPr>
          <w:color w:val="000000"/>
        </w:rPr>
      </w:pPr>
      <w:r>
        <w:rPr>
          <w:color w:val="000000"/>
        </w:rPr>
        <w:t xml:space="preserve">Португальские территории Гоа, Диу и Даман на Индостане были оккупированы индийскими войсками в 1961, после того как Португалия отклонила претензии Индии на эти территории. Еще более серьезная угроза заморским владениям Португалии возникла в 1960-е годы благодаря росту национально-освободительного движения в Анголе, Мозамбике и Португальской Гвинее. Португалия направила в Африку значительную часть армии и большие средства на борьбу с повстанцами. </w:t>
      </w:r>
    </w:p>
    <w:p>
      <w:pPr>
        <w:pStyle w:val="Style15"/>
        <w:widowControl w:val="false"/>
        <w:spacing w:before="120" w:after="0"/>
        <w:ind w:firstLine="567"/>
        <w:jc w:val="both"/>
        <w:rPr>
          <w:color w:val="000000"/>
        </w:rPr>
      </w:pPr>
      <w:r>
        <w:rPr>
          <w:color w:val="000000"/>
        </w:rPr>
        <w:t xml:space="preserve">В сентябре 1968 Салазар передал власть своему помощнику Марселу Каэтану, который сохранял его основной политический курс. Продолжались войны в Африке, которые высасывали почти 40% государственного бюджета и тормозили экономическое развитие. Одним из последствий этих войн стала эмиграция 1,6 млн. португальцев, которые в поисках работы выехали в разные страны мира. </w:t>
      </w:r>
    </w:p>
    <w:p>
      <w:pPr>
        <w:pStyle w:val="Style15"/>
        <w:widowControl w:val="false"/>
        <w:spacing w:before="120" w:after="0"/>
        <w:jc w:val="center"/>
        <w:rPr>
          <w:b/>
          <w:b/>
          <w:bCs/>
          <w:color w:val="000000"/>
          <w:sz w:val="28"/>
          <w:szCs w:val="28"/>
        </w:rPr>
      </w:pPr>
      <w:r>
        <w:rPr>
          <w:b/>
          <w:bCs/>
          <w:color w:val="000000"/>
          <w:sz w:val="28"/>
          <w:szCs w:val="28"/>
        </w:rPr>
        <w:t xml:space="preserve">Революция.  </w:t>
      </w:r>
    </w:p>
    <w:p>
      <w:pPr>
        <w:pStyle w:val="Style15"/>
        <w:widowControl w:val="false"/>
        <w:spacing w:before="120" w:after="0"/>
        <w:ind w:firstLine="567"/>
        <w:jc w:val="both"/>
        <w:rPr>
          <w:color w:val="000000"/>
        </w:rPr>
      </w:pPr>
      <w:r>
        <w:rPr>
          <w:color w:val="000000"/>
        </w:rPr>
        <w:t>25 апреля 1974 группа офицеров левой ориентации, входившая в Движение вооруженных сил (ДВС), стремясь прекратить войны в Африке, свергла режим Каэтану. Хунта, возглавляемая генералом Антониу ди Спинолой, призвала к прекращению боевых операций в Африке, восстановила многие демократические свободы, включая терпимость к политическим убеждениям.</w:t>
      </w:r>
    </w:p>
    <w:p>
      <w:pPr>
        <w:pStyle w:val="Style15"/>
        <w:widowControl w:val="false"/>
        <w:spacing w:before="120" w:after="0"/>
        <w:ind w:firstLine="567"/>
        <w:jc w:val="both"/>
        <w:rPr>
          <w:color w:val="000000"/>
        </w:rPr>
      </w:pPr>
      <w:r>
        <w:rPr>
          <w:color w:val="000000"/>
        </w:rPr>
        <w:t xml:space="preserve">15 мая было сформировано временное правительство во главе со Спинолой, в состав кабинета вошли социалисты и коммунисты. Однако сам Спинола противился планам ДВС разрушить колониальную империю и осуществить радикальные реформы, и в сентябре его сменил генерал Франсишку да Кошта Гомиш. Колониальная система в Африке распалась к концу 1975. </w:t>
      </w:r>
    </w:p>
    <w:p>
      <w:pPr>
        <w:pStyle w:val="Style15"/>
        <w:widowControl w:val="false"/>
        <w:spacing w:before="120" w:after="0"/>
        <w:ind w:firstLine="567"/>
        <w:jc w:val="both"/>
        <w:rPr>
          <w:color w:val="000000"/>
        </w:rPr>
      </w:pPr>
      <w:r>
        <w:rPr>
          <w:color w:val="000000"/>
        </w:rPr>
        <w:t xml:space="preserve">В марте 1975, после попытки организации государственного переворота группой правых офицеров, новый орган ДВС, Высший революционный совет с преобладанием прокоммунистически настроенных элементов, возглавлявшийся премьером Вашку Гонсалвишем, стал проводить новую государственную политику. Гонсалвиш национализировал большинство банков и многие отрасли промышленности и сделал профсоюзы, руководимые коммунистами, единственными представителями интересов трудящихся. </w:t>
      </w:r>
    </w:p>
    <w:p>
      <w:pPr>
        <w:pStyle w:val="Style15"/>
        <w:widowControl w:val="false"/>
        <w:spacing w:before="120" w:after="0"/>
        <w:ind w:firstLine="567"/>
        <w:jc w:val="both"/>
        <w:rPr>
          <w:color w:val="000000"/>
        </w:rPr>
      </w:pPr>
      <w:r>
        <w:rPr>
          <w:color w:val="000000"/>
        </w:rPr>
        <w:t xml:space="preserve">В апреле 1975 состоялись выборы в Учредительное собрание. Социалисты получили 38% голосов, народные демократы – 26%, а коммунисты – 12%. После выборов борьба между социалистами, коммунистами и левыми экстремистами продолжалась в профсоюзах, средствах массовой информации и местных органах управления. Коммунисты опирались на поддержку безземельных сельскохозяйственных рабочих юга и получали помощь от СССР; социалистам помогали США и страны Западной Европы. В июле социалисты вышли из состава правительства Гонсалвиша после того, как он санкционировал переход органа социалистов – газеты «Република» – в руки левых. В августе, после волны антикоммунистических демонстраций на севере Гонсалвиш был смещен со своего поста. Был сформирован новый кабинет с преобладанием социалистов и их союзников. Возобновилась выплата западных кредитов, в которых Португалии отказывали во время правления прокоммунистического ДВС. Коммунисты потерпели очередную неудачу в ноябре, когда военные офицеры левой ориентации совершили неудачную попытку государственного переворота. </w:t>
      </w:r>
    </w:p>
    <w:p>
      <w:pPr>
        <w:pStyle w:val="Style15"/>
        <w:widowControl w:val="false"/>
        <w:spacing w:before="120" w:after="0"/>
        <w:ind w:firstLine="567"/>
        <w:jc w:val="both"/>
        <w:rPr>
          <w:color w:val="000000"/>
        </w:rPr>
      </w:pPr>
      <w:r>
        <w:rPr>
          <w:color w:val="000000"/>
        </w:rPr>
        <w:t xml:space="preserve">В апреле 1976 вступила в действие новая конституция страны. Политическим партиям разрешалось участвовать в «революционном» процессе создания бесклассового общества. Национализация предприятий и экспроприация земель, проведенные в 1974–1975, объявлялись необратимыми. Конституция устанавливала права на собрания и забастовки, а также на аргументированный отказ от военной службы. Цензура, пытки и смертная казнь были отменены. На выборах социалисты получили большинство мест в новом собрании. В июне, после избрания генерала Антониу Рамалью Эаниша президентом, премьер-министром стал лидер социалистов лидер Мариу Соариш. </w:t>
      </w:r>
    </w:p>
    <w:p>
      <w:pPr>
        <w:pStyle w:val="Style15"/>
        <w:widowControl w:val="false"/>
        <w:spacing w:before="120" w:after="0"/>
        <w:ind w:firstLine="567"/>
        <w:jc w:val="both"/>
        <w:rPr>
          <w:color w:val="000000"/>
        </w:rPr>
      </w:pPr>
      <w:r>
        <w:rPr>
          <w:color w:val="000000"/>
        </w:rPr>
        <w:t xml:space="preserve">После 1976 правительства Португалии проводили осторожную и умеренную политику, направленную на восстановление стабильности в экономике. В правительстве Соариша в течение двух лет было мало его сторонников, и преобладали министры от коалиционных партий. На выборах в декабре 1979 и октябре 1980 союз умеренной Социал-демократической (прежней Народно-демократической) партии и Социал-демократического центра получил незначительное большинство голосов. В 1982 Революционный совет офицеров, который являлся совещательным органом при президенте с 1976, был распущен и заменен гражданским советом. Тяжелый экономический кризис вызвал необходимость в новых выборах в апреле 1983, на которых победили социалисты, сформировавшие коалиционное правительство с социал-демократами. Мариу Соариш сохранил пост премьер-министра. </w:t>
      </w:r>
    </w:p>
    <w:p>
      <w:pPr>
        <w:pStyle w:val="Style15"/>
        <w:widowControl w:val="false"/>
        <w:spacing w:before="120" w:after="0"/>
        <w:ind w:firstLine="567"/>
        <w:jc w:val="both"/>
        <w:rPr>
          <w:color w:val="000000"/>
        </w:rPr>
      </w:pPr>
      <w:r>
        <w:rPr>
          <w:color w:val="000000"/>
        </w:rPr>
        <w:t xml:space="preserve">В 1985 социал-демократы отказались поддерживать правительство Соариша и получили большинство голосов на выборах. Анибал Кавасу Силва стал премьер-министром коалиционного правительства при поддержке христианских демократов. Мариу Соариш победил на президентских выборах в 1986 и стал первым за 60 лет гражданским президентом Португалии. </w:t>
      </w:r>
    </w:p>
    <w:p>
      <w:pPr>
        <w:pStyle w:val="Style15"/>
        <w:widowControl w:val="false"/>
        <w:spacing w:before="120" w:after="0"/>
        <w:ind w:firstLine="567"/>
        <w:jc w:val="both"/>
        <w:rPr>
          <w:color w:val="000000"/>
        </w:rPr>
      </w:pPr>
      <w:r>
        <w:rPr>
          <w:color w:val="000000"/>
        </w:rPr>
        <w:t xml:space="preserve">В 1986 Португалия присоединилась к Европейскому Сообществу и стала проводить реформы в своей экономике в соответствии с уставом этой организации. В 1987 социал-демократы получили подавляющее число голосов на парламентских выборах. При поддержке социалистов они внесли в 1989 поправки в Конституцию, изменив марксистскую фразеологию 1976. В 1991 Соариш был переизбран на пост президента. Правительство, избранное в 1987, завершило выполнение четырехлетнего плана в 1991. </w:t>
      </w:r>
    </w:p>
    <w:p>
      <w:pPr>
        <w:pStyle w:val="Style15"/>
        <w:widowControl w:val="false"/>
        <w:spacing w:before="120" w:after="0"/>
        <w:jc w:val="center"/>
        <w:rPr>
          <w:b/>
          <w:b/>
          <w:bCs/>
          <w:color w:val="000000"/>
          <w:sz w:val="28"/>
          <w:szCs w:val="28"/>
        </w:rPr>
      </w:pPr>
      <w:r>
        <w:rPr>
          <w:b/>
          <w:bCs/>
          <w:color w:val="000000"/>
          <w:sz w:val="28"/>
          <w:szCs w:val="28"/>
        </w:rPr>
        <w:t xml:space="preserve">Оценка результатов переходного периода.  </w:t>
      </w:r>
    </w:p>
    <w:p>
      <w:pPr>
        <w:pStyle w:val="Style15"/>
        <w:widowControl w:val="false"/>
        <w:spacing w:before="120" w:after="0"/>
        <w:ind w:firstLine="567"/>
        <w:jc w:val="both"/>
        <w:rPr>
          <w:color w:val="000000"/>
        </w:rPr>
      </w:pPr>
      <w:r>
        <w:rPr>
          <w:color w:val="000000"/>
        </w:rPr>
        <w:t>«Розовая революция» в Португалии привела к быстрому и эффективному преобразованию политической системы – из традиционного квазикорпоративного авторитарного правления в современную парламентскую демократию. Страна освободилась от мешавших ей оков; были восстановлены гражданские свободы и свободные справедливые выборы; нормально функционирует парламентская система.</w:t>
      </w:r>
    </w:p>
    <w:p>
      <w:pPr>
        <w:pStyle w:val="Style15"/>
        <w:widowControl w:val="false"/>
        <w:spacing w:before="120" w:after="0"/>
        <w:ind w:firstLine="567"/>
        <w:jc w:val="both"/>
        <w:rPr>
          <w:color w:val="000000"/>
        </w:rPr>
      </w:pPr>
      <w:r>
        <w:rPr>
          <w:color w:val="000000"/>
        </w:rPr>
        <w:t xml:space="preserve">Однако экономические преобразования происходили очень медленно. Все правительства, в том числе социалистические, главной задачей видели решение проблемы внешнего платежного баланса, уделяя меньшее внимание таким внутренним проблемам, как безработица, инфляция и медленный экономический рост. В результате в течение первого десятилетия после революции доход на душу населения упал ниже дореволюционного уровня. </w:t>
      </w:r>
    </w:p>
    <w:p>
      <w:pPr>
        <w:pStyle w:val="Style15"/>
        <w:widowControl w:val="false"/>
        <w:spacing w:before="120" w:after="0"/>
        <w:ind w:firstLine="567"/>
        <w:jc w:val="both"/>
        <w:rPr>
          <w:color w:val="000000"/>
        </w:rPr>
      </w:pPr>
      <w:r>
        <w:rPr>
          <w:color w:val="000000"/>
        </w:rPr>
        <w:t xml:space="preserve">Второе десятилетие переходного периода характеризовалось внушительным ростом всех показателей экономического развития. Вступление страны в ЕС и поощрительная инвестиционная политика социал-демократического правительства привели в конце 1980-х годов к увеличению объема иностранных инвестиций. В период 1986–1991 прирост производства ежегодно составлял от 3 до 5%, а уровень безработицы сократился с 8% до 4%. </w:t>
      </w:r>
    </w:p>
    <w:p>
      <w:pPr>
        <w:pStyle w:val="Style15"/>
        <w:widowControl w:val="false"/>
        <w:spacing w:before="120" w:after="0"/>
        <w:ind w:firstLine="567"/>
        <w:jc w:val="both"/>
        <w:rPr>
          <w:color w:val="000000"/>
        </w:rPr>
      </w:pPr>
      <w:r>
        <w:rPr>
          <w:color w:val="000000"/>
        </w:rPr>
        <w:t xml:space="preserve">Некоторые издержки политики конца 1980-х годов стали проявляться в начале 1990-х годов. Правда, инфляция, которая колебалась в диапазоне от 9% до 14% во второй половине 1980-х годов, сократилась почти до 3% в первой половине 1990-х годов, но уровень безработицы увеличился. Страна страдала также от несбалансированного торгового баланса, дефицита платежного баланса и бремени внешнего долга. Тем временем спад экономики с периодическим обесцениванием валюты и сопротивлением программе приватизации правительства привел в начале 1993 к кризису в промышленности, где произошло значительное сокращение производства. </w:t>
      </w:r>
    </w:p>
    <w:p>
      <w:pPr>
        <w:pStyle w:val="Style15"/>
        <w:widowControl w:val="false"/>
        <w:spacing w:before="120" w:after="0"/>
        <w:ind w:firstLine="567"/>
        <w:jc w:val="both"/>
        <w:rPr>
          <w:color w:val="000000"/>
        </w:rPr>
      </w:pPr>
      <w:r>
        <w:rPr>
          <w:color w:val="000000"/>
        </w:rPr>
        <w:t xml:space="preserve">Поправки к Конституции в 1988 и 1989, а позже к законодательству (например, закон о приватизации 1990) стерли социально-экономические следы «розовой революции». В результате изменилось направление реформ в сфере землевладения и отношений между работодателями и работающими, государственная собственность была ограничена предприятиями общего пользования и производственным оборудованием, а государственное регулирование инвестиционной деятельности было отменено. Экономическая политика в середине 1990-х годов была направлена на снижение инфляции, а также устранение дефицита бюджета. </w:t>
      </w:r>
    </w:p>
    <w:p>
      <w:pPr>
        <w:pStyle w:val="Style15"/>
        <w:widowControl w:val="false"/>
        <w:spacing w:before="120" w:after="0"/>
        <w:ind w:firstLine="567"/>
        <w:jc w:val="both"/>
        <w:rPr>
          <w:color w:val="000000"/>
        </w:rPr>
      </w:pPr>
      <w:r>
        <w:rPr>
          <w:color w:val="000000"/>
        </w:rPr>
        <w:t xml:space="preserve">На всеобщие выборы 1 октября 1995 пришло всего 32% избирателей. Победу одержали социалисты, которым достались 112 мест в Ассамблее Республики. Социал-демократы получили 88 мест, Народная партия и Коалиция демократического единства по 15 мест. Антониу Гутерриш был назначен премьер-министром. </w:t>
      </w:r>
    </w:p>
    <w:p>
      <w:pPr>
        <w:pStyle w:val="Style15"/>
        <w:widowControl w:val="false"/>
        <w:spacing w:before="120" w:after="0"/>
        <w:ind w:firstLine="567"/>
        <w:jc w:val="both"/>
        <w:rPr>
          <w:color w:val="000000"/>
        </w:rPr>
      </w:pPr>
      <w:r>
        <w:rPr>
          <w:color w:val="000000"/>
        </w:rPr>
        <w:t xml:space="preserve">Через три с половиной месяца, 14 января 1996, президентом был избран Жоржи Сампайю, бывший генеральный секретарь Социалистической партии и бывший мэр Лиссабона, который получил 53,9% голосов и победил социал-демократа Анибала Кавасу Силву, бывшего премьер-министра. На местных выборах в 1997 победили социалисты. </w:t>
      </w:r>
    </w:p>
    <w:p>
      <w:pPr>
        <w:pStyle w:val="Style15"/>
        <w:widowControl w:val="false"/>
        <w:spacing w:before="120" w:after="0"/>
        <w:ind w:firstLine="567"/>
        <w:jc w:val="both"/>
        <w:rPr>
          <w:color w:val="000000"/>
        </w:rPr>
      </w:pPr>
      <w:r>
        <w:rPr>
          <w:color w:val="000000"/>
        </w:rPr>
        <w:t xml:space="preserve">Новое правительство в конце 1996 выдвинуло ряд предложений о реформировании политической системы, в т.ч. об уменьшении числа мест в Ассамблее Республики, допуске на выборы независимых кандидатов и проведении публичных референдумов. В начале 1997 между двумя главными партиями был достигнут широкий консенсус по ряду этих вопросов, которые были, в свою очередь, одобрены Ассамблеей Республики в сентябре 1997.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uropa.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8:00Z</dcterms:created>
  <dc:creator>USER</dc:creator>
  <dc:description/>
  <cp:keywords/>
  <dc:language>en-US</dc:language>
  <cp:lastModifiedBy>Mage</cp:lastModifiedBy>
  <dcterms:modified xsi:type="dcterms:W3CDTF">2011-10-10T13:28:00Z</dcterms:modified>
  <cp:revision>2</cp:revision>
  <dc:subject/>
  <dc:title>Древний период</dc:title>
</cp:coreProperties>
</file>