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утотренинг и медитация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После статистического анализа 5000 опросных анкет выяснилось, что на крупных соревнованиях почти половине неудач сопутствует ухудшение психического состояния участников. Причем в 42% случаев сами спортсмены видят себя в ответственные моменты состязаний в состоянии выбивающей из колеи тревоги и еще примерно 5% - в состоянии страха, толкающем даже к отказу от дальнейшей борьбы.     Спокойными в экстремальных условиях оставались четверть участников. Многие из этой группы стали чемпионами, призерами либо заняли достаточно высокие места. Еще примерно четверть, испытывая тревогу и страх, все же сумели мобилизоваться, преодолеть эти состояния и в конечном итоге также добиться успеха.     Первым исследователем стресса считается канадский ученый Г.Селье, который еще в середине 30-х годов выделил три стадии этого явления: </w:t>
      </w:r>
    </w:p>
    <w:p>
      <w:pPr>
        <w:pStyle w:val="Normal"/>
        <w:widowControl w:val="false"/>
        <w:numPr>
          <w:ilvl w:val="0"/>
          <w:numId w:val="3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кция тревоги (фаза "шока"), понижающая сопротивление организма с включением защитных механизмов. </w:t>
      </w:r>
    </w:p>
    <w:p>
      <w:pPr>
        <w:pStyle w:val="Normal"/>
        <w:widowControl w:val="false"/>
        <w:numPr>
          <w:ilvl w:val="0"/>
          <w:numId w:val="3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дия сопротивления, когда достигается приспособление нервной системы к новым условиям. </w:t>
      </w:r>
    </w:p>
    <w:p>
      <w:pPr>
        <w:pStyle w:val="Normal"/>
        <w:widowControl w:val="false"/>
        <w:numPr>
          <w:ilvl w:val="0"/>
          <w:numId w:val="3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дия истощения защитных механизмов - разбалансирование действий. 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Вместе с тем общеизвестно, что стрессовые состояния в ходе спортивного единоборства не возникают спонтанно, из ничего. Обычно они зарождаются значительно раньше, на стадии подготовки. Уже в этот период мешает сосредоточиться "тревожное ожидание", все более заметным становится повышенная взволнованность, озабоченность, излишняя суетливость в движениях. Контакт с такими людьми затруднен: они отвечают невпопад, болезненно реагируя на шутки, обижаются из-за пустяков, часто невнимательны к советам тренеров, наставников и товарищей. Стараются избегать расспросов, предпочитают уединиться. У некоторых развивается частое изменение окраски лица: за покраснением приходит бледность и наоборот; появляется сухость во рту. Накануне соревнований пропадает аппетит, мучает бессонница. 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е эти проявления "тревожного ожидания" особенно характерны для соревнований высокого ранга, встреч с заведомо сильными или неизвестными соперниками. Постоянное напряжение лишает спортсмена так необходимого ему отдыха, а во многих случаях просто истощает его нервную систему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рьезной проблемой в подготовительный период может стать реакция невротического пресыщения, возникающая на фоне слишком интенсивных игр и тренировок.     Возникает законный вопрос: как преодолеть нежелательный для спортсмена стресс? Конечно, многое зависит от тренеров и психогигиенистов, но все же главная роль в преодолении неблагоприятных психологических состояний отводиться самому спортсмену. Ему следует изучить свой организм и освоить способы защиты от стресса или, как часто называют их в последнее время, методы психической и психологической саморегуляции.     К числу таких методов, давно зарекомендовавших себя с лучшей стороны, относится система аутогенной тренировки, разработанная и впервые описанная в 1932 году берлинским невропатологом Иоганном Шульцем в монографии "Аутогенная тренировка - сосредоточенное расслабление"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основу метода аутогенной тренировки были положены системы саморегуляции Древнего Востока, основанные на гипнотическом самовнушении. Проводя многочисленные сеансы гипноза, Штульц обратил внимание на однотипность ощущений у пациентов и возможность добиваться при этом сознательного расслабления мышц, вызывать в теле ощущения тепла, тяжести или облегчения, что, в свою очередь, позволяет ввести в дремотное состояние без вхождения в сон.     В первом издании монографии Шульц отмечал, что по своей внутренней сути аутогенная тренировка направлена на перестройку сознания человека и что аутотренинг подходит больше людям интеллектуального типа, особенно если они обладают достаточными волей и упорством.     Собственно метод Шульца представляет собой шесть предложений-самоприказов, которые мысленно многократно проговариваются спортсменом: </w:t>
      </w:r>
    </w:p>
    <w:p>
      <w:pPr>
        <w:pStyle w:val="Normal"/>
        <w:widowControl w:val="false"/>
        <w:numPr>
          <w:ilvl w:val="0"/>
          <w:numId w:val="2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я правая (левая) рука (нога) тяжелая. Обе руки тяжелые. </w:t>
      </w:r>
    </w:p>
    <w:p>
      <w:pPr>
        <w:pStyle w:val="Normal"/>
        <w:widowControl w:val="false"/>
        <w:numPr>
          <w:ilvl w:val="0"/>
          <w:numId w:val="2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я правая (левая) рука (нога) теплая. Обе руки и обе ноги теплые. </w:t>
      </w:r>
    </w:p>
    <w:p>
      <w:pPr>
        <w:pStyle w:val="Normal"/>
        <w:widowControl w:val="false"/>
        <w:numPr>
          <w:ilvl w:val="0"/>
          <w:numId w:val="2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дце бьется мощно и ровно. </w:t>
      </w:r>
    </w:p>
    <w:p>
      <w:pPr>
        <w:pStyle w:val="Normal"/>
        <w:widowControl w:val="false"/>
        <w:numPr>
          <w:ilvl w:val="0"/>
          <w:numId w:val="2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ыхание совершенно спокойно. </w:t>
      </w:r>
    </w:p>
    <w:p>
      <w:pPr>
        <w:pStyle w:val="Normal"/>
        <w:widowControl w:val="false"/>
        <w:numPr>
          <w:ilvl w:val="0"/>
          <w:numId w:val="2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е солнечное сплетение излучает тепло. </w:t>
      </w:r>
    </w:p>
    <w:p>
      <w:pPr>
        <w:pStyle w:val="Normal"/>
        <w:widowControl w:val="false"/>
        <w:numPr>
          <w:ilvl w:val="0"/>
          <w:numId w:val="2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й лоб приятно прохладен. </w:t>
      </w:r>
    </w:p>
    <w:p>
      <w:pPr>
        <w:pStyle w:val="Style15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    </w:t>
      </w:r>
      <w:r>
        <w:rPr>
          <w:color w:val="000000"/>
        </w:rPr>
        <w:t>Весь курс обучения рассчитан на несколько месяцев, после чего каждый освоивший метод приобретает способность достигать необходимого расслабления. Этот метод с большой пользой уже много лет применяется при лечении ряда нервных заболеваний. Сам И.Шульц уже в послевоенное время впервые применил его в работе со спортсменами. В 13-м издании книги(1970г.), еще при его жизни, Шульц предостерегал от занятий аутотренингом без врачебного контроля. Вместе с тем, по его мнению, каждый спортсмен после соответствующего обучения способен сам себе помогать без посторонней помощи. После опубликования метода Шульца появилось много вариантов аутотренинга, и в том числе учитывающих не только специфику разных видов спорта, но и разработанных индивидуально для каждого спортсмена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арактерно, что многие спортсмены, даже незнакомые с трудами психологов, интуитивно приходят к необходимости саморегуляции. При этом очевидна взаимосвязь между интеллектом человека и возможностями использования психологической саморегуляции. Замечу, что победители крупнейших соревнований, как правило, высокоинтеллектуальные личности, а многие сегодняшние чемпионы и призеры практически во всех видах профессионального спорта применяют методы саморегуляции, ими самими модернизированные для самих себя.</w:t>
      </w:r>
    </w:p>
    <w:p>
      <w:pPr>
        <w:pStyle w:val="Style15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утотренинг является одним из важнейших рычагов самовоспитания человека как личности.     К числу особенно ценных результатов систематических психорегулирующих тренировок относятся:</w:t>
      </w:r>
    </w:p>
    <w:p>
      <w:pPr>
        <w:pStyle w:val="Normal"/>
        <w:widowControl w:val="false"/>
        <w:numPr>
          <w:ilvl w:val="0"/>
          <w:numId w:val="1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мышления; </w:t>
      </w:r>
    </w:p>
    <w:p>
      <w:pPr>
        <w:pStyle w:val="Normal"/>
        <w:widowControl w:val="false"/>
        <w:numPr>
          <w:ilvl w:val="0"/>
          <w:numId w:val="1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чшее познание и понимание самого себя; </w:t>
      </w:r>
    </w:p>
    <w:p>
      <w:pPr>
        <w:pStyle w:val="Normal"/>
        <w:widowControl w:val="false"/>
        <w:numPr>
          <w:ilvl w:val="0"/>
          <w:numId w:val="1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ышение общей эрудиции; </w:t>
      </w:r>
    </w:p>
    <w:p>
      <w:pPr>
        <w:pStyle w:val="Normal"/>
        <w:widowControl w:val="false"/>
        <w:numPr>
          <w:ilvl w:val="0"/>
          <w:numId w:val="1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волевых качеств, самостоятельности, устранение ненужных колебаний при выборе средств и методов ведения спортивной борьбы; </w:t>
      </w:r>
    </w:p>
    <w:p>
      <w:pPr>
        <w:pStyle w:val="Normal"/>
        <w:widowControl w:val="false"/>
        <w:numPr>
          <w:ilvl w:val="0"/>
          <w:numId w:val="1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жение тревожности в повседневной жизни; </w:t>
      </w:r>
    </w:p>
    <w:p>
      <w:pPr>
        <w:pStyle w:val="Normal"/>
        <w:widowControl w:val="false"/>
        <w:numPr>
          <w:ilvl w:val="0"/>
          <w:numId w:val="1"/>
        </w:numPr>
        <w:spacing w:before="100" w:after="1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спортсмена организуется "внутренняя речь", он отдает самому себе приказы, обязательные для исполнения. </w:t>
      </w:r>
    </w:p>
    <w:p>
      <w:pPr>
        <w:pStyle w:val="Normal"/>
        <w:widowControl w:val="false"/>
        <w:tabs>
          <w:tab w:val="clear" w:pos="720"/>
          <w:tab w:val="left" w:pos="5250" w:leader="none"/>
          <w:tab w:val="left" w:pos="5300" w:leader="none"/>
        </w:tabs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Действительным средством снятия нервного и мышечного напряжения, к которому с недавнего времени у нас чаще всего стали прибегать, является медитация. Суть ее в умении ввести себя в состояние полной безмятежности и отрешенности от внешних объектов и внутренних переживаний.     Зародилась медитация в индийской и буддийской йоге, развитие получила в духовных упражнениях иезуистов, в учении мусульман-суфиев и в некоторых школах психоанализа, направленных на совершенствование личности. Иногда ее называют гигиеной души. Индийский физик Махариши Махеш-Йога в целях приспособления техники йоги для "западного" человека, создал так называемую "трансцендельную медитацию". Она получила особенно широкое распространение в США в 60-х годах XX века. К настоящему времени в Америке медитация используется как здоровыми людьми (в том числе в спорте), так при лечении наркоманов, алкоголиков, для снятия у больных тревоги, бессонницы и нервного напряжения.     Медитация, в отличие от аутотренинга, не требует перестройки сознания. Наоборот, она предполагает устранение культовых, религиозных и других наслоений. Поэтому медитировать - это значит уединиться, выбрать любую удобную позу и войти в состояние "ничегонеделания" и полного отрешения от окружающей действительности.     Значимы в это время лишь дыхательные упражнения, о роли которых еще в 1950 году писал Герман Гессе: "...Я сумел убедиться, что наилучшим внешним подспорьем для достижения внутреннего покоя могут в самом деле служить дыхательные упражнения...Делайте эти упражнения, как любой человек, который занимается лечебной гимнастикой".     Известный американский специалист по проблемам долголетия Поль С.Брегг считал, что между рождением человека и смертью лежит жизнь, полностью зависящая от дыхания, этой невидимой пищи, без которой не прожить и 5 минут. "Я знаю, - писал Брегг,- что мы - машины, работающие на воздухе. Я знаю, что кислород...один из величайших поставщиков энергии. Между вдохом и выдохом образуется вакуум. И до тех пор, пока мы пользуемся эти динамическим насосом, мы будем жить... Более 50 лет я изучаю долгожителей и обнаружил, что все они - медленно дышащие люди. Я обнаружил, что чем глубже дышит человек, тем меньше дыханий он призводит в минуту, тем длиннее его жизнь... Вот уже в течение многих лет при пробуждении я произвожу несколько медленных и глубоких вдохов и выдохов. В течение дня я периодически повторяю такие дыхательные движения".     Словам Брегга можно полностью доверять, ибо он доказал их правильностью всей своей долгой активной жизнью. Ученый умер в 1976 году в возрасте 95 лет, находясб в хорошей спортивной форме, и не от старости, а в результате трагического случая: во время катания на доске у побережья Флориды его накрыла огромная волна. К сожалению, спасти Брегга не удалось.     Патологоанатом установил, что сердце, сосуды и все внутренние органы этого удивительного человека были в превосходном состоянии.     Но - возвратимся к медитации. Глубокое спокойное дыхание - лишь часть этого метода. Главное в нем - способность почувствовать некое просветление, внутренний зов к полному покою и свободе от каких-либо переживаний.     По мнению Э.М.Рутман, автора интересной книги "надо ли убегать от стресса", медитация - это не то, что человек может или должен сделать в любой момент времени,. а нечто возникшее скорее по вдохновлению, нежели по обязанности.</w:t>
      </w:r>
    </w:p>
    <w:p>
      <w:pPr>
        <w:pStyle w:val="Normal"/>
        <w:widowControl w:val="false"/>
        <w:tabs>
          <w:tab w:val="clear" w:pos="720"/>
          <w:tab w:val="left" w:pos="5250" w:leader="none"/>
          <w:tab w:val="left" w:pos="5300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20"/>
          <w:tab w:val="left" w:pos="5250" w:leader="none"/>
          <w:tab w:val="left" w:pos="5300" w:leader="none"/>
        </w:tabs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illiard.hu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57:00Z</dcterms:created>
  <dc:creator>USER</dc:creator>
  <dc:description/>
  <cp:keywords/>
  <dc:language>en-US</dc:language>
  <cp:lastModifiedBy>Mage</cp:lastModifiedBy>
  <dcterms:modified xsi:type="dcterms:W3CDTF">2011-10-10T12:57:00Z</dcterms:modified>
  <cp:revision>2</cp:revision>
  <dc:subject/>
  <dc:title>Аутотренинг и медитация</dc:title>
</cp:coreProperties>
</file>