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тология почек и беремен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ушерские и общие осложнения пиелонефрита у береме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-угроза прерывания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амопроизвольный аборт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еждевременные р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-поздний токсикоз</w:t>
      </w:r>
    </w:p>
    <w:p>
      <w:pPr>
        <w:pStyle w:val="Normal"/>
        <w:spacing w:before="120" w:after="0"/>
        <w:ind w:firstLine="567"/>
        <w:jc w:val="both"/>
        <w:rPr/>
      </w:pPr>
      <w:r>
        <w:rPr/>
        <w:t>-ОПН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ептицемия и септикопием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бактериальный ш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ния к досрочному родоразрешению через естественные родовые пути и кесаревым сечением у женщин с пиелонефри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очетание пиелонефрита с тяжелыми формами позднего токсик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отсутствие эффекта от проводимого леч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ОПН</w:t>
      </w:r>
    </w:p>
    <w:p>
      <w:pPr>
        <w:pStyle w:val="Normal"/>
        <w:spacing w:before="120" w:after="0"/>
        <w:ind w:firstLine="567"/>
        <w:jc w:val="both"/>
        <w:rPr/>
      </w:pPr>
      <w:r>
        <w:rPr/>
        <w:t>-гипоксия пл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С:</w:t>
      </w:r>
    </w:p>
    <w:p>
      <w:pPr>
        <w:pStyle w:val="Normal"/>
        <w:spacing w:before="120" w:after="0"/>
        <w:ind w:firstLine="567"/>
        <w:jc w:val="both"/>
        <w:rPr/>
      </w:pPr>
      <w:r>
        <w:rPr/>
        <w:t>-полное предлежание плацен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-узкий таз</w:t>
      </w:r>
    </w:p>
    <w:p>
      <w:pPr>
        <w:pStyle w:val="Normal"/>
        <w:spacing w:before="120" w:after="0"/>
        <w:ind w:firstLine="567"/>
        <w:jc w:val="both"/>
        <w:rPr/>
      </w:pPr>
      <w:r>
        <w:rPr/>
        <w:t>-поперечное положение п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.е., только акушерские показ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частые сроки обнаружения пиелонефрита во время беременности и после р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-24-29 нед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-32-34 нед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-39-40 нед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-2-5 день после ро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-10-12 дни после ро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пиелонефрита у береме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 триместре применяют полусинтетические пеницилли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ампициллин до 2 г/сут </w:t>
      </w:r>
    </w:p>
    <w:p>
      <w:pPr>
        <w:pStyle w:val="Normal"/>
        <w:spacing w:before="120" w:after="0"/>
        <w:ind w:firstLine="567"/>
        <w:jc w:val="both"/>
        <w:rPr/>
      </w:pPr>
      <w:r>
        <w:rPr/>
        <w:t>-оксациллин ло 3 млн.ед/сут</w:t>
      </w:r>
    </w:p>
    <w:p>
      <w:pPr>
        <w:pStyle w:val="Normal"/>
        <w:spacing w:before="120" w:after="0"/>
        <w:ind w:firstLine="567"/>
        <w:jc w:val="both"/>
        <w:rPr/>
      </w:pPr>
      <w:r>
        <w:rPr/>
        <w:t>-метициллин до 4 млн.ед/сут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2-3 триместрах можно аминогликози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>-гентамицин до 80-120 мг/сут</w:t>
      </w:r>
    </w:p>
    <w:p>
      <w:pPr>
        <w:pStyle w:val="Normal"/>
        <w:spacing w:before="120" w:after="0"/>
        <w:ind w:firstLine="567"/>
        <w:jc w:val="both"/>
        <w:rPr/>
      </w:pPr>
      <w:r>
        <w:rPr/>
        <w:t>-канамицин 1-5-2 г/сут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ют и цефалоспорины до 2-4 г/с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кковая флора успешно лечится эритромицином (2г/сут), олеандомицином (2г/су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урсу лечения добавляется 5-НОК на 2 недели, а также уроантисептики: невиграмон, уросульфан, фураг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укрепляющее лечение состоит в назначении десенсибилизирующих средств, витаминов, седативных препар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 степени риска при пиелонефрите у беременных (по Шехтман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>1 степень: неосложненный пиелонефрит, возникший во время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2 степень: хронический пиелонефрит, существовавший до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3 степень: пиелонефрит с гипертонией или азотемией, пиелонефрит единственной поч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больных с 3 степенью риска беременность противопоказ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ы хронического гломерулонефрита, их основные клинические и лабораторные симптомы у береме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ротическая форм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отеинурия до 30-40 г/л</w:t>
      </w:r>
    </w:p>
    <w:p>
      <w:pPr>
        <w:pStyle w:val="Normal"/>
        <w:spacing w:before="120" w:after="0"/>
        <w:ind w:firstLine="567"/>
        <w:jc w:val="both"/>
        <w:rPr/>
      </w:pPr>
      <w:r>
        <w:rPr/>
        <w:t>-гипопротеинемия до 40-50 г/л</w:t>
      </w:r>
    </w:p>
    <w:p>
      <w:pPr>
        <w:pStyle w:val="Normal"/>
        <w:spacing w:before="120" w:after="0"/>
        <w:ind w:firstLine="567"/>
        <w:jc w:val="both"/>
        <w:rPr/>
      </w:pPr>
      <w:r>
        <w:rPr/>
        <w:t>-оте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гиперхолестеринем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ертоническая форм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высокое 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езначительная гематурия, цилиндрур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расширение левой границы серд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изменения на глазном д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шанная (отечно-гипертоническая) форм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ся все признаки, но те или иные преоблад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ложнения беременности, возникающие при гломерулонефри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-поздний токсикоз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арушение маточно-плацентарного кровообращ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отставание плода в развитии, гипотроф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арушение свертывающей системы у женщины, вызывающее преждевременную отслойку нормально расположенной плацен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ния для досрочного родоразрешения женщин с гломерулонефри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-обострение хронического гломерулонефрита с нарушением функции почек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арушение белкового обмена с нарастанием азотем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повышение 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исоединение тяжелых форм позднего токсик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отсутствие эффекта от проводимого лечения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-ухудшение состояния плод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9:00Z</dcterms:created>
  <dc:creator>User</dc:creator>
  <dc:description/>
  <cp:keywords/>
  <dc:language>en-US</dc:language>
  <cp:lastModifiedBy>Mage</cp:lastModifiedBy>
  <dcterms:modified xsi:type="dcterms:W3CDTF">2011-10-12T04:09:00Z</dcterms:modified>
  <cp:revision>2</cp:revision>
  <dc:subject/>
  <dc:title>Патология почек и беременность</dc:title>
</cp:coreProperties>
</file>