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харный диабет и беремен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 углеводном обмене при беремен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нижение толерантности к глюкоз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нижение чувствительности к инсули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вышение циркуляции свободных жирных кислот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ледствие воздействия плацентарных гормонов – плацентарного лактогена, прогестерона, кортикостеро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центарный лактоген повышает уровень свободных жирных кислот в сыворотке крови. СЖК используются для покрытия энергетических затрат материнского организма, в то время как глюкоза сохраняется для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еременности физиологические изменения углеводного обмена сходны с таковыми при сахарном диабете, поэтому беременность считается диабетогенным фак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лассификация сахарного диабета беременн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ный диабет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тепень тяжести: уровень глюкозы натощак не более 7.7 ммоль/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тоза н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лизация гипергликемии достигается дие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ень тяжести: уровень глюкозы натощак не более 12.21 ммоль/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тоза нет либо он устраняется дие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3 степень тяжести: уровень глюкозы натощак более 12.21 ммоль/л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нденция к развитию кет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гиопат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2.Транзиторный диабет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сахарного диабета существуют только во время беременности, исчезают после родов. Эта форма составляет 50% от всех случаев диабета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Латентный (субклинический) диаб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устанавливается по измененной пробе на толерантность к глюко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.Угрожающий диабет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женщины, имеющие больных диабетом родителей и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жайших родствен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женщины, родившие детей весом более 4.500г группы рис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женщины с избыточной массой те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женщины с глюкозурией</w:t>
      </w:r>
    </w:p>
    <w:p>
      <w:pPr>
        <w:pStyle w:val="Normal"/>
        <w:spacing w:before="120" w:after="0"/>
        <w:jc w:val="center"/>
        <w:rPr/>
      </w:pPr>
      <w:r>
        <w:rPr/>
        <w:t>Клиника сахарного диабета у беременн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сть во рту, жажда, полиурия, повышенный аппетит, уменьшение массы тела, общая слабость, кожный зуд, особенно в области наружных половых органов, пиорея, фурункулез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сахарного диабе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диабетическая (кетонемическая) ко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погликемическая ко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ая диагностика гипогликемической и кетонемической комы.</w:t>
      </w:r>
    </w:p>
    <w:tbl>
      <w:tblPr>
        <w:tblW w:w="96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2"/>
        <w:gridCol w:w="3173"/>
        <w:gridCol w:w="3085"/>
      </w:tblGrid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етонемическая кома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ипогликемическая кома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нарастания симптомов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о, за несколько дней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, за несколько часов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пах ацетона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зкий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Шумное, типа Куссмауля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ое, иногда поверхностное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хая, тургор снижен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, тургор в норме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Язык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хой, с налетом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лажный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нус глазных яблок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ый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хожильные рефлексы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ы или не определяются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ые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ульс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астый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ариабельный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ртериальное давление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о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ое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ахар в моче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большом количестве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етоновые тела в крови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ы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 крови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ы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беременности на течение сахарного диаб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глубление сосудистых нарушений в различных орга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растание тяжести диабетических нефропатий, ретинопати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сахарного диабета на течение береме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еждевременное прерывание беременности 15-31%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оздний токсикоз (повышение АД и отеки) 30-50%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ноговодие 20-30%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оспалительные заболевания мочеполо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еры 16%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сахарного диабета у матери на пл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ольшая масса при рождении, не соответствующая сроку гес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нешний кушингоидный облик за счет большой массы жировой тка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пертрофия островков поджелудочной желе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ольшие размеры серд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уменьшение массы головного мозга и тиму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функциональная незрелость органов и сис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-метаболический ацидоз в сочетании с гипогликеми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-респираторные расстрой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врожденные аномалии развития (в том числе синдром каудальной регрессии, встречающийся только при сахарном диабете – недоразвитие нижней части туловища и конечностей)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новорожденные независимо от срока гестации считаются НЕДОНОШЕННЫМИ и нуждаются в специальном ух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ЕНИЕ РОДОВ ЧЕРЕЗ ЕСТЕСТВЕННЫЕ РОДОВЫЕ ПУТИ ПРИ САХАРНОМ ДИАБ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1.Заблаговременная многодневная подготовка родовых путей по существующим схемам. При отсутствии эффекта – родоразрешение кесаревым се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Родовозбуждение начинается с амниотомии. Если через 1-1.5 часа после излития вод не развилась регулярная родовая деятельность, то необходимо создать гормональный фон и стимулировать роды окситоцином в комбинации с простагландинами на фоне применения спазмолитически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Для предупреждения вторичной слабости родовой деятельности при затянувшемся 1 периоде родов – обеспечить акушерский сон-отдых (ГОМК, виадрил )</w:t>
      </w:r>
    </w:p>
    <w:p>
      <w:pPr>
        <w:pStyle w:val="Normal"/>
        <w:spacing w:before="120" w:after="0"/>
        <w:ind w:firstLine="567"/>
        <w:jc w:val="both"/>
        <w:rPr/>
      </w:pPr>
      <w:r>
        <w:rPr/>
        <w:t>4.В родах постоянно контролируется состояние плода (кардиомониторный контроль), проводится профилактика внутриутробной гипоксии, терапия позднего гест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Для профилактики тяжелой декомпенсации сахарного диабета в родах необходимо регулярно определять уровень гликемии (через 2-3 часа) и корректировать его назначением дробных доз инсулина или глюко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6.При неподготовленных родовых путях, отсутствии эффекта от родовозбуждения или появлении симптомов нарастающей внутриутробной гипоксии плода необходимо закончить роды кесаревым сеч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 к абдоминальному родоразрешению при сахарном диаб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личие сосудистых осложнений диабета, прогрессирующих во время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лабильный диабет со склонностью к кетоацидозу</w:t>
      </w:r>
    </w:p>
    <w:p>
      <w:pPr>
        <w:pStyle w:val="Normal"/>
        <w:spacing w:before="120" w:after="0"/>
        <w:ind w:firstLine="567"/>
        <w:jc w:val="both"/>
        <w:rPr/>
      </w:pPr>
      <w:r>
        <w:rPr/>
        <w:t>-прогрессирующая гипоксия плода при отсутствии условий для срочного родоразрешения через естественные родовые пути и при сроке беременности не менее 36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-тяжелый, не поддающийся лечению поздний токсик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-тазовое предлежание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игантский плод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 к сохранению беременности при сахарном диаб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личие прогрессирующих сосудистых осложнений диабета (ретинопатии, интракапиллярный гломерулосклероз с почечной недостаточностью и гипертензией)</w:t>
      </w:r>
    </w:p>
    <w:p>
      <w:pPr>
        <w:pStyle w:val="Normal"/>
        <w:spacing w:before="120" w:after="0"/>
        <w:ind w:firstLine="567"/>
        <w:jc w:val="both"/>
        <w:rPr/>
      </w:pPr>
      <w:r>
        <w:rPr/>
        <w:t>-инсулинорезистентные и лабильные формы сахарного диаб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ахарный диабет у обоих супруг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четание сахарного диабета и резус-сенсибилизации женщ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-сочетание сахарного диабета и активного туберкулеза легк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личие в анамнезе рождения детей с пороками развития или гибели плод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ведения беременных 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иском развития сахарного диаб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до 28 недель – 1 раз в 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28 недель – еженедель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2.Обследование: сахар крови (натощак) во 2-3 тримест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ТГ (при глюкозурии и нормальном сахаре кров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 в суточной моче</w:t>
      </w:r>
    </w:p>
    <w:p>
      <w:pPr>
        <w:pStyle w:val="Normal"/>
        <w:spacing w:before="120" w:after="0"/>
        <w:ind w:firstLine="567"/>
        <w:jc w:val="both"/>
        <w:rPr/>
      </w:pPr>
      <w:r>
        <w:rPr/>
        <w:t>3.Консультации специа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окринолог, терапевт, окулист –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4.Оздоровительное леч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ета с ограничением углев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3-4 курса профилактики по 10 дней в течение беременности: кислородные коктейли, витамины группы В, рутин, липотропные сред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ахарном диабете (латентном, скрытом, явном)</w:t>
      </w:r>
    </w:p>
    <w:p>
      <w:pPr>
        <w:pStyle w:val="Normal"/>
        <w:spacing w:before="120" w:after="0"/>
        <w:ind w:firstLine="567"/>
        <w:jc w:val="both"/>
        <w:rPr/>
      </w:pPr>
      <w:r>
        <w:rPr/>
        <w:t>1.Явки: до 32 недель – 2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32 недель – 3-4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2.Обследование: ТТГ при взятии на учет, в 3 триместре и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 крови 2-3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 в моче 2-3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ацетон в моче 2-3 раза в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тальмоскоп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 плода 2-3 триместр</w:t>
      </w:r>
    </w:p>
    <w:p>
      <w:pPr>
        <w:pStyle w:val="Normal"/>
        <w:spacing w:before="120" w:after="0"/>
        <w:ind w:firstLine="567"/>
        <w:jc w:val="both"/>
        <w:rPr/>
      </w:pPr>
      <w:r>
        <w:rPr/>
        <w:t>3.Консультации специа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улист при взятии на учет и в 3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окринолог в порядке диспансерного наблю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ропатолог по показа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4.Госпитализ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овая в 12-22 недели, 32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родовая в 35 нед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5.Оздоровительны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ятие на учет в ранние сроки для решения вопроса о продолжении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лизация режима труда и отды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ы профилактического лечения (3-4 по 10 дней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ета с ограничением углево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огликемические препараты по назначению эндокринол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тся профилакт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токсикоза 2 половины бере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пиелонефр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нем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внутриутробной гипоксии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крупного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-гепатопат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Сахарный диабет и беременность</dc:title>
</cp:coreProperties>
</file>