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зкий таз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томический узкий таз - это такой таз все размеры или даже один из размеров таза уменьшен на 1.5 - 2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Conjugata vera меньше 10 см, . Conjugata vera. Conjugata externa меньше 18 с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натомический узкий т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линический ( функциональный) узкий таз - такой таз, который представляет собой препятствие для данных конкретных 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ы: на развитие таза оказывают влияние многие факторы такие как: условия внутрутробного развития, период полового созревания. Скелет человека формируется под действием гормона роста и половых гормонов ( женских и мужских). Андрогены способствуют росту таза в длину, а эстрогены способствуют росту в шир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мональная недостаточ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зическая нагрузка в периоде полового созре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ые забоелвания в периоде созренвания которые протекают с нарушением обмена веществ, истощением и т.п, рах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болевания ксотной системы ( остеомаляция и т.п.). остеомиелит, костый туберкуле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мы ( поражение тазобедренного сустава - укорочение конечности - кососовмещенный таз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ые особенности формирования узкого т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ртые формы забоелвания приводят к трудодиагностируемым узким тазам. Тяжелые заболевания встречаются реже. Чаще встречаются травмы которые приводят к деформации, экзостозы как результат вторичного озаживления, развитие ребенка в среде насыщенной стрессовыми ситуациями - организм постоянно находится в состоянии компенсаторной гиперфункции которая возникает чаще у городских детей ( транспорт, семья, учеба, спорт, шейпинг) все это приводит к учащению мускулинизации таза ( поперчно-суженый та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больше стало появлятся условия для возникновения клинически узкого таза ( причина этого крупные плода что является следствием акселерац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е тазы также нарушают биомеханизм родов - быстрые роды - опасность родовой травмы для плода. Чаще встречаются при этом осложн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гибательные предлеж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ний вид 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инклитические встав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ФИК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орфорентгенологическая классификация ( по результатам рентгенопельвиометр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некоидный таз ( нормальный таз женского тип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дроидный т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ропоидный таз (присущ приматам) с преобладанием прямого размреа входа в таз, преобладание прямых над поперечными разме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типилоидный: уменьшение прямых разм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 форме и степени су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I Частовстречающие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II Редковстречающие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классификация частовстречающихся фор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еречносуженый таз 45.2%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з с уменьшением прямого размреа широкой части 21.8 , при уплощении крест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ой плоский таз 13.6%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равномерносуженный таз 8.3%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скорахитический таз 6.8%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стальные 4.1%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еречносуженный таз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линеннный крестцовый ромб - вертикаль больше чем горизонта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ьшение поперечных размеров выхода т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тое стояние крыльев подвздошных костей ( или малая развернутост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кая лонная дуга то есть малый лонный уго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лагалищном исследовании истинная коньюгата нормальных разм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з с уменьшением прямого размера плоскости широкой части имеет один признак - уменьшение этого размера за счет уплощнеия крест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равномерносуженный таз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но правильно сформированный таз у женщины невыского роста правильного телос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вномерно уменьшены все размеры на 1.5 с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оский т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ой плоский т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прямые размеры уменьшены , это связано с тем что крестец равномерно приближен к лонному сочлен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ылья подвздошных костей широко разверну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стцовый ромб уплощен то есть вертикаль меньше 11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скорахитический таз сформирован в результате рахита, поэтому есть и другие признаки перенесенного рахита - квадратная голова, выражены лобные, теменные, затылочные бугры. Ключицы S-образные, грудная клетка бочкообразная, грудина впалая ( грудь спаожника), в местах прикрепления ребер к грудине выявляются утолщения ( реберные четки). О-образные ноги, Х-образные н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таза при заболевания рахитом: ребенок лежит в постели из-за отставания в развитии , из-за нарушения в фосфорно-кальциевом обмене костной системы развивается плсокий позвоночник и плоский крестец. Когда ребенок начинает ходить, сидеть возникает резкий изгиб при этом крестец отходит назад и когда ребенок начинает садится крестец становится крючкообразным - крючком вперед направлен копч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угла наклонения крестца - крестец резко отклонен кпереди своим основанием ( мыс крестца) за счет чего уменьшается прямой размер плоскости овхода но своей верхушкой крестец отклоняется назад, поэтому вся остальная полость таза остается емкой - прямые размеры в других плоскостях нормальные или даже увеличены. Крестец заканчивается крючкообразным копч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стец может быть описан правильно “четырех У” Колосо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лоще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окроче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ширен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ончен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ая выраженность развернутости подвздошных костей. Distantia spinarum= distantia cristarum в отличие от простого плоского т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нный угол больш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ени сужения тазов с уменьшением прямых размер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1 степень Conjugata vera меньше 11 см, но больше 9</w:t>
      </w:r>
    </w:p>
    <w:p>
      <w:pPr>
        <w:pStyle w:val="Normal"/>
        <w:spacing w:before="120" w:after="0"/>
        <w:ind w:firstLine="567"/>
        <w:jc w:val="both"/>
        <w:rPr/>
      </w:pPr>
      <w:r>
        <w:rPr/>
        <w:t>2 степень 7.5 - 9 см</w:t>
      </w:r>
    </w:p>
    <w:p>
      <w:pPr>
        <w:pStyle w:val="Normal"/>
        <w:spacing w:before="120" w:after="0"/>
        <w:ind w:firstLine="567"/>
        <w:jc w:val="both"/>
        <w:rPr/>
      </w:pPr>
      <w:r>
        <w:rPr/>
        <w:t>3 степень 7.5 - 6.5 см возможная плодоразрушающая опера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4 степень менее 6.5 см абсолютно узкий таз, плодоразрушающая операция невозмож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мнез: развитие в детстве, в период полового созревания, болезни на протяжении все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жный осмотр, измерение таза, размеров пл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агалищное исслед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нтгенопельвиомет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ктивное исследование помогает начать сформулировать диагно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т: женщины при росте менее 145 см обязательно имеют узкий т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лосложение - изгибы позвоночника, осанка, форма ног, длина конеч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 оволосения ( часто говорит о гормональном дисбалансе), гипертрихоз (усиленный рост волос), рост волос по мужскому тип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львиометрия: при общеравномерносуженном тазе - форма таза нормальная, но уменьшены все размер. При поперечносуженном тазе вытянутый по вертикали ромб Михаэли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лоскорахитическом тазе - ромб - верхний треугольник ромба меньше нижнего треуголь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жный осмотр дают информацию о соотношении плода и таза - изменение формы живота. У первородящих с узким тазом ( при хорошем брюшном прессе) имеется остроконечный живот - то есть острым концом направлен в сторону диафрагмы. У повторнородящих при диастазе брюшной стенки наблюдается отвислый жив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льпаторное исследование: для узкого таза характер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равльное предлежание ( тазово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гибательное вставл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ое стояние головки над входом в таз, индекс Соловьева помогает уточнить цифры размеров таза. Так как у тонкокостных и толстокостных при одинаковых размерах, обнаруженных при наружном исследовании , размеры малого таза могут различ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львиомет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язательные мето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distantia spinarum, cristarum, trochanterica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onjugata externa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еры ромбы Михаэлис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рение лонного сочленения ( в норме равно 4 с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еречные размеры выхода т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олнительные размер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ковые конъюга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м таза ( окружность таза)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ол наклонения т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предполагаемого веса плода , что дает судить о перспективах с точки зрения родового а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еннее исследование дает представление 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мкости та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лючаются различные деформации таза: выступы, опухоли, экзостоз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рение диагональной конъюгаты и вычислить истинную коньюга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инную конъюгату можно определить несколькими метод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Conjugata vera = . Conjugata externa - 8-9 </w:t>
      </w:r>
      <w:r>
        <w:rPr/>
        <w:t>см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Conjugata vera = . </w:t>
      </w:r>
      <w:r>
        <w:rPr/>
        <w:t xml:space="preserve">Conjugata diagonalis ( в норме 13 см) - 2 - 1.5 см (Что зависит от индекса Соловьева - у толстокостных отнимать 2 см, у тонкокостных отнимаь 1.5 см), от величины лонного сочленения - если лонное сочленение меньше 4 см отнимают 1.5 см, если больше 4 см то отнимают 2 с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вертикали ромба Михаэлиса . Conjugata vera = вертикали ромб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ые аппаратные методы : рентгенопельвиометрия, УЗИ. Рентгенопельвиометрия требует качественного аппрата с большим экраном. Рентгенопельвиометрия (предложена Ball, США) позволяет измерить 3 прямых и 3 поперечных размера таза плоскости входа, широкой части, узкой ч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чение беременности практически без особенностей узкий таз как таковой не приводит к изменению течения берменности. В течнеие беременности имеют значение факторы, приведшие к развитию узкого таз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емия беремен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гроза прерывания беременности на разных срок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позднего токсик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ожнение - преждевременное отхождение вод - возникает в родха , являесь следствием узкого таза. Связано это с отсутствием пояса соприкосновения - головка стоит высоко , она не касается равномерно тазового кольца поэтому воды не разделяются на передние и задние - вся масса в начаел родов под нарастающим маточным давлением изливает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ение беременности и 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евременно профилактировать анеми, гестоз. Обязательна госпитализация в дородовое отделение за 2 недели до родов. Так как на этом этапе беременности нужно поставить вопрос о перспективах для этой женщины с точки зрения ведения родов через естественные родовые пути или плановое кесарево с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есарево сечение плановое проводится при 3-4 степени сужения таза по абсолютным показ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решается о кесаревом сечении с учетом фактор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товы ли родовые пути, зрелая ли шей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ли тенденция и перенашивани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родящая 40 лет или 20 л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мнез - было ли кесарево сечение или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авило показания к кесареву сечению при узком тазе сочетанны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период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пер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временное излитие вод, или ране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ет быть гипоксия плода при выпадении пуповины и так как роды как правило затзя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ичная слабость родовой деятель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линенине безводного периода - опасноть хорионамнионита ( эндометрит в родах)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ительное стояние головки плода в одной плоскости - нарушение мозгового кровообращение ведет к родовой травме плода: дистрфоические изменения в тканях которые соприкасаются с головкой - некрозы , свищи ( урогенитальные , ректогенитальные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й пер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ий узкий таз - невозможность данных родов при данном тазе (например если бы был меньше плод то женщина бы родила и т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ий узкий таз имеет свое течение и клиническую карт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ы клинически узкого таз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о причин (60%) - это сочетание небольших степеней сужения и крупного пл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тологические вставления и предлежание головки: - разгибательные и асинклитические, при небольших сужения и при нормальном тазе - 34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рпные размеры головки и нормальный таз - 10%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ческие изменения таза 6%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сегда анатомически узкий таз является причиной клинически узкого таз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ая картина. Существует классификация степеней клинически узкого т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продвижения головки при полном открытии шейки матки и хорошей родовой деятельности и отошедших водах то есть есть все уловия для рождения плода но продвижения головки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ичная слабость родовой деятельности. Матка истощила свои ресурсы поэтому родостимулирующая терапия в таких условиях является грубой ошиб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уги при прихатой во вход головке плода. Потуг в норме возникают когда головка спускается на тазовое дно ( и являются рефлекторным ответом на раздражение мышц тазового дна головкой плода). В данном случае потуги возникают в связи с отеком мягких тканей, в связи с длительным стоянием головки в одной плоскости (входа). Отек распространяется на все ткани и возникают рефлекторно потуги. Отек выражается в отеке шейки матки - при влагалищном исследовании как бы уменьшение раскрытия , также отмечается отек наружных генитал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птом Вастена и Цантгемейстера. Симптом Вастена определяется пальпаторно , симптом Цантгемейстера с помощью тазомера. Обаз направлены на определения соотношения головки и входа в малый таз. Если в норме головка вставляется в малый таз и ниже лонного сочленения ( отрицательный признак Вастена), то при клинически узком тазе головка нависает над лонным сочленением. Признак Вастена вровень - уровень головки и лона на одном уровне. Симптом Цантгемейстера - определение наржуной конъюгаты затем одна пуговка тазомера переставляется на головку, если голвка нависает то второе измерение больше чем наружная коньюгата. Если голвка в полости малого таза, то второе измерение меньше первого. При симптоме вровень - первый и второй замер рав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и вставления головки: конфигурация, нахождение костей друг на друга, смещение стреловидного шва в сторону - асинклитическое встав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рожающий разрыв матки - является следствие клинически узкого таза и является самостоятельной формой. Это чрезвычайно поздний признак даже почти осложн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чеиспускание затруднено, поэтому надо обязательно выпустить мочу катетером. Надо ставить диагноз по особенностям вставления гол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ие особенности теч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овой травматизм матери и пл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ремерное растяжение промежности, медленное продвижение голов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ость родов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етьем периоде есть угроза возникновения гипотонического кровотеч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7:00Z</dcterms:created>
  <dc:creator>User</dc:creator>
  <dc:description/>
  <cp:keywords/>
  <dc:language>en-US</dc:language>
  <cp:lastModifiedBy>Mage</cp:lastModifiedBy>
  <dcterms:modified xsi:type="dcterms:W3CDTF">2011-10-12T04:07:00Z</dcterms:modified>
  <cp:revision>2</cp:revision>
  <dc:subject/>
  <dc:title>Узкий таз</dc:title>
</cp:coreProperties>
</file>