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420" w:leader="none"/>
        </w:tabs>
        <w:spacing w:before="120" w:after="0"/>
        <w:jc w:val="center"/>
        <w:rPr>
          <w:b/>
          <w:b/>
          <w:bCs/>
          <w:color w:val="000000"/>
          <w:sz w:val="32"/>
          <w:szCs w:val="32"/>
        </w:rPr>
      </w:pPr>
      <w:r>
        <w:rPr>
          <w:b/>
          <w:bCs/>
          <w:color w:val="000000"/>
          <w:sz w:val="32"/>
          <w:szCs w:val="32"/>
        </w:rPr>
        <w:t>ЧЕХОСЛОВАЦКАЯ ПРАВОСЛАВНАЯ ЦЕРКОВЬ: ПУТЬ К АВТОКЕФАЛИИ</w:t>
      </w:r>
    </w:p>
    <w:p>
      <w:pPr>
        <w:pStyle w:val="Normal"/>
        <w:widowControl w:val="false"/>
        <w:spacing w:before="120" w:after="0"/>
        <w:jc w:val="center"/>
        <w:rPr>
          <w:b/>
          <w:b/>
          <w:bCs/>
          <w:color w:val="000000"/>
          <w:sz w:val="28"/>
          <w:szCs w:val="28"/>
        </w:rPr>
      </w:pPr>
      <w:r>
        <w:rPr>
          <w:b/>
          <w:bCs/>
          <w:color w:val="000000"/>
          <w:sz w:val="28"/>
          <w:szCs w:val="28"/>
        </w:rPr>
        <w:t>Межвоенный период</w:t>
      </w:r>
    </w:p>
    <w:p>
      <w:pPr>
        <w:pStyle w:val="Normal"/>
        <w:widowControl w:val="false"/>
        <w:spacing w:before="120" w:after="0"/>
        <w:ind w:firstLine="567"/>
        <w:jc w:val="both"/>
        <w:rPr>
          <w:color w:val="000000"/>
          <w:sz w:val="24"/>
          <w:szCs w:val="24"/>
        </w:rPr>
      </w:pPr>
      <w:r>
        <w:rPr>
          <w:color w:val="000000"/>
          <w:sz w:val="24"/>
          <w:szCs w:val="24"/>
        </w:rPr>
        <w:t xml:space="preserve">В период между Первой и Второй мировыми войнами на территории Чехословацкой республики существовали православные приходы нескольких юрисдикций. Наиболее многочисленной была группа, подчинявшаяся Сербской Православной Церкви (СПЦ). В 1929 году СПЦ создала в Чехословакии две епархии — Чешскую с центром в Праге и Мукачевско-Прешевскую с центром в Мукачево. Во главе Чешской епархии до 1942 года стоял епископ-мученик Горазд (Павлик), а епархию Мукачевско-Прешевскую последовательно возглавляли епископы Серафим, Иосиф, Дамаскин и Владимир. </w:t>
      </w:r>
    </w:p>
    <w:p>
      <w:pPr>
        <w:pStyle w:val="Normal"/>
        <w:widowControl w:val="false"/>
        <w:spacing w:before="120" w:after="0"/>
        <w:ind w:firstLine="567"/>
        <w:jc w:val="both"/>
        <w:rPr>
          <w:color w:val="000000"/>
          <w:sz w:val="24"/>
          <w:szCs w:val="24"/>
        </w:rPr>
      </w:pPr>
      <w:r>
        <w:rPr>
          <w:color w:val="000000"/>
          <w:sz w:val="24"/>
          <w:szCs w:val="24"/>
        </w:rPr>
        <w:t xml:space="preserve">В 1923 году в Чехословакии была создана архиепископия Константинопольского Патриархата во главе с архиепископом Савватием (Врабецем). Однако после того, как в 1926 году Чехословацкое Министерство образования и народного просвещения признало законной на территории республики сербскую православную церковную юрисдикцию и передало право управления Чешской религиозной общиной православной в Праге епископу Горазду влияние архиепископа Савватия на церковную жизнь в Чешских землях было минимальным. Значительно большее число верующих подчинялось его юрисдикции в Восточной Словакии и Закарпатье. </w:t>
      </w:r>
    </w:p>
    <w:p>
      <w:pPr>
        <w:pStyle w:val="Normal"/>
        <w:widowControl w:val="false"/>
        <w:spacing w:before="120" w:after="0"/>
        <w:ind w:firstLine="567"/>
        <w:jc w:val="both"/>
        <w:rPr>
          <w:color w:val="000000"/>
          <w:sz w:val="24"/>
          <w:szCs w:val="24"/>
        </w:rPr>
      </w:pPr>
      <w:r>
        <w:rPr>
          <w:color w:val="000000"/>
          <w:sz w:val="24"/>
          <w:szCs w:val="24"/>
        </w:rPr>
        <w:t xml:space="preserve">Кроме того, в межвоенный период на территории Чехословакии существовали русские эмигрантские приходы, подчинявшиеся митрополиту Евлогию (Георгиевскому) и управлявшиеся епископом Пражским Сергием (Королевым). В Восточной Словакии (в Ладомирове) существовал мужской монастырь Преподобного Иова Почаевского, подчинявшийся Русской Православной Церкви Заграницей (Карловацкому Синоду). </w:t>
      </w:r>
    </w:p>
    <w:p>
      <w:pPr>
        <w:pStyle w:val="Normal"/>
        <w:widowControl w:val="false"/>
        <w:spacing w:before="120" w:after="0"/>
        <w:ind w:firstLine="567"/>
        <w:jc w:val="both"/>
        <w:rPr>
          <w:color w:val="000000"/>
          <w:sz w:val="24"/>
          <w:szCs w:val="24"/>
        </w:rPr>
      </w:pPr>
      <w:r>
        <w:rPr>
          <w:color w:val="000000"/>
          <w:sz w:val="24"/>
          <w:szCs w:val="24"/>
        </w:rPr>
        <w:t xml:space="preserve">По переписи населения 1930 в Чехословацкой республике проживало 145583 православных. </w:t>
      </w:r>
    </w:p>
    <w:p>
      <w:pPr>
        <w:pStyle w:val="Normal"/>
        <w:widowControl w:val="false"/>
        <w:spacing w:before="120" w:after="0"/>
        <w:ind w:firstLine="567"/>
        <w:jc w:val="both"/>
        <w:rPr>
          <w:color w:val="000000"/>
          <w:sz w:val="24"/>
          <w:szCs w:val="24"/>
        </w:rPr>
      </w:pPr>
      <w:r>
        <w:rPr>
          <w:color w:val="000000"/>
          <w:sz w:val="24"/>
          <w:szCs w:val="24"/>
        </w:rPr>
        <w:t xml:space="preserve">При этом важно отметить, что если у русских приходов сложились вполне нормальные дружественные отношения с чехословацкими приходами, то между епископом Гораздом и архиепископом Савватием еще в середине 1920-х годов сложилась конфликтная ситуация, которая так и не была преодолена. </w:t>
      </w:r>
    </w:p>
    <w:p>
      <w:pPr>
        <w:pStyle w:val="Normal"/>
        <w:widowControl w:val="false"/>
        <w:spacing w:before="120" w:after="0"/>
        <w:ind w:firstLine="567"/>
        <w:jc w:val="both"/>
        <w:rPr>
          <w:color w:val="000000"/>
          <w:sz w:val="24"/>
          <w:szCs w:val="24"/>
        </w:rPr>
      </w:pPr>
      <w:r>
        <w:rPr>
          <w:color w:val="000000"/>
          <w:sz w:val="24"/>
          <w:szCs w:val="24"/>
        </w:rPr>
        <w:t xml:space="preserve">Вторая мировая война внесла свои суровые коррективы в жизнь Церкви. Епископ Горазд, а также священники Пражского кафедрального собора Вацлав Чикл и Владимир Петршик и староста храма Ян Сонневенд приняли мученический венец. 4 сентября 1942 года они были расстреляны на военном стрельбище в Праге. 27 сентября того же года было запрещено существование Чешской Православной Церкви. Ее имущество было конфисковано, храмы закрыты, духовенство подвергнуто арестам и заключениям, миряне отправлялись на принудительные работы в Германию. Этот погром во многом перечеркнул те результаты, которых достигла Православная Церковь в Чехословакии в межвоенный период. </w:t>
      </w:r>
    </w:p>
    <w:p>
      <w:pPr>
        <w:pStyle w:val="Normal"/>
        <w:widowControl w:val="false"/>
        <w:spacing w:before="120" w:after="0"/>
        <w:ind w:firstLine="567"/>
        <w:jc w:val="both"/>
        <w:rPr>
          <w:color w:val="000000"/>
          <w:sz w:val="24"/>
          <w:szCs w:val="24"/>
        </w:rPr>
      </w:pPr>
      <w:r>
        <w:rPr>
          <w:color w:val="000000"/>
          <w:sz w:val="24"/>
          <w:szCs w:val="24"/>
        </w:rPr>
        <w:t xml:space="preserve">30 мая 1942 года был арестован и архиепископ Савватий. После месячного тюремного заключения его отправили в концентрационный лагерь Дахау. Ему вменялось в вину крещение пражских евреев. Поэтому вышеупомянутый запрет существования Чешской Православной Церкви распространялся на общины как сербской, так и константинопольской юрисдикций. Ликвидации избежали только русские приходы, управлявшиеся епископом Сергием. </w:t>
      </w:r>
    </w:p>
    <w:p>
      <w:pPr>
        <w:pStyle w:val="Normal"/>
        <w:widowControl w:val="false"/>
        <w:spacing w:before="120" w:after="0"/>
        <w:jc w:val="center"/>
        <w:rPr>
          <w:b/>
          <w:b/>
          <w:bCs/>
          <w:color w:val="000000"/>
          <w:sz w:val="28"/>
          <w:szCs w:val="28"/>
        </w:rPr>
      </w:pPr>
      <w:r>
        <w:rPr>
          <w:b/>
          <w:bCs/>
          <w:color w:val="000000"/>
          <w:sz w:val="28"/>
          <w:szCs w:val="28"/>
        </w:rPr>
        <w:t>Послевоенный период (1945-1951)</w:t>
      </w:r>
    </w:p>
    <w:p>
      <w:pPr>
        <w:pStyle w:val="Normal"/>
        <w:widowControl w:val="false"/>
        <w:spacing w:before="120" w:after="0"/>
        <w:ind w:firstLine="567"/>
        <w:jc w:val="both"/>
        <w:rPr>
          <w:color w:val="000000"/>
          <w:sz w:val="24"/>
          <w:szCs w:val="24"/>
        </w:rPr>
      </w:pPr>
      <w:r>
        <w:rPr>
          <w:color w:val="000000"/>
          <w:sz w:val="24"/>
          <w:szCs w:val="24"/>
        </w:rPr>
        <w:t xml:space="preserve">После освобождения Чехословакии от немецкой оккупации в мае 1945 года у Чешской Православной Церкви появилась долгожданная возможность возрождения. В течение почти трех лет ее храмы были закрыты, совершение богослужений было практически невозможным. </w:t>
      </w:r>
    </w:p>
    <w:p>
      <w:pPr>
        <w:pStyle w:val="Normal"/>
        <w:widowControl w:val="false"/>
        <w:spacing w:before="120" w:after="0"/>
        <w:ind w:firstLine="567"/>
        <w:jc w:val="both"/>
        <w:rPr>
          <w:color w:val="000000"/>
          <w:sz w:val="24"/>
          <w:szCs w:val="24"/>
        </w:rPr>
      </w:pPr>
      <w:r>
        <w:rPr>
          <w:color w:val="000000"/>
          <w:sz w:val="24"/>
          <w:szCs w:val="24"/>
        </w:rPr>
        <w:t xml:space="preserve">Епархиальное собрание Чешской епархии 2 июня 1945 года направило письмо в адрес Священного Синода СПЦ, в котором было описано тяжелое положение Чешской Церкви. Здесь также содержалась просьба прислать епископа, который бы смог возглавить епархию или стать делегатом СПЦ в Чехословакии. Ответ на это письмо был прислан лишь в августе (датирован 4 августа 1945 года). В нем выражена благодарность за братское обращение от 2 июня и соболезнования по поводу мученической кончины епископа Горазда и его сподвижников. Священный Синод СПЦ высказал надежду на то, что “из мученической чешской крови вырастет еще более крепкое древо Чешской Православной Церкви”. Далее Синод заверял, что сделает все возможное для выполнения нужд Чешской епархии. Однако в письме также отмечалось, что СПЦ и сама стоит перед серьезной задачей возрождения после военного погрома и потому может оказать только моральную поддержку, не будучи пока в состоянии помочь как-то иначе. </w:t>
      </w:r>
    </w:p>
    <w:p>
      <w:pPr>
        <w:pStyle w:val="Normal"/>
        <w:widowControl w:val="false"/>
        <w:spacing w:before="120" w:after="0"/>
        <w:ind w:firstLine="567"/>
        <w:jc w:val="both"/>
        <w:rPr>
          <w:color w:val="000000"/>
          <w:sz w:val="24"/>
          <w:szCs w:val="24"/>
        </w:rPr>
      </w:pPr>
      <w:r>
        <w:rPr>
          <w:color w:val="000000"/>
          <w:sz w:val="24"/>
          <w:szCs w:val="24"/>
        </w:rPr>
        <w:t xml:space="preserve">27 июля 1945 года делегация Чешской Православной Церкви была принята президентом Чехословацкой республики Эдвардом Бенешем. Во время этой встречи обсуждалось современное состояние Православной Церкви в Чехословакии, проблема ее юрисдикции и возможность получения ею в ближайшем будущем автокефалии. Глава делегации протоиерей Червин отметил, что в скором времени ожидается приход в республику волынских чехов, которые увеличат процент православного населения республики. Было также отмечено, что православные словаки после перехода Закарпатской области в состав Советского Союза остались без епископской кафедры, которая находится в Мукачево. Исходя из этого, протоиерей Червин считал необходимым открыть в ближайшее время на территории Чехословакии три епархии: Чешскую, Моравскую и Словацкую, и тем самым создать канонические основания для получения автокефалии. В ответ президент сказал, что вопрос церковной юрисдикции не является политическим, и Церковь может сама решить его как считает нужным, но в то же время он отметил, что была бы желательной “опора о великую Восточную Русскую Церковь”. При этом главной задачей Чешского Православия он все-таки считал скорейшее получение полной церковной самостоятельности. Таким образом, мы видим, что идея скорейшего получения автокефалии зародилась в самой Чехословакии. И в этом вопросе стремления духовенства совпадали с желаниями руководства республики. </w:t>
      </w:r>
    </w:p>
    <w:p>
      <w:pPr>
        <w:pStyle w:val="Normal"/>
        <w:widowControl w:val="false"/>
        <w:spacing w:before="120" w:after="0"/>
        <w:ind w:firstLine="567"/>
        <w:jc w:val="both"/>
        <w:rPr>
          <w:color w:val="000000"/>
          <w:sz w:val="24"/>
          <w:szCs w:val="24"/>
        </w:rPr>
      </w:pPr>
      <w:r>
        <w:rPr>
          <w:color w:val="000000"/>
          <w:sz w:val="24"/>
          <w:szCs w:val="24"/>
        </w:rPr>
        <w:t xml:space="preserve">С 10 по 23 октября 1945 года архиепископ Орловский и Брянский Фотий (Топиро) по благословения Святейшего Патриарха Московского и всея Руси Алексия I совершил поездку в Австрию и Чехословакию. После посещения Вены он прибыл в Прагу утром 15 октября. Главной целью его визита было воссоединение с Московской Патриархией русских эмигрантских приходов. В аэропорту архиепископа Фотия встретил епископ Сергий, уполномоченные Чешкой Православной Церкви, представители чехословацкого военного командования и члены советского посольства. На следующий день владыка Фотий провел переговоры с представителями чешского духовенства о. Честмиром Крачмаром, о. Ростиславом Хофманом и о. Иржи Новаком. Главным вопросом обсуждения стала проблема юрисдикции. 21 октября в кафедральном соборе святых Кирилла и Мефодия состоялась Божественная литургия, которую совершили вместе архиепископ Фотий и епископ Сергий в сослужении чешского духовенства. Таким образом, епископ Сергий вместе с управлявшимися им приходами вернулся в юрисдикцию Московской Патриархии. </w:t>
      </w:r>
    </w:p>
    <w:p>
      <w:pPr>
        <w:pStyle w:val="Normal"/>
        <w:widowControl w:val="false"/>
        <w:spacing w:before="120" w:after="0"/>
        <w:ind w:firstLine="567"/>
        <w:jc w:val="both"/>
        <w:rPr>
          <w:color w:val="000000"/>
          <w:sz w:val="24"/>
          <w:szCs w:val="24"/>
        </w:rPr>
      </w:pPr>
      <w:r>
        <w:rPr>
          <w:color w:val="000000"/>
          <w:sz w:val="24"/>
          <w:szCs w:val="24"/>
        </w:rPr>
        <w:t xml:space="preserve">В тот же день 21 октября состоялась встреча владыки Фотия с делегацией Словацкой Православной Церкви во главе с архимандритом Саввой (Струве). Как сообщает Владимир Грузин в своей статье “Смена юрисдикции с точки зрения канонической и правовой”, словацкая делегация выказала желание войти в подчинение Патриарха Московского и всея Руси. Представители Чешской епархии не высказали сами такой инициативы, и потому архиепископ Фотий сам предложил чешскому духовенству подумать над возможностью смены юрисдикции. </w:t>
      </w:r>
    </w:p>
    <w:p>
      <w:pPr>
        <w:pStyle w:val="Normal"/>
        <w:widowControl w:val="false"/>
        <w:spacing w:before="120" w:after="0"/>
        <w:ind w:firstLine="567"/>
        <w:jc w:val="both"/>
        <w:rPr>
          <w:color w:val="000000"/>
          <w:sz w:val="24"/>
          <w:szCs w:val="24"/>
        </w:rPr>
      </w:pPr>
      <w:r>
        <w:rPr>
          <w:color w:val="000000"/>
          <w:sz w:val="24"/>
          <w:szCs w:val="24"/>
        </w:rPr>
        <w:t xml:space="preserve">Можно предположить, что во время переговоров с чешским и словацким духовенством был поднят вопрос о возможности скорого получения атокефалии. Явным отголоском обсуждения этой проблемы были слова, сказанные архиепископом Фотием 21 октября в храме святых Кирилла и Мефодия после Божественной литургии. Он произнес буквально следующее: “В связи с тем, что некоторые указывают на желательность автокефалии для Чешской Православной Церкви, в этом вопросе я считаю своим долгом пояснить, что принципиально каждая самостоятельная страна имеет потенциальное право на автокефалию своей Церкви. Однако для фактического введения автокефалии нужны некоторые условия и предпосылки. Главным условием является наличие своих национальных епископов. Если их нет и даже нет бесспорных и канонических кандидатов на епископство, то говорить об автокефалии, конечно, преждевременно. Автокефалия же, введенная при наличии епископов другой национальности, была бы автокефалией искусственной. И даже в том случае, если бы появились свои национальные епископы, нужно, чтобы они немало поработали и укрепили свою Поместную Церковь, прежде чем мог бы быть поднят вопрос об автокефалии. Русская Православная Церковь получила свое основание еще при св. князе Владимире, после крещения Руси, но долгое время находилась в каноническом ведении Константинопольского Патриарха, и только через несколько столетий получила автокефалию. Думается, что для пользы Церкви и верующих здесь тоже нужна не автокефалия, а объединение православных разных национальностей в ведении одного Патриарха, стоящего во главе наиболее обширной и мощной Православной Церкви. Об этом единении и духовном содружестве мы и должны все молиться”. Эти слова еще раз подтверждают предположение, что главной целью чешского духовенства было скорейшее получение автокефалии. Русская же Православная Церковь считала своей ближайшей задачей объединение всех православных приходов на территории Чехословакии в единую церковную структуру. “Журнал Московской Патриархии”, описывая визит владыки Фотия в Прагу, отмечает, что “епископ Сергий и представители Чешской Православной Церкви проявляли взаимное недоверие друг к другу”. К их примирению и стремилась прежде всего Московская Патриархия в 1945 году. </w:t>
      </w:r>
    </w:p>
    <w:p>
      <w:pPr>
        <w:pStyle w:val="Normal"/>
        <w:widowControl w:val="false"/>
        <w:spacing w:before="120" w:after="0"/>
        <w:ind w:firstLine="567"/>
        <w:jc w:val="both"/>
        <w:rPr>
          <w:color w:val="000000"/>
          <w:sz w:val="24"/>
          <w:szCs w:val="24"/>
        </w:rPr>
      </w:pPr>
      <w:r>
        <w:rPr>
          <w:color w:val="000000"/>
          <w:sz w:val="24"/>
          <w:szCs w:val="24"/>
        </w:rPr>
        <w:t xml:space="preserve">8 ноября 1945 года в Оломоуце состоялось епархиальное собрание Чешской епархии, на котором обсуждался вопрос юрисдикции. Решено было просить СПЦ отпустить Чешскую епархию из своей юрисдикции и позволить ей переход в подчинение Русской Православной Церкви. Также было решено просить Святейшего Патриарха Московского принять Чешскую епархию в свою юрисдикцию с условием сохранения ей автономии, оговоренной в Уставе, утвержденном Священным Синодом СПЦ и правительством Чехословацкой республики. Высказывалась также просьба сохранить в Чешских землях богослужебные традиции, сложившиеся при епископе Горазде, которые, не противореча Священному Преданию Православной Церкви, в то же время соответствуют потребностям чешского народа. Предполагалось, что Патриарх Московский проведет специальные переговоры по вопросу смены юрисдикции с Патриархом Сербским. Собрание также постановило отправить в Москву делегацию для ведения переговоров по вопросу перемены юрисдикции и последующего дарования автокефалии. За эти решения проголосовало 37 членов епархиального собрания. Двое воздержались. </w:t>
      </w:r>
    </w:p>
    <w:p>
      <w:pPr>
        <w:pStyle w:val="Normal"/>
        <w:widowControl w:val="false"/>
        <w:spacing w:before="120" w:after="0"/>
        <w:ind w:firstLine="567"/>
        <w:jc w:val="both"/>
        <w:rPr>
          <w:color w:val="000000"/>
          <w:sz w:val="24"/>
          <w:szCs w:val="24"/>
        </w:rPr>
      </w:pPr>
      <w:r>
        <w:rPr>
          <w:color w:val="000000"/>
          <w:sz w:val="24"/>
          <w:szCs w:val="24"/>
        </w:rPr>
        <w:t xml:space="preserve">10 января 1946 года в Москву прибыла делегация Чешской Православной Церкви в составе Епископского администратора Чешской епархии протоиерея Честмира Крачмара, священников: Иржи (Георгия) Новака и Ростислава Гофмана, мирян: прокуриста Б. Л. Черкеса, профессора И. И. Билаго, доктора В. Г. Грузина. В тот же день делегация была принята в Патриархии Святейшим Патриархом Алексием в присутствии Митрополита Крутицкого Николая и управляющего делами Московской Патриархии протопресвитера Н. Ф. Колчицкого. Глава Чешской делегации протоиерей Ч. Крачмар произнес речь, написанную на церковно-славянском языке. В ней он кратко описал историю и современное состояние Православия в Чешских землях. Отец Честмир в частности отметил, что Русская Церковь заботилась о православных чехах еще в ХIХ веке: “Несмы странни ни в велицем и славнем граде сем стольнем Москве, ни в Церкви всея Руси, зане от семидесяти лет и паче обретостася во граде сем мужие языка нашего, просяще помощи в деле устроения Православныя церкви во стольнем граде нашем Празе. И моление их бысть услышано и в лето тысяча восемьсот семьдесят четвертое бе освящение храма святителя Николая Мир Ликийских чудотворца в Празе и от того часа Церковь всея Руси поставляше нам пресвитеры и прочий причет церковный и всяческое попечение о нас творяще, дондеже прииде первая рать великая на ны. Вся сия помянувши и скорби и печали дний сих зря, рекохом в себе: Прейдем до Москвы, отонюду же прииде нам помощь иногда”. В конце речи высказывалась просьба “прияти Чешскую Православную Епархию под высокую руку Патриарха Московского и всея Руси”. </w:t>
      </w:r>
    </w:p>
    <w:p>
      <w:pPr>
        <w:pStyle w:val="Normal"/>
        <w:widowControl w:val="false"/>
        <w:spacing w:before="120" w:after="0"/>
        <w:ind w:firstLine="567"/>
        <w:jc w:val="both"/>
        <w:rPr>
          <w:color w:val="000000"/>
          <w:sz w:val="24"/>
          <w:szCs w:val="24"/>
        </w:rPr>
      </w:pPr>
      <w:r>
        <w:rPr>
          <w:color w:val="000000"/>
          <w:sz w:val="24"/>
          <w:szCs w:val="24"/>
        </w:rPr>
        <w:t xml:space="preserve">Заседания по вопросу о принятии Чешской Православной Церкви в состав Московской Патриархии происходили 11 января и 14 января. </w:t>
        <w:br/>
        <w:t xml:space="preserve">На заседании 11 января были обсуждены два принципиальных вопроса: какие причины делают необходимым переход Чешской епархии в юрисдикцию РПЦ и имеет ли СПЦ против этой перемены какие-то принципиальные возражения. Главными доводами чешской делегации были следующие: </w:t>
      </w:r>
    </w:p>
    <w:p>
      <w:pPr>
        <w:pStyle w:val="Normal"/>
        <w:widowControl w:val="false"/>
        <w:spacing w:before="120" w:after="0"/>
        <w:ind w:firstLine="567"/>
        <w:jc w:val="both"/>
        <w:rPr>
          <w:color w:val="000000"/>
          <w:sz w:val="24"/>
          <w:szCs w:val="24"/>
        </w:rPr>
      </w:pPr>
      <w:r>
        <w:rPr>
          <w:color w:val="000000"/>
          <w:sz w:val="24"/>
          <w:szCs w:val="24"/>
        </w:rPr>
        <w:t xml:space="preserve">1. Главной задачей Чешского Православия является окончательное разрешение юрисдикционных споров, которые тянутся с 1920-х годов. Этого можно достичь, если объединить все православные приходы в одной новой юрисдикции, то есть в юрисдикции РПЦ. </w:t>
      </w:r>
    </w:p>
    <w:p>
      <w:pPr>
        <w:pStyle w:val="Normal"/>
        <w:widowControl w:val="false"/>
        <w:spacing w:before="120" w:after="0"/>
        <w:ind w:firstLine="567"/>
        <w:jc w:val="both"/>
        <w:rPr>
          <w:color w:val="000000"/>
          <w:sz w:val="24"/>
          <w:szCs w:val="24"/>
        </w:rPr>
      </w:pPr>
      <w:r>
        <w:rPr>
          <w:color w:val="000000"/>
          <w:sz w:val="24"/>
          <w:szCs w:val="24"/>
        </w:rPr>
        <w:t xml:space="preserve">2. В эпоху всеобщего социального переустройства Чешской Церкви “необходимо опереться на сильнейшую из славянских Церквей, которая еще с семидесятых годов минувшего (девятнадцатого — В.Б.) столетия помогала созданию Православной Церкви на этих землях. Эта работа была приостановлена по причине войны 1914-1918 годов и последовавших за ней событий, что можно сравнить с нынешним затруднением отношений между Чешской епархией и Сербской Церковью”. </w:t>
      </w:r>
    </w:p>
    <w:p>
      <w:pPr>
        <w:pStyle w:val="Normal"/>
        <w:widowControl w:val="false"/>
        <w:spacing w:before="120" w:after="0"/>
        <w:ind w:firstLine="567"/>
        <w:jc w:val="both"/>
        <w:rPr/>
      </w:pPr>
      <w:r>
        <w:rPr>
          <w:color w:val="000000"/>
          <w:sz w:val="24"/>
          <w:szCs w:val="24"/>
        </w:rPr>
        <w:t xml:space="preserve">После этого было зачитано письмо Священного Синода СПЦ, полученное в ответ на решения Епархиального собрания 8 ноября. В нем высказывался ряд возражений против решения указанного собрания. Однако все эти возражения касались процедурных вопросов и не носили принципиального характера. Так, например, Священный Синод СПЦ говорил, что епархиальное собрание мог созвать только епархиальный архиерей, о его созыве необходимо было заранее известить СПЦ и гражданские власти. Здесь также отмечалось, что решить вопрос о перемене юрисдикции может только Архиерейский Собор СПЦ во главе с Патриархом Сербским, который в настоящее время находится за пределами Югославии. Разбирая эти возражения, представители чешской делегации отметили, что Устав Чешской православной епархии, одобренный Священным Синодом СПЦ, предполагает возможность созыва епархиального собрания главой епархиального совета без предварительного оповещения об этом СПЦ и гражданских властей. По поводу же последнего пункта Святейший Патриарх Алексий заметил, что решение о переходе Закарпатской епархии в состав РПЦ было принято Архиерейским Собором без участия в нем Патриарха Сербского, а значит, этот довод не может быть признан состоятельным. Исходя из этого, Святейший Патриарх счел возможным дать предварительное согласие на принятие Чешской Православной Церкви в юрисдикцию Московской Патриархии. В процессе дальнейшего обсуждения было решено, что Московская Патриархия проведет по этому вопросу специальные переговоры с СПЦ. Чешская делегация также попросила Святейшего Патриарха назначить в Прагу епископа для управления епархией, поскольку в настоящее время Чешская Церковь не имеет своих кандидатов для рукоположения во епископа. При этом было высказано желание, чтобы назначенный епископ был выбран не из числа русских эмигрантов, дабы не создавать для Чешской Церкви политических осложнений во взаимоотношениях с государством. В этой просьбе содержался явный намек на епископа Сергия (Королева), который все еще проживал в Праге. Чешская делегация подняла вопрос о его полномочиях. Митрополит Николай пояснил, что епископ Сергий возглавляет только русские приходы, находящиеся на территории Чехословацкой республики.[1 </w:t>
      </w:r>
    </w:p>
    <w:p>
      <w:pPr>
        <w:pStyle w:val="Normal"/>
        <w:widowControl w:val="false"/>
        <w:spacing w:before="120" w:after="0"/>
        <w:ind w:firstLine="567"/>
        <w:jc w:val="both"/>
        <w:rPr>
          <w:color w:val="000000"/>
          <w:sz w:val="24"/>
          <w:szCs w:val="24"/>
        </w:rPr>
      </w:pPr>
      <w:r>
        <w:rPr>
          <w:color w:val="000000"/>
          <w:sz w:val="24"/>
          <w:szCs w:val="24"/>
        </w:rPr>
        <w:t>14 января было зачитано и подписано Святейшим Патриархом Алексием Определение об условиях приема Чешской Православной Церкви в состав Московской Патриархии. В этом документе говорилось о том, что Священный Синод РПЦ, считая доводы Священного Синода СПЦ заслуживающими внимания, все же считает возможным просить СПЦ отпустить Чешскую епархию в юрисдикцию Московской Патриархии. Далее Определение сообщало о создании на территории Чехословакии Экзархата Московской Патриархии во главе с епископом, носящим титул Экзарха Московской Патриархии. Экзархат получает права автономии в том объеме, который был предусмотрен Уставом Чешской православной епархии 1929 года, одобренном Чехословацкой республикой и СПЦ. В Чешской Православной Церкви сохранялись формы церковной жизни, которые были введены епископом Гораздом с согласия Священного Синода СПЦ и которые отвечают традиции и канонам Православной Церкви и собственным потребностям чешского народа. Определение также рекомендовало Чешской Православной Церкви отказаться от западной пасхалии и перейти на восточную, которой придерживается Русская Церковь. Далее говорилось о том, что в ближайшее время Священный Синод РПЦ отправит одного из своих епископов для ведения переговоров с СПЦ. После получения согласия СПЦ в Чехословакию будет отправлен епископ с титулом “Архиепископ Пражский, Экзарх Московской Патриархии”. Определение было принято Чешской делегацией с благодарностью, без каких-либо оговорок.</w:t>
      </w:r>
    </w:p>
    <w:p>
      <w:pPr>
        <w:pStyle w:val="Normal"/>
        <w:widowControl w:val="false"/>
        <w:spacing w:before="120" w:after="0"/>
        <w:ind w:firstLine="567"/>
        <w:jc w:val="both"/>
        <w:rPr>
          <w:color w:val="000000"/>
          <w:sz w:val="24"/>
          <w:szCs w:val="24"/>
        </w:rPr>
      </w:pPr>
      <w:r>
        <w:rPr>
          <w:color w:val="000000"/>
          <w:sz w:val="24"/>
          <w:szCs w:val="24"/>
        </w:rPr>
        <w:t xml:space="preserve">5 февраля 1946 года епархиальное собрание Чешской православной епархии одобрило результаты проведенных в Москве переговоров. Тем самым Определение Московского Патриарха от 14 января получило каноническую силу в Чешск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19 марта 1946 года Священный Синод СПЦ постановил оставшуюся на территории Чехословацкой республики часть бывшей Мукачевско-Прешевской епархии присоединить к епархии Чешской. А на следующий день — 20 марта было принято решение о том, что “Патриарх Московский и всея Руси Господин Алексий может сейчас направить своего епископа в Чехословакию, дабы он временно принял церковные дела местной православной епархии, поскольку наша Сербская Православная Церковь ныне не может этого сделать”. Извещение об этом решении за подписью митрополита Скопского Иосифа было направлено Патриарху Алексию в Москву и епархиальному совету в Прагу. Таким образом, СПЦ, не отказавшись от своей юрисдикции над Чешской православной епархией, фактически передала управление ею в руки Патриарха Московского. </w:t>
      </w:r>
    </w:p>
    <w:p>
      <w:pPr>
        <w:pStyle w:val="Normal"/>
        <w:widowControl w:val="false"/>
        <w:spacing w:before="120" w:after="0"/>
        <w:ind w:firstLine="567"/>
        <w:jc w:val="both"/>
        <w:rPr>
          <w:color w:val="000000"/>
          <w:sz w:val="24"/>
          <w:szCs w:val="24"/>
        </w:rPr>
      </w:pPr>
      <w:r>
        <w:rPr>
          <w:color w:val="000000"/>
          <w:sz w:val="24"/>
          <w:szCs w:val="24"/>
        </w:rPr>
        <w:t xml:space="preserve">2 апреля 1946 года на заседании Священного Синода РПЦ было принято решение назначить на кафедру Экзарха Московской Патриархии с титулом архиепископа Пражского и Чешского с местопребыванием в Праге Преосвященного Елевферия (Воронцова), епископа Ростовского и Таганрогского. Преосвященный епископ Сергий (Королев) освобождался от должности управляющего русскими приходами в Чехословакии и временно назначался настоятелем русского храма в Праге. Русские приходы отныне включались в состав единой Чешской Православной Церкви, во главе которой стоял Экзарх Московской Патриархии. 19 мая 1946 года архиепископ Елевферий прибыл в Прагу. 31 августа в соответствие с Уставом Чешской православной епархии на епархиальном собрании в Оломоуце он был избран епархиальным архиереем.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 1946 года Чешская православная епархия фактически перешла в юрисдикцию Московской Патриархии. Окончательным решением юрисдикционного вопроса можно считать определение Священного Синода СПЦ от 15 мая 1948 года, в котором было однозначно сказано о переходе Чешской Православной Церкви в подчинение РПЦ. </w:t>
      </w:r>
    </w:p>
    <w:p>
      <w:pPr>
        <w:pStyle w:val="Normal"/>
        <w:widowControl w:val="false"/>
        <w:spacing w:before="120" w:after="0"/>
        <w:ind w:firstLine="567"/>
        <w:jc w:val="both"/>
        <w:rPr>
          <w:color w:val="000000"/>
          <w:sz w:val="24"/>
          <w:szCs w:val="24"/>
        </w:rPr>
      </w:pPr>
      <w:r>
        <w:rPr>
          <w:color w:val="000000"/>
          <w:sz w:val="24"/>
          <w:szCs w:val="24"/>
        </w:rPr>
        <w:t xml:space="preserve">Весной 1946 года епископу Сергию (Королеву) удалось выехать в Париж, где он намеревался остаться на постоянное место жительства. Однако митрополит Евлогий настоял на том, чтобы он вернулся в Прагу. В духе монашеского послушания владыка Сергий против своего желания подчинился воле митрополита и вернулся в Чехословакию. 17 мая 1946 года он был возведен в сан архиепископа и 7 июня назначен архиепископом Венским. С 16 ноября 1948 года он занимал кафедру архиепископа Берлинского и Немецкого, а с 26 сентября 1950 года был архиепископом Казанским и Чистопольским. Скончался он в Казани 18 декабря 1952 года. </w:t>
      </w:r>
    </w:p>
    <w:p>
      <w:pPr>
        <w:pStyle w:val="Normal"/>
        <w:widowControl w:val="false"/>
        <w:spacing w:before="120" w:after="0"/>
        <w:ind w:firstLine="567"/>
        <w:jc w:val="both"/>
        <w:rPr/>
      </w:pPr>
      <w:r>
        <w:rPr>
          <w:color w:val="000000"/>
          <w:sz w:val="24"/>
          <w:szCs w:val="24"/>
        </w:rPr>
        <w:t xml:space="preserve">Следует сказать несколько слов и о судьбе архиепископа Савватия. По сообщению Владимира Грузина в 1945 году архиепископ Фотий в своей беседе с Чешским духовенством сказал, что последователи константинопольской юрисдикции во главе с архиепископом Савватием перешли в юрисдикцию Московской Патриархии. К сожалению, в нашем распоряжении нет никаких документов, свидетельствующих о факте ведения переговоров между архиепископами Фотием и Савватием. Официальная хроника ничего об этом не сообщает. Более того, “Журнал Московской Патриархии” в отчете о поездке архиепископа Фотия в Чехословакию говорит о константинопольской юрисдикции как о еще существующей, при этом отмечается, что возглавляющий ее архиепископ Савватий не имеет ни одного храма. После приезда в Прагу владыки Елевферия архиепископ Савватий принял решение отойти от церковных дел. В одном из своих писем, отправленных дипломатической почтой Константинопольскому Патриарху, он просил отпустить его на покой и позволить провести остаток жизни на святой Афонской горе. Ныне здравствующий архиепископ Пражский Христофор говорит, что владыка Савватий передал свои церковные полномочия в руки митрополита Елевферия, правда, не совсем понятно каким именно образом он это сделал. К сожалению, архив архиепископа Савватия не сохранился, и поэтому разрешение многих спорных вопросов его биографии остается весьма затруднительным. Известно лишь, что, не получив разрешения на переезд в какой-либо из Афонских монастырей, владыка Савватий остался жить в Праге под пристальным надзором органов государственной безопасности, получая денежное пособие как бывший узник Дахау. Он продолжал заниматься духовным окормлением оставшихся верными ему духовных чад. На дому он совершал богослужения, иногда принимал участие в работе семинаров философского факультета Карлова университета. Любопытно, что в 1957 году по воспоминаниям митрополита Дорофея (Филиппа), бывшего в то время членом Священного Синода Чехословацкой Православной Церкви, владыка Савватий обращался в Синод с просьбой позволить ему заниматься активным епископским служением. Но его просьба не была удовлетворена по причине “невыясненности вопроса [его] юрисдикции”. Скончался владыка Савватий 14 ноября 1959 года. Перед смертью его исповедывал о. Иржи (Георгий) Новак. Отпевание совершил митрополит Пражский Иоанн (Кухтин). Похоронен архиепископ Савватий на Ольшанском кладбище в Праге. </w:t>
      </w:r>
    </w:p>
    <w:p>
      <w:pPr>
        <w:pStyle w:val="Normal"/>
        <w:widowControl w:val="false"/>
        <w:spacing w:before="120" w:after="0"/>
        <w:ind w:firstLine="567"/>
        <w:jc w:val="both"/>
        <w:rPr>
          <w:color w:val="000000"/>
          <w:sz w:val="24"/>
          <w:szCs w:val="24"/>
        </w:rPr>
      </w:pPr>
      <w:r>
        <w:rPr>
          <w:color w:val="000000"/>
          <w:sz w:val="24"/>
          <w:szCs w:val="24"/>
        </w:rPr>
        <w:t xml:space="preserve">В 1946-1951 годах в жизни Чешской Православной Церкви произошло несколько событий, позволивших поставить вопрос о даровании ей автокефалии. </w:t>
      </w:r>
    </w:p>
    <w:p>
      <w:pPr>
        <w:pStyle w:val="Normal"/>
        <w:widowControl w:val="false"/>
        <w:spacing w:before="120" w:after="0"/>
        <w:ind w:firstLine="567"/>
        <w:jc w:val="both"/>
        <w:rPr>
          <w:color w:val="000000"/>
          <w:sz w:val="24"/>
          <w:szCs w:val="24"/>
        </w:rPr>
      </w:pPr>
      <w:r>
        <w:rPr>
          <w:color w:val="000000"/>
          <w:sz w:val="24"/>
          <w:szCs w:val="24"/>
        </w:rPr>
        <w:t xml:space="preserve">Прежде всего в 1946-47 годах в Чешские земли вернулись с территории бывшей Волынской губернии так называемые волынские чехи. Это были чешские крестьяне-эмигранты, основавшие в 1867 году на Волыни на льготных условиях земледельческую общину. К началу XX века сюда переселилось около 30 тысяч чехов, из которых 27 тысяч приняли православие. Вернувшись теперь на родину, они принесли с собой и свои церковные обычаи: особое церковное пение, богослужение на церковно-славянском языке. Всего в Чехословакию вернулось около 30 тысяч волынских чехов. Поскольку более 90 процентов из них были православного вероисповедания, это событие привело к значительному численному росту Православной Церкви в Чешских землях. </w:t>
      </w:r>
    </w:p>
    <w:p>
      <w:pPr>
        <w:pStyle w:val="Normal"/>
        <w:widowControl w:val="false"/>
        <w:spacing w:before="120" w:after="0"/>
        <w:ind w:firstLine="567"/>
        <w:jc w:val="both"/>
        <w:rPr>
          <w:color w:val="000000"/>
          <w:sz w:val="24"/>
          <w:szCs w:val="24"/>
        </w:rPr>
      </w:pPr>
      <w:r>
        <w:rPr>
          <w:color w:val="000000"/>
          <w:sz w:val="24"/>
          <w:szCs w:val="24"/>
        </w:rPr>
        <w:t xml:space="preserve">7 декабря 1949 года решением епархиального собрания, состоявшегося в Праге, Чешская православная епархия была разделена на две самостоятельные епархии: Пражскую и Оломоуцко-Брненскую. Епархиальным архиереем Пражской епархии остался владыка Елевферий (в 1949 году он был возведен в сан митрополита), а Оломоуцко-Брненским епископом был избран сподвижник святителя Горазда протоиерей Честмир Крачмар. Он был рукоположен во епископа 5 февраля 1950 года в Оломоуце митрополитом Елевферием (Воронцовым), митрополитом Николаем (Ярушевичем) и архиепископом Макарием (Оксиюком). </w:t>
      </w:r>
    </w:p>
    <w:p>
      <w:pPr>
        <w:pStyle w:val="Normal"/>
        <w:widowControl w:val="false"/>
        <w:spacing w:before="120" w:after="0"/>
        <w:ind w:firstLine="567"/>
        <w:jc w:val="both"/>
        <w:rPr>
          <w:color w:val="000000"/>
          <w:sz w:val="24"/>
          <w:szCs w:val="24"/>
        </w:rPr>
      </w:pPr>
      <w:r>
        <w:rPr>
          <w:color w:val="000000"/>
          <w:sz w:val="24"/>
          <w:szCs w:val="24"/>
        </w:rPr>
        <w:t xml:space="preserve">28 апреля 1950 года в Прешеве был созван собор греко-католического духовенства и верующих, который объявил об отмене Ужгородской унии 1646 и 1649 годов и о воссоединении с Православной Церковью. После этого в Восточной Словакии были созданы две епархии — Прешевская во главе с епископом Алексеем (Дехтяревым) и Михайловская во главе с епископом Александром (Михаличем). Таким образом, к середине 1950 года Экзархат Московской Патриархии в Чехословакии включал в себя уже четыре епархии. </w:t>
      </w:r>
    </w:p>
    <w:p>
      <w:pPr>
        <w:pStyle w:val="Normal"/>
        <w:widowControl w:val="false"/>
        <w:spacing w:before="120" w:after="0"/>
        <w:ind w:firstLine="567"/>
        <w:jc w:val="both"/>
        <w:rPr>
          <w:color w:val="000000"/>
          <w:sz w:val="24"/>
          <w:szCs w:val="24"/>
        </w:rPr>
      </w:pPr>
      <w:r>
        <w:rPr>
          <w:color w:val="000000"/>
          <w:sz w:val="24"/>
          <w:szCs w:val="24"/>
        </w:rPr>
        <w:t xml:space="preserve">В 1948 году в Карловых Варах была открыта Православная Духовная Семинария, первым ректором которой стал протоиерей Алексий Витвицкий, настоятель Карловарского храма святых апостолов Петра и Павла. Семинария работала в Карловых Варах лишь один учебный год(1948/1949), после чего была переведена в Прагу, где был проведен еще один учебный год (1949/1950). В 1950 году Семинария была преобразована в Православный богословский факультет и переведена в Словакию в город Прешев. Причиной переезда факультета в Прешев стало воссоединение в 1950 году с православием униатов Восточной Словакии, в связи с чем проблема духовного просвещения бывших греко-католиков стала особенно актуальной. В Прешеве факультет разместился в здании бывшей греко-католической академии (существовала с 1880 года). Указанная Академия была закрыта, а ее студенты распущены. </w:t>
      </w:r>
    </w:p>
    <w:p>
      <w:pPr>
        <w:pStyle w:val="Normal"/>
        <w:widowControl w:val="false"/>
        <w:spacing w:before="120" w:after="0"/>
        <w:ind w:firstLine="567"/>
        <w:jc w:val="both"/>
        <w:rPr>
          <w:color w:val="000000"/>
          <w:sz w:val="24"/>
          <w:szCs w:val="24"/>
        </w:rPr>
      </w:pPr>
      <w:r>
        <w:rPr>
          <w:color w:val="000000"/>
          <w:sz w:val="24"/>
          <w:szCs w:val="24"/>
        </w:rPr>
        <w:t xml:space="preserve">Все отмеченные события привели к значительному росту числа верующих и количества приходов на территории Чехословацкой республики. Количество православных граждан Чехословакии в 1951 году по разным оценкам составляло от 350 до 370 тысяч человек. </w:t>
      </w:r>
    </w:p>
    <w:p>
      <w:pPr>
        <w:pStyle w:val="Normal"/>
        <w:widowControl w:val="false"/>
        <w:spacing w:before="120" w:after="0"/>
        <w:jc w:val="center"/>
        <w:rPr>
          <w:b/>
          <w:b/>
          <w:bCs/>
          <w:color w:val="000000"/>
          <w:sz w:val="28"/>
          <w:szCs w:val="28"/>
        </w:rPr>
      </w:pPr>
      <w:r>
        <w:rPr>
          <w:b/>
          <w:bCs/>
          <w:color w:val="000000"/>
          <w:sz w:val="28"/>
          <w:szCs w:val="28"/>
        </w:rPr>
        <w:t>Провозглашение автокефалии</w:t>
      </w:r>
    </w:p>
    <w:p>
      <w:pPr>
        <w:pStyle w:val="Normal"/>
        <w:widowControl w:val="false"/>
        <w:spacing w:before="120" w:after="0"/>
        <w:ind w:firstLine="567"/>
        <w:jc w:val="both"/>
        <w:rPr>
          <w:color w:val="000000"/>
          <w:sz w:val="24"/>
          <w:szCs w:val="24"/>
        </w:rPr>
      </w:pPr>
      <w:r>
        <w:rPr>
          <w:color w:val="000000"/>
          <w:sz w:val="24"/>
          <w:szCs w:val="24"/>
        </w:rPr>
        <w:t xml:space="preserve">В 1951 году вопрос о возможности получения Чехословацкой Православной Церковью автокефалии стал активно обсуждаться как в церковных, так и в светских кругах. На заседании Государственного управления по церковным делам 3 сентября 1951 года заместитель председателя правительства Зд. Фирлингер выступил со специальным докладом по этому вопросу. Он сообщил, что Православная Церковь в Чехословакии уже имеет четырех епископов, и это дает возможность получить автокефалию. Он также сказал, что наиболее подходящей кандидатурой на место главы автокефальной Церкви является нынешний экзарх — митрополит Елевферий. Далее Фирлингер сообщил, что эта идея поддержана заместителем председателя Совета по делам Русской Православной Церкви при СНК СССР С. К. Белышевым. Торжества по случаю ожидаемого провозглашение автокефалии были намечены на конец 1951 года. </w:t>
      </w:r>
    </w:p>
    <w:p>
      <w:pPr>
        <w:pStyle w:val="Normal"/>
        <w:widowControl w:val="false"/>
        <w:spacing w:before="120" w:after="0"/>
        <w:ind w:firstLine="567"/>
        <w:jc w:val="both"/>
        <w:rPr>
          <w:color w:val="000000"/>
          <w:sz w:val="24"/>
          <w:szCs w:val="24"/>
        </w:rPr>
      </w:pPr>
      <w:r>
        <w:rPr>
          <w:color w:val="000000"/>
          <w:sz w:val="24"/>
          <w:szCs w:val="24"/>
        </w:rPr>
        <w:t xml:space="preserve">2 октября 1951 года в Праге состоялось заседание Экзаршего Совета Православной Церкви. Епископ Честмир осветил перед собравшимися современное положение Чехословацкой Православной Церкви и сделал вывод, что “пришло время вполне серьезно подумать об автокефалии Чехословацкой Православной Церкви, дабы и эта Церковь была принята в семью самостоятельных Церквей, и дабы и ее голос…, как колыбели славянского православия, был слышен среди автокефальных Церквей”. </w:t>
      </w:r>
    </w:p>
    <w:p>
      <w:pPr>
        <w:pStyle w:val="Normal"/>
        <w:widowControl w:val="false"/>
        <w:spacing w:before="120" w:after="0"/>
        <w:ind w:firstLine="567"/>
        <w:jc w:val="both"/>
        <w:rPr>
          <w:color w:val="000000"/>
          <w:sz w:val="24"/>
          <w:szCs w:val="24"/>
        </w:rPr>
      </w:pPr>
      <w:r>
        <w:rPr>
          <w:color w:val="000000"/>
          <w:sz w:val="24"/>
          <w:szCs w:val="24"/>
        </w:rPr>
        <w:t xml:space="preserve">Экзаршим Советом было принято, подготовленное епископом Честмиром, обращение к Государственному управлению по церковным делам. В нем в частности говорилось: “Основаниями для получения автокефалии с точки зрения церковной являются: достаточное количество верующих и епископов, богословское училище и хозяйственная обеспеченность Церкви в такой мере, чтобы она не нуждалась в поддержке [какой-либо] заграничной Церкви. Со стороны государственной для автокефалии требуется согласие [гражданских] властей”. Далее говорилось, что Экзарший Совет решил просить Патриарха Московского и всея Руси даровать Чехословацкой Церкви автокефалию, и поэтому обращается и к Государственному управлению по церковным делам с просьбой дать свое согласие на это деяние. Также испрашивалось согласие на избрание митрополита Елевферия на пост Предстоятеля будущей автокефальной Церкви. ”. </w:t>
      </w:r>
    </w:p>
    <w:p>
      <w:pPr>
        <w:pStyle w:val="Normal"/>
        <w:widowControl w:val="false"/>
        <w:spacing w:before="120" w:after="0"/>
        <w:ind w:firstLine="567"/>
        <w:jc w:val="both"/>
        <w:rPr>
          <w:color w:val="000000"/>
          <w:sz w:val="24"/>
          <w:szCs w:val="24"/>
        </w:rPr>
      </w:pPr>
      <w:r>
        <w:rPr>
          <w:color w:val="000000"/>
          <w:sz w:val="24"/>
          <w:szCs w:val="24"/>
        </w:rPr>
        <w:t xml:space="preserve">В тот же день Государственное управление по церковным делам сообщило Правительству о полученном обращении. Управление предлагало Правительству утвердить следующее решение: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Правительство Чехословацкой республики на своем заседании решило по просьбе заместителя Председателя Правительства и министра, поверенного руководством Государственного управления по церковным делам, опираясь на письмо указанного Управления от 2.Х.1951 № 20701/51- II/, что: </w:t>
      </w:r>
    </w:p>
    <w:p>
      <w:pPr>
        <w:pStyle w:val="Normal"/>
        <w:widowControl w:val="false"/>
        <w:spacing w:before="120" w:after="0"/>
        <w:ind w:firstLine="567"/>
        <w:jc w:val="both"/>
        <w:rPr>
          <w:color w:val="000000"/>
          <w:sz w:val="24"/>
          <w:szCs w:val="24"/>
        </w:rPr>
      </w:pPr>
      <w:r>
        <w:rPr>
          <w:color w:val="000000"/>
          <w:sz w:val="24"/>
          <w:szCs w:val="24"/>
        </w:rPr>
        <w:t xml:space="preserve">а) не имеет возражений против того, чтобы Православная Церковь в Чехословакии была провозглашена автокефальной; </w:t>
      </w:r>
    </w:p>
    <w:p>
      <w:pPr>
        <w:pStyle w:val="Normal"/>
        <w:widowControl w:val="false"/>
        <w:spacing w:before="120" w:after="0"/>
        <w:ind w:firstLine="567"/>
        <w:jc w:val="both"/>
        <w:rPr>
          <w:color w:val="000000"/>
          <w:sz w:val="24"/>
          <w:szCs w:val="24"/>
        </w:rPr>
      </w:pPr>
      <w:r>
        <w:rPr>
          <w:color w:val="000000"/>
          <w:sz w:val="24"/>
          <w:szCs w:val="24"/>
        </w:rPr>
        <w:t xml:space="preserve">b) дает свое предварительное согласие на кандидатуру Экзарха Елевферия, митрополита Пражского и всей Чехословакии, для выборов главы новосозданной автокефальной Церкви; </w:t>
      </w:r>
    </w:p>
    <w:p>
      <w:pPr>
        <w:pStyle w:val="Normal"/>
        <w:widowControl w:val="false"/>
        <w:spacing w:before="120" w:after="0"/>
        <w:ind w:firstLine="567"/>
        <w:jc w:val="both"/>
        <w:rPr>
          <w:color w:val="000000"/>
          <w:sz w:val="24"/>
          <w:szCs w:val="24"/>
        </w:rPr>
      </w:pPr>
      <w:r>
        <w:rPr>
          <w:color w:val="000000"/>
          <w:sz w:val="24"/>
          <w:szCs w:val="24"/>
        </w:rPr>
        <w:t xml:space="preserve">c) соглашается с тем, чтобы митрополиту Елевферию в случае его избрания главой автокефальной Православной Церкви в Чехословакии было предоставлено чехословацкое гражданство”. Документ подписан Зд. Фирлингером. </w:t>
      </w:r>
    </w:p>
    <w:p>
      <w:pPr>
        <w:pStyle w:val="Normal"/>
        <w:widowControl w:val="false"/>
        <w:spacing w:before="120" w:after="0"/>
        <w:ind w:firstLine="567"/>
        <w:jc w:val="both"/>
        <w:rPr>
          <w:color w:val="000000"/>
          <w:sz w:val="24"/>
          <w:szCs w:val="24"/>
        </w:rPr>
      </w:pPr>
      <w:r>
        <w:rPr>
          <w:color w:val="000000"/>
          <w:sz w:val="24"/>
          <w:szCs w:val="24"/>
        </w:rPr>
        <w:t xml:space="preserve">9 октября 1951 года на заседании Правительства Фирлингер сделал специальный доклад. Описывая события последних лет, он сказал, что в результате перехода в православие “1/4 миллиона словацких граждан украинской народности” Православная Церковь в республике “утратила свой эмигрантский характер, и стала Церковью народной”. Заслушав вышеизложенное предложение Управления по церковным делам, Правительство приняло его, добавив к пунктам а, b, c еще и пункт d следующего содержания: </w:t>
      </w:r>
    </w:p>
    <w:p>
      <w:pPr>
        <w:pStyle w:val="Normal"/>
        <w:widowControl w:val="false"/>
        <w:spacing w:before="120" w:after="0"/>
        <w:ind w:firstLine="567"/>
        <w:jc w:val="both"/>
        <w:rPr>
          <w:color w:val="000000"/>
          <w:sz w:val="24"/>
          <w:szCs w:val="24"/>
        </w:rPr>
      </w:pPr>
      <w:r>
        <w:rPr>
          <w:color w:val="000000"/>
          <w:sz w:val="24"/>
          <w:szCs w:val="24"/>
        </w:rPr>
        <w:t xml:space="preserve">d) принимает во внимание, что в случае провозглашения Православной Автокефальной Церкви Чехословакию посетят представители Православных Церквей из СССР и других народных демократических государств” . </w:t>
      </w:r>
    </w:p>
    <w:p>
      <w:pPr>
        <w:pStyle w:val="Normal"/>
        <w:widowControl w:val="false"/>
        <w:spacing w:before="120" w:after="0"/>
        <w:ind w:firstLine="567"/>
        <w:jc w:val="both"/>
        <w:rPr>
          <w:color w:val="000000"/>
          <w:sz w:val="24"/>
          <w:szCs w:val="24"/>
        </w:rPr>
      </w:pPr>
      <w:r>
        <w:rPr>
          <w:color w:val="000000"/>
          <w:sz w:val="24"/>
          <w:szCs w:val="24"/>
        </w:rPr>
        <w:t xml:space="preserve">8 октября 1951 года Святейший Патриарх Алексий и Священный Синод РПЦ выразили предварительное согласие на автокефалию. К 23 ноября все архиереи Русской Православной Церкви прислали свои подписи под этим постановлением Священного Синода, и в этот день, от лица Святейшего Патриарха и всего Архиерейского Собора Русской Православной Церкви, в Патриархии был подписан Акт о даровании автокефалии Чехословацкой Православной Церкви: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Русская Православная Церковь в лице Патриарха Московского и всея Руси Алексия и всего освященного Архиерейского Собора, во внимание к ходатайству Собора Православной Церкви в Чехословакии, дарует сей Церкви, бывшей доселе Экзархатом Московской Патриархии, автокефалию. </w:t>
      </w:r>
    </w:p>
    <w:p>
      <w:pPr>
        <w:pStyle w:val="Normal"/>
        <w:widowControl w:val="false"/>
        <w:spacing w:before="120" w:after="0"/>
        <w:ind w:firstLine="567"/>
        <w:jc w:val="both"/>
        <w:rPr>
          <w:color w:val="000000"/>
          <w:sz w:val="24"/>
          <w:szCs w:val="24"/>
        </w:rPr>
      </w:pPr>
      <w:r>
        <w:rPr>
          <w:color w:val="000000"/>
          <w:sz w:val="24"/>
          <w:szCs w:val="24"/>
        </w:rPr>
        <w:t xml:space="preserve">Русская Православная Церковь единым сердцем молит Небесного Пастереначальника Господа нашего Иисуса Христа, да подаст Он Свое Божественное благословение юнейшей сестре в семье Православных Автокефальных Церквей, Церкви Чехословакии и да увенчает Он ее вечной славой. Алексий, Патриарх Московский и всея Руси. 23 ноября 1951 года” . </w:t>
      </w:r>
    </w:p>
    <w:p>
      <w:pPr>
        <w:pStyle w:val="Normal"/>
        <w:widowControl w:val="false"/>
        <w:spacing w:before="120" w:after="0"/>
        <w:ind w:firstLine="567"/>
        <w:jc w:val="both"/>
        <w:rPr>
          <w:color w:val="000000"/>
          <w:sz w:val="24"/>
          <w:szCs w:val="24"/>
        </w:rPr>
      </w:pPr>
      <w:r>
        <w:rPr>
          <w:color w:val="000000"/>
          <w:sz w:val="24"/>
          <w:szCs w:val="24"/>
        </w:rPr>
        <w:t xml:space="preserve">В случае избрания митрополита Елевферия Предстоятелем новой Поместной Церкви Синод согласился отпустить его из юрисдикции РПЦ . </w:t>
      </w:r>
    </w:p>
    <w:p>
      <w:pPr>
        <w:pStyle w:val="Normal"/>
        <w:widowControl w:val="false"/>
        <w:spacing w:before="120" w:after="0"/>
        <w:ind w:firstLine="567"/>
        <w:jc w:val="both"/>
        <w:rPr>
          <w:color w:val="000000"/>
          <w:sz w:val="24"/>
          <w:szCs w:val="24"/>
        </w:rPr>
      </w:pPr>
      <w:r>
        <w:rPr>
          <w:color w:val="000000"/>
          <w:sz w:val="24"/>
          <w:szCs w:val="24"/>
        </w:rPr>
        <w:t xml:space="preserve">19 октября 1951 года Экзарший Совет направил еще одно обращение в Государственное управление по церковным делам, в котором в частности говорилось: “Экзарший Совет считает необходимым информировать Государственное управление по церковным делам о том, что Экзаршее Собрание, которое провозгласит автокефалию и выберет первого главу автокефальной Православной Церкви, будет созвано 8.ХII.1951, интронизация же будет проведена 9.ХII.1951 года. Предполагается, что заграничные гости прибудут в Прагу, если будут иметь благоприятное воздушное сообщение, 7.ХII.1951 и будут присутствовать как на Экзаршем Собрании, так и на интронизации. Отъезд указанных делегаций планируется 11.ХII.1951… Экзарший Совет Православной Церкви в Чехословакии обращается к Государственному управлению по церковным делам с просьбой о поддержке предполагающихся торжеств и о предоставлении финансовых средств для достойного их проведения” . </w:t>
      </w:r>
    </w:p>
    <w:p>
      <w:pPr>
        <w:pStyle w:val="Normal"/>
        <w:widowControl w:val="false"/>
        <w:spacing w:before="120" w:after="0"/>
        <w:ind w:firstLine="567"/>
        <w:jc w:val="both"/>
        <w:rPr>
          <w:color w:val="000000"/>
          <w:sz w:val="24"/>
          <w:szCs w:val="24"/>
        </w:rPr>
      </w:pPr>
      <w:r>
        <w:rPr>
          <w:color w:val="000000"/>
          <w:sz w:val="24"/>
          <w:szCs w:val="24"/>
        </w:rPr>
        <w:t xml:space="preserve">На торжества, связанные с провозглашением автокефалии, Святейшим Патриархом Алексием были командированы митрополит Крутицкий и Коломенский Николай и Управляющий делами Московской Патриархии протопресвитер Н. Ф. Колчицкий, в сопровождении патриаршего архидиакона Г. Антоненко. Кроме московской делегации, в Прагу также прибыли представители Церквей: Антиохийской — митрополит Хауранский Афанасий с архимандритом Гавриилом, Грузинской — епископ Алавердский Гавриил, Болгарской — митрополит Пловдивский Кирилл и священник И. Илиев, председатель Союза православных священников Болгарии; Румынской — Патриарший викарий епископ Антим с профессором-протоиереем Миланом Сесаном, Польской — архиепископ Белостокский Тимофей со священником Иоанном Левяжей. Делегация от Албанской Православной Церкви в составе митрополита Тиранского и всей Албании Паисия и Генерального секретаря Синода Нико Чане задержалась в пути и прибыла в Прагу уже после торжеств . </w:t>
      </w:r>
    </w:p>
    <w:p>
      <w:pPr>
        <w:pStyle w:val="Normal"/>
        <w:widowControl w:val="false"/>
        <w:spacing w:before="120" w:after="0"/>
        <w:ind w:firstLine="567"/>
        <w:jc w:val="both"/>
        <w:rPr>
          <w:color w:val="000000"/>
          <w:sz w:val="24"/>
          <w:szCs w:val="24"/>
        </w:rPr>
      </w:pPr>
      <w:r>
        <w:rPr>
          <w:color w:val="000000"/>
          <w:sz w:val="24"/>
          <w:szCs w:val="24"/>
        </w:rPr>
        <w:t xml:space="preserve">Заседание Экзаршего Собрания (Церковный Собор) состоялось, как и планировалось, 8 декабря в кафедральном соборе в честь равноапостольных Кирилла и Мефодия в Праге. На это Собрание прибыли делегаты всех четырех православных епархий Чехословакии, члены Епархиальных Управлений, Экзаршего Совета, представители богословского православного факультета, многочисленные гости, а также сотрудники Государственного Управления по церковным делам. Доклад о канонических основах автокефалии и об истории этого вопроса сделал профессор богословского православного факультета г. Кульгейм. Затем протопресвитер Н. Ф. Колчицкий огласил Акт Русской Православной Церкви от 23 ноября о даровании автокефалии Православной Церкви в Чехословакии, после чего членами Собора единогласно было принято постановление об автокефалии. </w:t>
      </w:r>
    </w:p>
    <w:p>
      <w:pPr>
        <w:pStyle w:val="Normal"/>
        <w:widowControl w:val="false"/>
        <w:spacing w:before="120" w:after="0"/>
        <w:ind w:firstLine="567"/>
        <w:jc w:val="both"/>
        <w:rPr>
          <w:color w:val="000000"/>
          <w:sz w:val="24"/>
          <w:szCs w:val="24"/>
        </w:rPr>
      </w:pPr>
      <w:r>
        <w:rPr>
          <w:color w:val="000000"/>
          <w:sz w:val="24"/>
          <w:szCs w:val="24"/>
        </w:rPr>
        <w:t xml:space="preserve">Епископ Честмир выступил со вторым докладом - о кандидате на пост Главы автокефальной Чехословацкой Православной Церкви. Он предложил кандидатуру митрополита Елевферия, в течение пяти лет трудящегося во главе Православной Церкви в Чехословакии в должности Экзарха Московской Патриархии. Открытым голосованием митрополит Елевферий был избран на пост первого Главы автокефальной Чехословацк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На следующий день 9 декабря в соборе святых Кирилла и Мефодия состоялася интронизация новоизбранного Предстоятеля Церкви. Порядок интронизации был соблюден точно такой же, как при интронизации Святейшего Патриарха Алексия в Москве в 1945 году. </w:t>
      </w:r>
    </w:p>
    <w:p>
      <w:pPr>
        <w:pStyle w:val="Normal"/>
        <w:widowControl w:val="false"/>
        <w:spacing w:before="120" w:after="0"/>
        <w:ind w:firstLine="567"/>
        <w:jc w:val="both"/>
        <w:rPr>
          <w:color w:val="000000"/>
          <w:sz w:val="24"/>
          <w:szCs w:val="24"/>
        </w:rPr>
      </w:pPr>
      <w:r>
        <w:rPr>
          <w:color w:val="000000"/>
          <w:sz w:val="24"/>
          <w:szCs w:val="24"/>
        </w:rPr>
        <w:t xml:space="preserve">18 декабря 1951 года Патриарх Алексий направил послание всем Главам и Предстоятелям Автокефальных Православных Церквей, в котором сообщалось о “даровании Православной Церкви Чехословакии права самостоятельного устроения на началах автокефалии”. </w:t>
      </w:r>
    </w:p>
    <w:p>
      <w:pPr>
        <w:pStyle w:val="Normal"/>
        <w:widowControl w:val="false"/>
        <w:spacing w:before="120" w:after="0"/>
        <w:ind w:firstLine="567"/>
        <w:jc w:val="both"/>
        <w:rPr>
          <w:color w:val="000000"/>
          <w:sz w:val="24"/>
          <w:szCs w:val="24"/>
        </w:rPr>
      </w:pPr>
      <w:r>
        <w:rPr>
          <w:color w:val="000000"/>
          <w:sz w:val="24"/>
          <w:szCs w:val="24"/>
        </w:rPr>
        <w:t>Таким образом, с 8 декабря 1951 года Чехословацкая Православная Церковь существует как автокефальная. Но все же нужно признать, что проблема кандидатов на епископские кафедры оставалась для новой Поместной Церкви актуальной в течение всех пятидесяти лет ее самостоятельного бытия. Мы уже видели, что первым Предстоятелем стал выходец из России, специально отпущенный для этой цели из юрисдикции РПЦ. 17 мая 1956 года его место занял митрополит Иоанн (Кухтин), так же русский по-национальности, с 1920 года проживавший в эмиграции. В 1964 году Предстоятелем был избран митрополит Дорофей (Филипп), уроженец Закарпатья, до 1955 года состоявший клириком Мукачевской епархии и, соответственно, находившийся в юрисдикции Московской Патриархии. 12 июня 1955 года в Богоявленском Патриаршем Соборе Москвы он был рукоположен во епископа Кременецкого и в том же году по просьбе митрополита Елевферия отпущен в Чехословацкую Православную Церковь, где занял Прешевскую кафедру. Таким образом, РПЦ и после провозглашения автокефалии должна была оказывать поддержку Чехословацкой Церкви. При чем это касается не только Предстоятелей, но и епархиальных архиереев. Так, в 1980 году Михайловскую кафедру занял епископ Никанор (Юхимьюк), до этого состоявший в юрисдикции РПЦ и проходивший свое пастырское послушание на Украине. С 1982 по 1987 год он занимал Оломоуцко-Брненскую кафедру, которая вдовствовала с 1959 года.</w:t>
      </w:r>
    </w:p>
    <w:p>
      <w:pPr>
        <w:pStyle w:val="Normal"/>
        <w:widowControl w:val="false"/>
        <w:spacing w:before="120" w:after="0"/>
        <w:ind w:firstLine="567"/>
        <w:jc w:val="both"/>
        <w:rPr>
          <w:color w:val="000000"/>
          <w:sz w:val="24"/>
          <w:szCs w:val="24"/>
        </w:rPr>
      </w:pPr>
      <w:r>
        <w:rPr>
          <w:color w:val="000000"/>
          <w:sz w:val="24"/>
          <w:szCs w:val="24"/>
        </w:rPr>
        <w:t xml:space="preserve">Так что слова, сказанные архиепископом Фотием в Праге 21 октября 1945 года, не потеряли своей актуальности в течение нескольких последующих десятилетий. </w:t>
      </w:r>
    </w:p>
    <w:p>
      <w:pPr>
        <w:pStyle w:val="Normal"/>
        <w:widowControl w:val="false"/>
        <w:spacing w:before="120" w:after="0"/>
        <w:ind w:firstLine="567"/>
        <w:jc w:val="both"/>
        <w:rPr>
          <w:color w:val="000000"/>
          <w:sz w:val="24"/>
          <w:szCs w:val="24"/>
        </w:rPr>
      </w:pPr>
      <w:r>
        <w:rPr>
          <w:color w:val="000000"/>
          <w:sz w:val="24"/>
          <w:szCs w:val="24"/>
        </w:rPr>
        <w:t xml:space="preserve">После крушения коммунистической системы к концу 1992 года стал очевидным скорый распад Чехословацкой Федеративной Республики на два независимых государства. В связи с этим Поместный Собор Чехословацкой Православной Церкви, проходивший 11-12 декабря в Прешеве, высказался за сохранение единой автокефальной Церкви, распространяющей свою юрисдикцию на территорию двух независимых государств. Однако в соответствие с новой политической ситуацией было принято решение о перемене официального наименования Церкви. Отныне она стала называться Православной Церковью в Чешских землях и Словакии. Был принят новый Устав Церкви, по которому единый Митрополичий совет был разделен на два самостоятельных органа — Митрополичий совет Чешских земель в Праге и Митрополичий совет Словакии в Прешеве. Предстоятелем Церкви отныне может быть избран как архиепископ Пражский, так и архиепископ Прешевский. Едиными для всей Церкви остались Священный Синод и Поместный Собор. </w:t>
      </w:r>
    </w:p>
    <w:p>
      <w:pPr>
        <w:pStyle w:val="Normal"/>
        <w:widowControl w:val="false"/>
        <w:spacing w:before="120" w:after="0"/>
        <w:ind w:firstLine="567"/>
        <w:jc w:val="both"/>
        <w:rPr>
          <w:color w:val="000000"/>
          <w:sz w:val="24"/>
          <w:szCs w:val="24"/>
        </w:rPr>
      </w:pPr>
      <w:r>
        <w:rPr>
          <w:color w:val="000000"/>
          <w:sz w:val="24"/>
          <w:szCs w:val="24"/>
        </w:rPr>
        <w:t xml:space="preserve">1 января 1993 года Чехословацкая Республика разделилась на два государства - Чехию и Словакию, на территорию которых распространяется каноническая власть единой Поместной Церкви.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Надежда Святейшего Патриарха Алексия I на то, что все Поместные Церкви искренне разделят “радость столь счастливым устроением Православной Церкви Чехословакии”, к сожалению, не оправдалась. Константинопольская Патриархия, а вслед за ней и другие греческие Церкви Александрийская, Иерусалимская, Кипрская и Элладская), не признали Акта о даровании Чехословацкой Церкви автокефалии. В Константинополе Чехословацкую Православную Церковь продолжали считать автономной на основании Томоса 1923 года. </w:t>
      </w:r>
    </w:p>
    <w:p>
      <w:pPr>
        <w:pStyle w:val="Normal"/>
        <w:widowControl w:val="false"/>
        <w:spacing w:before="120" w:after="0"/>
        <w:ind w:firstLine="567"/>
        <w:jc w:val="both"/>
        <w:rPr>
          <w:color w:val="000000"/>
          <w:sz w:val="24"/>
          <w:szCs w:val="24"/>
        </w:rPr>
      </w:pPr>
      <w:r>
        <w:rPr>
          <w:color w:val="000000"/>
          <w:sz w:val="24"/>
          <w:szCs w:val="24"/>
        </w:rPr>
        <w:t xml:space="preserve">Такое положение дел сохранялось практически до самого конца XX века. 27 августа 1998 года Константинопольским Патриархом Варфоломеем был издан “Патриарший и Синодальный Томос о даровании автокефалии святой Православной Церкви в Чешских землях и Словакии”. Девятый Поместный Собор Православной Церкви Чешских земель и Словакии принял этот Томос и оценил его как акт признания уже существующей автокефальной Церкви. Такую интерпретацию Томоса неоднократно предлагали и иерархи Чехословацк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Исходя же из самого текста Томоса, можно сказать, что Константинопольская Патриархия понимает факт его издания как дарование ранее автономной Церкви статуса автокефалии. При этом Православная Церковь Чешских земель и Словакии считается “всегда пребывавшей в рамках юрисдикции Вселенской кафедры и ее синодальных решений”. Описывая историю просвещения Великоморавской державы, авторы Томоса упоминают о миссии святых Кирилла и Мефодия, пришедших сюда из Константинополя. Но при этом вовсе не учитывается последующая история христианства в Чешских землях. Мы не находим здесь упоминаний о том, что святой Мефодий был поставлен во епископа в Риме и до самой своей смерти находился в юрисдикции Римского архиепископа. Ничего не говорится и о том, что приемник святого Мефодия — святой Горазд I — вынужден был уйти из Моравии в Сербию. Вообще, Томос молчит обо всем, что происходило в Чешских землях с момента смерти святого Мефодия и до поставления архиепископа Савватия. В Томосе нет ни единого упоминания о личности и трудах священномученика Горазда. Здесь также молчанием обходится факт многолетней сербской юрисдикции над Чешскими землями. Дарование автокефалии Чехословацкой Церкви в 1951 году здесь также не упоминается, но, исходя из контекста документа, почти с полной уверенностью можно предположить отрицательное отношение авторов к этому историческому факту. </w:t>
      </w:r>
    </w:p>
    <w:p>
      <w:pPr>
        <w:pStyle w:val="Normal"/>
        <w:widowControl w:val="false"/>
        <w:spacing w:before="120" w:after="0"/>
        <w:ind w:firstLine="567"/>
        <w:jc w:val="both"/>
        <w:rPr>
          <w:color w:val="000000"/>
          <w:sz w:val="24"/>
          <w:szCs w:val="24"/>
        </w:rPr>
      </w:pPr>
      <w:r>
        <w:rPr>
          <w:color w:val="000000"/>
          <w:sz w:val="24"/>
          <w:szCs w:val="24"/>
        </w:rPr>
        <w:t xml:space="preserve">Важно отметить и то, что описанное в Томосе организационное устройство Православной Церкви Чешских земель и Словакии не соответствует Уставу, принятому на Прешевском Соборе в 1992 году. Томос предполагает архиерейскую кафедру находящейся в Праге. Официальный титул Предстоятеля — “Архиепископ Пражский и всей Чехии и Словакии” (пункт А). Прешевского, Михайловского и Оломоуцко-Брненского епархиальных архиереев Томос возводит в митрополиты. Митрополит Прешевский именуется “экзархом Словакии” (пункт А). “Блаженнейшему архиепископу Пражскому и всей Чехии и Словакии принадлежит право носить белый клобук с крестом, украшенным камнями. Высокопреосвященные митрополиты носят черный клобук с крестом, украшенным камнями” (пункт F). Для осуществления синодального суда в соответствие с Томосом “созываются одобренные Вселенским Патриархом иерархи исключительно из юрисдикции Матери Церкви, т. е. Константинопольской кафедры. Эти архиереи могут обратиться за конечным решением к Вселенскому Патриарху” (пункт D). В пукте G говорится, что “Церковь в Чехии и Словакии берет в знак единства с Матерью Церковью святое миро от Вселенского Патриархата”. </w:t>
      </w:r>
    </w:p>
    <w:p>
      <w:pPr>
        <w:pStyle w:val="Normal"/>
        <w:widowControl w:val="false"/>
        <w:spacing w:before="120" w:after="0"/>
        <w:ind w:firstLine="567"/>
        <w:jc w:val="both"/>
        <w:rPr>
          <w:color w:val="000000"/>
          <w:sz w:val="24"/>
          <w:szCs w:val="24"/>
        </w:rPr>
      </w:pPr>
      <w:r>
        <w:rPr>
          <w:color w:val="000000"/>
          <w:sz w:val="24"/>
          <w:szCs w:val="24"/>
        </w:rPr>
        <w:t xml:space="preserve">Фактически ни одно из этих требований сегодня не выполняется. Православная Церковь Чешских земель и Словакии продолжает руководствоваться в своей внутренней жизни предписаниями Устава 1992 года и сложившимися здесь за последние десятилетия традициями. Томос, как уже сказано, понимается как признание греческими Церквями уже фактически существовавшей автокефалии и восстановление добрых отношений с Константинополем, что позволило, например, представителям Православной Церкви Чешских земель и Словакии принять участие в юбилейных торжествах по поводу 2000-летия Рождества Христова в Святой Земле. </w:t>
      </w:r>
    </w:p>
    <w:p>
      <w:pPr>
        <w:pStyle w:val="Normal"/>
        <w:widowControl w:val="false"/>
        <w:spacing w:before="120" w:after="0"/>
        <w:ind w:firstLine="567"/>
        <w:jc w:val="both"/>
        <w:rPr>
          <w:color w:val="000000"/>
          <w:sz w:val="24"/>
          <w:szCs w:val="24"/>
        </w:rPr>
      </w:pPr>
      <w:r>
        <w:rPr>
          <w:color w:val="000000"/>
          <w:sz w:val="24"/>
          <w:szCs w:val="24"/>
        </w:rPr>
        <w:t xml:space="preserve">В новейшей истории Православия в Чехословакии как в капле воды отразились многие проблемы взаимоотношений между Православными Церквями в ХХ веке. Юрисдикционные споры 1920-х годов в значительной степени остаются актуальными и сегодня, в начале века ХХI, о чем свидетельствует и содержание Томоса 1998 года. Все это еще раз напоминает нам о необходимости однозначного общецерковного решения вопроса о порядке дарования автокефалии. Ведь сегодня, по сути дела, в разных Церквях существуют разные представления об этом немаловажном вопросе. И главное, что это не просто теоретический спор, а проблема, напрямую проявляющаяся в церковной жизни, во взаимоотношениях между Православными Церквями. Всем еще памятны конфликты из-за Польской, Американской и Эстонской Церквей. Сегодня довольно сложная ситуация сложилась на Украине. И список этих примеров можно было бы продолжить. И потому серьезное осмысление исторического пути Чешского и Словацкого Православия может стать одним из шагов на пути решения этого непростого вопрос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ravoslavie.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 w:val="24"/>
      <w:szCs w:val="24"/>
    </w:rPr>
  </w:style>
  <w:style w:type="paragraph" w:styleId="H5">
    <w:name w:val="H5"/>
    <w:basedOn w:val="Normal"/>
    <w:next w:val="Normal"/>
    <w:qFormat/>
    <w:pPr>
      <w:keepNext w:val="true"/>
      <w:spacing w:before="100" w:after="100"/>
      <w:outlineLvl w:val="5"/>
    </w:pPr>
    <w:rPr>
      <w:b/>
      <w:bCs/>
    </w:rPr>
  </w:style>
  <w:style w:type="paragraph" w:styleId="H6">
    <w:name w:val="H6"/>
    <w:basedOn w:val="Normal"/>
    <w:next w:val="Normal"/>
    <w:qFormat/>
    <w:pPr>
      <w:keepNext w:val="true"/>
      <w:spacing w:before="100" w:after="100"/>
      <w:outlineLvl w:val="6"/>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21:00Z</dcterms:created>
  <dc:creator>USER</dc:creator>
  <dc:description/>
  <cp:keywords/>
  <dc:language>en-US</dc:language>
  <cp:lastModifiedBy>Mage</cp:lastModifiedBy>
  <dcterms:modified xsi:type="dcterms:W3CDTF">2011-10-10T12:21:00Z</dcterms:modified>
  <cp:revision>2</cp:revision>
  <dc:subject/>
  <dc:title>ЧЕХОСЛОВАЦКАЯ ПРАВОСЛАВНАЯ ЦЕРКОВЬ: ПУТЬ К АВТОКЕФАЛИИ</dc:title>
</cp:coreProperties>
</file>